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5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Форселя Владимира Ивано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 избирательным объединением Красноярское региональное отделение Всероссийской политической партии  «ЕДИНАЯ  РОССИЯ»  по одномандатному  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избирательному округу № 3 </w:t>
      </w:r>
    </w:p>
    <w:p>
      <w:pPr>
        <w:pStyle w:val="TextBody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Форселем Владимиром Ивано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Всероссийской политической партии  «ЕДИНАЯ  РОССИЯ»  по одномандатному   избирательному округу № 3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Форселя Владимира Ивановича, выдвинутого избирательным объединением Красноярское региональное отделение Всероссийской политической партии  «ЕДИНАЯ  РОССИЯ» по одномандатному   избирательному округу № 3, кандидатом в депутаты Ермаковского районного Совета депутатов шестого созыва31 июля 2020 года в 16 ч.0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                  Г.Г. Павлова 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3:00Z</dcterms:created>
  <dc:creator>user1</dc:creator>
  <dc:description/>
  <cp:keywords/>
  <dc:language>en-US</dc:language>
  <cp:lastModifiedBy>Добросоцкая Ирина Петровна</cp:lastModifiedBy>
  <cp:lastPrinted>2020-08-08T13:33:00Z</cp:lastPrinted>
  <dcterms:modified xsi:type="dcterms:W3CDTF">2020-08-08T06:33:00Z</dcterms:modified>
  <cp:revision>2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