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 xml:space="preserve">Окружная избирательная комиссия по выборам депутатов Ермаковского районного Совета депутатов шестого созыв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ля 2020 года</w:t>
        <w:tab/>
        <w:t xml:space="preserve">             с. Ермаковское </w:t>
        <w:tab/>
        <w:tab/>
        <w:t xml:space="preserve">                            № 4/5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Сёминой Любови Васильевны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андидатом в депутаты</w:t>
      </w:r>
      <w:r>
        <w:rPr>
          <w:b/>
        </w:rPr>
        <w:t xml:space="preserve"> </w:t>
      </w:r>
      <w:r>
        <w:rPr>
          <w:b/>
          <w:szCs w:val="28"/>
        </w:rPr>
        <w:t xml:space="preserve">Ермаковского районного Совета депутатов шестого созыва, выдвинутой избирательным объединением Красноярское региональное отделение Всероссийской политической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ртии  «ЕДИНАЯ РОССИЯ»  по одномандатному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избирательному округу № 1</w:t>
      </w:r>
    </w:p>
    <w:p>
      <w:pPr>
        <w:pStyle w:val="TextBody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Сёминой Любовью Васильевной, кандидатом в депутаты Ермаковского районного Совета депутатов шестого созыва, выдвинутой избирательным объединением Красноярское региональное отделение Всероссийской политической партии  «ЕДИНАЯ РОССИЯ» по одномандатному   избирательному округу № 1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. Зарегистрировать Сёмину Любовь Васильевну, выдвинутую избирательным объединением Красноярское региональное отделение Всероссийской политической партии  «ЕДИНАЯ РОССИЯ» по одномандатному   избирательному округу № 1, кандидатом в депутаты Ермаковского районного Совета депутатов шестого созыва   от 28 июля 2020 года в 18 ч.0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p>
      <w:pPr>
        <w:pStyle w:val="TextBody"/>
        <w:jc w:val="left"/>
        <w:rPr>
          <w:szCs w:val="27"/>
        </w:rPr>
      </w:pPr>
      <w:r>
        <w:rPr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И.П.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       Г.Г. Павлова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10:00Z</dcterms:created>
  <dc:creator>user1</dc:creator>
  <dc:description/>
  <cp:keywords/>
  <dc:language>en-US</dc:language>
  <cp:lastModifiedBy>Добросоцкая Ирина Петровна</cp:lastModifiedBy>
  <cp:lastPrinted>2020-08-08T13:38:00Z</cp:lastPrinted>
  <dcterms:modified xsi:type="dcterms:W3CDTF">2020-08-08T06:38:00Z</dcterms:modified>
  <cp:revision>19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