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РМАКОВСКИЙ РАЙОН КРАСНОЯРСКОГО КРА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 xml:space="preserve">Окружная избирательная комиссия по выборам депутатов Ермаковского районного Совета депутатов шестого созыв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дномандатному   избирательному округу №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25 июля 2020 года</w:t>
        <w:tab/>
        <w:t xml:space="preserve">             с. Ермаковское </w:t>
        <w:tab/>
        <w:tab/>
        <w:t xml:space="preserve">                             № 3/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Лариончикова Аркадия Аркадьевича</w:t>
      </w:r>
    </w:p>
    <w:p>
      <w:pPr>
        <w:pStyle w:val="TextBody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 xml:space="preserve">кандидатом в депутаты Ермаковского районного Совета депутатов шестого созыва, выдвинутого избирательным объединением Красноярское региональное отделение Политической Партии ЛДПР- Либерально демократическая Партия России по одномандатному   избирательному округу № 3 </w:t>
      </w:r>
    </w:p>
    <w:p>
      <w:pPr>
        <w:pStyle w:val="TextBody"/>
        <w:jc w:val="center"/>
        <w:rPr>
          <w:b/>
          <w:b/>
          <w:szCs w:val="27"/>
          <w:vertAlign w:val="superscript"/>
        </w:rPr>
      </w:pPr>
      <w:r>
        <w:rPr>
          <w:b/>
          <w:szCs w:val="27"/>
          <w:vertAlign w:val="superscript"/>
        </w:rPr>
      </w:r>
    </w:p>
    <w:p>
      <w:pPr>
        <w:pStyle w:val="TextBody"/>
        <w:spacing w:lineRule="atLeast" w:line="80"/>
        <w:ind w:firstLine="709"/>
        <w:rPr/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Лариончиковым Аркадием Аркадьевичем, кандидатом в депутаты Ермаковского районного Совета депутатов шестого созыва, выдвинутым избирательным объединением Красноярское региональное отделение Политической Партии ЛДПР- Либерально демократическая Партия России по одномандатному   избирательному округу № 3, в соответствии с подпунктом «в» статьи 15 и статьей 29 Закона Красноярского края окружная избирательная комиссия РЕШИЛА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 Зарегистрировать Лариончикова Аркадия Аркадьевича, выдвинутого избирательным объединением Красноярское региональное отделение Политической Партии ЛДПР- Либерально демократическая Партия России по одномандатному   избирательному округу № 3, кандидатом в депутаты Ермаковского районного Совета депутатов шестого созыва  от 25 июля 2020 года в 16 ч.30 мин.</w:t>
      </w:r>
    </w:p>
    <w:p>
      <w:pPr>
        <w:pStyle w:val="TextBody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3"/>
        </w:numPr>
        <w:rPr/>
      </w:pPr>
      <w:r>
        <w:rPr>
          <w:szCs w:val="28"/>
        </w:rPr>
        <w:t xml:space="preserve">Опубликовать настоящее решение в Ермаковской районной общественно-политической газете «Нива».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        И.П.Добросоцкая</w:t>
            </w:r>
            <w:r>
              <w:rPr/>
              <w:t xml:space="preserve">         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     Г.Г. Павл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2:43:00Z</dcterms:created>
  <dc:creator>user1</dc:creator>
  <dc:description/>
  <cp:keywords/>
  <dc:language>en-US</dc:language>
  <cp:lastModifiedBy>Добросоцкая Ирина Петровна</cp:lastModifiedBy>
  <cp:lastPrinted>2020-07-29T18:51:00Z</cp:lastPrinted>
  <dcterms:modified xsi:type="dcterms:W3CDTF">2020-08-07T08:15:00Z</dcterms:modified>
  <cp:revision>18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