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№ 5/6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Фролова Антона Владимировича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 xml:space="preserve"> </w:t>
      </w:r>
      <w:r>
        <w:rPr>
          <w:b/>
          <w:szCs w:val="28"/>
        </w:rPr>
        <w:t xml:space="preserve">Ермаковского районного Совета депутатов шестого созыва,  выдвинутого в порядке самовыдвижения по одномандатному   избирательному округу № 1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Фроловым Антоном Владимировичем, кандидатом в депутаты</w:t>
      </w:r>
      <w:r>
        <w:rPr/>
        <w:t xml:space="preserve"> </w:t>
      </w:r>
      <w:r>
        <w:rPr>
          <w:szCs w:val="28"/>
        </w:rPr>
        <w:t>Ермаковского районного Совета депутатов шестого созыва, выдвинутым в порядке самовыдвижения по одномандатному   избирательному округу № 1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Фролова Антона Владимировича, выдвинутого в порядке самовыдвижения  по одномандатному   избирательному округу № 1, кандидатом в депутаты Ермаковского районного Совета депутатов шестого созыва   31 июля 2020 года в 17 ч. 4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Добросоцкая И.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25:00Z</dcterms:created>
  <dc:creator>user1</dc:creator>
  <dc:description/>
  <cp:keywords/>
  <dc:language>en-US</dc:language>
  <cp:lastModifiedBy>Добросоцкая Ирина Петровна</cp:lastModifiedBy>
  <cp:lastPrinted>2020-08-08T14:06:00Z</cp:lastPrinted>
  <dcterms:modified xsi:type="dcterms:W3CDTF">2020-08-08T07:06:00Z</dcterms:modified>
  <cp:revision>12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