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Попова Олега Геннадье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андидатом в депутаты Ермаковского районного Совета депутатов шестого созыва, выдвинутого избирательным объединение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Ермаковское местное ( районное) отделение КПРФ» Красноярского регионального (краевого) отделения КПРФ по одномандатному избирательному округу № 5</w:t>
      </w:r>
    </w:p>
    <w:p>
      <w:pPr>
        <w:pStyle w:val="TextBody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spacing w:lineRule="atLeast" w:line="80"/>
        <w:ind w:firstLine="709"/>
        <w:rPr>
          <w:szCs w:val="28"/>
        </w:rPr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Поповым Олегом Геннадьевичем, кандидатом в депутаты Ермаковского районного Совета депутатов шестого созыва, выдвинутым избирательным объединением  «Ермаковское местное (районное) отделение КПРФ» Красноярского регионального  (краевого) отделения КПР  по одномандатному   избирательному округу № 5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2"/>
        </w:numPr>
        <w:spacing w:lineRule="atLeast" w:line="80"/>
        <w:ind w:left="0" w:firstLine="709"/>
        <w:rPr/>
      </w:pPr>
      <w:r>
        <w:rPr>
          <w:szCs w:val="28"/>
        </w:rPr>
        <w:t>Зарегистрировать Попова Олега Геннадьевича,   выдвинутого избирательным объединением «Ермаковское местное (районное) отделение КПРФ» Красноярского регионального (краевого) отделения КПРФ по одномандатному округу № 5,  кандидатом в депутаты Ермаковского районного Совета депутатов шестого созыва    28 июля 2020 года в 17 ч. 1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      И.П. Добросо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8:00Z</dcterms:created>
  <dc:creator>user1</dc:creator>
  <dc:description/>
  <cp:keywords/>
  <dc:language>en-US</dc:language>
  <cp:lastModifiedBy>Добросоцкая Ирина Петровна</cp:lastModifiedBy>
  <cp:lastPrinted>2020-08-08T13:34:00Z</cp:lastPrinted>
  <dcterms:modified xsi:type="dcterms:W3CDTF">2020-08-08T06:34:00Z</dcterms:modified>
  <cp:revision>2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