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Окружная избирательная комиссия по выборам депутатов Ермаковского районного Совета депутатов 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июля 2020 года</w:t>
        <w:tab/>
        <w:t xml:space="preserve">             с. Ермаковское </w:t>
        <w:tab/>
        <w:tab/>
        <w:t xml:space="preserve">                             № 5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Ахмадаева Раиля Раисовича кандидатом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депутаты </w:t>
      </w:r>
      <w:r>
        <w:rPr>
          <w:b/>
          <w:sz w:val="28"/>
        </w:rPr>
        <w:t>Ермаковского районного Совета депутатов шестого созыва</w:t>
      </w:r>
      <w:r>
        <w:rPr>
          <w:b/>
          <w:sz w:val="28"/>
          <w:szCs w:val="28"/>
        </w:rPr>
        <w:t xml:space="preserve">, выдвинутого избирательным объединением Красноярское региональное отделение Политической Партии ЛДПР- Либерально демократическая Партия России по одномандатному   избирательному округу № 6 </w:t>
      </w:r>
    </w:p>
    <w:p>
      <w:pPr>
        <w:pStyle w:val="TextBody"/>
        <w:jc w:val="center"/>
        <w:rPr>
          <w:b/>
          <w:b/>
          <w:sz w:val="28"/>
          <w:szCs w:val="27"/>
          <w:vertAlign w:val="superscript"/>
        </w:rPr>
      </w:pPr>
      <w:r>
        <w:rPr>
          <w:b/>
          <w:sz w:val="28"/>
          <w:szCs w:val="27"/>
          <w:vertAlign w:val="superscript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Ахмадаевым Раилем Раисовичем, кандидатом в депутаты Ермаковского районного Совета депутатов шестого созыва, выдвинутым избирательным объединением Красноярское региональное отделение Политической Партии ЛДПР- Либерально демократическая Партия России по одномандатному   избирательному округу № 6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Зарегистрировать Ахмадаева Раиля Раисовича, выдвинутого избирательным объединением Красноярское региональное отделение Политической Партии ЛДПР- Либерально демократическая Партия России по одномандатному   избирательному округу № 6, кандидатом в депутаты Ермаковского районного Совета депутатов шестого созыва  31 июля 2020 года в 17 ч. 00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   И.П. Добросоцкая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18:00Z</dcterms:created>
  <dc:creator>user1</dc:creator>
  <dc:description/>
  <cp:keywords/>
  <dc:language>en-US</dc:language>
  <cp:lastModifiedBy>Добросоцкая Ирина Петровна</cp:lastModifiedBy>
  <cp:lastPrinted>2020-08-09T14:18:00Z</cp:lastPrinted>
  <dcterms:modified xsi:type="dcterms:W3CDTF">2020-08-09T07:18:00Z</dcterms:modified>
  <cp:revision>12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