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Окружная избирательная комиссия по выборам депутатов Ермаковского районного Совета депутатов 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25 июля 2020 года</w:t>
        <w:tab/>
        <w:t xml:space="preserve">             с. Ермаковское </w:t>
        <w:tab/>
        <w:tab/>
        <w:t xml:space="preserve">                             № 3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Михайловой Светланы Михайловны кандидатом в депутаты </w:t>
      </w:r>
      <w:r>
        <w:rPr>
          <w:b/>
          <w:sz w:val="28"/>
        </w:rPr>
        <w:t>Ермаковского районного Совета депутатов шестого созыва</w:t>
      </w:r>
      <w:r>
        <w:rPr>
          <w:b/>
          <w:sz w:val="28"/>
          <w:szCs w:val="28"/>
        </w:rPr>
        <w:t>, выдвинутой избирательным объединением Красноярское региональное отделение Политической партии  «Российская объединённая демократическая партия «ЯБЛОКО» по одномандатному   избирательному округу № 9</w:t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 и необходимые для регистрации документы, представленные Михайловой Светланой Михайловной, кандидатом в депутаты Ермаковского районного Совета депутатов шестого созыва,  выдвинутой избирательным объединением  Красноярское региональное отделение Политической партии  «Российская объединённая демократическая партия «ЯБЛОКО» по одномандатному   избирательному округу № 9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/>
      </w:pPr>
      <w:r>
        <w:rPr>
          <w:szCs w:val="28"/>
        </w:rPr>
        <w:t>1. Зарегистрировать Михайлову Светлану Михайловну, выдвинутую избирательным объединением Красноярское региональное отделение Политической партии  «Российская объединённая демократическая партия «ЯБЛОКО» по одномандатному   избирательному округу № 9, кандидатом</w:t>
      </w:r>
    </w:p>
    <w:p>
      <w:pPr>
        <w:pStyle w:val="TextBody"/>
        <w:rPr/>
      </w:pPr>
      <w:r>
        <w:rPr>
          <w:szCs w:val="28"/>
        </w:rPr>
        <w:t>в депутаты Ермаковского районного Совета депутатов шестого созыва  25 июля 2020 года в 17 ч.2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И.П. Добросоц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40:00Z</dcterms:created>
  <dc:creator>user1</dc:creator>
  <dc:description/>
  <cp:keywords/>
  <dc:language>en-US</dc:language>
  <cp:lastModifiedBy>Добросоцкая Ирина Петровна</cp:lastModifiedBy>
  <cp:lastPrinted>2020-08-09T14:13:00Z</cp:lastPrinted>
  <dcterms:modified xsi:type="dcterms:W3CDTF">2020-08-09T07:13:00Z</dcterms:modified>
  <cp:revision>17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