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 № 4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Гоммер Ольги Владимировны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кандидатом в депутаты Ермаковского районного Совета депутатов шестого созыва, выдвинутой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7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 кандидатом в депутаты</w:t>
      </w:r>
      <w:r>
        <w:rPr/>
        <w:t xml:space="preserve"> </w:t>
      </w:r>
      <w:r>
        <w:rPr>
          <w:szCs w:val="28"/>
        </w:rPr>
        <w:t>Ермаковского районного Совета депутатов шестого созыва     Гоммер Ольгой Владимировной, выдвинутой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7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Зарегистрировать Гоммер Ольгу Владимировну, выдвинутую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7, кандидатом в депутаты Ермаковского районного Совета депутатов шестого созыва  28 июля 2020 года в 17 ч.3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           И.П. Добросоцкая 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21:00Z</dcterms:created>
  <dc:creator>user1</dc:creator>
  <dc:description/>
  <cp:keywords/>
  <dc:language>en-US</dc:language>
  <cp:lastModifiedBy>Добросоцкая Ирина Петровна</cp:lastModifiedBy>
  <cp:lastPrinted>2020-07-29T19:31:00Z</cp:lastPrinted>
  <dcterms:modified xsi:type="dcterms:W3CDTF">2020-08-07T08:43:00Z</dcterms:modified>
  <cp:revision>9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