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июля 2020 года</w:t>
        <w:tab/>
        <w:t xml:space="preserve">             с. Ермаковское </w:t>
        <w:tab/>
        <w:tab/>
        <w:t xml:space="preserve">                             № 4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Поляковой Лидии Петровны</w:t>
      </w:r>
    </w:p>
    <w:p>
      <w:pPr>
        <w:pStyle w:val="TextBody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кандидатом в депутаты Ермаковского районного Совета депутатов шестого созыва, выдвинутой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8 </w:t>
      </w:r>
    </w:p>
    <w:p>
      <w:pPr>
        <w:pStyle w:val="TextBody"/>
        <w:jc w:val="center"/>
        <w:rPr>
          <w:b/>
          <w:b/>
          <w:szCs w:val="27"/>
          <w:vertAlign w:val="superscript"/>
        </w:rPr>
      </w:pPr>
      <w:r>
        <w:rPr>
          <w:b/>
          <w:szCs w:val="27"/>
          <w:vertAlign w:val="superscript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 кандидатом в депутаты Ермаковского районного Совета депутатов шестого созыва  Поляковой Лидией Петровной, выдвинутой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8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Полякову Лидию Петровну, выдвинутую избирательным объединением Красноярское региональное отделение Политической Партии ЛДПР- Либерально демократическая Партия России по одномандатному   избирательному округу № 8, кандидатом в депутаты Ермаковского районного Совета депутатов шестого созыва    31 июля 2020 года в 17 ч. 2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ind w:left="708" w:hanging="0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03:00Z</dcterms:created>
  <dc:creator>user1</dc:creator>
  <dc:description/>
  <cp:keywords/>
  <dc:language>en-US</dc:language>
  <cp:lastModifiedBy>Добросоцкая Ирина Петровна</cp:lastModifiedBy>
  <cp:lastPrinted>2020-08-05T10:57:00Z</cp:lastPrinted>
  <dcterms:modified xsi:type="dcterms:W3CDTF">2020-08-07T08:48:00Z</dcterms:modified>
  <cp:revision>8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