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Окружная избирательная комиссия по выборам депутатов Ермаковского районного Совета депутатов 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ля 2020 года</w:t>
        <w:tab/>
        <w:t xml:space="preserve">             с. Ермаковское </w:t>
        <w:tab/>
        <w:tab/>
        <w:t xml:space="preserve">                             № 4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Алияна Усуба Шабабович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ом в депутаты Ермаковского районного Совета депутатов шестого созыва, выдвинутого избирательным объединением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расноярское региональное отделение Всероссийской политической партии  «ЕДИНАЯ РОССИЯ»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по одномандатному избирательному округу № 8 </w:t>
      </w:r>
    </w:p>
    <w:p>
      <w:pPr>
        <w:pStyle w:val="TextBody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Алияном Усубом Шабабовичем,  кандидатом в депутаты Ермаковского районного Совета депутатов шестого созыва, выдвинутым избирательным объединением Красноярское региональное отделение Всероссийской политической партии  «ЕДИНАЯ РОССИЯ» по одномандатному   избирательному округу № 8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1.Зарегистрировать Алияна Усуба Шабабовича, выдвинутого избирательным объединением  Красноярское региональное отделение Всероссийской политической партии  «ЕДИНАЯ РОССИЯ» по одномандатному избирательному округу № 8, кандидатом в депутаты Ермаковского районного Совета депутатов шестого созыва 28 июля 2020 года в 18 ч. 3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И.П. Добросоцкая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9:00Z</dcterms:created>
  <dc:creator>user1</dc:creator>
  <dc:description/>
  <cp:keywords/>
  <dc:language>en-US</dc:language>
  <cp:lastModifiedBy>Добросоцкая Ирина Петровна</cp:lastModifiedBy>
  <cp:lastPrinted>2020-08-09T14:17:00Z</cp:lastPrinted>
  <dcterms:modified xsi:type="dcterms:W3CDTF">2020-08-09T07:17:00Z</dcterms:modified>
  <cp:revision>18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