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5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Морозова Дмитрия  Олеговича кандидатом в депутаты </w:t>
      </w:r>
      <w:r>
        <w:rPr>
          <w:b/>
          <w:sz w:val="28"/>
        </w:rPr>
        <w:t>Ермаковского районного Совета депутатов шестого созыва</w:t>
      </w:r>
      <w:r>
        <w:rPr>
          <w:b/>
          <w:sz w:val="28"/>
          <w:szCs w:val="28"/>
        </w:rPr>
        <w:t>, выдвинутого избирательным объединением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6</w:t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Морозовым Дмитрием  Олеговичем, кандидатом в депутаты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, выдвинутым избирательным объединением 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 6, 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3"/>
        </w:numPr>
        <w:ind w:left="0" w:firstLine="851"/>
        <w:rPr/>
      </w:pPr>
      <w:r>
        <w:rPr>
          <w:szCs w:val="28"/>
        </w:rPr>
        <w:t>Зарегистрировать Морозова Дмитрия  Олеговича, выдвинутого избирательным объединением Красноярское региональное отделение Политической партии  «Российская объединённая  демократическая партия   «ЯБЛОКО» по одномандатному   избирательному округу № 6, кандидатом в депутаты  Ермаковского районного Совета депутатов шестого созыва  25 июля 2020 года в 16 ч.4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  И.П. Добросоц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40:00Z</dcterms:created>
  <dc:creator>user1</dc:creator>
  <dc:description/>
  <cp:keywords/>
  <dc:language>en-US</dc:language>
  <cp:lastModifiedBy>Добросоцкая Ирина Петровна</cp:lastModifiedBy>
  <cp:lastPrinted>2020-08-09T14:11:00Z</cp:lastPrinted>
  <dcterms:modified xsi:type="dcterms:W3CDTF">2020-08-09T07:12:00Z</dcterms:modified>
  <cp:revision>17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