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5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Кудрина Евгения Антоновича кандидатом 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>, выдвинутого избирательным объединением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8</w:t>
      </w:r>
    </w:p>
    <w:p>
      <w:pPr>
        <w:pStyle w:val="TextBody"/>
        <w:spacing w:lineRule="atLeast" w:line="80"/>
        <w:ind w:firstLine="708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Кудриным Евгением Антоновичем, кандидатом в депутаты  Ермаковского районного Совета депутатов шестого созыва, выдвинутым избирательным объединением  Красноярское региональное отделение Политической партии  «Российская объединённая демократическая партия «ЯБЛОКО» по одномандатному   избирательному округу № 8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 Зарегистрировать Кудрина Евгения Антоновича, выдвинутого избирательным объединением Красноярское региональное отделение Политической партии  «Российская объединённая демократическая  партия </w:t>
      </w:r>
    </w:p>
    <w:p>
      <w:pPr>
        <w:pStyle w:val="TextBody"/>
        <w:rPr/>
      </w:pPr>
      <w:r>
        <w:rPr>
          <w:szCs w:val="28"/>
        </w:rPr>
        <w:t>«ЯБЛОКО» по одномандатному   избирательному округу №  8, кандидатом</w:t>
      </w:r>
    </w:p>
    <w:p>
      <w:pPr>
        <w:pStyle w:val="TextBody"/>
        <w:rPr>
          <w:szCs w:val="28"/>
        </w:rPr>
      </w:pPr>
      <w:r>
        <w:rPr>
          <w:szCs w:val="28"/>
        </w:rPr>
        <w:t>в депутаты Ермаковского районного Совета депутатов шестого созыва 25 июля 2020 года в 17 ч.05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И.П. Добросоц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40:00Z</dcterms:created>
  <dc:creator>user1</dc:creator>
  <dc:description/>
  <cp:keywords/>
  <dc:language>en-US</dc:language>
  <cp:lastModifiedBy>Добросоцкая Ирина Петровна</cp:lastModifiedBy>
  <cp:lastPrinted>2020-08-09T14:07:00Z</cp:lastPrinted>
  <dcterms:modified xsi:type="dcterms:W3CDTF">2020-08-09T07:07:00Z</dcterms:modified>
  <cp:revision>25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