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4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ускашева Анатолия Дмитрие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расноярское региональное отделение Всероссийской политической партии  «ЕДИНАЯ РОССИЯ» по одномандатному округу № 5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Кускашевым Анатолием Дмитрие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Всероссийской политической партии  «ЕДИНАЯ РОССИЯ» по одномандатному кругу № 5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Зарегистрировать Кускашева Анатолия Дмитриевича, выдвинутого </w:t>
      </w:r>
    </w:p>
    <w:p>
      <w:pPr>
        <w:pStyle w:val="TextBody"/>
        <w:rPr>
          <w:szCs w:val="28"/>
        </w:rPr>
      </w:pPr>
      <w:r>
        <w:rPr>
          <w:szCs w:val="28"/>
        </w:rPr>
        <w:t>избирательным объединением Красноярское региональное отделение Всероссийской политической партии  «ЕДИНАЯ РОССИЯ» по одномандатному кругу №5, кандидатом в депутаты Ермаковского районного Совета депутатов шестого созыва  31 июля 2020 года в 16 ч. 4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И.П.Добросоц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9:00Z</dcterms:created>
  <dc:creator>user1</dc:creator>
  <dc:description/>
  <cp:keywords/>
  <dc:language>en-US</dc:language>
  <cp:lastModifiedBy>Добросоцкая Ирина Петровна</cp:lastModifiedBy>
  <cp:lastPrinted>2020-08-08T13:05:00Z</cp:lastPrinted>
  <dcterms:modified xsi:type="dcterms:W3CDTF">2020-08-08T06:05:00Z</dcterms:modified>
  <cp:revision>14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