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4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Зайцева Владимира Владимирович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андидатом в депутаты</w:t>
      </w:r>
      <w:r>
        <w:rPr>
          <w:b/>
        </w:rPr>
        <w:t xml:space="preserve"> </w:t>
      </w:r>
      <w:r>
        <w:rPr>
          <w:b/>
          <w:szCs w:val="28"/>
        </w:rPr>
        <w:t xml:space="preserve">Ермаковского районного Совета депутатов шестого созыва, выдвинутого избирательным объединением 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Ермаковское местное (районное) отделение КПРФ»  Красноярского регионального (краевого) отделения КПР по одномандатному   избирательному округу № 4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Зайцевым Владимиром Владимировичем, кандидатом в депутаты Ермаковского районного Совета депутатов шестого созыва, выдвинутым избирательным          объединением «Ермаковское местное  (районное) отделением КПРФ» Красноярского регионального (краевого) отделения КПРФ  по одномандатному   избирательному округу № 4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Зарегистрировать Зайцева Владимира Владимировича, выдвинутого  избирательным          объединением «Ермаковское местное  (районное) отделением КПРФ» Красноярского регионального (краевого) отделения КПРФ по одномандатному   избирательному округу № 4, кандидатом в депутаты Ермаковского районного Совета депутатов шестого созыва   28 июля 2020 года в 17 ч. 0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    И.П. Добросоц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8:00Z</dcterms:created>
  <dc:creator>user1</dc:creator>
  <dc:description/>
  <cp:keywords/>
  <dc:language>en-US</dc:language>
  <cp:lastModifiedBy>Добросоцкая Ирина Петровна</cp:lastModifiedBy>
  <cp:lastPrinted>2020-08-08T13:11:00Z</cp:lastPrinted>
  <dcterms:modified xsi:type="dcterms:W3CDTF">2020-08-08T06:11:00Z</dcterms:modified>
  <cp:revision>17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