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№ 4/6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Хромова Дмитрия Сергеевича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кандидатом в депутаты Ермаковского районного Совета депутатов шестого созыва, выдвинутого в порядке самовыдвижения по одномандатному   избирательному округу № 2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Хромовым Дмитрием Сергеевичем, кандидатом в депутаты Ермаковского районного Совета депутатов шестого созыва, выдвинутым в порядке самовыдвижения по одномандатному   избирательному округу № 2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Хромова Дмитрия Сергеевича, выдвинутого в порядке самовыдвижения  по одномандатному   избирательному округу № 2, кандидатом в депутаты Ермаковского районного Совета депутатов шестого созыва   31 июля 2020 года в 17 ч. 5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>
          <w:szCs w:val="27"/>
        </w:rPr>
      </w:pPr>
      <w:r>
        <w:rPr>
          <w:szCs w:val="28"/>
        </w:rPr>
        <w:t>Опубликовать настоящее решение в Ермаковской районной общественно-политической газете «Нива».</w:t>
      </w:r>
    </w:p>
    <w:p>
      <w:pPr>
        <w:pStyle w:val="TextBody"/>
        <w:ind w:left="708" w:hanging="0"/>
        <w:rPr>
          <w:szCs w:val="27"/>
        </w:rPr>
      </w:pPr>
      <w:r>
        <w:rPr>
          <w:szCs w:val="27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          И.П. Добросоцкая 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25:00Z</dcterms:created>
  <dc:creator>user1</dc:creator>
  <dc:description/>
  <cp:keywords/>
  <dc:language>en-US</dc:language>
  <cp:lastModifiedBy>Добросоцкая Ирина Петровна</cp:lastModifiedBy>
  <cp:lastPrinted>2020-08-08T13:54:00Z</cp:lastPrinted>
  <dcterms:modified xsi:type="dcterms:W3CDTF">2020-08-08T06:54:00Z</dcterms:modified>
  <cp:revision>1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