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гистрации Кузнецова Максима Евгеньевича кандидатом в депутаты </w:t>
      </w:r>
      <w:r>
        <w:rPr>
          <w:b/>
          <w:sz w:val="28"/>
        </w:rPr>
        <w:t>Ермаковского районного Совета депутатов шестого созыва</w:t>
      </w:r>
      <w:r>
        <w:rPr>
          <w:b/>
          <w:sz w:val="28"/>
          <w:szCs w:val="28"/>
        </w:rPr>
        <w:t xml:space="preserve">, выдвинутого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4 </w:t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Кузнецовым Максимом Евгенье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4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Кузнецова Максима Евгеньевича, выдвинутого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по одномандатному   избирательному округу № 4, кандидатом в депутаты Ермаковского районного Совета депутатов шестого созыва 28 июля 2020 года в 16 ч.5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И.П.Добросоц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43:00Z</dcterms:created>
  <dc:creator>user1</dc:creator>
  <dc:description/>
  <cp:keywords/>
  <dc:language>en-US</dc:language>
  <cp:lastModifiedBy>Добросоцкая Ирина Петровна</cp:lastModifiedBy>
  <cp:lastPrinted>2020-08-09T14:07:00Z</cp:lastPrinted>
  <dcterms:modified xsi:type="dcterms:W3CDTF">2020-08-09T07:08:00Z</dcterms:modified>
  <cp:revision>15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