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5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Михайлова Андрея Константиновича кандидатом в депутаты Ермаковского районного Совета депутатов шестого созыва, выдвинутого избирательным объединением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7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ихайловым Андреем Константиновичем,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, выдвинутым избирательным объединением  Красноярским региональным отделением Политической партии  «Российская объединённая демократическая партия  «ЯБЛОКО» по одномандатному   избирательному округу № 7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Михайлова Андрея Константиновича, выдвинутого избирательным объединением Красноярское региональное отделение Политической партии  «Российская объединённая демократическая    партия «ЯБЛОКО» по одномандатному   избирательному округу №7, кандидатом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Ермаковского районного Совета депутатов шестого созыва 25 июля 2020 года в 16 ч. 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493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И.П. Добросоцкая</w:t>
            </w:r>
            <w:r>
              <w:rPr/>
              <w:t xml:space="preserve">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0:00Z</dcterms:created>
  <dc:creator>user1</dc:creator>
  <dc:description/>
  <cp:keywords/>
  <dc:language>en-US</dc:language>
  <cp:lastModifiedBy>Добросоцкая Ирина Петровна</cp:lastModifiedBy>
  <cp:lastPrinted>2020-08-09T14:10:00Z</cp:lastPrinted>
  <dcterms:modified xsi:type="dcterms:W3CDTF">2020-08-09T07:10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