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Протокол</w:t>
      </w:r>
    </w:p>
    <w:p>
      <w:pPr>
        <w:pStyle w:val="Normal"/>
        <w:autoSpaceDE w:val="false"/>
        <w:jc w:val="center"/>
        <w:rPr/>
      </w:pPr>
      <w:r>
        <w:rPr/>
        <w:t>собрания избирателей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_____________</w:t>
      </w:r>
      <w:r>
        <w:rPr>
          <w:sz w:val="20"/>
          <w:szCs w:val="20"/>
          <w:lang w:val="en-US"/>
        </w:rPr>
        <w:t>____________________</w:t>
      </w:r>
      <w:r>
        <w:rPr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ние места жительства, работы, службы, учебы)</w:t>
      </w:r>
    </w:p>
    <w:p>
      <w:pPr>
        <w:pStyle w:val="Normal"/>
        <w:autoSpaceDE w:val="false"/>
        <w:rPr/>
      </w:pPr>
      <w:r>
        <w:rPr/>
        <w:t>по выдвижению кандидатур в резерв составов участковых комиссий территориальной избирательной комиссии Ермаковского района Красноярского кра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"_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_" ____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_____ 2020  года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</w:rPr>
        <w:t>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место провед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/>
        <w:t xml:space="preserve">Присутствовали ___________ человек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Список избирателей, принявших участие в работе собрания, прилагается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/>
        <w:t>1</w:t>
      </w:r>
      <w:r>
        <w:rPr>
          <w:sz w:val="20"/>
          <w:szCs w:val="20"/>
        </w:rPr>
        <w:t xml:space="preserve">. </w:t>
      </w:r>
      <w:r>
        <w:rPr/>
        <w:t>Выборы председателя и секретаря собрания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Предложены кандидатуры:</w:t>
      </w:r>
      <w:r>
        <w:rPr>
          <w:sz w:val="20"/>
          <w:szCs w:val="20"/>
        </w:rPr>
        <w:t xml:space="preserve"> </w:t>
      </w:r>
    </w:p>
    <w:p>
      <w:pPr>
        <w:pStyle w:val="ConsPlusNonformat"/>
        <w:widowControl/>
        <w:spacing w:before="120" w:after="0"/>
        <w:rPr/>
      </w:pPr>
      <w:r>
        <w:rPr/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на должность председателя собрания,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"За" – </w:t>
        <w:tab/>
        <w:tab/>
        <w:t xml:space="preserve"> чел., "Против" –  </w:t>
        <w:tab/>
        <w:t xml:space="preserve">        чел., "Воздержались" – </w:t>
        <w:tab/>
        <w:t xml:space="preserve">  чел.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на должность секретаря собрания.</w:t>
      </w:r>
    </w:p>
    <w:p>
      <w:pPr>
        <w:pStyle w:val="ConsPlusNonformat"/>
        <w:widowControl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"За" – </w:t>
        <w:tab/>
        <w:tab/>
        <w:t xml:space="preserve"> чел., "Против" –  </w:t>
        <w:tab/>
        <w:t xml:space="preserve">        чел., "Воздержались" – </w:t>
        <w:tab/>
        <w:t xml:space="preserve">  че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:  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рать ______________________________________________ председателем собрания, 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Избра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 секретарем собрания. 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    </w:t>
      </w:r>
      <w:r>
        <w:rPr/>
        <w:t>2. Выдвижение в резерв составов участковых комиссий кандидатур: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Результаты голосования </w:t>
      </w:r>
      <w:hyperlink w:anchor="Par72">
        <w:r>
          <w:rPr>
            <w:rStyle w:val="InternetLink"/>
            <w:vertAlign w:val="superscript"/>
          </w:rPr>
          <w:t>(Голосование проводится по каждой из предложенных кандидатур</w:t>
        </w:r>
      </w:hyperlink>
      <w:r>
        <w:rPr>
          <w:vertAlign w:val="superscript"/>
        </w:rPr>
        <w:t>)</w:t>
      </w:r>
      <w:r>
        <w:rPr/>
        <w:t>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"За" – </w:t>
        <w:tab/>
        <w:tab/>
        <w:t xml:space="preserve"> чел., "Против" –  </w:t>
        <w:tab/>
        <w:t xml:space="preserve">        чел., "Воздержались" – </w:t>
        <w:tab/>
        <w:t xml:space="preserve">  че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ыдвинуть кандидатур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>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 дата рождения, _____________________ образование, место работы </w:t>
      </w:r>
    </w:p>
    <w:p>
      <w:pPr>
        <w:pStyle w:val="ConsPlusNonformat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од занятий, является ли государственным либо муниципальным служащим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____________________,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азываются сведения о наличии опыта работы в избирательных комиссиях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жительства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места жительства)</w:t>
      </w:r>
    </w:p>
    <w:p>
      <w:pPr>
        <w:pStyle w:val="Normal"/>
        <w:autoSpaceDE w:val="false"/>
        <w:rPr/>
      </w:pPr>
      <w:r>
        <w:rPr/>
        <w:t xml:space="preserve">в резерв составов участковых комиссий территориальной избирательной комиссии Ермаковского  района Красноярского края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протокол собрания в территориальную избирательную комиссию Ермаковского района Красноярского края до "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_" _________ 2020 года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: </w:t>
        <w:tab/>
        <w:tab/>
        <w:tab/>
        <w:tab/>
        <w:tab/>
        <w:tab/>
        <w:t>________________</w:t>
      </w:r>
    </w:p>
    <w:p>
      <w:pPr>
        <w:pStyle w:val="ConsPlusNonformat"/>
        <w:widowControl/>
        <w:ind w:left="708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екретарь собрания: </w:t>
        <w:tab/>
        <w:tab/>
        <w:tab/>
        <w:tab/>
        <w:tab/>
        <w:tab/>
        <w:tab/>
        <w:t>________________</w:t>
      </w:r>
    </w:p>
    <w:p>
      <w:pPr>
        <w:pStyle w:val="ConsPlusNonformat"/>
        <w:widowControl/>
        <w:ind w:left="778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бирателей, принявших участие в работе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287"/>
        <w:gridCol w:w="1984"/>
        <w:gridCol w:w="5670"/>
        <w:gridCol w:w="2693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</w:t>
              <w:br/>
              <w:t>отч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рождения (в </w:t>
              <w:br/>
              <w:t xml:space="preserve">возрасте 18 лет </w:t>
              <w:br/>
              <w:t>- дата рождения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44:00Z</dcterms:created>
  <dc:creator>admin</dc:creator>
  <dc:description/>
  <dc:language>en-US</dc:language>
  <cp:lastModifiedBy>Добросоцкая Ирина Петровна</cp:lastModifiedBy>
  <dcterms:modified xsi:type="dcterms:W3CDTF">2020-07-23T11:44:00Z</dcterms:modified>
  <cp:revision>2</cp:revision>
  <dc:subject/>
  <dc:title/>
</cp:coreProperties>
</file>