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980"/>
        <w:gridCol w:w="1620"/>
        <w:gridCol w:w="1980"/>
        <w:gridCol w:w="1960"/>
        <w:gridCol w:w="3980"/>
        <w:gridCol w:w="2520"/>
      </w:tblGrid>
      <w:tr>
        <w:trPr>
          <w:trHeight w:val="1110" w:hRule="atLeast"/>
        </w:trPr>
        <w:tc>
          <w:tcPr>
            <w:tcW w:w="1441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ведения о доходах, об имуществе и обязательствах имущественного характера руководителя Муниципального бюджетного учреждения «Комплексный центр социального обслуживания населения «Ермаковский» за 2013 год.</w:t>
            </w:r>
          </w:p>
        </w:tc>
      </w:tr>
      <w:tr>
        <w:trPr>
          <w:trHeight w:val="3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муниципального образования Ермак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овой доход, руб.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1590" w:hRule="atLeast"/>
        </w:trPr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«Комплексный центр социального обслуживания населения «Ермаковский»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еменно исполняющая обязанности директора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сакова Татьяна Валерьевна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5 281,41</w:t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приусадебный) индивидуальная, 546 кв.м., Россия, с. Ермаковско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индивидуальная  34,0 кв.м., Россия, с. Ермаковское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 000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приусадебный) фактическое предоставление, 546 кв.м., Россия, с. Ермаковско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фактическое предоставление,  34,0 кв.м.,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1:44:00Z</dcterms:created>
  <dc:creator>Лариса</dc:creator>
  <dc:description/>
  <cp:keywords/>
  <dc:language>en-US</dc:language>
  <cp:lastModifiedBy>Лариса</cp:lastModifiedBy>
  <dcterms:modified xsi:type="dcterms:W3CDTF">2014-06-17T23:40:00Z</dcterms:modified>
  <cp:revision>3</cp:revision>
  <dc:subject/>
  <dc:title/>
</cp:coreProperties>
</file>