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340"/>
        <w:gridCol w:w="1980"/>
        <w:gridCol w:w="1980"/>
        <w:gridCol w:w="1960"/>
        <w:gridCol w:w="4160"/>
        <w:gridCol w:w="2520"/>
      </w:tblGrid>
      <w:tr>
        <w:trPr>
          <w:trHeight w:val="111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высшей, главной, ведущей, старшей группы в Управлении социальной защиты населения администрации Ермаковского района за 2013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тисян Елена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 04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2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1/2 доли) 1993,0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приусадебное хозяйство) (индивидуальная) 8 га. кв.м., Россия,  Ермаковский район;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 58,8 кв.м., Россия, с. Ермаковское;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20 000 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риусадебный) (долевая собственность 1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индивидуальная) 8.0 га., Россия, Ермаковский район;</w:t>
            </w:r>
          </w:p>
          <w:p>
            <w:pPr>
              <w:pStyle w:val="Normal"/>
              <w:rPr/>
            </w:pPr>
            <w:r>
              <w:rPr/>
              <w:t>Земельный участок (садовый) (индивидуальная) 1026,5 кв.м., Россия, д. Мини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вартира (долевая собственность 2/5 доли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рузовой автомобиль УАЗ-пикап индивидуальная;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Трактор Т-40,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ремеева Светлана Эдуард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3 980,3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безвозмездное пользование) 65,2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2 59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участок (огородный) (индивидуальная) 898 кв.м., Россия. с. Ермаковское;</w:t>
            </w:r>
          </w:p>
          <w:p>
            <w:pPr>
              <w:pStyle w:val="Normal"/>
              <w:rPr/>
            </w:pPr>
            <w:r>
              <w:rPr/>
              <w:t>Квартира индивидуальная, 65,2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 28,0 Россия, с. Ермаковское, гараж, бок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Легковой автомобиль Hyundai SANTA FE индивидуальная;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  <w:r>
              <w:rPr/>
              <w:t>? Индивидуальная; сельскохозяйственная техника трактор колесный ЮМЗ-6АЛ (202621)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Татьяна Михайл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9 665,4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участок (ИЖС) индивидуальная 1200 кв.м., Россия, с. Ермаковское ; </w:t>
            </w:r>
          </w:p>
          <w:p>
            <w:pPr>
              <w:pStyle w:val="Normal"/>
              <w:rPr/>
            </w:pPr>
            <w:r>
              <w:rPr/>
              <w:t>жилой дом индивидуальная, 52,30 кв.м. Россия, с. Ермаковское; квартира (общая) ¼ доли, 68,11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 229,3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(ИЖС) индивидуальная 1200 кв.м., Россия. с. Ермаковское;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 1200 кв.м., Россия, с. Ермаковское 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Приор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2,2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2,2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мова Анастасия Владимир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 861,7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ИЖС) индивидуальная, 1371 кв.м.,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индивидуальная, 44,10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рушина Наталья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9 929,4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долевая ½ доли, 1000 кв.м., Россия, с. Ермаковское </w:t>
            </w:r>
          </w:p>
          <w:p>
            <w:pPr>
              <w:pStyle w:val="Normal"/>
              <w:rPr/>
            </w:pPr>
            <w:r>
              <w:rPr/>
              <w:t>Жилой дом, долевая ½ доли, 42,8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 54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долевая ½ доли, 1000 кв.м., Россия, с. Ермаков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, долевая ½ доли, 42,8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ный администратор базы да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енко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3 724,4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долевая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) 59,5 кв.м.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долевая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долевая ½ доли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 ½ доли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вой автомобиль КАМАЗ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ипоченко Ольга Григорь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3 811,9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, совместная собственность, 58,8 кв.м.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аренда, 1499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ванская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9 346,4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долевая собственность 1/3 доли, 65,03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аренда, 28.0 кв.м. Россия, с. Ермаковское, гараж, бок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-2109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7 133,04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1400 кв.м. индивидуальная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38,4 кв.м.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хова Наталья Владими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7 123,27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6 900,3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(ИЖС) индивидуальная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Хонда «Стрим»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симова Наталья Александ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7 802,98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 471,62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Россия, с. Ермаковско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, 1377 кв.м. Россия, с. Ермаковское, </w:t>
            </w:r>
          </w:p>
          <w:p>
            <w:pPr>
              <w:pStyle w:val="Normal"/>
              <w:rPr/>
            </w:pPr>
            <w:r>
              <w:rPr/>
              <w:t>Жилой дом, индивидуальная, 31,2 кв.м.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, 1088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ые автомобили ВАЗ индивидуальная, ВАЗ индивидуальная, УАЗ индивидуальная;</w:t>
            </w:r>
          </w:p>
          <w:p>
            <w:pPr>
              <w:pStyle w:val="Normal"/>
              <w:rPr/>
            </w:pPr>
            <w:r>
              <w:rPr/>
              <w:t>Грузовой автомобиль КАМАЗ индивидуаль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/с Трактор МТЗ индивидуальная, Трактор МТЗ индивидуальная, Трактор ДТ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 доли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¼ доли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08:00Z</dcterms:created>
  <dc:creator>Лариса</dc:creator>
  <dc:description/>
  <cp:keywords/>
  <dc:language>en-US</dc:language>
  <cp:lastModifiedBy>Лариса</cp:lastModifiedBy>
  <dcterms:modified xsi:type="dcterms:W3CDTF">2014-06-17T23:42:00Z</dcterms:modified>
  <cp:revision>3</cp:revision>
  <dc:subject/>
  <dc:title/>
</cp:coreProperties>
</file>