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по выборам депутатов Ермаковского районного Совета депутатов по одномандатному  избирательном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у N 10 о результатах выборов депутатов по одномандатному 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N 1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553"/>
        <w:gridCol w:w="211"/>
      </w:tblGrid>
      <w:tr>
        <w:trPr/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714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60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9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2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6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83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05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83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69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4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38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анова Татьяна Григорье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19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 Владимир Василь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12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кина Надежда Леонидо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26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ов Алексей Никола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6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в всех кандида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6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ризнать выборы депутатов Ермаковского районо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Мурашкину Надежду Леонидовну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53:00Z</dcterms:created>
  <dc:creator>Jigulska</dc:creator>
  <dc:description/>
  <cp:keywords/>
  <dc:language>en-US</dc:language>
  <cp:lastModifiedBy>Ермаковская СЮТ</cp:lastModifiedBy>
  <dcterms:modified xsi:type="dcterms:W3CDTF">2015-09-17T00:02:00Z</dcterms:modified>
  <cp:revision>7</cp:revision>
  <dc:subject/>
  <dc:title>Экземпляр №  ______</dc:title>
</cp:coreProperties>
</file>