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боры депутатов Ермаковского районного Совета депутатов Ермаковского района Красноярского края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ент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избирательной комиссии по выборам депутатов Ермаковского районного Совета депутатов по одномандатному  избирательному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у N 9 о результатах выборов депутатов по одномандатному 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му округу N 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2270"/>
        <w:gridCol w:w="283"/>
        <w:gridCol w:w="211"/>
        <w:gridCol w:w="641"/>
      </w:tblGrid>
      <w:tr>
        <w:trPr/>
        <w:tc>
          <w:tcPr>
            <w:tcW w:w="907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</w:t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 избирательных комиссий, на основании которых составлен настоящий протокол</w:t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  <w:tr>
        <w:trPr/>
        <w:tc>
          <w:tcPr>
            <w:tcW w:w="95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, путем суммирования данных, содержащихся в указанных протоколах участковых избирательных комиссий, определил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897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полученных участковыми комиссиями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605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, проголосовавшим досрочно, в том числе: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2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 помещении избирательной комиссии муниципального образ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6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 в помещениях для голосования в день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451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43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погашенных бюллетен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105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43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463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недействительных бюллетен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9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действительных бюллетен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497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утраченных бюллетен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и, имена, отчества кандидатов, зарегистрированных по данному избирательному округу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лина Ольга Михайловн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63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 Николай Сергеевич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36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пунова Людмила Александровн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94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 всех кандидатов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04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 соответствии со ст. 54 Закона Красноярского края "О выборах в органы местного самоуправления в Красноярском крае" окружная избирательная комиссия РЕШИЛА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Признать выборы депутатов Ермаковского районоого Совета депутатов пятого состоявшимися и действительными.</w:t>
      </w:r>
    </w:p>
    <w:p>
      <w:pPr>
        <w:pStyle w:val="Normal"/>
        <w:ind w:left="2836" w:firstLine="709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>
          <w:bCs/>
        </w:rPr>
        <w:t>Признать избранным депутатом Жулину Ольгу Михайловну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мяткин Ю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лкина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варова И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рокин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очерженко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тонина В.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шеничнико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едькина Е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.П.         Протокол подписан 14 сентября 2015 года в ____ часов ____ мину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53:00Z</dcterms:created>
  <dc:creator>Jigulska</dc:creator>
  <dc:description/>
  <cp:keywords/>
  <dc:language>en-US</dc:language>
  <cp:lastModifiedBy>Ермаковская СЮТ</cp:lastModifiedBy>
  <dcterms:modified xsi:type="dcterms:W3CDTF">2015-09-17T00:03:00Z</dcterms:modified>
  <cp:revision>5</cp:revision>
  <dc:subject/>
  <dc:title>Экземпляр №  ______</dc:title>
</cp:coreProperties>
</file>