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боры депутатов Ермаковского районного Совета депутатов Ермаковского района Красноярского кра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</w:tc>
      </w:tr>
      <w:tr>
        <w:trPr>
          <w:trHeight w:val="1307" w:hRule="atLeast"/>
        </w:trPr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избирательной комиссии по выборам депутатов Ермаковского районного Совета депутатов по одномандатному  избирательному округу N 1 о результатах выборов депутатов по одномандатному  избирательному округу N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участковых избирательных комисс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токолов участковых  избирательных комиссий, на основании которых составлен настоящи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2553"/>
        <w:gridCol w:w="211"/>
      </w:tblGrid>
      <w:tr>
        <w:trPr/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50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полученных участковыми комиссия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45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2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34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25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погаш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779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25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46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не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действитель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61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о утраченных бюллетен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0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и, имена, отчества кандидатов, зарегистрированных по данному избирательному округ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Роман Григорье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77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Василий Николаеви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93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 всех кандида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91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В соответствии со ст. 54 Закона Красноярского края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>Признать выборы депутатов Ермаковского районного Совета депутатов пятого состоявшимися и действительными.</w:t>
      </w:r>
    </w:p>
    <w:p>
      <w:pPr>
        <w:pStyle w:val="Normal"/>
        <w:ind w:left="2836" w:firstLine="709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>
          <w:bCs/>
        </w:rPr>
        <w:t>Признать избранным депутатом Романенко Василия Николаевича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         Протокол подписан 14 сентября 2015 года в ____ часов ____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47:00Z</dcterms:created>
  <dc:creator>Jigulska</dc:creator>
  <dc:description/>
  <cp:keywords/>
  <dc:language>en-US</dc:language>
  <cp:lastModifiedBy>Ермаковская СЮТ</cp:lastModifiedBy>
  <dcterms:modified xsi:type="dcterms:W3CDTF">2015-09-16T23:58:00Z</dcterms:modified>
  <cp:revision>12</cp:revision>
  <dc:subject/>
  <dc:title>Экземпляр №  ______</dc:title>
</cp:coreProperties>
</file>