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боры депутатов Ермаковского районного Совета депутатов Ермаковского района Красноярского края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избирательной комиссии по выборам депутатов Ермаковского районного Совета депутатов по одномандатному  избирательному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у N 6 о результатах выборов депутатов по одномандатному 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му округу N 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 избирательных комиссий, на основании которых составлен настоящи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, путем суммирования данных, содержащихся в указанных протоколах участковых избирательных комиссий, определила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2553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72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полученных участковыми комиссия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60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 помещении избирательной комиссии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 в помещениях для голосования в день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1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8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погашен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00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8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1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недействи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действи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8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утрачен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и, имена, отчества кандидатов, зарегистрированных по данному избирательному округ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ов Александр Николае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7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ькова Наталья Владимир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0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Николай Петро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25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 всех кандида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 соответствии со ст. 54 Закона Красноярского края "О выборах в органы местного самоуправления в Красноярском крае" окружная избирательная комиссия РЕШИЛА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Признать выборы депутатов Ермаковского районоого Совета депутатов пятого состоявшимися и действительными.</w:t>
      </w:r>
    </w:p>
    <w:p>
      <w:pPr>
        <w:pStyle w:val="Normal"/>
        <w:ind w:left="2836" w:firstLine="709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>
          <w:bCs/>
        </w:rPr>
        <w:t>Признать избранным депутатом Филиппова Николая Петровича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мяткин Ю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лкин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варова И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рокин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черженко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тонина В.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шеничник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едькина Е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         Протокол подписан 14 сентября 2015 года в ____ часов ____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51:00Z</dcterms:created>
  <dc:creator>Jigulska</dc:creator>
  <dc:description/>
  <cp:keywords/>
  <dc:language>en-US</dc:language>
  <cp:lastModifiedBy>Ермаковская СЮТ</cp:lastModifiedBy>
  <dcterms:modified xsi:type="dcterms:W3CDTF">2015-09-17T00:08:00Z</dcterms:modified>
  <cp:revision>5</cp:revision>
  <dc:subject/>
  <dc:title>Экземпляр №  ______</dc:title>
</cp:coreProperties>
</file>