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боры депутатов Ермаковского районного Совета депутатов Ермаковского района Красноярского края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сентя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 избирательной комиссии по выборам депутатов Ермаковского районного Совета депутатов по одномандатному  избирательному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у N 8 о результатах выборов депутатов по одномандатному 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му округу N 8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участковых избирательных комисс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протоколов участковых  избирательных комиссий, на основании которых составлен настоящи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2553"/>
        <w:gridCol w:w="211"/>
      </w:tblGrid>
      <w:tr>
        <w:trPr/>
        <w:tc>
          <w:tcPr>
            <w:tcW w:w="957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осле предварительной проверки правильности составления протоколов участковых избирательных комиссий об итогах голосования окружная избирательная комиссия, путем суммирования данных, содержащихся в указанных протоколах участковых избирательных комиссий, определил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564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полученных участковыми комиссия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500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выданных избирателям, проголосовавшим досрочно, в том числе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7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 помещении избирательной комиссии муниципа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3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выданных избирателям в помещениях для голосования в день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482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45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погашен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969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45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489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недействитель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9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действитель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525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утрачен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и, имена, отчества кандидатов, зарегистрированных по данному избирательному округ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ян Усуб Шабабави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311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иенко Виктор Вадимови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3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Галина Николае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98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 всех кандидат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93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В соответствии со ст. 54 Закона Красноярского края "О выборах в органы местного самоуправления в Красноярском крае" окружная избирательная комиссия РЕШИЛА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Признать выборы депутатов Ермаковского районоого Совета депутатов пятого состоявшимися и действительными.</w:t>
      </w:r>
    </w:p>
    <w:p>
      <w:pPr>
        <w:pStyle w:val="Normal"/>
        <w:ind w:left="2836" w:firstLine="709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>
          <w:bCs/>
        </w:rPr>
        <w:t>Признать избранным депутатом Алияна Усуба Шабабовича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окруж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амяткин Ю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алкина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варова И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Дрокин А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очерженко А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тонина В.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шеничникова Е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Редькина Е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.П.         Протокол подписан 14 сентября 2015 года в ____ часов ____ мину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2:52:00Z</dcterms:created>
  <dc:creator>Jigulska</dc:creator>
  <dc:description/>
  <cp:keywords/>
  <dc:language>en-US</dc:language>
  <cp:lastModifiedBy>Ермаковская СЮТ</cp:lastModifiedBy>
  <dcterms:modified xsi:type="dcterms:W3CDTF">2015-09-17T00:05:00Z</dcterms:modified>
  <cp:revision>5</cp:revision>
  <dc:subject/>
  <dc:title>Экземпляр №  ______</dc:title>
</cp:coreProperties>
</file>