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>
          <w:trHeight w:val="1307" w:hRule="atLeast"/>
        </w:trPr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й избирательной комиссии по выборам депута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ского районного Совета депутатов по одномандатному  избирательному округу N 3 о результатах выборов депутатов по одномандатному  избирательному округу N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  <w:gridCol w:w="211"/>
      </w:tblGrid>
      <w:tr>
        <w:trPr/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58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0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1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1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1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7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не учтенных при получен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ель Владимир Ивано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27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ле Александр Анатоль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ризнать выборы депутатов Ермаковского районного Совета депутатов Красноярского края пятого созыва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изнать избранным депутатом  Форселя Владимира Ивано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49:00Z</dcterms:created>
  <dc:creator>Jigulska</dc:creator>
  <dc:description/>
  <cp:keywords/>
  <dc:language>en-US</dc:language>
  <cp:lastModifiedBy>Ермаковская СЮТ</cp:lastModifiedBy>
  <cp:lastPrinted>2015-09-15T13:28:00Z</cp:lastPrinted>
  <dcterms:modified xsi:type="dcterms:W3CDTF">2015-09-16T23:55:00Z</dcterms:modified>
  <cp:revision>13</cp:revision>
  <dc:subject/>
  <dc:title>Экземпляр №  ______</dc:title>
</cp:coreProperties>
</file>