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аковский районный 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и дополнений в решение районного Совета депутатов от 21.12.2007 г. № 29-249р «О районном бюджете МО Ермаковский район на 2008 год»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В соответствии со ст. 26 Устава муниципального образования Ермаковский район районный Совет депутатов </w:t>
      </w:r>
      <w:r>
        <w:rPr>
          <w:b/>
          <w:lang w:val="ru-RU"/>
        </w:rPr>
        <w:t>РЕШИ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Внести в решение Ермаковского районного Совета депутатов от 21.12.2007г. № 29-249р «О районном бюджете МО Ермаковский район на 2008 год» изменения и дополнения следующего содержания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в статье 1:</w:t>
      </w:r>
    </w:p>
    <w:p>
      <w:pPr>
        <w:pStyle w:val="Normal"/>
        <w:jc w:val="both"/>
        <w:rPr/>
      </w:pPr>
      <w:r>
        <w:rPr>
          <w:lang w:val="ru-RU"/>
        </w:rPr>
        <w:t>в пункте 1 цифры «449580,36» заменить цифрами «449477,16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 пункте 1 цифры «450098,16» заменить цифрами «458523,47»;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 пункте 2 цифры «517,8» заменить цифрами «9046,31»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 пункте 3 цифры «446557,46» заменить цифрами «449062,27»;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 пункте 3 цифры «3540,7» заменить цифрами «9461,2»;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lang w:val="ru-RU"/>
        </w:rPr>
        <w:t>2) в статье   4:</w:t>
      </w:r>
    </w:p>
    <w:p>
      <w:pPr>
        <w:pStyle w:val="Normal"/>
        <w:jc w:val="both"/>
        <w:rPr/>
      </w:pPr>
      <w:r>
        <w:rPr>
          <w:lang w:val="ru-RU"/>
        </w:rPr>
        <w:t>в пункте 5.4 цифры «110900,6» заменить цифрами «110925,71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пункте 5.4 цифры «96902,6» заменить цифрами «96915,1»;</w:t>
      </w:r>
    </w:p>
    <w:p>
      <w:pPr>
        <w:pStyle w:val="Normal"/>
        <w:jc w:val="both"/>
        <w:rPr/>
      </w:pPr>
      <w:r>
        <w:rPr>
          <w:lang w:val="ru-RU"/>
        </w:rPr>
        <w:t>в пункте 5.4 цифры «923,2» заменить цифрами «931,95»;</w:t>
      </w:r>
    </w:p>
    <w:p>
      <w:pPr>
        <w:pStyle w:val="Normal"/>
        <w:jc w:val="both"/>
        <w:rPr/>
      </w:pPr>
      <w:r>
        <w:rPr>
          <w:lang w:val="ru-RU"/>
        </w:rPr>
        <w:t>в пункте 5.4 цифры «9548,9» заменить цифрами «9552,75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both"/>
        <w:rPr/>
      </w:pPr>
      <w:r>
        <w:rPr>
          <w:lang w:val="ru-RU"/>
        </w:rPr>
        <w:t>2. Внести изменения в приложение 4 «Доходы районного бюджета на 2008 год» к решению Ермаковского районного Совета депутатов от 21.12.2007 г. № 29-249р «О районном бюджете МО Ермаковский район на 2008 год», изложив его в редакции согласно приложению 1 настоящего реш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. Внести изменения в приложение 5 «Распределение расходов районного бюджета по разделам, подразделам, целевым статьям и видам расходов  функциональной классификации расходов бюджета на 2008 год» к решению Ермаковского районного Совета депутатов от 21.12.2007 г. № 29-249р «О районном бюджете МО Ермаковский район на 2008 год»,  изложить его в редакции  согласно приложения 2 настоящего реш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.  Внести изменения в приложение 6 « Перечень  целевых статей расходов функциональной классификации расходов бюджета на 2008 год, вводимых дополнительно к перечню целевых статей функциональной классификации расходов бюджетов Российской Федерации» к решению Ермаковского районного Совета депутатов от 21.12.2007 г. № 29-249р «О районном бюджете МО Ермаковский район на 2008 год»,  изложить его в редакции  согласно приложения 3 настоящего реш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. Внести изменения приложение 7 «Ведомственная структура расходов районного бюджета на 2008год» к решению Ермаковского районного Совета депутатов от 21.12.2007 г. № 29-249р «О районном бюджете МО Ермаковский район на 2008 год», изложив его в редакции согласно приложению 4 настоящего реш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Внести изменения в приложение 8 «Перечень главных распорядителей средств районного бюджета» к решению  Ермаковского районного Совета депутатов от 21.12.2007 г. № 29-249р «О районном бюджете МО Ермаковский район на 2008 год»,  изложив его в редакции согласно приложению 5  настоящего реш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7. Внести изменения в приложение 13 «Выравнивание   бюджетной обеспеченности  поселений из районного фонда финансовой поддержки» к решению  Ермаковского районного Совета депутатов от 21.12.2007 г. № 29-249р «О районном бюджете МО Ермаковский район на 2008год»,  изложив его в редакции согласно приложению 6  настоящего решения.</w:t>
      </w:r>
    </w:p>
    <w:p>
      <w:pPr>
        <w:pStyle w:val="Normal"/>
        <w:jc w:val="both"/>
        <w:rPr/>
      </w:pPr>
      <w:r>
        <w:rPr>
          <w:lang w:val="ru-RU"/>
        </w:rPr>
        <w:t>8. Внести изменения в приложение 15 «Реализация мероприятий районных целевых программ на 2008 год» к решению  Ермаковского районного Совета депутатов от 21.12.2007 г. № 29-249р «О районном бюджете МО Ермаковский район на 2008 год»,  изложив его в редакции согласно приложению 7  настоящего реш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9. Внести изменения в приложение 16 «Источники внутреннего финансирования дефицита районного бюджета на 2008 год» к решению  Ермаковского районного Совета депутатов от 21.12.2007 г. № 29-249р «О районном бюджете МО Ермаковский район на 2008 год»,  изложив его в редакции согласно приложению 8  настоящего реш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0. Внести изменения в приложение 17 «Программа муниципальных внутренних заимствований Ермаковского района на 2008 год» к решению  Ермаковского районного Совета депутатов от 21.12.2007 г. № 29-249р «О районном бюджете МО Ермаковский район на 2008 год»,  изложив его в редакции согласно приложению 9  настоящего реш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11. Внести изменения в приложение 10 «  Софинансирование федеральных и целевых программ на 2008 год» к решению  Ермаковского районного Совета депутатов от 21.12.2007 г. № 29-249р «О районном бюджете МО Ермаковский район на 2008 год»,  изложив его в редакции согласно приложению 10  настоящего реш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2. Контроль за выполнением решения возложить на председателя постоянной комиссии по экономической политике, финансам и бюджету В.А. Замарае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3. Решение вступает в силу со дня подписания и подлежит опубликованию в районной газет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« Нива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lang w:val="ru-RU"/>
        </w:rPr>
        <w:t xml:space="preserve">Глава района                                                                                         </w:t>
        <w:tab/>
        <w:tab/>
        <w:t xml:space="preserve"> Б.И. Ситников</w:t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basedOn w:val="Style10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1:24:00Z</dcterms:created>
  <dc:creator>Светлана Ивановна</dc:creator>
  <dc:description/>
  <cp:keywords/>
  <dc:language>en-US</dc:language>
  <cp:lastModifiedBy>Natali</cp:lastModifiedBy>
  <cp:lastPrinted>2007-12-20T14:24:00Z</cp:lastPrinted>
  <dcterms:modified xsi:type="dcterms:W3CDTF">2008-01-18T06:46:00Z</dcterms:modified>
  <cp:revision>81</cp:revision>
  <dc:subject/>
  <dc:title>Ермаковский районный совет депутатов</dc:title>
</cp:coreProperties>
</file>