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 № 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1 декабря 2007 г. № 29-249р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распорядителей средств районного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005"/>
        <w:gridCol w:w="703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администратора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ых распорядителей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ский районный Совет депутатов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МУ «Ермаковская ЦРБ»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культуры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администрации Ермак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53:00Z</dcterms:created>
  <dc:creator>Secr</dc:creator>
  <dc:description/>
  <cp:keywords/>
  <dc:language>en-US</dc:language>
  <cp:lastModifiedBy>Natali</cp:lastModifiedBy>
  <cp:lastPrinted>2007-12-25T14:25:00Z</cp:lastPrinted>
  <dcterms:modified xsi:type="dcterms:W3CDTF">2008-01-11T13:12:00Z</dcterms:modified>
  <cp:revision>10</cp:revision>
  <dc:subject/>
  <dc:title>Перечень главных распорядителей средств районного бюджета</dc:title>
</cp:coreProperties>
</file>