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Ермаковского района «Развитие физической культуры, спорта и туризма» 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6 годы»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за счет средств районного бюджета по мероприятиям и подпрограммам муниципальной  программы «Развитие физической культуры, спорта и туризма» на 2014-2016 годы»</w:t>
      </w:r>
    </w:p>
    <w:tbl>
      <w:tblPr>
        <w:tblW w:w="1479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4394"/>
        <w:gridCol w:w="1985"/>
        <w:gridCol w:w="567"/>
        <w:gridCol w:w="567"/>
        <w:gridCol w:w="567"/>
        <w:gridCol w:w="567"/>
        <w:gridCol w:w="1134"/>
        <w:gridCol w:w="1134"/>
        <w:gridCol w:w="1134"/>
        <w:gridCol w:w="1203"/>
        <w:gridCol w:w="75"/>
        <w:gridCol w:w="20"/>
      </w:tblGrid>
      <w:tr>
        <w:trPr>
          <w:trHeight w:val="675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-вого пери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-вого периода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448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Развитие физической культуры, спорта и туризм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2014-2016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438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235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513,42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1254,0</w:t>
            </w:r>
          </w:p>
        </w:tc>
      </w:tr>
      <w:tr>
        <w:trPr>
          <w:trHeight w:val="360" w:hRule="atLeast"/>
        </w:trPr>
        <w:tc>
          <w:tcPr>
            <w:tcW w:w="144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 - краев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839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839,91</w:t>
            </w:r>
          </w:p>
        </w:tc>
      </w:tr>
      <w:tr>
        <w:trPr>
          <w:trHeight w:val="360" w:hRule="atLeast"/>
        </w:trPr>
        <w:tc>
          <w:tcPr>
            <w:tcW w:w="144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естны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5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87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14,09</w:t>
            </w:r>
          </w:p>
        </w:tc>
      </w:tr>
      <w:tr>
        <w:trPr>
          <w:trHeight w:val="300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программа 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«Развитие массовой физической культуры и спорта в Ермаковском район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418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216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324,9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0674,9</w:t>
            </w:r>
          </w:p>
        </w:tc>
      </w:tr>
      <w:tr>
        <w:trPr>
          <w:trHeight w:val="80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 том числе: - краев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839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89,91</w:t>
            </w:r>
          </w:p>
        </w:tc>
      </w:tr>
      <w:tr>
        <w:trPr>
          <w:trHeight w:val="300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-местны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5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34,99</w:t>
            </w:r>
          </w:p>
        </w:tc>
      </w:tr>
      <w:tr>
        <w:trPr>
          <w:trHeight w:val="341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дпрограммы 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олнение муниципального задания муниципального бюджетного учреждения «Физкультурно-спортивный центр «Саяны», Текущее содерж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бюджетного учреждения «Физкультурно-спортивный центр «Сая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9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1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1,31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54,1</w:t>
            </w:r>
          </w:p>
        </w:tc>
      </w:tr>
      <w:tr>
        <w:trPr>
          <w:trHeight w:val="341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спортивного инвентаря и оборудования МБУ ФСЦ «Саяны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341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физкультурно-массовых и спортивных мероприятий, а также  обеспечение участия спортсменов и сборных команд района по видам спорта в соревнованиях зонального, краевого и др. уровней согласно краевому Календарному плану официальных физкультурно-массовых и спортивных мероприятий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6,37</w:t>
            </w:r>
          </w:p>
        </w:tc>
      </w:tr>
      <w:tr>
        <w:trPr>
          <w:trHeight w:val="341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 формы районной команды по зимним видам спор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341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ая поддержка деятельности и пропаганда занятий физической культурой и спорто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341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  спортсменов Ермаковского района в краевых, зональных мероприятиях спортивных игр «Звезды Красноярь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,72</w:t>
            </w:r>
          </w:p>
        </w:tc>
      </w:tr>
      <w:tr>
        <w:trPr>
          <w:trHeight w:val="341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  спортсменов Ермаковского района в краевых, зональных мероприятиях спортивных игр «Юный олимпи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2,8</w:t>
            </w:r>
          </w:p>
        </w:tc>
      </w:tr>
      <w:tr>
        <w:trPr>
          <w:trHeight w:val="341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физкультурно-спортивного комплекса в Ермаковском район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839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839,91</w:t>
            </w:r>
          </w:p>
        </w:tc>
      </w:tr>
      <w:tr>
        <w:trPr>
          <w:trHeight w:val="300" w:hRule="atLeast"/>
        </w:trPr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2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«Развитие адаптивной физической культуры и спорта в Ермаковском районе»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0,1</w:t>
            </w:r>
          </w:p>
        </w:tc>
      </w:tr>
      <w:tr>
        <w:trPr>
          <w:trHeight w:val="300" w:hRule="atLeast"/>
        </w:trPr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0,1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спортивного инвентаря, оборудования и спортивной формы   для организации занятий групп по адаптивной физической культур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22,4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валифицированных кадров для организации занятий по адаптивной физической культуре и спорту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,0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32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физкультурно-спортивных мероприятий с людьми, имеющими ограничения здоровья (обеспечение судейства, приобретение наградной атрибутики, обеспечение доставки спортсменов к месту проведения соревнований и обратно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2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/>
              <w:t>19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9,53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65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спортсменов инвалидов района в Краевых (зональных) спортивно-массовых мероприятиях (оплата проезда к месту проведения соревнований и обратно, оплата питания и проживания спортсменов на период участия в соревнования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3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/>
              <w:t>2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7,5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35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hd w:fill="FFFF00" w:val="clear"/>
                <w:lang w:eastAsia="ru-RU"/>
              </w:rPr>
            </w:pPr>
            <w:r>
              <w:rPr/>
              <w:t>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аганда и популяризация занятий адаптивно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3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Развитие туризма в Ермаковском районе» на 2014-2016 годы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информационной и выставочной деятельности, в т.ч. организация  участия в  туристических выставк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йонных мероприятий по спортивному туриз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820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2:42:00Z</dcterms:created>
  <dc:creator>verhoturova</dc:creator>
  <dc:description/>
  <cp:keywords/>
  <dc:language>en-US</dc:language>
  <cp:lastModifiedBy>S311-2</cp:lastModifiedBy>
  <cp:lastPrinted>2013-10-15T14:03:00Z</cp:lastPrinted>
  <dcterms:modified xsi:type="dcterms:W3CDTF">2013-10-30T01:0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