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bCs/>
          <w:sz w:val="28"/>
          <w:szCs w:val="28"/>
        </w:rPr>
        <w:t>» на 2014 − 2016 годы, утвержденной постановлением администрации Ермаковского района от 30.10.2013г. № 716-п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6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100"/>
        <w:gridCol w:w="160"/>
        <w:gridCol w:w="1226"/>
        <w:gridCol w:w="1226"/>
        <w:gridCol w:w="1226"/>
        <w:gridCol w:w="1226"/>
        <w:gridCol w:w="1226"/>
        <w:gridCol w:w="1226"/>
        <w:gridCol w:w="1226"/>
        <w:gridCol w:w="1226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  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ых поселений Ермаков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ых образований(поселений) Ермаков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609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005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6,5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99,7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4,38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поселений отдельные муниципальные полномочия исполняются надлежащим образо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информация об оценке качества выполнения органами местного самоуправления муниципальных образований Ермаковского района отдельных муниципальных полномочий, переданных в соответствии с решениями о бюджет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Обеспечение контроля за соблюдением законодательства в финансово-бюджетной сфере;    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1 Организация и осуществление муниципального финансового контроля в Ермаковском районе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9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к плановому значен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контрольной деятельности по итогам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рганов местного самоуправления 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азмещение на официальном сайте администрации района информ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утеводитель по бюджету Ермаковского района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Ермаков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Ермаковского района                                                            С.И.Синявская                                                                            </w:t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37:00Z</dcterms:created>
  <dc:creator>verhoturova</dc:creator>
  <dc:description/>
  <cp:keywords/>
  <dc:language>en-US</dc:language>
  <cp:lastModifiedBy>302-1s</cp:lastModifiedBy>
  <cp:lastPrinted>2013-08-05T10:10:00Z</cp:lastPrinted>
  <dcterms:modified xsi:type="dcterms:W3CDTF">2013-11-11T00:37:00Z</dcterms:modified>
  <cp:revision>3</cp:revision>
  <dc:subject/>
  <dc:title>Приложение № 1</dc:title>
</cp:coreProperties>
</file>