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, утвержденной постановлением главы администрации от 30.10.2013г.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716-п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, организация,  осуществление муниципального финансового контроля и прочие мероприятия в Ермаковском районе» на 2014-201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организация, осуществление муниципального финансового контроля и прочие мероприятия в Ермаковском районе» на 2014-2016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Ермаковского района» на 2014-2016 годы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 (далее –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униципального контроля за соблюдением законодательства в финансово-бюджетной сфере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й системы Ермаковского района 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доступа для граждан к информации о районном бюджете и бюджетном процессе в компактной и доступной форм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Осуществление предварительного и текущего контроля в процессе санкционирования оплаты денежных обязательств получателей средств районного бюджета и бюджетов поселений и расходов районных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еспечение соблюдения бюджетного законодательства Российской Федерации, Красноярского края, решений Ермаковского районного Совета депута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результативности муниципального финансового контроля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Ермаковского района (не менее 80% в 2014 году, не менее 85% в 2015 году, не менее 90%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 Доля органов местного самоуправления, обеспеченных возможностью работы в автоматизированных системах исполнения районного бюджета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  Доля рассмотренных на постоянной комиссии по бюджету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работка и размещение на официальном сайте администрации района брошюры «Путеводитель по бюджету Ермаковского района» (1 брошюра ежегодно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отношение суммы зарегистрированных бюджетных обязательств к сумме предъявленных на регистрацию (2014 год – не менее 90%, 2015 год – не менее 95%, 2016 год – не менее 97%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отношение оплаченных денежных обязательств к зарегистрированным (2014 год – не менее 80%, 2015 год – не менее 85%, 2016 год – не менее 90%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отношение количества фактически проведенных контрольных мероприятий к количеству запланированных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оотношение объема проверенных средств бюджетов поселений к общему объему расходов районного бюджета (2014 год – не менее 20%, 2015 год – не менее 22%, 2016 год – не менее 25%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краевого бюджета) к плановому значению (100% ежегодно)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18785,0тыс. рублей, в том числе по годам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6125,0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6330,0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6330,0тыс. рубле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, Районный Совет депутатов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 необходимости разработки программы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 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2004 года в Красноярском крае создана единая казначейская система исполнения краевого бюджета и бюджетов муниципальных образований края, внедрена единая автоматизированная система управления бюджетным процессом. Исполнение районного и местных бюджетов в части санкционирования оплаты денежных обязательств, открытия и ведения лицевых счетов осуществляется территориальным подразделением казначейства Красноярского края по Ермаковскому району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значейство Красноярского края (служба Красноярского края) наделено полномочиями по осуществлению внутреннего муниципального (муниципального) финансового контроля, в том числе при регистрации денежных обязательств краевого и местных бюджетов, при осуществлении санкционирования операций, при обращении взысканий на средства бюджетов и бюджетных, автономных учреждений. В результате произошли позитивные изменения как в части использования всех выделенных бюджетных ассигнований, доле нецелевого использования бюджетных средств. При подтверждении принятых бюджетных обязательств казначейство Красноярского края (служба Красноярского края)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лагодаря существующей схеме, финансовое управление может ежегодно отслеживать остаток денежных средств на едином счете бюджета, для оперативного управления финансами Ермаковского района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постоянное развитие системы казначейского исполнения бюджета,  в настоящее время в сфере управления муниципальными финансами сохраняется ряд недостатков, ограничений и нерешенных проблем, в том числе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условий и стимулов для неоправданного увеличения бюджетных расходов при низкой мотивации участников бюджетного процесса к формированию приоритетов и оптимизации бюджетных расход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ая ориентация системы финансового контроля на оценку эффективности  бюджетных рас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ность применения оценки эффективности использования бюджетных средств в связи с отсутствием единых методологических под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ая самостоятельность и ответственность главных распорядителей бюджетных средств при осуществлении своих бюджетных полномоч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ществует необходимость разработки новых подходов к вопросам исполнения бюджета в части усиления казначейского контроля, имеющего своей целью повышение эффективности использования бюджетных средст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участниками бюджетного процесса на разных этапах допускается нарушение установленных принципов: не достигаются заданные результаты; отчеты об исполнении бюджета содержат недостоверные сведения; бюджетные средства используются с нарушением положений бюджетного законодательства, в том числе не на указанные цели; на долю неэффективных расходов приходится более половины объема всех нарушен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этой связи перед финансовым управлением стоит задача развития системы муниципального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исполнения подпрограммы планируется более 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сфере руководства и управления финансовыми ресурсами Ермаковского района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низкой мотивации органов исполнительной власти Ермаковского района к формированию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автоматизации планирования бюджета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финансовой системы района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повышение эффективности расходов бюджета, а также </w:t>
      </w:r>
      <w:r>
        <w:rPr>
          <w:rFonts w:cs="Times New Roman" w:ascii="Times New Roman" w:hAnsi="Times New Roman"/>
          <w:sz w:val="28"/>
          <w:szCs w:val="28"/>
        </w:rPr>
        <w:t>обеспечение контроля за соблюдением законодательства в финансово-бюджетной сфер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а также содействие совершенствованию кадрового потенциала финансовой системы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Ермаковском районе. Эффективность реализации данной задачи зависит не только от деятельности финансового управления как органа исполнительной власти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государственной политики в финансовой сфере, но и от деятельности других органов исполнительной власти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средств районного бюджета, повышения их финансов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Федерального закона от 08.05.2010 года № 83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8"/>
          <w:szCs w:val="28"/>
        </w:rPr>
        <w:t>на уровне органов исполнительной власти и органов местного самоуправления проводится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, основная цель создания которого заключается в предоставлении свободного доступа к данным о деятельности государственных (муниципальных) учреждений, повышение эффективности оказания государственных (муниципальных) услуг данными учреждениями, а также создание современных механизмов общественного контроля их деятельности. Планируется, что реализации мероприятия «Организация и координация работы по размещению муниципальными учреждениями требуемой информации на официальном сайте для размещения информации об учреждениях» позволит обеспечить к концу 2016 года не менее 99 процентов муниципальных учреждений, разместивших в полном объеме на официальном сайте для размещения информации об учреждениях требуемую (согласно разделам I-V приложения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№ 86н)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планируется проведение анализа сет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прогноза доходов консолидированного  бюджета Ермаковского района, финансовым управлением систематически проводится мониторинг массива налогов  и доходов, поступающих в бюджет района в разрезе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финансовым управлением установленных функций и полномочий напрямую зависит от кадрового потенциала сотрудников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Осуществление предварительного и текущего контроля в процессе санкционирования оплаты денежных обязательств получателей средств районного и местных бюджетов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бюджетного законодательств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муниципального финансов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суммы зарегистрированных бюджетных обязательств к сумме предъявленных на регистрацию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оплаченных денежных обязательств к зарегистрированны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отношение объема проверенных средств районного бюджета к общему объему расходов районного бюджет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 В настоящий момент средства автоматизации бюджетного процесса используются в бюджетном процессе на районном  уровне и поселений тоже. В 2011-2012 годах проведена модернизация автоматизированной системы управления финансовыми ресурсами районного бюджета и бюджетов поселений. Значительно возросла роль информационных систем в процессе формирования и исполнения бюджета. Использование современных программных продуктов позволяет значительно сократить трудозатраты и снизить влияние «человеческого фактора» в финансовой деятельности органов исполнительной власти. В рамках перехода на программный бюджет возникает необходимость в приобретении нового программного обеспечения и информационных систем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деятельности органов исполнительной власти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органами исполнительной власти закрепленных за ними задач и функций надлежащим образ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едварительного и текущего контроля в процессе санкционирования оплаты денежных обязательств получателей средств районного и местных бюджетов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бюджетного законодательств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муниципального финансов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суммы зарегистрированных бюджетных обязательств к сумме предъявленных на регистрацию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оплаченных денежных обязательств к зарегистрированны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отношение объема проверенных средств районного бюджета к общему объему расходов районного бюджет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е управление администрации района, соисполнителем  территориальный отдел казначейства Красноярского края по Ермаковскому район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,2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района, регулирующие бюджетный процесс в район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Решение районного Совета депутатов от 22.10.2010 № 06-30р «О бюджетном процессе в Ермаковском райо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Ермаковского района от 05.08.2013 № 517-п «Об утверждении Порядка формирования проекта бюджета муниципального образования Ермаковский район на очередной финансовый год и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Ермаковского района от 05.08. 2013года № 516-п «Об утверждении Порядка принятия решений о разработке муниципальных программ Ермаковского района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Ермаковского района от 03.04.2012 № 159-п «Об утверждении показателей качества финансового менеджмента главных распорядителей средств районного бюджета и методики их оценк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районного Совета депутатов от 22.10.2010 № 06-30р «О бюджетном процессе в Ермаковском районе» является базовым нормативным правовым актом района, в котором определены участники бюджетного процесса, вопросы формирования доходов и расходов районного бюджета, процессы составления, рассмотрения, утверждения и исполнения районного бюджета. На основании данного решения принимаются нормативные правовые акты, регулирующие отдельные вопросы бюджетного процесса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вязи с вступлением в силу Федерального закона 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</w:t>
        <w:br/>
        <w:t xml:space="preserve">и отдельные законодательные акты Российской Федерации в связи </w:t>
        <w:br/>
        <w:t xml:space="preserve">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районного Совета депутатов от 22.10.2010 № 06-30р «О бюджетном процессе в Ермаковском райо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становление администрации Ермаковского района от 05.08. 2013года № 516-п «Об утверждении Порядка принятия решений о разработке муниципальных программ Ермаковского района, их формировании и реализации» планируется утвердить муниципальные программы района, охватывающие основные сферы деятельности органов местного самоуправления. Утвержденные муниципальные программы подлежат реализации с 2014 года. В 2015-2016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ым управлением планируется ежегодно проводить мониторинг данных показателей и обеспечивать проведение мероприятий, направленных на повышение оценки качества управления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и из основных вопросов, решаемых финансовым управлением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дготовка проектов решений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формирование пакета документов для представления на рассмотрение Районного Совета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пределение параметров районного бюджета на очередной финансовый год и плановый период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ыявление рисков возникновения дополнительных расходов при проектировании районн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 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муниципальных учреждений Ермаков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(ежеквартальн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Ермаков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район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Ермаковского района на содержание органов местного самоуправ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официальном сайте администрации района производится в соответствии с требованиями законодательства Российской Федерации, Красноярского края, решениями органов государственной власти края и Ермаков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районного бюджета осуществляет финансовое управление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Ермаковского района (не менее 80% в 2014 году, 85% в 2015 году, 90% в 2016 году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(без краевых средств) не менее чем на 90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от 80% до 120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органов местного самоуправления, обеспеченных возможностью работы в информационных системах планирования и исполнения районного бюджета 100%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доля рассмотренных на заседаниях постоянных комиссий Районного Совета депутатов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 – 100% ежегодно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дминистрации района информации «Путеводитель по бюджету Ермаковского района» (1 ежегодно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18785,0 тыс. рублей, в том числе по годам: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6125,0 тыс. рублей;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6330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6330,0 тыс. 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С.И.Синя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рмаковского района </w:t>
        <w:tab/>
        <w:tab/>
        <w:t xml:space="preserve">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50:00Z</dcterms:created>
  <dc:creator>Картавцев Максим Васильевич</dc:creator>
  <dc:description/>
  <cp:keywords/>
  <dc:language>en-US</dc:language>
  <cp:lastModifiedBy>302-1s</cp:lastModifiedBy>
  <cp:lastPrinted>2013-08-06T11:35:00Z</cp:lastPrinted>
  <dcterms:modified xsi:type="dcterms:W3CDTF">2013-11-11T00:37:00Z</dcterms:modified>
  <cp:revision>3</cp:revision>
  <dc:subject/>
  <dc:title>Приложение № 4</dc:title>
</cp:coreProperties>
</file>