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я Ермаковск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30» октября 2013 года </w:t>
        <w:tab/>
        <w:tab/>
        <w:tab/>
        <w:tab/>
        <w:tab/>
        <w:tab/>
        <w:tab/>
        <w:t>№- 713-п</w:t>
      </w:r>
    </w:p>
    <w:p>
      <w:pPr>
        <w:pStyle w:val="Heading1"/>
        <w:ind w:left="-567" w:right="-766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16"/>
        <w:ind w:right="-1" w:firstLine="72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16"/>
        <w:ind w:right="-1" w:firstLine="72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ращение с твердыми бытовыми отходами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Ермаковского района»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4-2016 год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4.06.1998 № 89-ФЗ «Об отходах производства и потребления»; Федеральным законом от 30.03.1999 № 52-ФЗ «О санитарно-эпидемиологическом благополучии населения»; Уставом Ермаковского района; Решением Ермаковского районного Совета депутатов от 23.12.2011г. № 18-105р «Об утверждении Программы социально-экономического развития Ермаковского района на период до 2020 года»,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   муниципальную программу «Обращение с твердыми бытовыми отходами на территории Ермаковского района на 2014-2016 годы», согласно приложени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Разместить постановление на официальном сайте администрации Ермаковского района www.adminerm.ru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со дня его официального опубликования (обнародования).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района                                                            В.И. Форсел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-567" w:right="-766" w:hanging="0"/>
      <w:jc w:val="center"/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3">
    <w:name w:val="Знак Знак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6:34:00Z</dcterms:created>
  <dc:creator>Галина</dc:creator>
  <dc:description/>
  <cp:keywords/>
  <dc:language>en-US</dc:language>
  <cp:lastModifiedBy>302-1s</cp:lastModifiedBy>
  <cp:lastPrinted>2013-10-03T09:22:00Z</cp:lastPrinted>
  <dcterms:modified xsi:type="dcterms:W3CDTF">2013-10-30T06:01:00Z</dcterms:modified>
  <cp:revision>4</cp:revision>
  <dc:subject/>
  <dc:title/>
</cp:coreProperties>
</file>