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del w:id="1" w:author="Галина" w:date="2013-09-18T13:58:00Z"/>
        </w:rPr>
      </w:pPr>
      <w:del w:id="0" w:author="Галина" w:date="2013-09-18T13:58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ins w:id="3" w:author="Architektura1" w:date="2013-10-28T10:35:00Z"/>
        </w:rPr>
      </w:pPr>
      <w:ins w:id="2" w:author="Architektura1" w:date="2013-10-28T10:35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5" w:author="Architektura1" w:date="2013-10-28T10:35:00Z"/>
        </w:rPr>
      </w:pPr>
      <w:ins w:id="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7" w:author="Architektura1" w:date="2013-10-28T10:35:00Z"/>
        </w:rPr>
      </w:pPr>
      <w:ins w:id="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9" w:author="Architektura1" w:date="2013-10-28T10:35:00Z"/>
        </w:rPr>
      </w:pPr>
      <w:ins w:id="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1" w:author="Architektura1" w:date="2013-10-28T10:35:00Z"/>
        </w:rPr>
      </w:pPr>
      <w:ins w:id="1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3" w:author="Architektura1" w:date="2013-10-28T10:35:00Z"/>
        </w:rPr>
      </w:pPr>
      <w:ins w:id="1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5" w:author="Architektura1" w:date="2013-10-28T10:35:00Z"/>
        </w:rPr>
      </w:pPr>
      <w:ins w:id="1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7" w:author="Architektura1" w:date="2013-10-28T10:35:00Z"/>
        </w:rPr>
      </w:pPr>
      <w:ins w:id="1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9" w:author="Architektura1" w:date="2013-10-28T10:35:00Z"/>
        </w:rPr>
      </w:pPr>
      <w:ins w:id="1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1" w:author="Architektura1" w:date="2013-10-28T10:35:00Z"/>
        </w:rPr>
      </w:pPr>
      <w:ins w:id="2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3" w:author="Architektura1" w:date="2013-10-28T10:35:00Z"/>
        </w:rPr>
      </w:pPr>
      <w:ins w:id="2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ins w:id="27" w:author="Architektura1" w:date="2013-10-30T13:53:00Z"/>
        </w:rPr>
      </w:pPr>
      <w:ins w:id="24" w:author="Architektura1" w:date="2013-10-30T13:53:00Z">
        <w:r>
          <w:rPr>
            <w:rFonts w:cs="Times New Roman" w:ascii="Times New Roman" w:hAnsi="Times New Roman"/>
            <w:b/>
            <w:color w:val="000000"/>
            <w:sz w:val="32"/>
            <w:szCs w:val="32"/>
          </w:rPr>
          <w:t>«Создание условий</w:t>
        </w:r>
      </w:ins>
      <w:ins w:id="25" w:author="Architektura1" w:date="2013-11-07T09:38:00Z">
        <w:r>
          <w:rPr>
            <w:rFonts w:cs="Times New Roman" w:ascii="Times New Roman" w:hAnsi="Times New Roman"/>
            <w:b/>
            <w:color w:val="000000"/>
            <w:sz w:val="32"/>
            <w:szCs w:val="32"/>
          </w:rPr>
          <w:t xml:space="preserve"> для строительства социально значимых объектов, а так же обес</w:t>
        </w:r>
      </w:ins>
      <w:ins w:id="26" w:author="Architektura1" w:date="2013-10-30T13:53:00Z">
        <w:r>
          <w:rPr>
            <w:rFonts w:cs="Times New Roman" w:ascii="Times New Roman" w:hAnsi="Times New Roman"/>
            <w:b/>
            <w:color w:val="000000"/>
            <w:sz w:val="32"/>
            <w:szCs w:val="32"/>
          </w:rPr>
          <w:t xml:space="preserve">печения доступным </w:t>
          <w:br/>
          <w:t>и комфортным жильем граждан Ермаковского района</w:t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ins w:id="31" w:author="Architektura1" w:date="2013-10-28T10:35:00Z"/>
        </w:rPr>
      </w:pPr>
      <w:ins w:id="28" w:author="Architektura1" w:date="2013-10-30T13:53:00Z">
        <w:r>
          <w:rPr>
            <w:rFonts w:cs="Times New Roman" w:ascii="Times New Roman" w:hAnsi="Times New Roman"/>
            <w:b/>
            <w:color w:val="000000"/>
            <w:sz w:val="32"/>
            <w:szCs w:val="32"/>
          </w:rPr>
          <w:t xml:space="preserve"> </w:t>
        </w:r>
      </w:ins>
      <w:ins w:id="29" w:author="Architektura1" w:date="2013-10-30T13:53:00Z">
        <w:r>
          <w:rPr>
            <w:rFonts w:cs="Times New Roman" w:ascii="Times New Roman" w:hAnsi="Times New Roman"/>
            <w:b/>
            <w:color w:val="000000"/>
            <w:sz w:val="32"/>
            <w:szCs w:val="32"/>
          </w:rPr>
          <w:t>Красноярского края»</w:t>
        </w:r>
      </w:ins>
      <w:ins w:id="30" w:author="Architektura1" w:date="2013-10-30T13:53:00Z">
        <w:r>
          <w:rPr>
            <w:rFonts w:cs="Times New Roman" w:ascii="Times New Roman" w:hAnsi="Times New Roman"/>
            <w:b/>
            <w:sz w:val="32"/>
            <w:szCs w:val="32"/>
          </w:rPr>
          <w:t xml:space="preserve"> на 2014-2016 гг.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ins w:id="33" w:author="Architektura1" w:date="2013-10-28T10:35:00Z"/>
        </w:rPr>
      </w:pPr>
      <w:ins w:id="32" w:author="Architektura1" w:date="2013-10-28T10:35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35" w:author="Architektura1" w:date="2013-10-28T10:35:00Z"/>
        </w:rPr>
      </w:pPr>
      <w:ins w:id="3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37" w:author="Architektura1" w:date="2013-10-28T10:35:00Z"/>
        </w:rPr>
      </w:pPr>
      <w:ins w:id="3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39" w:author="Architektura1" w:date="2013-10-28T10:35:00Z"/>
        </w:rPr>
      </w:pPr>
      <w:ins w:id="3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41" w:author="Architektura1" w:date="2013-10-28T10:35:00Z"/>
        </w:rPr>
      </w:pPr>
      <w:ins w:id="4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43" w:author="Architektura1" w:date="2013-10-28T10:35:00Z"/>
        </w:rPr>
      </w:pPr>
      <w:ins w:id="4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45" w:author="Architektura1" w:date="2013-10-28T10:35:00Z"/>
        </w:rPr>
      </w:pPr>
      <w:ins w:id="4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47" w:author="Architektura1" w:date="2013-10-28T10:35:00Z"/>
        </w:rPr>
      </w:pPr>
      <w:ins w:id="4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49" w:author="Architektura1" w:date="2013-10-28T10:35:00Z"/>
        </w:rPr>
      </w:pPr>
      <w:ins w:id="4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51" w:author="Architektura1" w:date="2013-10-28T10:35:00Z"/>
        </w:rPr>
      </w:pPr>
      <w:ins w:id="5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53" w:author="Architektura1" w:date="2013-10-28T10:35:00Z"/>
        </w:rPr>
      </w:pPr>
      <w:ins w:id="5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55" w:author="Architektura1" w:date="2013-10-28T10:35:00Z"/>
        </w:rPr>
      </w:pPr>
      <w:ins w:id="5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57" w:author="Architektura1" w:date="2013-10-28T10:35:00Z"/>
        </w:rPr>
      </w:pPr>
      <w:ins w:id="5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59" w:author="Architektura1" w:date="2013-10-28T10:35:00Z"/>
        </w:rPr>
      </w:pPr>
      <w:ins w:id="5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61" w:author="Architektura1" w:date="2013-10-28T10:35:00Z"/>
        </w:rPr>
      </w:pPr>
      <w:ins w:id="6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63" w:author="Architektura1" w:date="2013-10-28T10:35:00Z"/>
        </w:rPr>
      </w:pPr>
      <w:ins w:id="6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65" w:author="Architektura1" w:date="2013-10-28T10:35:00Z"/>
        </w:rPr>
      </w:pPr>
      <w:ins w:id="6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67" w:author="Architektura1" w:date="2013-10-28T10:35:00Z"/>
        </w:rPr>
      </w:pPr>
      <w:ins w:id="6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69" w:author="Architektura1" w:date="2013-10-28T10:35:00Z"/>
        </w:rPr>
      </w:pPr>
      <w:ins w:id="6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71" w:author="Architektura1" w:date="2013-10-28T10:35:00Z"/>
        </w:rPr>
      </w:pPr>
      <w:ins w:id="7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73" w:author="Architektura1" w:date="2013-10-28T10:35:00Z"/>
        </w:rPr>
      </w:pPr>
      <w:ins w:id="7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75" w:author="Architektura1" w:date="2013-10-28T10:35:00Z"/>
        </w:rPr>
      </w:pPr>
      <w:ins w:id="7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77" w:author="Architektura1" w:date="2013-10-28T10:35:00Z"/>
        </w:rPr>
      </w:pPr>
      <w:ins w:id="7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79" w:author="Architektura1" w:date="2013-10-28T10:35:00Z"/>
        </w:rPr>
      </w:pPr>
      <w:ins w:id="7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81" w:author="Architektura1" w:date="2013-10-28T10:35:00Z"/>
        </w:rPr>
      </w:pPr>
      <w:ins w:id="80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83" w:author="Architektura1" w:date="2013-10-28T10:35:00Z"/>
        </w:rPr>
      </w:pPr>
      <w:ins w:id="82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85" w:author="Architektura1" w:date="2013-10-28T10:35:00Z"/>
        </w:rPr>
      </w:pPr>
      <w:ins w:id="84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87" w:author="Architektura1" w:date="2013-10-28T10:35:00Z"/>
        </w:rPr>
      </w:pPr>
      <w:ins w:id="86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89" w:author="Architektura1" w:date="2013-10-28T10:35:00Z"/>
        </w:rPr>
      </w:pPr>
      <w:ins w:id="88" w:author="Architektura1" w:date="2013-10-28T10:35:00Z">
        <w:r>
          <w:rPr>
            <w:b/>
            <w:sz w:val="28"/>
            <w:szCs w:val="28"/>
          </w:rPr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ins w:id="91" w:author="Architektura1" w:date="2013-10-28T10:38:00Z"/>
        </w:rPr>
      </w:pPr>
      <w:ins w:id="90" w:author="Architektura1" w:date="2013-10-28T10:38:00Z">
        <w:r>
          <w:rPr>
            <w:rFonts w:cs="Times New Roman" w:ascii="Times New Roman" w:hAnsi="Times New Roman"/>
            <w:b w:val="false"/>
            <w:sz w:val="28"/>
            <w:szCs w:val="28"/>
          </w:rPr>
          <w:t>с. Ермаковское</w:t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ins w:id="93" w:author="Architektura1" w:date="2013-10-28T10:38:00Z"/>
        </w:rPr>
      </w:pPr>
      <w:ins w:id="92" w:author="Architektura1" w:date="2013-10-28T10:38:00Z">
        <w:r>
          <w:rPr>
            <w:rFonts w:cs="Times New Roman" w:ascii="Times New Roman" w:hAnsi="Times New Roman"/>
            <w:sz w:val="28"/>
            <w:szCs w:val="28"/>
          </w:rPr>
          <w:t>2013 г.</w:t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ins w:id="95" w:author="Architektura1" w:date="2013-10-28T10:38:00Z"/>
        </w:rPr>
      </w:pPr>
      <w:ins w:id="94" w:author="Architektura1" w:date="2013-10-28T10:38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ins w:id="103" w:author="Architektura1" w:date="2013-10-18T10:46:00Z"/>
        </w:rPr>
      </w:pPr>
      <w:ins w:id="96" w:author="Architektura1" w:date="2013-10-30T13:54:00Z">
        <w:r>
          <w:rPr>
            <w:rFonts w:cs="Times New Roman" w:ascii="Times New Roman" w:hAnsi="Times New Roman"/>
            <w:b/>
            <w:sz w:val="28"/>
            <w:szCs w:val="28"/>
          </w:rPr>
          <w:t>Муниципальная п</w:t>
        </w:r>
      </w:ins>
      <w:ins w:id="97" w:author="Architektura1" w:date="2013-10-18T10:45:00Z">
        <w:r>
          <w:rPr>
            <w:rFonts w:cs="Times New Roman" w:ascii="Times New Roman" w:hAnsi="Times New Roman"/>
            <w:b/>
            <w:sz w:val="28"/>
            <w:szCs w:val="28"/>
          </w:rPr>
          <w:t xml:space="preserve">рограмма </w:t>
        </w:r>
      </w:ins>
      <w:ins w:id="98" w:author="Architektura1" w:date="2013-10-30T13:54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«Создание условий для </w:t>
        </w:r>
      </w:ins>
      <w:ins w:id="99" w:author="Architektura1" w:date="2013-11-07T09:39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строительства социально значимых объектов, а так же </w:t>
        </w:r>
      </w:ins>
      <w:ins w:id="100" w:author="Architektura1" w:date="2013-10-30T13:54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обеспечения доступным и комфортным жильем граждан Ермаковского района Красноярского края»</w:t>
        </w:r>
      </w:ins>
      <w:ins w:id="101" w:author="Architektura1" w:date="2013-10-30T13:54:00Z">
        <w:r>
          <w:rPr>
            <w:rFonts w:cs="Times New Roman" w:ascii="Times New Roman" w:hAnsi="Times New Roman"/>
            <w:b/>
            <w:sz w:val="28"/>
            <w:szCs w:val="28"/>
          </w:rPr>
          <w:t xml:space="preserve"> на 2014-2016 гг</w:t>
        </w:r>
      </w:ins>
      <w:ins w:id="102" w:author="Architektura1" w:date="2013-10-30T13:54:00Z">
        <w:r>
          <w:rPr>
            <w:rFonts w:cs="Times New Roman" w:ascii="Times New Roman" w:hAnsi="Times New Roman"/>
            <w:sz w:val="28"/>
            <w:szCs w:val="28"/>
          </w:rPr>
          <w:t>.</w:t>
        </w:r>
      </w:ins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ins w:id="105" w:author="Architektura1" w:date="2013-10-18T10:44:00Z"/>
        </w:rPr>
      </w:pPr>
      <w:ins w:id="104" w:author="Architektura1" w:date="2013-10-18T10:44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del w:id="107" w:author="Галина" w:date="2013-09-18T14:00:00Z"/>
        </w:rPr>
      </w:pPr>
      <w:del w:id="106" w:author="Галина" w:date="2013-09-18T14:00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del w:id="109" w:author="Галина" w:date="2013-09-18T14:00:00Z"/>
        </w:rPr>
      </w:pPr>
      <w:del w:id="108" w:author="Галина" w:date="2013-09-18T14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del w:id="111" w:author="Галина" w:date="2013-09-18T14:00:00Z"/>
        </w:rPr>
      </w:pPr>
      <w:del w:id="110" w:author="Галина" w:date="2013-09-18T14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del w:id="113" w:author="Галина" w:date="2013-09-18T14:00:00Z"/>
        </w:rPr>
      </w:pPr>
      <w:del w:id="112" w:author="Галина" w:date="2013-09-18T14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del w:id="115" w:author="Галина" w:date="2013-09-18T14:00:00Z"/>
        </w:rPr>
      </w:pPr>
      <w:del w:id="114" w:author="Галина" w:date="2013-09-18T14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del w:id="117" w:author="Галина" w:date="2013-09-26T14:34:00Z"/>
        </w:rPr>
      </w:pPr>
      <w:del w:id="116" w:author="Галина" w:date="2013-09-26T14:34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left="720" w:hanging="0"/>
        <w:jc w:val="left"/>
        <w:rPr>
          <w:del w:id="120" w:author="Галина" w:date="2013-09-26T14:34:00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ins w:id="118" w:author="Architektura1" w:date="2013-10-18T10:46:00Z">
        <w:r>
          <w:rPr>
            <w:rFonts w:cs="Times New Roman" w:ascii="Times New Roman" w:hAnsi="Times New Roman"/>
            <w:b w:val="false"/>
            <w:sz w:val="28"/>
            <w:szCs w:val="28"/>
          </w:rPr>
          <w:t xml:space="preserve">1. </w:t>
        </w:r>
      </w:ins>
      <w:del w:id="119" w:author="Галина" w:date="2013-09-26T14:34:00Z">
        <w:r>
          <w:rPr>
            <w:rFonts w:cs="Times New Roman" w:ascii="Times New Roman" w:hAnsi="Times New Roman"/>
            <w:b w:val="false"/>
            <w:sz w:val="28"/>
            <w:szCs w:val="28"/>
          </w:rPr>
          <w:delText xml:space="preserve">Муниципальная программа </w:delText>
        </w:r>
      </w:del>
    </w:p>
    <w:p>
      <w:pPr>
        <w:pStyle w:val="Normal"/>
        <w:ind w:left="7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del w:id="123" w:author="Галина" w:date="2013-09-26T14:34:00Z"/>
        </w:rPr>
      </w:pPr>
      <w:del w:id="121" w:author="Галина" w:date="2013-09-26T14:34:00Z">
        <w:r>
          <w:rPr>
            <w:rFonts w:cs="Times New Roman" w:ascii="Times New Roman" w:hAnsi="Times New Roman"/>
            <w:b w:val="false"/>
            <w:sz w:val="28"/>
            <w:szCs w:val="28"/>
          </w:rPr>
          <w:delText xml:space="preserve"> </w:delText>
        </w:r>
      </w:del>
      <w:del w:id="122" w:author="Галина" w:date="2013-09-26T14:34:00Z">
        <w:r>
          <w:rPr>
            <w:rFonts w:cs="Times New Roman" w:ascii="Times New Roman" w:hAnsi="Times New Roman"/>
            <w:b w:val="false"/>
            <w:sz w:val="28"/>
            <w:szCs w:val="28"/>
          </w:rPr>
          <w:delText>«Развитие малого и среднего предпринимательства</w:delText>
        </w:r>
      </w:del>
    </w:p>
    <w:p>
      <w:pPr>
        <w:pStyle w:val="Normal"/>
        <w:ind w:left="720" w:hanging="0"/>
        <w:jc w:val="left"/>
        <w:rPr>
          <w:del w:id="125" w:author="Галина" w:date="2013-09-26T14:34:00Z"/>
        </w:rPr>
      </w:pPr>
      <w:del w:id="124" w:author="Галина" w:date="2013-09-26T14:34:00Z">
        <w:r>
          <w:rPr>
            <w:rFonts w:cs="Times New Roman" w:ascii="Times New Roman" w:hAnsi="Times New Roman"/>
            <w:b w:val="false"/>
            <w:sz w:val="28"/>
            <w:szCs w:val="28"/>
          </w:rPr>
          <w:delText>в Ермаковском  районе» на 2014-2016 годы</w:delText>
        </w:r>
      </w:del>
    </w:p>
    <w:p>
      <w:pPr>
        <w:pStyle w:val="Normal"/>
        <w:ind w:left="7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del w:id="127" w:author="Галина" w:date="2013-09-26T14:34:00Z"/>
        </w:rPr>
      </w:pPr>
      <w:del w:id="126" w:author="Галина" w:date="2013-09-26T14:34:00Z">
        <w:r>
          <w:rPr>
            <w:rFonts w:cs="Times New Roman" w:ascii="Times New Roman" w:hAnsi="Times New Roman"/>
            <w:b w:val="false"/>
            <w:sz w:val="28"/>
            <w:szCs w:val="28"/>
          </w:rPr>
        </w:r>
      </w:del>
    </w:p>
    <w:p>
      <w:pPr>
        <w:pStyle w:val="Normal"/>
        <w:widowControl w:val="false"/>
        <w:autoSpaceDE w:val="false"/>
        <w:bidi w:val="0"/>
        <w:ind w:left="72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del w:id="129" w:author="Галина" w:date="2013-09-26T14:34:00Z"/>
        </w:rPr>
      </w:pPr>
      <w:del w:id="128" w:author="Галина" w:date="2013-09-26T14:34:00Z">
        <w:r>
          <w:rPr>
            <w:rFonts w:cs="Times New Roman" w:ascii="Times New Roman" w:hAnsi="Times New Roman"/>
            <w:b w:val="false"/>
            <w:bCs/>
            <w:sz w:val="28"/>
            <w:szCs w:val="28"/>
          </w:rPr>
        </w:r>
      </w:del>
      <w:bookmarkStart w:id="0" w:name="sub_100"/>
      <w:bookmarkStart w:id="1" w:name="sub_100"/>
      <w:bookmarkEnd w:id="1"/>
    </w:p>
    <w:p>
      <w:pPr>
        <w:pStyle w:val="Normal"/>
        <w:widowControl w:val="false"/>
        <w:autoSpaceDE w:val="false"/>
        <w:bidi w:val="0"/>
        <w:ind w:left="720" w:hanging="0"/>
        <w:jc w:val="left"/>
        <w:rPr>
          <w:rFonts w:ascii="Times New Roman" w:hAnsi="Times New Roman" w:cs="Times New Roman"/>
          <w:bCs/>
          <w:sz w:val="28"/>
          <w:szCs w:val="28"/>
          <w:ins w:id="132" w:author="Architektura1" w:date="2013-10-25T08:13:00Z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аспорт </w:t>
      </w:r>
      <w:del w:id="130" w:author="Architektura1" w:date="2013-10-18T10:46:00Z">
        <w:r>
          <w:rPr>
            <w:rFonts w:cs="Times New Roman" w:ascii="Times New Roman" w:hAnsi="Times New Roman"/>
            <w:b w:val="false"/>
            <w:bCs/>
            <w:sz w:val="28"/>
            <w:szCs w:val="28"/>
          </w:rPr>
          <w:delText>Программы</w:delText>
        </w:r>
      </w:del>
      <w:ins w:id="131" w:author="Architektura1" w:date="2013-10-18T10:46:00Z">
        <w:r>
          <w:rPr>
            <w:rFonts w:cs="Times New Roman" w:ascii="Times New Roman" w:hAnsi="Times New Roman"/>
            <w:b w:val="false"/>
            <w:bCs/>
            <w:sz w:val="28"/>
            <w:szCs w:val="28"/>
          </w:rPr>
          <w:t>программы</w:t>
        </w:r>
      </w:ins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>
          <w:trHeight w:val="14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ns w:id="136" w:author="Architektura1" w:date="2013-10-25T08:13:00Z"/>
              </w:rPr>
            </w:pPr>
            <w:ins w:id="133" w:author="Architektura1" w:date="2013-10-25T08:13:00Z">
              <w:bookmarkStart w:id="2" w:name="_GoBack"/>
              <w:bookmarkEnd w:id="2"/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Наименование </w:t>
              </w:r>
            </w:ins>
            <w:ins w:id="134" w:author="Architektura1" w:date="2013-10-25T08:2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135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ins w:id="137" w:author="Architektura1" w:date="2013-10-25T08:1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Муниципальная программа </w:t>
              </w:r>
            </w:ins>
            <w:ins w:id="138" w:author="Architektura1" w:date="2013-10-30T13:55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«Создание условий для </w:t>
              </w:r>
            </w:ins>
            <w:ins w:id="139" w:author="Architektura1" w:date="2013-11-07T09:39:00Z">
              <w:r>
                <w:rPr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роительства социально значимых объектов, а так же</w:t>
              </w:r>
            </w:ins>
            <w:ins w:id="140" w:author="Architektura1" w:date="2013-11-07T09:39:00Z">
              <w:r>
                <w:rPr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 </w:t>
              </w:r>
            </w:ins>
            <w:ins w:id="141" w:author="Architektura1" w:date="2013-10-30T13:55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обеспечения доступным и комфортным жильем граждан Ермаковского района Красноярского края»</w:t>
              </w:r>
            </w:ins>
            <w:ins w:id="142" w:author="Architektura1" w:date="2013-10-30T13:55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на 2014-2016 гг.</w:t>
              </w:r>
            </w:ins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ins w:id="143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Основания для разработки </w:t>
              </w:r>
            </w:ins>
            <w:ins w:id="144" w:author="Architektura1" w:date="2013-10-25T08:2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145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  <w:ins w:id="151" w:author="Architektura1" w:date="2013-10-25T08:15:00Z"/>
              </w:rPr>
            </w:pPr>
            <w:ins w:id="146" w:author="Architektura1" w:date="2013-11-06T08:38:00Z">
              <w:r>
                <w:rPr>
                  <w:rFonts w:cs="Times New Roman" w:ascii="Times New Roman" w:hAnsi="Times New Roman"/>
                  <w:sz w:val="28"/>
                  <w:szCs w:val="28"/>
                </w:rPr>
                <w:t>145-ФЗ от 31.07.1998г.</w:t>
              </w:r>
            </w:ins>
            <w:ins w:id="147" w:author="Architektura1" w:date="2013-11-06T08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148" w:author="Architektura1" w:date="2013-11-06T08:39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т. 179 </w:t>
              </w:r>
            </w:ins>
            <w:ins w:id="149" w:author="Architektura1" w:date="2013-11-06T08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Бюджетного кодекса Российской Федерации</w:t>
              </w:r>
            </w:ins>
            <w:ins w:id="150" w:author="Architektura1" w:date="2013-11-06T08:39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  <w:ins w:id="156" w:author="Architektura1" w:date="2013-10-25T08:15:00Z"/>
              </w:rPr>
            </w:pPr>
            <w:ins w:id="152" w:author="Architektura1" w:date="2013-10-25T08:15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Постановление Правительства Красноярского края от 27.01.2010г. № 33-п. </w:t>
              </w:r>
            </w:ins>
            <w:ins w:id="153" w:author="Architektura1" w:date="2013-10-25T08:15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Градостроительный код</w:t>
              </w:r>
            </w:ins>
            <w:ins w:id="154" w:author="Architektura1" w:date="2013-10-25T08:15:00Z">
              <w:r>
                <w:rPr>
                  <w:rFonts w:cs="Times New Roman" w:ascii="Times New Roman" w:hAnsi="Times New Roman"/>
                  <w:sz w:val="28"/>
                  <w:szCs w:val="28"/>
                </w:rPr>
                <w:t>екс РФ от 29.12.04 г.  № 190-ФЗ</w:t>
              </w:r>
            </w:ins>
            <w:ins w:id="155" w:author="Architektura1" w:date="2013-11-06T08:40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firstLine="708"/>
              <w:jc w:val="left"/>
              <w:rPr>
                <w:ins w:id="159" w:author="Architektura1" w:date="2013-10-25T08:15:00Z"/>
              </w:rPr>
            </w:pPr>
            <w:ins w:id="157" w:author="Architektura1" w:date="2013-10-25T08:15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Федеральный закон «Об общих принципах организации местного самоуправления в РФ от 06.10.03 г.  № 131-ФЗ</w:t>
              </w:r>
            </w:ins>
            <w:ins w:id="158" w:author="Architektura1" w:date="2013-10-25T08:15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>,</w:t>
              </w:r>
            </w:ins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  <w:ins w:id="169" w:author="Architektura1" w:date="2013-11-06T08:46:00Z"/>
              </w:rPr>
            </w:pPr>
            <w:ins w:id="160" w:author="Architektura1" w:date="2013-10-25T08:15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>Постановление главы администрации Ермаковского района №</w:t>
              </w:r>
            </w:ins>
            <w:ins w:id="161" w:author="Architektura1" w:date="2013-11-08T08:26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162" w:author="Architektura1" w:date="2013-10-25T08:15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>516</w:t>
              </w:r>
            </w:ins>
            <w:ins w:id="163" w:author="Architektura1" w:date="2013-11-08T08:26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>-п</w:t>
              </w:r>
            </w:ins>
            <w:ins w:id="164" w:author="Architektura1" w:date="2013-10-25T08:15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 xml:space="preserve"> от 05.08.2013 г.</w:t>
              </w:r>
            </w:ins>
            <w:ins w:id="165" w:author="Architektura1" w:date="2013-11-08T08:24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 xml:space="preserve"> «Об утверждении порядка принятия решений о разработке муниципальных программ Ермаковского района</w:t>
              </w:r>
            </w:ins>
            <w:ins w:id="166" w:author="Architektura1" w:date="2013-11-08T08:27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>,</w:t>
              </w:r>
            </w:ins>
            <w:ins w:id="167" w:author="Architektura1" w:date="2013-11-08T08:24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 xml:space="preserve"> их формировани</w:t>
              </w:r>
            </w:ins>
            <w:ins w:id="168" w:author="Architektura1" w:date="2013-11-08T08:27:00Z">
              <w:r>
                <w:rPr>
                  <w:rStyle w:val="Style16"/>
                  <w:rFonts w:cs="Times New Roman" w:ascii="Times New Roman" w:hAnsi="Times New Roman"/>
                  <w:sz w:val="28"/>
                  <w:szCs w:val="28"/>
                </w:rPr>
                <w:t>е и реализация»</w:t>
              </w:r>
            </w:ins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ins w:id="170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Ответственный исполнитель </w:t>
              </w:r>
            </w:ins>
            <w:ins w:id="171" w:author="Architektura1" w:date="2013-10-25T08:27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172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ins w:id="173" w:author="Architektura1" w:date="2013-10-25T08:1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Администрация Ермаковского района </w:t>
              </w:r>
            </w:ins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ins w:id="177" w:author="Architektura1" w:date="2013-10-25T08:13:00Z"/>
              </w:rPr>
            </w:pPr>
            <w:ins w:id="174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Соисполнители </w:t>
              </w:r>
            </w:ins>
            <w:ins w:id="175" w:author="Architektura1" w:date="2013-10-25T08:27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176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ins w:id="180" w:author="Architektura1" w:date="2013-11-06T08:52:00Z"/>
              </w:rPr>
            </w:pPr>
            <w:ins w:id="178" w:author="Architektura1" w:date="2013-10-30T13:57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КУ «Ермаковский центр капитального строительства»</w:t>
              </w:r>
            </w:ins>
            <w:ins w:id="179" w:author="Architektura1" w:date="2013-11-08T08:28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администрации Ермаковского района</w:t>
              </w:r>
            </w:ins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  <w:ins w:id="182" w:author="Architektura1" w:date="2013-11-06T09:16:00Z"/>
              </w:rPr>
            </w:pPr>
            <w:ins w:id="181" w:author="Architektura1" w:date="2013-11-06T09:16:00Z">
              <w:r>
                <w:rPr>
                  <w:rFonts w:cs="Times New Roman" w:ascii="Times New Roman" w:hAnsi="Times New Roman"/>
                  <w:sz w:val="28"/>
                  <w:szCs w:val="28"/>
                </w:rPr>
                <w:t>Управление образования администрации Ермаковского района</w:t>
              </w:r>
            </w:ins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ins w:id="183" w:author="Architektura1" w:date="2013-11-08T09:3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рганы местного самоуправления</w:t>
              </w:r>
            </w:ins>
            <w:ins w:id="184" w:author="Architektura1" w:date="2013-11-08T14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оселений</w:t>
              </w:r>
            </w:ins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ins w:id="185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Перечень подпрограмм и отдельных мероприятий </w:t>
              </w:r>
            </w:ins>
            <w:ins w:id="186" w:author="Architektura1" w:date="2013-10-25T08:27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187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ins w:id="189" w:author="Architektura1" w:date="2013-10-25T08:13:00Z"/>
              </w:rPr>
            </w:pPr>
            <w:ins w:id="188" w:author="Architektura1" w:date="2013-10-25T08:13:00Z">
              <w:r>
                <w:rPr>
                  <w:rFonts w:cs="Times New Roman" w:ascii="Times New Roman" w:hAnsi="Times New Roman"/>
                  <w:bCs/>
                  <w:sz w:val="28"/>
                  <w:szCs w:val="28"/>
                </w:rPr>
                <w:t>Подпрограммы: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50" w:leader="none"/>
                <w:tab w:val="left" w:pos="317" w:leader="none"/>
              </w:tabs>
              <w:ind w:left="33" w:hanging="0"/>
              <w:jc w:val="left"/>
              <w:rPr>
                <w:ins w:id="196" w:author="Architektura1" w:date="2013-10-25T08:25:00Z"/>
              </w:rPr>
            </w:pPr>
            <w:ins w:id="190" w:author="Architektura1" w:date="2013-10-30T13:57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191" w:author="Architektura1" w:date="2013-10-25T08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>Комплексное развитие жилищного строительства</w:t>
              </w:r>
            </w:ins>
            <w:ins w:id="192" w:author="Architektura1" w:date="2013-11-06T08:53:00Z">
              <w:r>
                <w:rPr>
                  <w:rFonts w:cs="Times New Roman" w:ascii="Times New Roman" w:hAnsi="Times New Roman"/>
                  <w:sz w:val="28"/>
                  <w:szCs w:val="28"/>
                </w:rPr>
                <w:t>,</w:t>
              </w:r>
            </w:ins>
            <w:ins w:id="193" w:author="Architektura1" w:date="2013-10-25T08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систем </w:t>
              </w:r>
            </w:ins>
            <w:ins w:id="194" w:author="Architektura1" w:date="2013-11-06T08:5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социальной и коммунальной </w:t>
              </w:r>
            </w:ins>
            <w:ins w:id="195" w:author="Architektura1" w:date="2013-10-25T08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>инфраструктуры Ермаковского района на 2014-2016 годы;</w:t>
              </w:r>
            </w:ins>
          </w:p>
          <w:p>
            <w:pPr>
              <w:pStyle w:val="ConsPlus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ins w:id="201" w:author="Architektura1" w:date="2013-10-30T13:56:00Z"/>
              </w:rPr>
            </w:pPr>
            <w:ins w:id="197" w:author="Architektura1" w:date="2013-10-25T08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198" w:author="Architektura1" w:date="2013-10-25T08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>2.</w:t>
              </w:r>
            </w:ins>
            <w:ins w:id="199" w:author="Architektura1" w:date="2013-10-30T13:57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200" w:author="Architektura1" w:date="2013-10-25T08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>Территориальное планирование Ермаковского района на 2014-2016 годы.</w:t>
              </w:r>
            </w:ins>
          </w:p>
          <w:p>
            <w:pPr>
              <w:pStyle w:val="ConsPlus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ins w:id="203" w:author="Architektura1" w:date="2013-10-30T14:11:00Z"/>
              </w:rPr>
            </w:pPr>
            <w:ins w:id="202" w:author="Architektura1" w:date="2013-10-30T13:56:00Z">
              <w:r>
                <w:rPr>
                  <w:rFonts w:cs="Times New Roman" w:ascii="Times New Roman" w:hAnsi="Times New Roman"/>
                  <w:sz w:val="28"/>
                  <w:szCs w:val="28"/>
                </w:rPr>
                <w:t>3. Обеспечение реализации муниципальной программы на 2014–2016 годы</w:t>
              </w:r>
            </w:ins>
          </w:p>
          <w:p>
            <w:pPr>
              <w:pStyle w:val="ConsPlusNormal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ins w:id="204" w:author="Architektura1" w:date="2013-10-30T14:11:00Z">
              <w:r>
                <w:rPr>
                  <w:rFonts w:cs="Times New Roman" w:ascii="Times New Roman" w:hAnsi="Times New Roman"/>
                  <w:sz w:val="28"/>
                  <w:szCs w:val="28"/>
                </w:rPr>
                <w:t>4. Капитальный ремонт объектов жилищного фонда Ермаковского района на 2014-2016 годы</w:t>
              </w:r>
            </w:ins>
          </w:p>
        </w:tc>
      </w:tr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ns w:id="208" w:author="Architektura1" w:date="2013-10-25T08:13:00Z"/>
              </w:rPr>
            </w:pPr>
            <w:ins w:id="205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Цели </w:t>
              </w:r>
            </w:ins>
            <w:ins w:id="206" w:author="Architektura1" w:date="2013-10-25T08:27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207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 </w:t>
              </w:r>
            </w:ins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  <w:ins w:id="213" w:author="Architektura1" w:date="2013-10-30T13:59:00Z"/>
              </w:rPr>
            </w:pPr>
            <w:ins w:id="209" w:author="Architektura1" w:date="2013-10-30T14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1. </w:t>
              </w:r>
            </w:ins>
            <w:ins w:id="210" w:author="Architektura1" w:date="2013-11-08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</w:t>
              </w:r>
            </w:ins>
            <w:ins w:id="211" w:author="Architektura1" w:date="2013-11-07T14:43:00Z">
              <w:r>
                <w:rPr>
                  <w:rFonts w:cs="Times New Roman" w:ascii="Times New Roman" w:hAnsi="Times New Roman"/>
                  <w:sz w:val="28"/>
                  <w:szCs w:val="28"/>
                </w:rPr>
                <w:t>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  </w:r>
            </w:ins>
            <w:ins w:id="212" w:author="Architektura1" w:date="2013-11-07T15:50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color w:val="000000"/>
                <w:sz w:val="28"/>
                <w:szCs w:val="28"/>
                <w:ins w:id="218" w:author="Architektura1" w:date="2013-10-30T13:59:00Z"/>
              </w:rPr>
            </w:pPr>
            <w:ins w:id="214" w:author="Architektura1" w:date="2013-10-30T13:5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.</w:t>
              </w:r>
            </w:ins>
            <w:ins w:id="215" w:author="Architektura1" w:date="2013-10-30T14:01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216" w:author="Architektura1" w:date="2013-11-07T14:48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оздание благоприятной социальной обстановки и условий проживания населения</w:t>
              </w:r>
            </w:ins>
            <w:ins w:id="217" w:author="Architektura1" w:date="2013-11-07T15:51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left="-1" w:hanging="0"/>
              <w:rPr>
                <w:ins w:id="221" w:author="Architektura1" w:date="2013-11-07T15:17:00Z"/>
              </w:rPr>
            </w:pPr>
            <w:ins w:id="219" w:author="Architektura1" w:date="2013-10-30T14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3. </w:t>
              </w:r>
            </w:ins>
            <w:ins w:id="220" w:author="Architektura1" w:date="2013-11-07T15:17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Обеспечение устойчивого развития территорий, развития инженерной, транспортной и социальной инфраструктур; </w:t>
              </w:r>
            </w:ins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  <w:ins w:id="223" w:author="Architektura1" w:date="2013-10-30T14:00:00Z"/>
              </w:rPr>
            </w:pPr>
            <w:ins w:id="222" w:author="Architektura1" w:date="2013-11-07T15:17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  </w:r>
            </w:ins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color w:val="000000"/>
                <w:sz w:val="28"/>
                <w:szCs w:val="28"/>
                <w:ins w:id="227" w:author="Architektura1" w:date="2013-10-30T14:00:00Z"/>
              </w:rPr>
            </w:pPr>
            <w:ins w:id="224" w:author="Architektura1" w:date="2013-10-30T14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4. </w:t>
              </w:r>
            </w:ins>
            <w:ins w:id="225" w:author="Architektura1" w:date="2013-11-07T15:18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  </w:r>
            </w:ins>
            <w:ins w:id="226" w:author="Architektura1" w:date="2013-11-07T15:51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color w:val="000000"/>
                <w:sz w:val="28"/>
                <w:szCs w:val="28"/>
                <w:ins w:id="230" w:author="Architektura1" w:date="2013-10-30T14:00:00Z"/>
              </w:rPr>
            </w:pPr>
            <w:ins w:id="228" w:author="Architektura1" w:date="2013-10-30T14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5. </w:t>
              </w:r>
            </w:ins>
            <w:ins w:id="229" w:author="Architektura1" w:date="2013-11-07T15:18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  </w:r>
            </w:ins>
          </w:p>
          <w:p>
            <w:pPr>
              <w:pStyle w:val="ConsPlusNormal"/>
              <w:ind w:left="-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ns w:id="234" w:author="Architektura1" w:date="2013-10-25T08:13:00Z"/>
              </w:rPr>
            </w:pPr>
            <w:ins w:id="231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Задачи </w:t>
              </w:r>
            </w:ins>
            <w:ins w:id="232" w:author="Architektura1" w:date="2013-10-25T08:2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233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ins w:id="237" w:author="Architektura1" w:date="2013-10-25T08:29:00Z"/>
              </w:rPr>
            </w:pPr>
            <w:ins w:id="235" w:author="Architektura1" w:date="2013-10-25T08:2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1.1. </w:t>
              </w:r>
            </w:ins>
            <w:ins w:id="236" w:author="Architektura1" w:date="2013-11-06T09:25:00Z">
              <w:r>
                <w:rPr>
                  <w:rFonts w:cs="Times New Roman" w:ascii="Times New Roman" w:hAnsi="Times New Roman"/>
                  <w:sz w:val="28"/>
                  <w:szCs w:val="28"/>
                </w:rPr>
                <w:t>Ввод в эксплуатацию жилья;</w:t>
              </w:r>
            </w:ins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ins w:id="243" w:author="Architektura1" w:date="2013-11-07T15:52:00Z"/>
              </w:rPr>
            </w:pPr>
            <w:ins w:id="238" w:author="Architektura1" w:date="2013-10-25T08:2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1.2. </w:t>
              </w:r>
            </w:ins>
            <w:ins w:id="239" w:author="Architektura1" w:date="2013-11-08T08:08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беспечение территори</w:t>
              </w:r>
            </w:ins>
            <w:ins w:id="240" w:author="Architektura1" w:date="2013-11-08T08:11:00Z">
              <w:r>
                <w:rPr>
                  <w:rFonts w:cs="Times New Roman" w:ascii="Times New Roman" w:hAnsi="Times New Roman"/>
                  <w:sz w:val="28"/>
                  <w:szCs w:val="28"/>
                </w:rPr>
                <w:t>й</w:t>
              </w:r>
            </w:ins>
            <w:ins w:id="241" w:author="Architektura1" w:date="2013-11-08T08:08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коммунальной инфраструктурой в целях строительства в с. Ермаковское</w:t>
              </w:r>
            </w:ins>
            <w:ins w:id="242" w:author="Architektura1" w:date="2013-10-25T08:29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ins w:id="246" w:author="Architektura1" w:date="2013-11-07T15:53:00Z"/>
              </w:rPr>
            </w:pPr>
            <w:ins w:id="244" w:author="Architektura1" w:date="2013-11-07T15:5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1.3. </w:t>
              </w:r>
            </w:ins>
            <w:ins w:id="245" w:author="Architektura1" w:date="2013-11-08T08:12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троительство социально значимых объектов;</w:t>
              </w:r>
            </w:ins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ins w:id="250" w:author="Architektura1" w:date="2013-10-25T08:29:00Z"/>
              </w:rPr>
            </w:pPr>
            <w:ins w:id="247" w:author="Architektura1" w:date="2013-10-25T08:2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.1.</w:t>
              </w:r>
            </w:ins>
            <w:ins w:id="248" w:author="Architektura1" w:date="2013-11-07T15:5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249" w:author="Architektura1" w:date="2013-11-07T15:53:00Z">
              <w:r>
                <w:rPr>
                  <w:rFonts w:cs="Times New Roman" w:ascii="Times New Roman" w:hAnsi="Times New Roman"/>
                  <w:sz w:val="28"/>
                  <w:szCs w:val="28"/>
                </w:rPr>
                <w:t>Разработка генеральных планов сельских поселений;</w:t>
              </w:r>
            </w:ins>
          </w:p>
          <w:p>
            <w:pPr>
              <w:pStyle w:val="Style43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ins w:id="255" w:author="Architektura1" w:date="2013-10-30T14:36:00Z"/>
              </w:rPr>
            </w:pPr>
            <w:ins w:id="251" w:author="Architektura1" w:date="2013-10-30T14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3.1. </w:t>
              </w:r>
            </w:ins>
            <w:ins w:id="252" w:author="Architektura1" w:date="2013-11-08T09:22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</w:t>
              </w:r>
            </w:ins>
            <w:ins w:id="253" w:author="Architektura1" w:date="2013-10-30T14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  </w:r>
            </w:ins>
            <w:ins w:id="254" w:author="Architektura1" w:date="2013-11-08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Style43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ins w:id="256" w:author="Architektura1" w:date="2013-10-30T14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4.1. Ремонт жилищного фонда</w:t>
              </w:r>
            </w:ins>
            <w:ins w:id="257" w:author="Architektura1" w:date="2013-11-08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.</w:t>
              </w:r>
            </w:ins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ins w:id="258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Этапы и сроки реализации </w:t>
              </w:r>
            </w:ins>
            <w:ins w:id="259" w:author="Architektura1" w:date="2013-10-25T08:30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униципальной</w:t>
              </w:r>
            </w:ins>
            <w:ins w:id="260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программы</w:t>
              </w:r>
            </w:ins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ns w:id="265" w:author="Architektura1" w:date="2013-10-25T08:13:00Z"/>
              </w:rPr>
            </w:pPr>
            <w:ins w:id="261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262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2014 </w:t>
              </w:r>
            </w:ins>
            <w:ins w:id="263" w:author="Architektura1" w:date="2013-11-06T09:27:00Z">
              <w:r>
                <w:rPr>
                  <w:rFonts w:cs="Times New Roman" w:ascii="Times New Roman" w:hAnsi="Times New Roman"/>
                  <w:sz w:val="28"/>
                  <w:szCs w:val="28"/>
                </w:rPr>
                <w:t>-</w:t>
              </w:r>
            </w:ins>
            <w:ins w:id="264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2016 годы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ins w:id="267" w:author="Architektura1" w:date="2013-10-25T08:13:00Z"/>
              </w:rPr>
            </w:pPr>
            <w:ins w:id="266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ins w:id="268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                           </w:t>
              </w:r>
            </w:ins>
          </w:p>
        </w:tc>
      </w:tr>
      <w:tr>
        <w:trPr>
          <w:trHeight w:val="1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ins w:id="270" w:author="Architektura1" w:date="2013-11-08T09:40:00Z"/>
              </w:rPr>
            </w:pPr>
            <w:ins w:id="269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ins w:id="272" w:author="Architektura1" w:date="2013-11-08T09:40:00Z"/>
              </w:rPr>
            </w:pPr>
            <w:ins w:id="271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ins w:id="274" w:author="Architektura1" w:date="2013-11-08T09:40:00Z"/>
              </w:rPr>
            </w:pPr>
            <w:ins w:id="273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ins w:id="276" w:author="Architektura1" w:date="2013-11-08T09:40:00Z"/>
              </w:rPr>
            </w:pPr>
            <w:ins w:id="275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ins w:id="278" w:author="Architektura1" w:date="2013-11-08T09:40:00Z"/>
              </w:rPr>
            </w:pPr>
            <w:ins w:id="277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ins w:id="280" w:author="Architektura1" w:date="2013-11-08T09:40:00Z"/>
              </w:rPr>
            </w:pPr>
            <w:ins w:id="279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ind w:hanging="0"/>
              <w:jc w:val="left"/>
              <w:outlineLvl w:val="1"/>
              <w:rPr>
                <w:ins w:id="286" w:author="Architektura1" w:date="2013-10-25T08:13:00Z"/>
              </w:rPr>
            </w:pPr>
            <w:ins w:id="281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Перечень целевых </w:t>
              </w:r>
            </w:ins>
            <w:ins w:id="282" w:author="Architektura1" w:date="2013-11-08T09:0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индикаторов</w:t>
              </w:r>
            </w:ins>
            <w:ins w:id="283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и показателей результативности программы с расшифровкой плановых значений по годам ее реализации</w:t>
              </w:r>
            </w:ins>
            <w:ins w:id="284" w:author="Architektura1" w:date="2013-10-25T08:13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, значения целевых показателей на долгосрочный период</w:t>
              </w:r>
            </w:ins>
            <w:ins w:id="285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ins w:id="291" w:author="Architektura1" w:date="2013-11-06T09:34:00Z"/>
              </w:rPr>
            </w:pPr>
            <w:ins w:id="287" w:author="Architektura1" w:date="2013-10-30T14:3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    </w:t>
              </w:r>
            </w:ins>
            <w:ins w:id="288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1. </w:t>
              </w:r>
            </w:ins>
            <w:ins w:id="289" w:author="Architektura1" w:date="2013-11-06T09:28:00Z">
              <w:r>
                <w:rPr>
                  <w:rFonts w:cs="Times New Roman" w:ascii="Times New Roman" w:hAnsi="Times New Roman"/>
                  <w:sz w:val="28"/>
                  <w:szCs w:val="28"/>
                </w:rPr>
                <w:t>Ввод в эксплуатацию жилья</w:t>
              </w:r>
            </w:ins>
            <w:ins w:id="290" w:author="Architektura1" w:date="2013-11-06T09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общей площадью 19 800 кв.м., </w:t>
              </w:r>
            </w:ins>
          </w:p>
          <w:p>
            <w:pPr>
              <w:pStyle w:val="Normal"/>
              <w:ind w:left="1275" w:hanging="1"/>
              <w:rPr>
                <w:ins w:id="294" w:author="Architektura1" w:date="2013-11-06T09:36:00Z"/>
              </w:rPr>
            </w:pPr>
            <w:ins w:id="292" w:author="Architektura1" w:date="2013-11-06T09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>2014 – 5700 кв.</w:t>
              </w:r>
            </w:ins>
            <w:ins w:id="293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.;</w:t>
              </w:r>
            </w:ins>
          </w:p>
          <w:p>
            <w:pPr>
              <w:pStyle w:val="Normal"/>
              <w:ind w:left="1275" w:hanging="1"/>
              <w:rPr>
                <w:ins w:id="296" w:author="Architektura1" w:date="2013-11-06T09:36:00Z"/>
              </w:rPr>
            </w:pPr>
            <w:ins w:id="295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2015 – 6900 кв.м.;</w:t>
              </w:r>
            </w:ins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  <w:ins w:id="298" w:author="Architektura1" w:date="2013-11-06T09:36:00Z"/>
              </w:rPr>
            </w:pPr>
            <w:ins w:id="297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2016 – 7200 кв.м.</w:t>
              </w:r>
            </w:ins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  <w:ins w:id="300" w:author="Architektura1" w:date="2013-11-06T09:36:00Z"/>
              </w:rPr>
            </w:pPr>
            <w:ins w:id="299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ind w:left="-1" w:hanging="1"/>
              <w:rPr>
                <w:rFonts w:ascii="Times New Roman" w:hAnsi="Times New Roman" w:cs="Times New Roman"/>
                <w:sz w:val="28"/>
                <w:szCs w:val="28"/>
                <w:ins w:id="310" w:author="Architektura1" w:date="2013-11-06T09:49:00Z"/>
              </w:rPr>
            </w:pPr>
            <w:ins w:id="301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    </w:t>
              </w:r>
            </w:ins>
            <w:ins w:id="302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в том числе </w:t>
              </w:r>
            </w:ins>
            <w:ins w:id="303" w:author="Architektura1" w:date="2013-11-06T09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ввод жилья </w:t>
              </w:r>
            </w:ins>
            <w:ins w:id="304" w:author="Architektura1" w:date="2013-11-08T08:1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экономического класса </w:t>
              </w:r>
            </w:ins>
            <w:ins w:id="305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>построенн</w:t>
              </w:r>
            </w:ins>
            <w:ins w:id="306" w:author="Architektura1" w:date="2013-11-06T09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го</w:t>
              </w:r>
            </w:ins>
            <w:ins w:id="307" w:author="Architektura1" w:date="2013-11-06T09:3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с использованием средств местного бюджета </w:t>
              </w:r>
            </w:ins>
            <w:ins w:id="308" w:author="Architektura1" w:date="2013-11-06T09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бщей площадью -  1 387,38  кв.м.</w:t>
              </w:r>
            </w:ins>
            <w:ins w:id="309" w:author="Architektura1" w:date="2013-11-08T08:47:00Z">
              <w:r>
                <w:rPr>
                  <w:rFonts w:cs="Times New Roman" w:ascii="Times New Roman" w:hAnsi="Times New Roman"/>
                  <w:sz w:val="28"/>
                  <w:szCs w:val="28"/>
                </w:rPr>
                <w:t>,</w:t>
              </w:r>
            </w:ins>
          </w:p>
          <w:p>
            <w:pPr>
              <w:pStyle w:val="Normal"/>
              <w:ind w:left="1275" w:hanging="1"/>
              <w:rPr>
                <w:ins w:id="312" w:author="Architektura1" w:date="2013-11-06T09:49:00Z"/>
              </w:rPr>
            </w:pPr>
            <w:ins w:id="311" w:author="Architektura1" w:date="2013-11-06T09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014 – 0 кв.м.;</w:t>
              </w:r>
            </w:ins>
          </w:p>
          <w:p>
            <w:pPr>
              <w:pStyle w:val="Normal"/>
              <w:ind w:left="1275" w:hanging="1"/>
              <w:rPr>
                <w:ins w:id="314" w:author="Architektura1" w:date="2013-11-06T09:49:00Z"/>
              </w:rPr>
            </w:pPr>
            <w:ins w:id="313" w:author="Architektura1" w:date="2013-11-06T09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015 – 693,69 кв.м.;</w:t>
              </w:r>
            </w:ins>
          </w:p>
          <w:p>
            <w:pPr>
              <w:pStyle w:val="Normal"/>
              <w:ind w:left="1275" w:hanging="1"/>
              <w:rPr>
                <w:ins w:id="316" w:author="Architektura1" w:date="2013-11-06T09:49:00Z"/>
              </w:rPr>
            </w:pPr>
            <w:ins w:id="315" w:author="Architektura1" w:date="2013-11-06T09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016 – 693,69 кв.м.</w:t>
              </w:r>
            </w:ins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  <w:ins w:id="322" w:author="Architektura1" w:date="2013-10-25T08:32:00Z"/>
              </w:rPr>
            </w:pPr>
            <w:ins w:id="317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</w:t>
              </w:r>
            </w:ins>
            <w:ins w:id="318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.</w:t>
              </w:r>
            </w:ins>
            <w:ins w:id="319" w:author="Architektura1" w:date="2013-10-30T14:3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320" w:author="Architektura1" w:date="2013-11-08T08:52:00Z">
              <w:r>
                <w:rPr>
                  <w:rFonts w:cs="Times New Roman" w:ascii="Times New Roman" w:hAnsi="Times New Roman"/>
                  <w:bCs/>
                  <w:sz w:val="28"/>
                  <w:szCs w:val="28"/>
                </w:rPr>
                <w:t>Строительство улично-дорожной сети мкр. Аэродромный», протяженность дорожного полотна</w:t>
              </w:r>
            </w:ins>
            <w:ins w:id="321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>:</w:t>
              </w:r>
            </w:ins>
          </w:p>
          <w:p>
            <w:pPr>
              <w:pStyle w:val="Normal"/>
              <w:ind w:hanging="1"/>
              <w:rPr>
                <w:ins w:id="331" w:author="Architektura1" w:date="2013-10-25T08:32:00Z"/>
              </w:rPr>
            </w:pPr>
            <w:ins w:id="323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    </w:t>
              </w:r>
            </w:ins>
            <w:ins w:id="324" w:author="Architektura1" w:date="2013-10-30T14:3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         </w:t>
              </w:r>
            </w:ins>
            <w:ins w:id="325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326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улично-дорожная сеть – </w:t>
              </w:r>
            </w:ins>
            <w:ins w:id="327" w:author="Architektura1" w:date="2013-10-30T14:37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6 381,00 </w:t>
              </w:r>
            </w:ins>
            <w:ins w:id="328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>м</w:t>
              </w:r>
            </w:ins>
            <w:ins w:id="329" w:author="Architektura1" w:date="2013-11-08T08:47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  <w:ins w:id="330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  <w:ins w:id="340" w:author="Architektura1" w:date="2013-11-06T09:56:00Z"/>
              </w:rPr>
            </w:pPr>
            <w:ins w:id="332" w:author="Architektura1" w:date="2013-10-25T08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    </w:t>
              </w:r>
            </w:ins>
            <w:ins w:id="333" w:author="Architektura1" w:date="2013-11-08T08:51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3. </w:t>
              </w:r>
            </w:ins>
            <w:ins w:id="334" w:author="Architektura1" w:date="2013-11-08T09:01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троительство объекта «</w:t>
              </w:r>
            </w:ins>
            <w:ins w:id="335" w:author="Architektura1" w:date="2013-11-06T09:27:00Z">
              <w:r>
                <w:rPr>
                  <w:rFonts w:cs="Times New Roman" w:ascii="Times New Roman" w:hAnsi="Times New Roman"/>
                  <w:sz w:val="28"/>
                  <w:szCs w:val="28"/>
                </w:rPr>
                <w:t>Реконструкция</w:t>
              </w:r>
            </w:ins>
            <w:ins w:id="336" w:author="Architektura1" w:date="2013-10-30T14:38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337" w:author="Architektura1" w:date="2013-11-06T09:55:00Z">
              <w:r>
                <w:rPr>
                  <w:rFonts w:cs="Times New Roman" w:ascii="Times New Roman" w:hAnsi="Times New Roman"/>
                  <w:sz w:val="28"/>
                  <w:szCs w:val="28"/>
                </w:rPr>
                <w:t>детского сада МОУ Жеблахтинская СОШ</w:t>
              </w:r>
            </w:ins>
            <w:ins w:id="338" w:author="Architektura1" w:date="2013-11-08T09:01:00Z">
              <w:r>
                <w:rPr>
                  <w:rFonts w:cs="Times New Roman" w:ascii="Times New Roman" w:hAnsi="Times New Roman"/>
                  <w:sz w:val="28"/>
                  <w:szCs w:val="28"/>
                </w:rPr>
                <w:t>»</w:t>
              </w:r>
            </w:ins>
            <w:ins w:id="339" w:author="Architektura1" w:date="2013-11-06T09:5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на 30 мест;</w:t>
              </w:r>
            </w:ins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ins w:id="344" w:author="Architektura1" w:date="2013-10-25T08:32:00Z"/>
              </w:rPr>
            </w:pPr>
            <w:ins w:id="341" w:author="Architektura1" w:date="2013-11-08T08:5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4. </w:t>
              </w:r>
            </w:ins>
            <w:ins w:id="342" w:author="Architektura1" w:date="2013-11-06T09:57:00Z">
              <w:r>
                <w:rPr>
                  <w:rFonts w:cs="Times New Roman" w:ascii="Times New Roman" w:hAnsi="Times New Roman"/>
                  <w:sz w:val="28"/>
                  <w:szCs w:val="28"/>
                </w:rPr>
                <w:t>Строительство школы в с. Разъезжее на 115 мест</w:t>
              </w:r>
            </w:ins>
            <w:ins w:id="343" w:author="Architektura1" w:date="2013-11-08T08:47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  <w:ins w:id="366" w:author="Architektura1" w:date="2013-11-08T08:49:00Z"/>
              </w:rPr>
            </w:pPr>
            <w:ins w:id="345" w:author="Architektura1" w:date="2013-11-08T08:53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 xml:space="preserve">5. </w:t>
              </w:r>
            </w:ins>
            <w:ins w:id="346" w:author="Architektura1" w:date="2013-11-06T10:00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Утверждение генеральных планов</w:t>
              </w:r>
            </w:ins>
            <w:ins w:id="347" w:author="Architektura1" w:date="2013-10-30T14:40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 xml:space="preserve"> </w:t>
              </w:r>
            </w:ins>
            <w:ins w:id="348" w:author="Architektura1" w:date="2013-11-06T10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(при условии передачи полномочи</w:t>
              </w:r>
            </w:ins>
            <w:ins w:id="349" w:author="Architektura1" w:date="2013-11-06T15:37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й</w:t>
              </w:r>
            </w:ins>
            <w:ins w:id="350" w:author="Architektura1" w:date="2013-11-06T10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 xml:space="preserve"> сельскими поселениями) </w:t>
              </w:r>
            </w:ins>
            <w:ins w:id="351" w:author="Architektura1" w:date="2013-10-30T14:39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следующи</w:t>
              </w:r>
            </w:ins>
            <w:ins w:id="352" w:author="Architektura1" w:date="2013-11-06T10:03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х</w:t>
              </w:r>
            </w:ins>
            <w:ins w:id="353" w:author="Architektura1" w:date="2013-10-30T14:39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 xml:space="preserve"> </w:t>
              </w:r>
            </w:ins>
            <w:ins w:id="354" w:author="Architektura1" w:date="2013-11-06T10:01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сельсоветов</w:t>
              </w:r>
            </w:ins>
            <w:ins w:id="355" w:author="Architektura1" w:date="2013-10-25T08:3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: Григорьев</w:t>
              </w:r>
            </w:ins>
            <w:ins w:id="356" w:author="Architektura1" w:date="2013-11-06T10:01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ского</w:t>
              </w:r>
            </w:ins>
            <w:ins w:id="357" w:author="Architektura1" w:date="2013-10-25T08:3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, Нижн</w:t>
              </w:r>
            </w:ins>
            <w:ins w:id="358" w:author="Architektura1" w:date="2013-11-06T10:01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еусинского</w:t>
              </w:r>
            </w:ins>
            <w:ins w:id="359" w:author="Architektura1" w:date="2013-10-25T08:3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, Мигн</w:t>
              </w:r>
            </w:ins>
            <w:ins w:id="360" w:author="Architektura1" w:date="2013-11-06T10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инского</w:t>
              </w:r>
            </w:ins>
            <w:ins w:id="361" w:author="Architektura1" w:date="2013-10-25T08:3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, Иванов</w:t>
              </w:r>
            </w:ins>
            <w:ins w:id="362" w:author="Architektura1" w:date="2013-11-06T10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ского</w:t>
              </w:r>
            </w:ins>
            <w:ins w:id="363" w:author="Architektura1" w:date="2013-10-25T08:3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, Разъезже</w:t>
              </w:r>
            </w:ins>
            <w:ins w:id="364" w:author="Architektura1" w:date="2013-11-06T10:02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нского</w:t>
              </w:r>
            </w:ins>
            <w:ins w:id="365" w:author="Architektura1" w:date="2013-11-08T08:47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 xml:space="preserve"> – 5 шт;</w:t>
              </w:r>
            </w:ins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firstLine="540"/>
              <w:rPr>
                <w:ins w:id="374" w:author="Architektura1" w:date="2013-11-08T08:49:00Z"/>
              </w:rPr>
            </w:pPr>
            <w:ins w:id="367" w:author="Architektura1" w:date="2013-11-08T08:5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6. </w:t>
              </w:r>
            </w:ins>
            <w:ins w:id="368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У</w:t>
              </w:r>
            </w:ins>
            <w:ins w:id="369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ровень исполнения расходов, направленных на обеспечение текущей деятельности</w:t>
              </w:r>
            </w:ins>
            <w:ins w:id="370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100</w:t>
              </w:r>
            </w:ins>
            <w:ins w:id="371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372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%</w:t>
              </w:r>
            </w:ins>
            <w:ins w:id="373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firstLine="540"/>
              <w:rPr>
                <w:ins w:id="382" w:author="Architektura1" w:date="2013-11-08T08:49:00Z"/>
              </w:rPr>
            </w:pPr>
            <w:ins w:id="375" w:author="Architektura1" w:date="2013-11-08T08:5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7. </w:t>
              </w:r>
            </w:ins>
            <w:ins w:id="376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Д</w:t>
              </w:r>
            </w:ins>
            <w:ins w:id="377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ля нереальной ко взысканию дебиторской задолженности в общем объеме дебиторской задолженности по текущей деятельности</w:t>
              </w:r>
            </w:ins>
            <w:ins w:id="378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0</w:t>
              </w:r>
            </w:ins>
            <w:ins w:id="379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380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%</w:t>
              </w:r>
            </w:ins>
            <w:ins w:id="381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firstLine="540"/>
              <w:rPr>
                <w:ins w:id="390" w:author="Architektura1" w:date="2013-11-08T08:49:00Z"/>
              </w:rPr>
            </w:pPr>
            <w:ins w:id="383" w:author="Architektura1" w:date="2013-11-08T08:5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8. </w:t>
              </w:r>
            </w:ins>
            <w:ins w:id="384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Д</w:t>
              </w:r>
            </w:ins>
            <w:ins w:id="385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ля просроченной кредиторской задолженности в общем объеме кредиторской задолженности по текущей деятельности</w:t>
              </w:r>
            </w:ins>
            <w:ins w:id="386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0</w:t>
              </w:r>
            </w:ins>
            <w:ins w:id="387" w:author="Architektura1" w:date="2013-11-08T09:4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ins w:id="388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%</w:t>
              </w:r>
            </w:ins>
            <w:ins w:id="389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tabs>
                <w:tab w:val="clear" w:pos="720"/>
                <w:tab w:val="left" w:pos="141" w:leader="none"/>
              </w:tabs>
              <w:ind w:firstLine="540"/>
              <w:rPr>
                <w:rFonts w:ascii="Times New Roman" w:hAnsi="Times New Roman" w:cs="Times New Roman"/>
                <w:sz w:val="28"/>
                <w:szCs w:val="28"/>
                <w:ins w:id="396" w:author="Architektura1" w:date="2013-11-08T08:49:00Z"/>
              </w:rPr>
            </w:pPr>
            <w:ins w:id="391" w:author="Architektura1" w:date="2013-11-08T08:5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9. </w:t>
              </w:r>
            </w:ins>
            <w:ins w:id="392" w:author="Architektura1" w:date="2013-11-08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П</w:t>
              </w:r>
            </w:ins>
            <w:ins w:id="393" w:author="Architektura1" w:date="2013-11-08T08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>роведение ежегодного мониторинга деятельности подведомственного учреждения</w:t>
              </w:r>
            </w:ins>
            <w:ins w:id="394" w:author="Architektura1" w:date="2013-11-08T09:0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– 3 шт</w:t>
              </w:r>
            </w:ins>
            <w:ins w:id="395" w:author="Architektura1" w:date="2013-11-08T08:55:00Z">
              <w:r>
                <w:rPr>
                  <w:rFonts w:cs="Times New Roman" w:ascii="Times New Roman" w:hAnsi="Times New Roman"/>
                  <w:sz w:val="28"/>
                  <w:szCs w:val="28"/>
                </w:rPr>
                <w:t>;</w:t>
              </w:r>
            </w:ins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  <w:ins w:id="400" w:author="Architektura1" w:date="2013-10-25T14:23:00Z"/>
              </w:rPr>
            </w:pPr>
            <w:ins w:id="397" w:author="Architektura1" w:date="2013-11-08T08:55:00Z">
              <w:r>
                <w:rPr>
                  <w:rFonts w:cs="Times New Roman" w:ascii="Times New Roman" w:hAnsi="Times New Roman"/>
                  <w:sz w:val="28"/>
                  <w:szCs w:val="28"/>
                </w:rPr>
                <w:t>10. Количество объектов жилищного фонда подлежащие ремонту</w:t>
              </w:r>
            </w:ins>
            <w:ins w:id="398" w:author="Architektura1" w:date="2013-11-08T09:0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– 96 шт</w:t>
              </w:r>
            </w:ins>
            <w:ins w:id="399" w:author="Architektura1" w:date="2013-11-08T08:55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  <w:t>.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  <w:ins w:id="402" w:author="Architektura1" w:date="2013-10-25T14:23:00Z"/>
              </w:rPr>
            </w:pPr>
            <w:ins w:id="401" w:author="Architektura1" w:date="2013-10-25T14:23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lang w:val="en-US" w:eastAsia="en-US"/>
                </w:rPr>
              </w:r>
            </w:ins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20"/>
                <w:tab w:val="left" w:pos="884" w:leader="none"/>
              </w:tabs>
              <w:ind w:firstLine="425"/>
              <w:jc w:val="both"/>
              <w:outlineLvl w:val="0"/>
              <w:rPr>
                <w:sz w:val="28"/>
                <w:szCs w:val="28"/>
              </w:rPr>
            </w:pPr>
            <w:ins w:id="403" w:author="Architektura1" w:date="2013-10-25T14:23:00Z">
              <w:r>
                <w:rPr>
                  <w:sz w:val="28"/>
                  <w:szCs w:val="28"/>
                </w:rPr>
                <w:t>Приложение 1 к настоящему паспорту</w:t>
              </w:r>
            </w:ins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ns w:id="405" w:author="Architektura1" w:date="2013-10-25T08:13:00Z"/>
              </w:rPr>
            </w:pPr>
            <w:ins w:id="404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Информация по ресурсному обеспечению программы, в том числе в разбивке по источникам финансирования по годам реализации программы</w:t>
              </w:r>
            </w:ins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13" w:author="Architektura1" w:date="2013-10-25T08:34:00Z"/>
              </w:rPr>
            </w:pPr>
            <w:ins w:id="406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Всего </w:t>
              </w:r>
            </w:ins>
            <w:ins w:id="407" w:author="Architektura1" w:date="2013-11-06T10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121</w:t>
              </w:r>
            </w:ins>
            <w:ins w:id="408" w:author="Architektura1" w:date="2013-11-01T08:57:00Z">
              <w:r>
                <w:rPr>
                  <w:rFonts w:cs="Times New Roman" w:ascii="Times New Roman" w:hAnsi="Times New Roman"/>
                  <w:sz w:val="28"/>
                  <w:szCs w:val="28"/>
                </w:rPr>
                <w:t> </w:t>
              </w:r>
            </w:ins>
            <w:ins w:id="409" w:author="Architektura1" w:date="2013-11-08T09:50:00Z">
              <w:r>
                <w:rPr>
                  <w:rFonts w:cs="Times New Roman" w:ascii="Times New Roman" w:hAnsi="Times New Roman"/>
                  <w:sz w:val="28"/>
                  <w:szCs w:val="28"/>
                </w:rPr>
                <w:t>6</w:t>
              </w:r>
            </w:ins>
            <w:ins w:id="410" w:author="Architektura1" w:date="2013-11-01T09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>73</w:t>
              </w:r>
            </w:ins>
            <w:ins w:id="411" w:author="Architektura1" w:date="2013-11-01T08:57:00Z">
              <w:r>
                <w:rPr>
                  <w:rFonts w:cs="Times New Roman" w:ascii="Times New Roman" w:hAnsi="Times New Roman"/>
                  <w:sz w:val="28"/>
                  <w:szCs w:val="28"/>
                </w:rPr>
                <w:t>,53</w:t>
              </w:r>
            </w:ins>
            <w:ins w:id="412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тыс.руб. </w:t>
              </w:r>
            </w:ins>
          </w:p>
          <w:p>
            <w:pPr>
              <w:pStyle w:val="Normal"/>
              <w:rPr>
                <w:ins w:id="419" w:author="Architektura1" w:date="2013-10-25T08:34:00Z"/>
              </w:rPr>
            </w:pPr>
            <w:ins w:id="414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2014 г. – </w:t>
              </w:r>
            </w:ins>
            <w:ins w:id="415" w:author="Architektura1" w:date="2013-10-31T11:18:00Z">
              <w:r>
                <w:rPr>
                  <w:rFonts w:cs="Times New Roman" w:ascii="Times New Roman" w:hAnsi="Times New Roman"/>
                  <w:sz w:val="28"/>
                  <w:szCs w:val="28"/>
                </w:rPr>
                <w:t>34 </w:t>
              </w:r>
            </w:ins>
            <w:ins w:id="416" w:author="Architektura1" w:date="2013-10-31T13:19:00Z">
              <w:r>
                <w:rPr>
                  <w:rFonts w:cs="Times New Roman" w:ascii="Times New Roman" w:hAnsi="Times New Roman"/>
                  <w:sz w:val="28"/>
                  <w:szCs w:val="28"/>
                </w:rPr>
                <w:t>4</w:t>
              </w:r>
            </w:ins>
            <w:ins w:id="417" w:author="Architektura1" w:date="2013-10-31T11:18:00Z">
              <w:r>
                <w:rPr>
                  <w:rFonts w:cs="Times New Roman" w:ascii="Times New Roman" w:hAnsi="Times New Roman"/>
                  <w:sz w:val="28"/>
                  <w:szCs w:val="28"/>
                </w:rPr>
                <w:t>07,36</w:t>
              </w:r>
            </w:ins>
            <w:ins w:id="418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тыс.руб.</w:t>
              </w:r>
            </w:ins>
          </w:p>
          <w:p>
            <w:pPr>
              <w:pStyle w:val="Normal"/>
              <w:rPr>
                <w:ins w:id="423" w:author="Architektura1" w:date="2013-10-25T08:34:00Z"/>
              </w:rPr>
            </w:pPr>
            <w:ins w:id="420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2015 г. – </w:t>
              </w:r>
            </w:ins>
            <w:ins w:id="421" w:author="Architektura1" w:date="2013-11-01T08:59:00Z">
              <w:r>
                <w:rPr>
                  <w:rFonts w:cs="Times New Roman" w:ascii="Times New Roman" w:hAnsi="Times New Roman"/>
                  <w:sz w:val="28"/>
                  <w:szCs w:val="28"/>
                </w:rPr>
                <w:t>2 675,34</w:t>
              </w:r>
            </w:ins>
            <w:ins w:id="422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тыс.руб.</w:t>
              </w:r>
            </w:ins>
          </w:p>
          <w:p>
            <w:pPr>
              <w:pStyle w:val="Normal"/>
              <w:rPr>
                <w:ins w:id="431" w:author="Architektura1" w:date="2013-10-25T08:34:00Z"/>
              </w:rPr>
            </w:pPr>
            <w:ins w:id="424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2016 г. – </w:t>
              </w:r>
            </w:ins>
            <w:ins w:id="425" w:author="Architektura1" w:date="2013-11-06T10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8</w:t>
              </w:r>
            </w:ins>
            <w:ins w:id="426" w:author="Architektura1" w:date="2013-11-01T09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>4 </w:t>
              </w:r>
            </w:ins>
            <w:ins w:id="427" w:author="Architektura1" w:date="2013-11-08T09:50:00Z">
              <w:r>
                <w:rPr>
                  <w:rFonts w:cs="Times New Roman" w:ascii="Times New Roman" w:hAnsi="Times New Roman"/>
                  <w:sz w:val="28"/>
                  <w:szCs w:val="28"/>
                </w:rPr>
                <w:t>5</w:t>
              </w:r>
            </w:ins>
            <w:ins w:id="428" w:author="Architektura1" w:date="2013-11-01T09:09:00Z">
              <w:r>
                <w:rPr>
                  <w:rFonts w:cs="Times New Roman" w:ascii="Times New Roman" w:hAnsi="Times New Roman"/>
                  <w:sz w:val="28"/>
                  <w:szCs w:val="28"/>
                </w:rPr>
                <w:t>90</w:t>
              </w:r>
            </w:ins>
            <w:ins w:id="429" w:author="Architektura1" w:date="2013-11-01T09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>,83</w:t>
              </w:r>
            </w:ins>
            <w:ins w:id="430" w:author="Architektura1" w:date="2013-10-25T08:3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тыс.руб.</w:t>
              </w:r>
            </w:ins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167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536"/>
              <w:gridCol w:w="1523"/>
              <w:gridCol w:w="2080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ins w:id="432" w:author="Architektura1" w:date="2013-10-25T08:34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Всего 2014-2016</w:t>
                    </w:r>
                  </w:ins>
                </w:p>
              </w:tc>
              <w:tc>
                <w:tcPr>
                  <w:tcW w:w="5139" w:type="dxa"/>
                  <w:gridSpan w:val="3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ins w:id="433" w:author="Architektura1" w:date="2013-10-25T08:34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Объём финансирования, тыс. руб.</w:t>
                    </w:r>
                  </w:ins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ins w:id="434" w:author="Architektura1" w:date="2013-10-25T08:34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2014 г.</w:t>
                    </w:r>
                  </w:ins>
                </w:p>
              </w:tc>
              <w:tc>
                <w:tcPr>
                  <w:tcW w:w="152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ins w:id="435" w:author="Architektura1" w:date="2013-10-25T08:34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2015 г.</w:t>
                    </w:r>
                  </w:ins>
                </w:p>
              </w:tc>
              <w:tc>
                <w:tcPr>
                  <w:tcW w:w="20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ins w:id="437" w:author="Architektura1" w:date="2013-10-25T08:34:00Z"/>
                    </w:rPr>
                  </w:pPr>
                  <w:ins w:id="436" w:author="Architektura1" w:date="2013-10-25T08:34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2016 г.</w:t>
                    </w:r>
                  </w:ins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none"/>
                    </w:rPr>
                  </w:pPr>
                  <w:ins w:id="438" w:author="Architektura1" w:date="2013-11-01T09:00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31 522,456</w:t>
                    </w:r>
                  </w:ins>
                </w:p>
              </w:tc>
              <w:tc>
                <w:tcPr>
                  <w:tcW w:w="153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none"/>
                    </w:rPr>
                  </w:pPr>
                  <w:ins w:id="439" w:author="Architektura1" w:date="2013-10-31T11:21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31 522,456</w:t>
                    </w:r>
                  </w:ins>
                </w:p>
              </w:tc>
              <w:tc>
                <w:tcPr>
                  <w:tcW w:w="152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none"/>
                    </w:rPr>
                  </w:pPr>
                  <w:ins w:id="440" w:author="Architektura1" w:date="2013-11-01T08:59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-</w:t>
                    </w:r>
                  </w:ins>
                </w:p>
              </w:tc>
              <w:tc>
                <w:tcPr>
                  <w:tcW w:w="20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none"/>
                    </w:rPr>
                  </w:pPr>
                  <w:ins w:id="441" w:author="Architektura1" w:date="2013-11-06T10:12:00Z">
                    <w:r>
                      <w:rPr>
                        <w:rFonts w:cs="Times New Roman" w:ascii="Times New Roman" w:hAnsi="Times New Roman"/>
                        <w:color w:val="000000"/>
                        <w:sz w:val="28"/>
                        <w:szCs w:val="28"/>
                      </w:rPr>
                      <w:t>80 000,0</w:t>
                    </w:r>
                  </w:ins>
                </w:p>
              </w:tc>
            </w:tr>
          </w:tbl>
          <w:p>
            <w:pPr>
              <w:pStyle w:val="Normal"/>
              <w:rPr>
                <w:ins w:id="445" w:author="Architektura1" w:date="2013-10-25T08:34:00Z"/>
              </w:rPr>
            </w:pPr>
            <w:ins w:id="442" w:author="Architektura1" w:date="2013-11-08T09:41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                            </w:t>
              </w:r>
            </w:ins>
            <w:ins w:id="443" w:author="Architektura1" w:date="2013-10-31T11:28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Районный</w:t>
              </w:r>
            </w:ins>
            <w:ins w:id="444" w:author="Architektura1" w:date="2013-10-25T08:34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бюджет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  <w:ins w:id="447" w:author="Architektura1" w:date="2013-10-25T08:34:00Z"/>
              </w:rPr>
            </w:pPr>
            <w:ins w:id="446" w:author="Architektura1" w:date="2013-10-25T08:34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  <w:highlight w:val="red"/>
                  <w:lang w:val="en-US" w:eastAsia="en-US"/>
                </w:rPr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610100" cy="1193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0" cy="1193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521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416"/>
                                    <w:gridCol w:w="1702"/>
                                    <w:gridCol w:w="1701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70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gridSpan w:val="3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70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del w:id="448" w:author="Architektura1" w:date="2013-10-25T08:51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delText>8 306,83</w:delText>
                                          </w:r>
                                        </w:del>
                                        <w:ins w:id="449" w:author="Architektura1" w:date="2013-11-01T09:10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10 </w:t>
                                          </w:r>
                                        </w:ins>
                                        <w:ins w:id="450" w:author="Architektura1" w:date="2013-11-08T09:50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1</w:t>
                                          </w:r>
                                        </w:ins>
                                        <w:ins w:id="451" w:author="Architektura1" w:date="2013-11-01T09:10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51,074</w:t>
                                          </w:r>
                                        </w:ins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del w:id="452" w:author="Architektura1" w:date="2013-10-25T08:51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delText>3 397,88</w:delText>
                                          </w:r>
                                        </w:del>
                                        <w:ins w:id="453" w:author="Architektura1" w:date="2013-10-31T11:24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2 </w:t>
                                          </w:r>
                                        </w:ins>
                                        <w:ins w:id="454" w:author="Architektura1" w:date="2013-10-31T13:19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8</w:t>
                                          </w:r>
                                        </w:ins>
                                        <w:ins w:id="455" w:author="Architektura1" w:date="2013-10-31T11:24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84,904</w:t>
                                          </w:r>
                                        </w:ins>
                                      </w:p>
                                    </w:tc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del w:id="456" w:author="Architektura1" w:date="2013-10-25T08:52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delText>2 994,5</w:delText>
                                          </w:r>
                                        </w:del>
                                        <w:ins w:id="457" w:author="Architektura1" w:date="2013-11-01T08:59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2 675,34</w:t>
                                          </w:r>
                                        </w:ins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del w:id="458" w:author="Architektura1" w:date="2013-10-25T08:52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delText>1 914,45</w:delText>
                                          </w:r>
                                        </w:del>
                                        <w:ins w:id="459" w:author="Architektura1" w:date="2013-11-01T09:00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4 </w:t>
                                          </w:r>
                                        </w:ins>
                                        <w:ins w:id="460" w:author="Architektura1" w:date="2013-11-08T09:50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5</w:t>
                                          </w:r>
                                        </w:ins>
                                        <w:ins w:id="461" w:author="Architektura1" w:date="2013-11-01T09:09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90</w:t>
                                          </w:r>
                                        </w:ins>
                                        <w:ins w:id="462" w:author="Architektura1" w:date="2013-11-01T09:00:00Z"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,83</w:t>
                                          </w:r>
                                        </w:ins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pt;height:94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52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416"/>
                              <w:gridCol w:w="1702"/>
                              <w:gridCol w:w="1701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del w:id="463" w:author="Architektura1" w:date="2013-10-25T08:51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delText>8 306,83</w:delText>
                                    </w:r>
                                  </w:del>
                                  <w:ins w:id="464" w:author="Architektura1" w:date="2013-11-01T09:10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10 </w:t>
                                    </w:r>
                                  </w:ins>
                                  <w:ins w:id="465" w:author="Architektura1" w:date="2013-11-08T09:50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1</w:t>
                                    </w:r>
                                  </w:ins>
                                  <w:ins w:id="466" w:author="Architektura1" w:date="2013-11-01T09:10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51,07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del w:id="467" w:author="Architektura1" w:date="2013-10-25T08:51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delText>3 397,88</w:delText>
                                    </w:r>
                                  </w:del>
                                  <w:ins w:id="468" w:author="Architektura1" w:date="2013-10-31T11:24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2 </w:t>
                                    </w:r>
                                  </w:ins>
                                  <w:ins w:id="469" w:author="Architektura1" w:date="2013-10-31T13:19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</w:t>
                                    </w:r>
                                  </w:ins>
                                  <w:ins w:id="470" w:author="Architektura1" w:date="2013-10-31T11:24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84,90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del w:id="471" w:author="Architektura1" w:date="2013-10-25T08:52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delText>2 994,5</w:delText>
                                    </w:r>
                                  </w:del>
                                  <w:ins w:id="472" w:author="Architektura1" w:date="2013-11-01T08:59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2 675,3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del w:id="473" w:author="Architektura1" w:date="2013-10-25T08:52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delText>1 914,45</w:delText>
                                    </w:r>
                                  </w:del>
                                  <w:ins w:id="474" w:author="Architektura1" w:date="2013-11-01T09:00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4 </w:t>
                                    </w:r>
                                  </w:ins>
                                  <w:ins w:id="475" w:author="Architektura1" w:date="2013-11-08T09:50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5</w:t>
                                    </w:r>
                                  </w:ins>
                                  <w:ins w:id="476" w:author="Architektura1" w:date="2013-11-01T09:09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90</w:t>
                                    </w:r>
                                  </w:ins>
                                  <w:ins w:id="477" w:author="Architektura1" w:date="2013-11-01T09:00:00Z">
                                    <w:r>
                                      <w:rPr>
                                        <w:rFonts w:cs="Times New Roman" w:ascii="Times New Roman" w:hAnsi="Times New Roman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,83</w:t>
                                    </w:r>
                                  </w:ins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ins w:id="479" w:author="Architektura1" w:date="2013-10-25T08:34:00Z"/>
              </w:rPr>
            </w:pPr>
            <w:ins w:id="478" w:author="Architektura1" w:date="2013-10-25T08:34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ins w:id="481" w:author="Architektura1" w:date="2013-10-25T08:34:00Z"/>
              </w:rPr>
            </w:pPr>
            <w:ins w:id="480" w:author="Architektura1" w:date="2013-10-25T08:34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ins w:id="483" w:author="Architektura1" w:date="2013-10-25T08:34:00Z"/>
              </w:rPr>
            </w:pPr>
            <w:ins w:id="482" w:author="Architektura1" w:date="2013-10-25T08:34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ins w:id="485" w:author="Architektura1" w:date="2013-10-25T08:34:00Z"/>
              </w:rPr>
            </w:pPr>
            <w:ins w:id="484" w:author="Architektura1" w:date="2013-10-25T08:34:00Z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ins w:id="486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Перечень объектов капитального строительства </w:t>
              </w:r>
            </w:ins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ins w:id="487" w:author="Architektura1" w:date="2013-10-25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Приложение 3 к настоящему паспорту</w:t>
              </w:r>
            </w:ins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489" w:author="Architektura1" w:date="2013-10-25T09:00:00Z"/>
        </w:rPr>
      </w:pPr>
      <w:del w:id="488" w:author="Architektura1" w:date="2013-10-25T09:00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007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del w:id="490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Наименование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del w:id="492" w:author="Architektura1" w:date="2013-10-15T09:10:00Z"/>
              </w:rPr>
            </w:pPr>
            <w:del w:id="49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Муниципальная программа 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del w:id="495" w:author="Architektura1" w:date="2013-10-15T09:10:00Z"/>
              </w:rPr>
            </w:pPr>
            <w:del w:id="49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49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«Развитие малого и среднего предпринимательства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496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 Ермаковском  районе» на 2014-2016 годы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del w:id="497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снование для разработки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  <w:del w:id="499" w:author="Architektura1" w:date="2013-10-15T09:10:00Z"/>
              </w:rPr>
            </w:pPr>
            <w:del w:id="49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Решение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Федеральный закон от 24.07.07. № 209-ФЗ «О развитии малого и среднего предпринимательства в Российской Федерации»,</w:delText>
              </w:r>
            </w:del>
          </w:p>
          <w:p>
            <w:pPr>
              <w:pStyle w:val="Normal"/>
              <w:ind w:firstLine="33"/>
              <w:jc w:val="left"/>
              <w:rPr>
                <w:del w:id="501" w:author="Architektura1" w:date="2013-10-15T09:10:00Z"/>
              </w:rPr>
            </w:pPr>
            <w:del w:id="500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Государственная программа Красноярского края «Развитие инвестиционной, инновационной деятельности, малого и среднего предпринимательства на территории края» на 2014-2016 годы.</w:delText>
              </w:r>
            </w:del>
          </w:p>
          <w:p>
            <w:pPr>
              <w:pStyle w:val="Normal"/>
              <w:ind w:firstLine="33"/>
              <w:jc w:val="left"/>
              <w:rPr>
                <w:rStyle w:val="Style16"/>
                <w:rFonts w:ascii="Times New Roman" w:hAnsi="Times New Roman" w:cs="Times New Roman"/>
                <w:sz w:val="24"/>
                <w:szCs w:val="24"/>
                <w:del w:id="508" w:author="Architektura1" w:date="2013-10-15T09:10:00Z"/>
              </w:rPr>
            </w:pPr>
            <w:del w:id="502" w:author="Architektura1" w:date="2013-10-15T09:10:00Z">
              <w:r>
                <w:rPr>
                  <w:rStyle w:val="Style16"/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503" w:author="Architektura1" w:date="2013-10-15T09:10:00Z">
              <w:r>
                <w:rPr>
                  <w:rStyle w:val="Style16"/>
                  <w:rFonts w:cs="Times New Roman" w:ascii="Times New Roman" w:hAnsi="Times New Roman"/>
                  <w:sz w:val="24"/>
                  <w:szCs w:val="24"/>
                </w:rPr>
                <w:delText>Статья 179</w:delText>
              </w:r>
            </w:del>
            <w:ins w:id="504" w:author="Галина" w:date="2013-09-24T15:20:00Z">
              <w:del w:id="505" w:author="Architektura1" w:date="2013-10-15T09:10:00Z">
                <w:r>
                  <w:rPr>
                    <w:rStyle w:val="Style16"/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del w:id="506" w:author="Architektura1" w:date="2013-10-15T09:10:00Z">
              <w:r>
                <w:rPr>
                  <w:rStyle w:val="Style16"/>
                  <w:rFonts w:cs="Times New Roman" w:ascii="Times New Roman" w:hAnsi="Times New Roman"/>
                  <w:sz w:val="24"/>
                  <w:szCs w:val="24"/>
                </w:rPr>
                <w:delText>Бюджетного кодекса Российской Федерации</w:delText>
              </w:r>
            </w:del>
            <w:del w:id="507" w:author="Architektura1" w:date="2013-10-15T09:10:00Z">
              <w:r>
                <w:rPr>
                  <w:rStyle w:val="Style16"/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del w:id="509" w:author="Architektura1" w:date="2013-10-15T09:10:00Z">
              <w:r>
                <w:rPr>
                  <w:rStyle w:val="Style16"/>
                  <w:rFonts w:cs="Times New Roman" w:ascii="Times New Roman" w:hAnsi="Times New Roman"/>
                  <w:sz w:val="24"/>
                  <w:szCs w:val="24"/>
                </w:rPr>
                <w:delText>Постановление главы администрации Ермаковского района №516 от 05.08.2013 г.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510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униципальный заказчик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51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Администрация Ермаковского района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51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сновной разработчик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51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тдел экономики и управления муниципальным имуществом  администрации Ермаковского района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del w:id="51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Главный распорядитель  бюджетных средств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51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Администрация Ермаковского района 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516" w:author="Галина" w:date="2013-09-24T15:21:00Z">
              <w:del w:id="51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Ответственный исполнитель</w:delText>
                </w:r>
              </w:del>
            </w:ins>
            <w:del w:id="51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Исполнители программных мероприятий</w:delText>
              </w:r>
            </w:del>
            <w:del w:id="519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муниципальной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520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Администрация Ермаковского района (отдел экономики и управления муниципальным имуществом  администрации Ермаковского района</w:delText>
              </w:r>
            </w:del>
            <w:ins w:id="521" w:author="Галина" w:date="2013-09-24T15:22:00Z">
              <w:del w:id="522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планирования и экономического развития</w:delText>
                </w:r>
              </w:del>
            </w:ins>
            <w:del w:id="52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)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del w:id="52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и и задачи 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del w:id="526" w:author="Architektura1" w:date="2013-10-15T09:10:00Z"/>
              </w:rPr>
            </w:pPr>
            <w:del w:id="52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ь: Создание благоприятных условий для развития малого и среднего предпринимательства и повышение его роли в решении социальных и экономических задач Ермаковского района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del w:id="528" w:author="Architektura1" w:date="2013-10-15T09:10:00Z"/>
              </w:rPr>
            </w:pPr>
            <w:del w:id="527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Задачи: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del w:id="530" w:author="Architektura1" w:date="2013-10-15T09:10:00Z"/>
              </w:rPr>
            </w:pPr>
            <w:del w:id="529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1. Правовое организационное и аналитическое обеспечение деятельности субъектов малого и среднего предпринимательства </w:delText>
              </w:r>
            </w:del>
          </w:p>
          <w:p>
            <w:pPr>
              <w:pStyle w:val="Normal"/>
              <w:ind w:hanging="0"/>
              <w:jc w:val="left"/>
              <w:rPr>
                <w:del w:id="532" w:author="Architektura1" w:date="2013-10-15T09:10:00Z"/>
              </w:rPr>
            </w:pPr>
            <w:del w:id="53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2. Развитие системы информационной поддержки субъектов малого и среднего предпринимательства </w:delText>
              </w:r>
            </w:del>
          </w:p>
          <w:p>
            <w:pPr>
              <w:pStyle w:val="Normal"/>
              <w:ind w:hanging="0"/>
              <w:jc w:val="left"/>
              <w:rPr/>
            </w:pPr>
            <w:del w:id="53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. Финансовая поддержка субъектов малого и среднего предпринимательства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del w:id="539" w:author="Architektura1" w:date="2013-10-15T09:10:00Z"/>
              </w:rPr>
            </w:pPr>
            <w:ins w:id="534" w:author="Галина" w:date="2013-09-24T15:26:00Z">
              <w:del w:id="53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Цели </w:delText>
                </w:r>
              </w:del>
            </w:ins>
            <w:ins w:id="536" w:author="Галина" w:date="2013-09-25T09:42:00Z">
              <w:del w:id="53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муниципальной</w:delText>
                </w:r>
              </w:del>
            </w:ins>
            <w:del w:id="53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программы 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del w:id="540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оздание благоприятных условий для устойчивого функционирования и развития малого и среднего предпринимательства на территории района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hanging="0"/>
              <w:jc w:val="left"/>
              <w:rPr>
                <w:del w:id="542" w:author="Architektura1" w:date="2013-10-15T09:10:00Z"/>
              </w:rPr>
            </w:pPr>
            <w:del w:id="54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Задачи муниципальной программы</w:delText>
              </w:r>
            </w:del>
          </w:p>
          <w:p>
            <w:pPr>
              <w:pStyle w:val="Normal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54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Финансовая поддержка субъектов малого и среднего предпринимательства.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54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Этапы и сроки реализации муниципальной 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del w:id="546" w:author="Architektura1" w:date="2013-10-15T09:10:00Z"/>
              </w:rPr>
            </w:pPr>
            <w:del w:id="54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Программа реализуется с 2014 по 2016 годы </w:delText>
              </w:r>
            </w:del>
          </w:p>
          <w:p>
            <w:pPr>
              <w:pStyle w:val="Normal"/>
              <w:spacing w:lineRule="atLeast" w:line="240"/>
              <w:ind w:hanging="0"/>
              <w:rPr>
                <w:rFonts w:ascii="Courier New" w:hAnsi="Courier New" w:cs="Courier New"/>
                <w:sz w:val="24"/>
                <w:szCs w:val="24"/>
                <w:del w:id="548" w:author="Architektura1" w:date="2013-10-15T09:10:00Z"/>
              </w:rPr>
            </w:pPr>
            <w:del w:id="547" w:author="Architektura1" w:date="2013-10-15T09:10:00Z">
              <w:r>
                <w:rPr>
                  <w:rFonts w:cs="Courier New" w:ascii="Courier New" w:hAnsi="Courier New"/>
                  <w:sz w:val="24"/>
                  <w:szCs w:val="24"/>
                </w:rPr>
              </w:r>
            </w:del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549" w:author="Architektura1" w:date="2013-10-15T09:10:00Z">
              <w:r>
                <w:rPr>
                  <w:rFonts w:eastAsia="Courier New" w:cs="Courier New" w:ascii="Courier New" w:hAnsi="Courier New"/>
                  <w:sz w:val="24"/>
                  <w:szCs w:val="24"/>
                </w:rPr>
                <w:delText xml:space="preserve">                             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tLeast" w:line="240"/>
              <w:ind w:hanging="0"/>
              <w:jc w:val="both"/>
              <w:rPr>
                <w:del w:id="555" w:author="Architektura1" w:date="2013-10-15T09:10:00Z"/>
              </w:rPr>
            </w:pPr>
            <w:ins w:id="550" w:author="Галина" w:date="2013-09-25T09:53:00Z">
              <w:del w:id="55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Перечень целевых показателей и показателей результативности программы с расшифровкой плановых значений по годам ее реализации</w:delText>
                </w:r>
              </w:del>
            </w:ins>
            <w:ins w:id="552" w:author="Галина" w:date="2013-09-25T09:53:00Z">
              <w:del w:id="553" w:author="Architektura1" w:date="2013-10-15T09:10:00Z">
                <w:r>
                  <w:rPr>
                    <w:rFonts w:cs="Times New Roman" w:ascii="Times New Roman" w:hAnsi="Times New Roman"/>
                    <w:color w:val="000000"/>
                    <w:sz w:val="24"/>
                    <w:szCs w:val="24"/>
                  </w:rPr>
                  <w:delText>, значения целевых показателей на долгосрочный период</w:delText>
                </w:r>
              </w:del>
            </w:ins>
            <w:del w:id="55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del w:id="565" w:author="Architektura1" w:date="2013-10-15T09:10:00Z"/>
              </w:rPr>
            </w:pPr>
            <w:ins w:id="556" w:author="Галина" w:date="2013-09-25T09:53:00Z">
              <w:del w:id="55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Увеличение оборота малых и средних предприятий (с учетом микропредприятий), занимающихся обрабатывающим производством с </w:delText>
                </w:r>
              </w:del>
            </w:ins>
            <w:ins w:id="558" w:author="Галина" w:date="2013-09-25T09:56:00Z">
              <w:del w:id="55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18571,06 тыс.</w:delText>
                </w:r>
              </w:del>
            </w:ins>
            <w:ins w:id="560" w:author="Галина" w:date="2013-09-25T09:53:00Z">
              <w:del w:id="56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рублей</w:delText>
                </w:r>
              </w:del>
            </w:ins>
            <w:ins w:id="562" w:author="Галина" w:date="2013-09-25T09:56:00Z">
              <w:del w:id="563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до 19904,844 тыс.руб</w:delText>
                </w:r>
              </w:del>
            </w:ins>
            <w:del w:id="56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Style43"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del w:id="577" w:author="Architektura1" w:date="2013-10-15T09:10:00Z"/>
              </w:rPr>
            </w:pPr>
            <w:ins w:id="566" w:author="Галина" w:date="2013-09-25T09:53:00Z">
              <w:del w:id="56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Количество субъектов малого и среднего предпринимательства, получивших государственную поддержку (ежегодно), </w:delText>
                </w:r>
              </w:del>
            </w:ins>
            <w:ins w:id="568" w:author="Галина" w:date="2013-09-25T09:56:00Z">
              <w:del w:id="56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570" w:author="Галина" w:date="2013-09-30T09:58:00Z">
              <w:del w:id="57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3</w:delText>
                </w:r>
              </w:del>
            </w:ins>
            <w:ins w:id="572" w:author="Галина" w:date="2013-09-25T09:53:00Z">
              <w:del w:id="573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единиц</w:delText>
                </w:r>
              </w:del>
            </w:ins>
            <w:ins w:id="574" w:author="Галина" w:date="2013-09-30T09:58:00Z">
              <w:del w:id="57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ы (при условии краевого софинансирования)</w:delText>
                </w:r>
              </w:del>
            </w:ins>
            <w:del w:id="576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Style43"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del w:id="587" w:author="Architektura1" w:date="2013-10-15T09:10:00Z"/>
              </w:rPr>
            </w:pPr>
            <w:ins w:id="578" w:author="Галина" w:date="2013-09-25T09:53:00Z">
              <w:del w:id="57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delText>
                </w:r>
              </w:del>
            </w:ins>
            <w:ins w:id="580" w:author="Галина" w:date="2013-09-30T09:59:00Z">
              <w:del w:id="58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ежегодно (при условии краевого софинансирования) -</w:delText>
                </w:r>
              </w:del>
            </w:ins>
            <w:ins w:id="582" w:author="Галина" w:date="2013-09-25T09:53:00Z">
              <w:del w:id="583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584" w:author="Галина" w:date="2013-09-30T09:58:00Z">
              <w:del w:id="58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8</w:delText>
                </w:r>
              </w:del>
            </w:ins>
            <w:del w:id="586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единиц.</w:delText>
              </w:r>
            </w:del>
          </w:p>
          <w:p>
            <w:pPr>
              <w:pStyle w:val="Style43"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del w:id="593" w:author="Architektura1" w:date="2013-10-15T09:10:00Z"/>
              </w:rPr>
            </w:pPr>
            <w:ins w:id="588" w:author="Галина" w:date="2013-09-25T09:53:00Z">
              <w:del w:id="58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Количество сохраненных рабочих мест в секторе малого и среднего предпринимательства за период реализации программы, 5</w:delText>
                </w:r>
              </w:del>
            </w:ins>
            <w:ins w:id="590" w:author="Галина" w:date="2013-09-25T09:57:00Z">
              <w:del w:id="59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del w:id="59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единиц.</w:delText>
              </w:r>
            </w:del>
          </w:p>
          <w:p>
            <w:pPr>
              <w:pStyle w:val="Style43"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ins w:id="594" w:author="Галина" w:date="2013-09-25T09:53:00Z">
              <w:del w:id="59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Объем привлеченных </w:delText>
                </w:r>
              </w:del>
            </w:ins>
            <w:ins w:id="596" w:author="Галина" w:date="2013-09-25T09:57:00Z">
              <w:del w:id="59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598" w:author="Галина" w:date="2013-09-25T09:53:00Z">
              <w:del w:id="59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инвестиций в секторе малого и среднего предпринимательства за период реализации программы</w:delText>
                </w:r>
              </w:del>
            </w:ins>
            <w:ins w:id="600" w:author="Галина" w:date="2013-09-30T09:59:00Z">
              <w:del w:id="60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602" w:author="Галина" w:date="2013-09-25T09:53:00Z">
              <w:del w:id="603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604" w:author="Галина" w:date="2013-09-30T09:59:00Z">
              <w:del w:id="60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6</w:delText>
                </w:r>
              </w:del>
            </w:ins>
            <w:ins w:id="606" w:author="Галина" w:date="2013-09-25T09:57:00Z">
              <w:del w:id="60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,00</w:delText>
                </w:r>
              </w:del>
            </w:ins>
            <w:del w:id="60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млн. рублей.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autoSpaceDE w:val="true"/>
              <w:bidi w:val="0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609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Информация по ресурсному обеспечению программы, в том числе в разбивке по источникам финансирования по годам реализации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autoSpaceDE w:val="true"/>
              <w:bidi w:val="0"/>
              <w:spacing w:lineRule="atLeast" w:line="240" w:before="0" w:after="0"/>
              <w:ind w:left="0" w:hanging="0"/>
              <w:contextualSpacing/>
              <w:jc w:val="both"/>
              <w:rPr>
                <w:del w:id="619" w:author="Architektura1" w:date="2013-10-15T09:10:00Z"/>
              </w:rPr>
            </w:pPr>
            <w:ins w:id="610" w:author="Галина" w:date="2013-09-25T10:22:00Z">
              <w:del w:id="61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Объем финансирования  составляет  </w:delText>
                </w:r>
              </w:del>
            </w:ins>
            <w:ins w:id="612" w:author="Галина" w:date="2013-09-25T10:43:00Z">
              <w:del w:id="613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600,00</w:delText>
                </w:r>
              </w:del>
            </w:ins>
            <w:ins w:id="614" w:author="Галина" w:date="2013-09-25T10:22:00Z">
              <w:del w:id="61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 тыс. рублей за счет средств </w:delText>
                </w:r>
              </w:del>
            </w:ins>
            <w:ins w:id="616" w:author="Галина" w:date="2013-09-25T10:43:00Z">
              <w:del w:id="61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местного </w:delText>
                </w:r>
              </w:del>
            </w:ins>
            <w:del w:id="61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бюджета, в том числе:</w:delText>
              </w:r>
            </w:del>
          </w:p>
          <w:p>
            <w:pPr>
              <w:pStyle w:val="Style43"/>
              <w:spacing w:lineRule="atLeast" w:line="240"/>
              <w:ind w:hanging="0"/>
              <w:rPr>
                <w:del w:id="625" w:author="Architektura1" w:date="2013-10-15T09:10:00Z"/>
              </w:rPr>
            </w:pPr>
            <w:ins w:id="620" w:author="Галина" w:date="2013-09-25T10:22:00Z">
              <w:del w:id="62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2014 год – </w:delText>
                </w:r>
              </w:del>
            </w:ins>
            <w:ins w:id="622" w:author="Галина" w:date="2013-10-01T11:00:00Z">
              <w:del w:id="623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157,500</w:delText>
                </w:r>
              </w:del>
            </w:ins>
            <w:del w:id="62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 тыс. рублей;</w:delText>
              </w:r>
            </w:del>
          </w:p>
          <w:p>
            <w:pPr>
              <w:pStyle w:val="Style43"/>
              <w:spacing w:lineRule="atLeast" w:line="240"/>
              <w:ind w:hanging="0"/>
              <w:rPr>
                <w:del w:id="633" w:author="Architektura1" w:date="2013-10-15T09:10:00Z"/>
              </w:rPr>
            </w:pPr>
            <w:ins w:id="626" w:author="Галина" w:date="2013-09-25T10:22:00Z">
              <w:del w:id="62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2015 год – </w:delText>
                </w:r>
              </w:del>
            </w:ins>
            <w:ins w:id="628" w:author="Галина" w:date="2013-10-01T11:00:00Z">
              <w:del w:id="62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3</w:delText>
                </w:r>
              </w:del>
            </w:ins>
            <w:ins w:id="630" w:author="Галина" w:date="2013-09-25T10:44:00Z">
              <w:del w:id="63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00,00 </w:delText>
                </w:r>
              </w:del>
            </w:ins>
            <w:del w:id="63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тыс. рублей;</w:delText>
              </w:r>
            </w:del>
          </w:p>
          <w:p>
            <w:pPr>
              <w:pStyle w:val="Style43"/>
              <w:spacing w:lineRule="atLeast" w:line="240"/>
              <w:ind w:hanging="0"/>
              <w:rPr>
                <w:del w:id="643" w:author="Architektura1" w:date="2013-10-15T09:10:00Z"/>
              </w:rPr>
            </w:pPr>
            <w:ins w:id="634" w:author="Галина" w:date="2013-09-25T10:22:00Z">
              <w:del w:id="635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2016 год –</w:delText>
                </w:r>
              </w:del>
            </w:ins>
            <w:ins w:id="636" w:author="Галина" w:date="2013-09-25T10:44:00Z">
              <w:del w:id="63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638" w:author="Галина" w:date="2013-10-01T11:00:00Z">
              <w:del w:id="639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3</w:delText>
                </w:r>
              </w:del>
            </w:ins>
            <w:ins w:id="640" w:author="Галина" w:date="2013-09-25T10:44:00Z">
              <w:del w:id="641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00,00  </w:delText>
                </w:r>
              </w:del>
            </w:ins>
            <w:del w:id="64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тыс. рублей.</w:delText>
              </w:r>
            </w:del>
          </w:p>
          <w:p>
            <w:pPr>
              <w:pStyle w:val="Style43"/>
              <w:numPr>
                <w:ilvl w:val="0"/>
                <w:numId w:val="0"/>
              </w:numPr>
              <w:tabs>
                <w:tab w:val="clear" w:pos="720"/>
                <w:tab w:val="left" w:pos="379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del w:id="64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ые индикатор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del w:id="646" w:author="Architektura1" w:date="2013-10-15T09:10:00Z"/>
              </w:rPr>
            </w:pPr>
            <w:del w:id="64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ыми индикаторами программы служат: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del w:id="648" w:author="Architektura1" w:date="2013-10-15T09:10:00Z"/>
              </w:rPr>
            </w:pPr>
            <w:del w:id="647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Число вновь созданных субъектов малого и среднего предпринимательства;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del w:id="650" w:author="Architektura1" w:date="2013-10-15T09:10:00Z"/>
              </w:rPr>
            </w:pPr>
            <w:del w:id="649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Численность занятых в малом и среднем предпринимательстве;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del w:id="652" w:author="Architektura1" w:date="2013-10-15T09:10:00Z"/>
              </w:rPr>
            </w:pPr>
            <w:del w:id="65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реднемесячная заработная плата работников малого и среднего бизнеса;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del w:id="654" w:author="Architektura1" w:date="2013-10-15T09:10:00Z"/>
              </w:rPr>
            </w:pPr>
            <w:del w:id="65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Объем выручки организаций малого и среднего бизнеса; 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del w:id="65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оля занятых в малом и среднем бизнесе в общем</w:delText>
              </w:r>
            </w:del>
            <w:ins w:id="656" w:author="Svetlana_" w:date="2013-08-26T17:20:00Z">
              <w:del w:id="657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й</w:delText>
                </w:r>
              </w:del>
            </w:ins>
            <w:del w:id="65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объеме </w:delText>
              </w:r>
            </w:del>
            <w:ins w:id="659" w:author="Svetlana_" w:date="2013-08-26T17:20:00Z">
              <w:del w:id="660" w:author="Architektura1" w:date="2013-10-15T09:10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численности </w:delText>
                </w:r>
              </w:del>
            </w:ins>
            <w:del w:id="66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занятых в экономике.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bidi w:val="0"/>
              <w:ind w:firstLine="720"/>
              <w:jc w:val="left"/>
              <w:rPr/>
            </w:pPr>
            <w:del w:id="66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рок реализации программ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66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012-2015 годы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del w:id="664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Объемы и источники финансирования 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del w:id="667" w:author="Architektura1" w:date="2013-10-15T09:10:00Z"/>
              </w:rPr>
            </w:pPr>
            <w:del w:id="66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Общая сумма финансирования  </w:delText>
              </w:r>
            </w:del>
            <w:del w:id="666" w:author="Architektura1" w:date="2013-10-15T09:1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 xml:space="preserve">897244,82   руб. 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del w:id="671" w:author="Architektura1" w:date="2013-10-15T09:10:00Z"/>
              </w:rPr>
            </w:pPr>
            <w:del w:id="668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За счет средств районного бюджета  – </w:delText>
              </w:r>
            </w:del>
            <w:del w:id="669" w:author="Architektura1" w:date="2013-10-15T09:1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897244,82   руб.</w:delText>
              </w:r>
            </w:del>
            <w:del w:id="670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  <w:del w:id="673" w:author="Architektura1" w:date="2013-10-15T09:10:00Z"/>
              </w:rPr>
            </w:pPr>
            <w:del w:id="67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 том числе по годам:</w:delText>
              </w:r>
            </w:del>
          </w:p>
          <w:p>
            <w:pPr>
              <w:pStyle w:val="Normal"/>
              <w:ind w:hanging="0"/>
              <w:jc w:val="left"/>
              <w:rPr>
                <w:del w:id="675" w:author="Architektura1" w:date="2013-10-15T09:10:00Z"/>
              </w:rPr>
            </w:pPr>
            <w:del w:id="674" w:author="Architektura1" w:date="2013-10-15T09:1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2012г. – 147244,82 руб.</w:delText>
              </w:r>
            </w:del>
          </w:p>
          <w:p>
            <w:pPr>
              <w:pStyle w:val="Normal"/>
              <w:ind w:hanging="0"/>
              <w:jc w:val="left"/>
              <w:rPr>
                <w:del w:id="677" w:author="Architektura1" w:date="2013-10-15T09:10:00Z"/>
              </w:rPr>
            </w:pPr>
            <w:del w:id="676" w:author="Architektura1" w:date="2013-10-15T09:1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2013г. – 200000   руб.</w:delText>
              </w:r>
            </w:del>
          </w:p>
          <w:p>
            <w:pPr>
              <w:pStyle w:val="Normal"/>
              <w:ind w:hanging="0"/>
              <w:jc w:val="left"/>
              <w:rPr>
                <w:del w:id="679" w:author="Architektura1" w:date="2013-10-15T09:10:00Z"/>
              </w:rPr>
            </w:pPr>
            <w:del w:id="678" w:author="Architektura1" w:date="2013-10-15T09:1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2014г. – 250000   руб.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680" w:author="Architektura1" w:date="2013-10-15T09:1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2015г. -  300000  руб.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del w:id="68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жидаемые конечные результаты реализации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del w:id="686" w:author="Architektura1" w:date="2013-10-15T09:10:00Z"/>
              </w:rPr>
            </w:pPr>
            <w:del w:id="682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В результате реализации мероприятий программы в 2015 году по сравнению с 2011 годом </w:delText>
              </w:r>
            </w:del>
            <w:del w:id="683" w:author="Architektura1" w:date="2013-10-15T09:10:00Z">
              <w:commentRangeStart w:id="0"/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рогнозируется</w:delText>
              </w:r>
            </w:del>
            <w:del w:id="684" w:author="Architektura1" w:date="2013-10-15T09:10:00Z">
              <w:r>
                <w:rPr>
                  <w:rStyle w:val="Style16"/>
                  <w:vanish w:val="false"/>
                </w:rPr>
              </w:r>
            </w:del>
            <w:del w:id="685" w:author="Architektura1" w:date="2013-10-15T09:10:00Z">
              <w:commentRangeEnd w:id="0"/>
              <w:r>
                <w:commentReference w:id="0"/>
              </w:r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del w:id="688" w:author="Architektura1" w:date="2013-10-15T09:10:00Z"/>
              </w:rPr>
            </w:pPr>
            <w:del w:id="687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величение числа субъектов малого и среднего предпринимательства на 4,7%;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del w:id="690" w:author="Architektura1" w:date="2013-10-15T09:10:00Z"/>
              </w:rPr>
            </w:pPr>
            <w:del w:id="689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величение численности занятых в малом и среднем предпринимательстве на 21,3%;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del w:id="692" w:author="Architektura1" w:date="2013-10-15T09:10:00Z"/>
              </w:rPr>
            </w:pPr>
            <w:del w:id="691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увеличение среднемесячной заработной платы работников малого и среднего бизнеса на 46,41%; 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del w:id="694" w:author="Architektura1" w:date="2013-10-15T09:10:00Z"/>
              </w:rPr>
            </w:pPr>
            <w:del w:id="69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величение объемов выручки организаций малого и среднего бизнеса (юридических лиц)  на 48,5 %.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del w:id="696" w:author="Architektura1" w:date="2013-10-15T09:10:00Z"/>
              </w:rPr>
            </w:pPr>
            <w:del w:id="69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Реализация программных мероприятий способствует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del w:id="698" w:author="Architektura1" w:date="2013-10-15T09:10:00Z"/>
              </w:rPr>
            </w:pPr>
            <w:del w:id="697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вовлечению субъектов малого и среднего предпринимательства в формирование приоритетных направлений развития бизнеса на территории района; 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del w:id="699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вышению  юридической и экономической грамотности, уровня эффективности предпринимательской деятельности;</w:delText>
                <w:br/>
                <w:delText>расширению рынков сбыта  продукции, выпускаемой субъектами малого и среднего предпринимательства;</w:delText>
                <w:br/>
                <w:delText>привлечению молодых специалистов к развитию малого и среднего бизнеса.</w:delText>
              </w:r>
            </w:del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del w:id="700" w:author="Architektura1" w:date="2013-10-15T09:10:00Z">
              <w:commentRangeStart w:id="1"/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Контроль </w:delText>
              </w:r>
            </w:del>
            <w:del w:id="701" w:author="Architektura1" w:date="2013-10-15T09:10:00Z">
              <w:r>
                <w:rPr>
                  <w:rStyle w:val="Style16"/>
                  <w:vanish w:val="false"/>
                </w:rPr>
              </w:r>
            </w:del>
            <w:del w:id="702" w:author="Architektura1" w:date="2013-10-15T09:10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за исполнением Программы</w:delText>
              </w:r>
            </w:del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del w:id="704" w:author="Architektura1" w:date="2013-10-15T09:10:00Z"/>
              </w:rPr>
            </w:pPr>
            <w:del w:id="703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Администрация Ермаковского района (в лице главы администрации района и заместителя главы администрации района по финансам и экономике), </w:delText>
              </w:r>
            </w:del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705" w:author="Architektura1" w:date="2013-10-15T09:1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Финансовое управление администрации района</w:delText>
              </w:r>
            </w:del>
          </w:p>
        </w:tc>
      </w:tr>
    </w:tbl>
    <w:p>
      <w:pPr>
        <w:pStyle w:val="Normal"/>
        <w:ind w:hanging="0"/>
        <w:rPr>
          <w:del w:id="707" w:author="Галина" w:date="2013-09-26T14:34:00Z"/>
        </w:rPr>
      </w:pPr>
      <w:del w:id="706" w:author="Галина" w:date="2013-09-26T14:34:00Z">
        <w:r>
          <w:rPr/>
        </w:r>
      </w:del>
      <w:bookmarkStart w:id="3" w:name="sub_100"/>
      <w:bookmarkStart w:id="4" w:name="sub_100"/>
      <w:bookmarkEnd w:id="4"/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09" w:author="Галина" w:date="2013-09-26T14:34:00Z"/>
        </w:rPr>
      </w:pPr>
      <w:del w:id="708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11" w:author="Галина" w:date="2013-09-26T14:34:00Z"/>
        </w:rPr>
      </w:pPr>
      <w:del w:id="710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13" w:author="Галина" w:date="2013-09-26T14:34:00Z"/>
        </w:rPr>
      </w:pPr>
      <w:del w:id="712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15" w:author="Галина" w:date="2013-09-26T14:34:00Z"/>
        </w:rPr>
      </w:pPr>
      <w:del w:id="714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17" w:author="Галина" w:date="2013-09-26T14:34:00Z"/>
        </w:rPr>
      </w:pPr>
      <w:del w:id="716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19" w:author="Галина" w:date="2013-09-26T14:34:00Z"/>
        </w:rPr>
      </w:pPr>
      <w:del w:id="718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21" w:author="Галина" w:date="2013-09-26T14:34:00Z"/>
        </w:rPr>
      </w:pPr>
      <w:del w:id="720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23" w:author="Галина" w:date="2013-09-26T14:34:00Z"/>
        </w:rPr>
      </w:pPr>
      <w:del w:id="722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25" w:author="Галина" w:date="2013-09-26T14:34:00Z"/>
        </w:rPr>
      </w:pPr>
      <w:del w:id="724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27" w:author="Галина" w:date="2013-09-26T14:34:00Z"/>
        </w:rPr>
      </w:pPr>
      <w:del w:id="726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29" w:author="Галина" w:date="2013-09-26T14:34:00Z"/>
        </w:rPr>
      </w:pPr>
      <w:del w:id="728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31" w:author="Галина" w:date="2013-09-26T14:34:00Z"/>
        </w:rPr>
      </w:pPr>
      <w:del w:id="730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33" w:author="Галина" w:date="2013-09-26T14:34:00Z"/>
        </w:rPr>
      </w:pPr>
      <w:del w:id="732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35" w:author="Галина" w:date="2013-09-26T14:34:00Z"/>
        </w:rPr>
      </w:pPr>
      <w:del w:id="734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37" w:author="Галина" w:date="2013-09-26T14:34:00Z"/>
        </w:rPr>
      </w:pPr>
      <w:del w:id="736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39" w:author="Галина" w:date="2013-09-26T14:34:00Z"/>
        </w:rPr>
      </w:pPr>
      <w:del w:id="738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41" w:author="Галина" w:date="2013-09-26T14:34:00Z"/>
        </w:rPr>
      </w:pPr>
      <w:del w:id="740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43" w:author="Галина" w:date="2013-09-26T14:34:00Z"/>
        </w:rPr>
      </w:pPr>
      <w:del w:id="742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45" w:author="Галина" w:date="2013-09-26T14:34:00Z"/>
        </w:rPr>
      </w:pPr>
      <w:del w:id="744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47" w:author="Галина" w:date="2013-09-26T14:34:00Z"/>
        </w:rPr>
      </w:pPr>
      <w:del w:id="746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49" w:author="Галина" w:date="2013-09-26T14:34:00Z"/>
        </w:rPr>
      </w:pPr>
      <w:del w:id="748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del w:id="751" w:author="Галина" w:date="2013-09-26T14:34:00Z"/>
        </w:rPr>
      </w:pPr>
      <w:del w:id="750" w:author="Галина" w:date="2013-09-26T14:34:00Z">
        <w:r>
          <w:rPr>
            <w:rFonts w:cs="Times New Roman" w:ascii="Times New Roman" w:hAnsi="Times New Roman"/>
            <w:b/>
            <w:sz w:val="24"/>
            <w:szCs w:val="24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del w:id="753" w:author="Галина" w:date="2013-09-26T14:34:00Z"/>
        </w:rPr>
      </w:pPr>
      <w:del w:id="752" w:author="Галина" w:date="2013-09-26T14:3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numPr>
          <w:ilvl w:val="0"/>
          <w:numId w:val="2"/>
        </w:numPr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ins w:id="755" w:author="Галина" w:date="2013-09-26T14:12:00Z"/>
        </w:rPr>
      </w:pPr>
      <w:del w:id="754" w:author="Галина" w:date="2013-09-26T14:12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1. </w:delText>
        </w:r>
      </w:del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del w:id="756" w:author="Architektura1" w:date="2013-10-25T15:25:00Z">
        <w:r>
          <w:rPr>
            <w:rFonts w:cs="Times New Roman" w:ascii="Times New Roman" w:hAnsi="Times New Roman"/>
            <w:b/>
            <w:sz w:val="28"/>
            <w:szCs w:val="28"/>
          </w:rPr>
          <w:delText>малого и среднего предпринимательства.</w:delText>
        </w:r>
      </w:del>
      <w:ins w:id="757" w:author="Architektura1" w:date="2013-10-25T15:25:00Z">
        <w:r>
          <w:rPr>
            <w:rFonts w:cs="Times New Roman" w:ascii="Times New Roman" w:hAnsi="Times New Roman"/>
            <w:b/>
            <w:sz w:val="28"/>
            <w:szCs w:val="28"/>
          </w:rPr>
          <w:t>соответствующей сфе</w:t>
        </w:r>
      </w:ins>
      <w:ins w:id="758" w:author="Architektura1" w:date="2013-10-25T15:27:00Z">
        <w:r>
          <w:rPr>
            <w:rFonts w:cs="Times New Roman" w:ascii="Times New Roman" w:hAnsi="Times New Roman"/>
            <w:b/>
            <w:sz w:val="28"/>
            <w:szCs w:val="28"/>
          </w:rPr>
          <w:t>р</w:t>
        </w:r>
      </w:ins>
      <w:ins w:id="759" w:author="Architektura1" w:date="2013-10-25T15:25:00Z">
        <w:r>
          <w:rPr>
            <w:rFonts w:cs="Times New Roman" w:ascii="Times New Roman" w:hAnsi="Times New Roman"/>
            <w:b/>
            <w:sz w:val="28"/>
            <w:szCs w:val="28"/>
          </w:rPr>
          <w:t>ы с указанием основных показателей социально-экономического развития Ермаковского района и анализ социа</w:t>
        </w:r>
      </w:ins>
      <w:ins w:id="760" w:author="Architektura1" w:date="2013-10-25T15:27:00Z">
        <w:r>
          <w:rPr>
            <w:rFonts w:cs="Times New Roman" w:ascii="Times New Roman" w:hAnsi="Times New Roman"/>
            <w:b/>
            <w:sz w:val="28"/>
            <w:szCs w:val="28"/>
          </w:rPr>
          <w:t>льных, финансово-экономических и прочих рисков реализации программы</w:t>
        </w:r>
      </w:ins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ins w:id="762" w:author="Architektura1" w:date="2013-10-25T15:31:00Z"/>
        </w:rPr>
      </w:pPr>
      <w:ins w:id="76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  </w:r>
      </w:ins>
    </w:p>
    <w:p>
      <w:pPr>
        <w:pStyle w:val="Normal"/>
        <w:rPr>
          <w:ins w:id="765" w:author="Architektura1" w:date="2013-10-25T15:31:00Z"/>
        </w:rPr>
      </w:pPr>
      <w:ins w:id="76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</w:t>
        </w:r>
      </w:ins>
      <w:ins w:id="76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  </w:r>
      </w:ins>
    </w:p>
    <w:p>
      <w:pPr>
        <w:pStyle w:val="Normal"/>
        <w:rPr>
          <w:ins w:id="768" w:author="Architektura1" w:date="2013-10-25T15:31:00Z"/>
        </w:rPr>
      </w:pPr>
      <w:ins w:id="76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</w:t>
        </w:r>
      </w:ins>
      <w:ins w:id="76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  </w:r>
      </w:ins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ins w:id="771" w:author="Architektura1" w:date="2013-10-25T15:31:00Z"/>
        </w:rPr>
      </w:pPr>
      <w:ins w:id="76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    </w:t>
        </w:r>
      </w:ins>
      <w:ins w:id="77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  </w:r>
      </w:ins>
    </w:p>
    <w:p>
      <w:pPr>
        <w:pStyle w:val="Normal"/>
        <w:rPr>
          <w:ins w:id="775" w:author="Architektura1" w:date="2013-10-25T15:31:00Z"/>
        </w:rPr>
      </w:pPr>
      <w:ins w:id="772" w:author="Architektura1" w:date="2013-10-25T15:31:00Z">
        <w:r>
          <w:rPr>
            <w:rFonts w:cs="Times New Roman" w:ascii="Times New Roman" w:hAnsi="Times New Roman"/>
            <w:b/>
            <w:sz w:val="28"/>
            <w:szCs w:val="28"/>
          </w:rPr>
          <w:t xml:space="preserve">       </w:t>
        </w:r>
      </w:ins>
      <w:ins w:id="77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77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</w:t>
        </w:r>
      </w:ins>
    </w:p>
    <w:p>
      <w:pPr>
        <w:pStyle w:val="Normal"/>
        <w:rPr>
          <w:ins w:id="778" w:author="Architektura1" w:date="2013-10-25T15:31:00Z"/>
        </w:rPr>
      </w:pPr>
      <w:ins w:id="77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  </w:t>
        </w:r>
      </w:ins>
      <w:ins w:id="77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16-ти семьям уже предоставлены земли для строительства, однако они не обеспечены коммунальной и транспортной инфраструктурой.</w:t>
        </w:r>
      </w:ins>
    </w:p>
    <w:p>
      <w:pPr>
        <w:pStyle w:val="Normal"/>
        <w:rPr>
          <w:ins w:id="781" w:author="Architektura1" w:date="2013-10-25T15:31:00Z"/>
        </w:rPr>
      </w:pPr>
      <w:ins w:id="77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 </w:t>
        </w:r>
      </w:ins>
      <w:ins w:id="78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Существует проблема  обеспечения жильем специалистов, необходимых в бюджетной сфере. Особо остро стоит вопрос с привлечением на работу в сельскую местность врачей. В настоящее время в Центральной районной больнице существует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</w:t>
        </w:r>
      </w:ins>
    </w:p>
    <w:p>
      <w:pPr>
        <w:pStyle w:val="Normal"/>
        <w:rPr>
          <w:ins w:id="784" w:author="Architektura1" w:date="2013-10-25T15:31:00Z"/>
        </w:rPr>
      </w:pPr>
      <w:ins w:id="78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 </w:t>
        </w:r>
      </w:ins>
      <w:ins w:id="78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6-ть квартир. Для решения  проблемы в образовании необходимо построить  три 16-и квартирных дома.</w:t>
        </w:r>
      </w:ins>
    </w:p>
    <w:p>
      <w:pPr>
        <w:pStyle w:val="Normal"/>
        <w:rPr>
          <w:ins w:id="787" w:author="Architektura1" w:date="2013-10-25T15:31:00Z"/>
        </w:rPr>
      </w:pPr>
      <w:ins w:id="78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 </w:t>
        </w:r>
      </w:ins>
      <w:ins w:id="78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С целью обеспечения жильем многодетных семей, обслуживающего персонала и служащих Сибирского регионального центра спортивной подготовки и реабилитации спасателей «Ергаки» (филиала федерального государственного казённого учреждения «Сибирский региональный поисково-спасательный отряд МЧС России»), граждан по Краевой целевой программе «Север на юг», военнослужащих и вынужденных переселенцев по Федеральной целевой программе «Жилище», необходимо построить (приобрести) 150  одноквартирных  жилых дома. </w:t>
        </w:r>
      </w:ins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ins w:id="789" w:author="Architektura1" w:date="2013-10-25T15:31:00Z"/>
        </w:rPr>
      </w:pPr>
      <w:ins w:id="788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  </w:r>
      </w:ins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  <w:ins w:id="791" w:author="Architektura1" w:date="2013-10-25T15:31:00Z"/>
        </w:rPr>
      </w:pPr>
      <w:ins w:id="790" w:author="Architektura1" w:date="2013-10-25T15:31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</w:ins>
    </w:p>
    <w:p>
      <w:pPr>
        <w:pStyle w:val="Normal"/>
        <w:ind w:firstLine="426"/>
        <w:rPr>
          <w:ins w:id="794" w:author="Architektura1" w:date="2013-10-25T15:31:00Z"/>
        </w:rPr>
      </w:pPr>
      <w:ins w:id="792" w:author="Architektura1" w:date="2013-10-25T15:31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</w:ins>
      <w:ins w:id="793" w:author="Architektura1" w:date="2013-10-25T15:31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  </w:r>
      </w:ins>
    </w:p>
    <w:p>
      <w:pPr>
        <w:pStyle w:val="Normal"/>
        <w:ind w:firstLine="567"/>
        <w:rPr>
          <w:ins w:id="796" w:author="Architektura1" w:date="2013-10-25T15:31:00Z"/>
        </w:rPr>
      </w:pPr>
      <w:ins w:id="795" w:author="Architektura1" w:date="2013-10-25T15:31:00Z">
        <w:r>
          <w:rPr>
            <w:rFonts w:cs="Times New Roman" w:ascii="Times New Roman" w:hAnsi="Times New Roman"/>
            <w:color w:val="000000"/>
            <w:sz w:val="28"/>
            <w:szCs w:val="28"/>
          </w:rPr>
  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 с чем остро стоит необходимость обеспечения мкр. «Западный» коммунальной и транспортной инфраструктурой.</w:t>
        </w:r>
      </w:ins>
    </w:p>
    <w:p>
      <w:pPr>
        <w:pStyle w:val="Normal"/>
        <w:ind w:firstLine="567"/>
        <w:rPr>
          <w:ins w:id="798" w:author="Architektura1" w:date="2013-10-25T15:31:00Z"/>
        </w:rPr>
      </w:pPr>
      <w:ins w:id="797" w:author="Architektura1" w:date="2013-10-25T15:31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  </w:r>
      </w:ins>
    </w:p>
    <w:p>
      <w:pPr>
        <w:pStyle w:val="Normal"/>
        <w:shd w:fill="FFFFFF" w:val="clear"/>
        <w:rPr>
          <w:ins w:id="803" w:author="Architektura1" w:date="2013-10-25T15:31:00Z"/>
        </w:rPr>
      </w:pPr>
      <w:ins w:id="79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 </w:t>
        </w:r>
      </w:ins>
      <w:ins w:id="80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  </w:r>
      </w:ins>
      <w:ins w:id="801" w:author="Architektura1" w:date="2013-10-25T15:31:00Z">
        <w:r>
          <w:rPr>
            <w:rFonts w:cs="Times New Roman" w:ascii="Times New Roman" w:hAnsi="Times New Roman"/>
            <w:color w:val="000000"/>
            <w:sz w:val="28"/>
            <w:szCs w:val="28"/>
          </w:rPr>
          <w:t>Разработан проект планировки микрорайона.</w:t>
        </w:r>
      </w:ins>
      <w:ins w:id="80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  </w:r>
      </w:ins>
    </w:p>
    <w:p>
      <w:pPr>
        <w:pStyle w:val="Normal"/>
        <w:shd w:fill="FFFFFF" w:val="clear"/>
        <w:ind w:left="10" w:right="5" w:firstLine="720"/>
        <w:rPr>
          <w:ins w:id="806" w:author="Architektura1" w:date="2013-10-25T15:31:00Z"/>
        </w:rPr>
      </w:pPr>
      <w:ins w:id="80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</w:t>
        </w:r>
      </w:ins>
      <w:ins w:id="80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  </w:r>
      </w:ins>
    </w:p>
    <w:p>
      <w:pPr>
        <w:pStyle w:val="Normal"/>
        <w:ind w:firstLine="10"/>
        <w:rPr>
          <w:rFonts w:ascii="Times New Roman" w:hAnsi="Times New Roman" w:cs="Times New Roman"/>
          <w:sz w:val="28"/>
          <w:szCs w:val="28"/>
          <w:ins w:id="809" w:author="Architektura1" w:date="2013-10-25T15:33:00Z"/>
        </w:rPr>
      </w:pPr>
      <w:ins w:id="80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 xml:space="preserve">     </w:t>
        </w:r>
      </w:ins>
      <w:ins w:id="808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t>На территории микрорайона «Северный» предусматривается строительство 126 коттеджей, 13-ти многоквартирных жилых дома, детского комбината (начальная школа + ясли-сад), пожарного депо, торгово-развлекательного центра.</w:t>
        </w:r>
      </w:ins>
    </w:p>
    <w:p>
      <w:pPr>
        <w:pStyle w:val="Normal"/>
        <w:ind w:firstLine="10"/>
        <w:rPr>
          <w:rFonts w:ascii="Times New Roman" w:hAnsi="Times New Roman" w:cs="Times New Roman"/>
          <w:sz w:val="28"/>
          <w:szCs w:val="28"/>
          <w:ins w:id="811" w:author="Architektura1" w:date="2013-10-25T15:33:00Z"/>
        </w:rPr>
      </w:pPr>
      <w:ins w:id="810" w:author="Architektura1" w:date="2013-10-25T15:3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rPr>
          <w:ins w:id="814" w:author="Architektura1" w:date="2013-10-25T15:33:00Z"/>
        </w:rPr>
      </w:pPr>
      <w:ins w:id="812" w:author="Architektura1" w:date="2013-10-25T15:33:00Z">
        <w:r>
          <w:rPr>
            <w:rFonts w:eastAsia="Arial"/>
            <w:color w:val="000000"/>
            <w:sz w:val="24"/>
            <w:szCs w:val="24"/>
          </w:rPr>
          <w:t xml:space="preserve"> </w:t>
        </w:r>
      </w:ins>
      <w:ins w:id="813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Градостроительство является базовой отраслью, обеспечивающей устойчивое социально-экономическое развитие территорий. </w:t>
        </w:r>
      </w:ins>
    </w:p>
    <w:p>
      <w:pPr>
        <w:pStyle w:val="Normal"/>
        <w:rPr>
          <w:ins w:id="817" w:author="Architektura1" w:date="2013-10-25T15:33:00Z"/>
        </w:rPr>
      </w:pPr>
      <w:ins w:id="815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</w:ins>
      <w:ins w:id="816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  </w:r>
      </w:ins>
    </w:p>
    <w:p>
      <w:pPr>
        <w:pStyle w:val="Normal"/>
        <w:rPr>
          <w:ins w:id="819" w:author="Architektura1" w:date="2013-10-25T15:33:00Z"/>
        </w:rPr>
      </w:pPr>
      <w:ins w:id="818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  </w:r>
      </w:ins>
    </w:p>
    <w:p>
      <w:pPr>
        <w:pStyle w:val="Normal"/>
        <w:rPr>
          <w:ins w:id="821" w:author="Architektura1" w:date="2013-10-25T15:33:00Z"/>
        </w:rPr>
      </w:pPr>
      <w:ins w:id="820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  </w:r>
      </w:ins>
    </w:p>
    <w:p>
      <w:pPr>
        <w:pStyle w:val="Normal"/>
        <w:rPr>
          <w:ins w:id="823" w:author="Architektura1" w:date="2013-10-25T15:33:00Z"/>
        </w:rPr>
      </w:pPr>
      <w:ins w:id="822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  </w:r>
      </w:ins>
    </w:p>
    <w:p>
      <w:pPr>
        <w:pStyle w:val="Normal"/>
        <w:rPr>
          <w:ins w:id="825" w:author="Architektura1" w:date="2013-10-25T15:33:00Z"/>
        </w:rPr>
      </w:pPr>
      <w:ins w:id="824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</w:t>
        </w:r>
      </w:ins>
    </w:p>
    <w:p>
      <w:pPr>
        <w:pStyle w:val="Normal"/>
        <w:rPr>
          <w:ins w:id="828" w:author="Architektura1" w:date="2013-10-25T15:33:00Z"/>
        </w:rPr>
      </w:pPr>
      <w:ins w:id="826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     </w:t>
        </w:r>
      </w:ins>
      <w:ins w:id="827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При этом на сегодняшний день большинство ранее разработанных документов утратили свою актуальность.</w:t>
        </w:r>
      </w:ins>
    </w:p>
    <w:p>
      <w:pPr>
        <w:pStyle w:val="Normal"/>
        <w:rPr>
          <w:ins w:id="831" w:author="Architektura1" w:date="2013-10-25T15:33:00Z"/>
        </w:rPr>
      </w:pPr>
      <w:ins w:id="829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     </w:t>
        </w:r>
      </w:ins>
      <w:ins w:id="830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  </w:r>
      </w:ins>
    </w:p>
    <w:p>
      <w:pPr>
        <w:pStyle w:val="Normal"/>
        <w:ind w:firstLine="360"/>
        <w:rPr>
          <w:ins w:id="835" w:author="Architektura1" w:date="2013-11-06T10:26:00Z"/>
        </w:rPr>
      </w:pPr>
      <w:ins w:id="832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    </w:t>
        </w:r>
      </w:ins>
      <w:ins w:id="833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Отсутствуют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 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</w:t>
        </w:r>
      </w:ins>
      <w:ins w:id="834" w:author="Architektura1" w:date="2013-11-06T10:26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Такое положение ведет к торможению развития экономики района. Отсутствие правил землепользования и застройки ведет к принятию органами местного самоуправления решений, противоречащих законодательству. Отсутствует схема территориального планирования Ермаковского района.</w:t>
        </w:r>
      </w:ins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ins w:id="837" w:author="Architektura1" w:date="2013-11-06T10:26:00Z"/>
        </w:rPr>
      </w:pPr>
      <w:ins w:id="836" w:author="Architektura1" w:date="2013-11-06T10:26:00Z">
        <w:r>
          <w:rPr>
            <w:rFonts w:cs="Times New Roman" w:ascii="Times New Roman" w:hAnsi="Times New Roman"/>
            <w:color w:val="000000"/>
            <w:sz w:val="28"/>
            <w:szCs w:val="28"/>
          </w:rPr>
  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  </w:r>
      </w:ins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ins w:id="839" w:author="Architektura1" w:date="2013-10-25T15:33:00Z"/>
        </w:rPr>
      </w:pPr>
      <w:ins w:id="838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</w:r>
      </w:ins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ins w:id="848" w:author="Architektura1" w:date="2013-10-30T15:04:00Z"/>
        </w:rPr>
      </w:pPr>
      <w:ins w:id="840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          </w:t>
        </w:r>
      </w:ins>
      <w:ins w:id="841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</w:t>
        </w:r>
      </w:ins>
      <w:ins w:id="842" w:author="Architektura1" w:date="2013-11-06T10:26:00Z">
        <w:r>
          <w:rPr>
            <w:rFonts w:cs="Times New Roman" w:ascii="Times New Roman" w:hAnsi="Times New Roman"/>
            <w:color w:val="000000"/>
            <w:sz w:val="28"/>
            <w:szCs w:val="28"/>
          </w:rPr>
          <w:t>ие</w:t>
        </w:r>
      </w:ins>
      <w:ins w:id="843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м случаев, предусмотренных федеральными законами, согласно положениям статьи 51 Градостроительного кодекса Российской Федерации</w:t>
        </w:r>
      </w:ins>
      <w:ins w:id="844" w:author="Architektura1" w:date="2013-11-06T10:31:00Z">
        <w:r>
          <w:rPr>
            <w:rFonts w:cs="Times New Roman" w:ascii="Times New Roman" w:hAnsi="Times New Roman"/>
            <w:color w:val="000000"/>
            <w:sz w:val="28"/>
            <w:szCs w:val="28"/>
          </w:rPr>
          <w:t>.</w:t>
        </w:r>
      </w:ins>
      <w:ins w:id="845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</w:t>
        </w:r>
      </w:ins>
      <w:ins w:id="846" w:author="Architektura1" w:date="2013-11-06T10:32:00Z">
        <w:r>
          <w:rPr>
            <w:rFonts w:cs="Times New Roman" w:ascii="Times New Roman" w:hAnsi="Times New Roman"/>
            <w:color w:val="000000"/>
            <w:sz w:val="28"/>
            <w:szCs w:val="28"/>
          </w:rPr>
          <w:t>сельсоветов</w:t>
        </w:r>
      </w:ins>
      <w:ins w:id="847" w:author="Architektura1" w:date="2013-10-25T15:33:00Z">
        <w:r>
          <w:rPr>
            <w:rFonts w:cs="Times New Roman" w:ascii="Times New Roman" w:hAnsi="Times New Roman"/>
            <w:color w:val="000000"/>
            <w:sz w:val="28"/>
            <w:szCs w:val="28"/>
          </w:rPr>
          <w:t>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 в том числе  из средств краевого бюджета.</w:t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del w:id="850" w:author="Architektura1" w:date="2013-10-25T15:31:00Z"/>
        </w:rPr>
      </w:pPr>
      <w:del w:id="84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Настоящая Программа разработана в соответствии с Федеральным законом от 24.07.2007 №209-ФЗ «О развитие малого и среднего предпринимательства в Российской Федерации»,   законом Красноярского края от 04.12.2008 № 7-2528 «О развитии малого и среднего предпринимательства», решением Ермаковского районного Совета депутатов 23.12.2011г. № 18-105р «Об утверждении Программы социально-экономического развития Ермаковского района на период до 2020 года»,  а также с учетом анализа потребностей субъектов малого и среднего предпринимательства.</w:delText>
        </w:r>
      </w:del>
    </w:p>
    <w:p>
      <w:pPr>
        <w:pStyle w:val="22"/>
        <w:spacing w:lineRule="atLeast" w:line="240" w:before="0" w:after="0"/>
        <w:rPr>
          <w:rFonts w:ascii="Times New Roman" w:hAnsi="Times New Roman" w:cs="Times New Roman"/>
          <w:sz w:val="28"/>
          <w:szCs w:val="28"/>
          <w:del w:id="855" w:author="Architektura1" w:date="2013-10-25T15:31:00Z"/>
        </w:rPr>
      </w:pPr>
      <w:del w:id="85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В соответствии с Программой социально-экономического развития Ермаковского района до 2020 года развитие </w:delText>
        </w:r>
      </w:del>
      <w:del w:id="852" w:author="Architektura1" w:date="2013-10-25T15:31:00Z">
        <w:commentRangeStart w:id="2"/>
        <w:r>
          <w:rPr>
            <w:rFonts w:cs="Times New Roman" w:ascii="Times New Roman" w:hAnsi="Times New Roman"/>
            <w:sz w:val="28"/>
            <w:szCs w:val="28"/>
          </w:rPr>
          <w:delText xml:space="preserve">малого бизнеса </w:delText>
        </w:r>
      </w:del>
      <w:del w:id="853" w:author="Architektura1" w:date="2013-10-25T15:31:00Z">
        <w:r>
          <w:rPr>
            <w:rStyle w:val="Style16"/>
            <w:rFonts w:cs="Times New Roman" w:ascii="Times New Roman" w:hAnsi="Times New Roman"/>
            <w:vanish w:val="false"/>
            <w:sz w:val="28"/>
            <w:szCs w:val="28"/>
          </w:rPr>
        </w:r>
      </w:del>
      <w:del w:id="854" w:author="Architektura1" w:date="2013-10-25T15:31:00Z">
        <w:commentRangeEnd w:id="2"/>
        <w:r>
          <w:commentReference w:id="2"/>
        </w:r>
        <w:r>
          <w:rPr>
            <w:rFonts w:cs="Times New Roman" w:ascii="Times New Roman" w:hAnsi="Times New Roman"/>
            <w:sz w:val="28"/>
            <w:szCs w:val="28"/>
          </w:rPr>
          <w:delText xml:space="preserve">является одним из приоритетных направлений программы. </w:delText>
        </w:r>
      </w:del>
    </w:p>
    <w:p>
      <w:pPr>
        <w:pStyle w:val="Normal"/>
        <w:spacing w:lineRule="atLeast" w:line="240" w:before="0" w:after="0"/>
        <w:rPr>
          <w:del w:id="863" w:author="Architektura1" w:date="2013-10-25T15:31:00Z"/>
        </w:rPr>
      </w:pPr>
      <w:del w:id="85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В течение 2012 - 2013 годов в районе действовала районная целевая программа «Развитие и  поддержка малого и среднего предпринимательства в Ермаковском районе  на 2012-2015 гг». Принятие настоящей программы </w:delText>
        </w:r>
      </w:del>
      <w:ins w:id="857" w:author="Галина" w:date="2013-09-18T15:10:00Z">
        <w:del w:id="85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связано с изменениями Бюджетного кодекса и </w:delText>
          </w:r>
        </w:del>
      </w:ins>
      <w:del w:id="85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обеспечивает преемственность решений органов муниципальной власти края </w:delText>
        </w:r>
      </w:del>
      <w:ins w:id="860" w:author="Галина" w:date="2013-09-18T15:08:00Z">
        <w:del w:id="86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86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в сфере развития малого и среднего предпринимательства с использованием механизмов и форм муниципальной поддержки, положительно зарекомендовавших себя в ходе реализации районной целевой программы «Развитие и  поддержка малого и среднего предпринимательства в Ермаковском районе  на 2012-2015 гг.»</w:delText>
        </w:r>
      </w:del>
    </w:p>
    <w:p>
      <w:pPr>
        <w:pStyle w:val="Normal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del w:id="876" w:author="Architektura1" w:date="2013-10-25T15:31:00Z"/>
        </w:rPr>
      </w:pPr>
      <w:del w:id="86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Основной задачей</w:delText>
        </w:r>
      </w:del>
      <w:ins w:id="865" w:author="Галина" w:date="2013-10-01T11:06:00Z">
        <w:del w:id="866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Оказывая финансовую поддержку</w:delText>
          </w:r>
        </w:del>
      </w:ins>
      <w:ins w:id="867" w:author="Галина" w:date="2013-09-30T10:00:00Z">
        <w:del w:id="86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администраци</w:delText>
          </w:r>
        </w:del>
      </w:ins>
      <w:ins w:id="869" w:author="Галина" w:date="2013-10-01T11:06:00Z">
        <w:del w:id="870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я решает одну из задач программы социально-экономического развития района</w:delText>
          </w:r>
        </w:del>
      </w:ins>
      <w:ins w:id="871" w:author="Галина" w:date="2013-09-30T10:00:00Z">
        <w:del w:id="872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873" w:author="Галина" w:date="2013-10-01T11:07:00Z">
        <w:del w:id="87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87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малого и среднего предпринимательства   является создание и сохранение рабочих мест, т.е. обеспечение занятости и самозанятости населения района.</w:delText>
        </w:r>
      </w:del>
    </w:p>
    <w:p>
      <w:pPr>
        <w:pStyle w:val="22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del w:id="878" w:author="Architektura1" w:date="2013-10-25T15:31:00Z"/>
        </w:rPr>
      </w:pPr>
      <w:del w:id="87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Основные показатели деятельности  субъектов малого предпринимательства за последние три года представлены в таблице 1.1</w:delText>
        </w:r>
      </w:del>
    </w:p>
    <w:p>
      <w:pPr>
        <w:pStyle w:val="22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del w:id="880" w:author="Architektura1" w:date="2013-10-25T15:31:00Z"/>
        </w:rPr>
      </w:pPr>
      <w:del w:id="879" w:author="Architektura1" w:date="2013-10-25T15:31:00Z">
        <w:r>
          <w:rPr/>
        </w:r>
      </w:del>
    </w:p>
    <w:p>
      <w:pPr>
        <w:pStyle w:val="22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del w:id="882" w:author="Architektura1" w:date="2013-10-25T15:31:00Z"/>
        </w:rPr>
      </w:pPr>
      <w:del w:id="881" w:author="Architektura1" w:date="2013-10-25T15:31:00Z">
        <w:r>
          <w:rPr/>
          <w:delText>Таблица 1.1</w:delText>
        </w:r>
      </w:del>
    </w:p>
    <w:p>
      <w:pPr>
        <w:pStyle w:val="22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del w:id="884" w:author="Architektura1" w:date="2013-10-25T15:31:00Z"/>
        </w:rPr>
      </w:pPr>
      <w:del w:id="883" w:author="Architektura1" w:date="2013-10-25T15:31:00Z">
        <w:r>
          <w:rPr/>
        </w:r>
      </w:del>
    </w:p>
    <w:p>
      <w:pPr>
        <w:pStyle w:val="22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del w:id="886" w:author="Architektura1" w:date="2013-10-25T15:31:00Z"/>
        </w:rPr>
      </w:pPr>
      <w:del w:id="885" w:author="Architektura1" w:date="2013-10-25T15:31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Основные показатели деятельности  субъектов малого предпринимательства Ермаковского района</w:delText>
        </w:r>
      </w:del>
    </w:p>
    <w:p>
      <w:pPr>
        <w:pStyle w:val="Normal"/>
        <w:widowControl w:val="false"/>
        <w:autoSpaceDE w:val="false"/>
        <w:bidi w:val="0"/>
        <w:spacing w:lineRule="atLeast" w:line="240" w:before="0" w:after="0"/>
        <w:ind w:firstLine="720"/>
        <w:jc w:val="both"/>
        <w:rPr>
          <w:del w:id="888" w:author="Architektura1" w:date="2013-10-25T15:31:00Z"/>
        </w:rPr>
      </w:pPr>
      <w:del w:id="887" w:author="Architektura1" w:date="2013-10-25T15:31:00Z">
        <w:r>
          <w:rPr/>
          <w:delText>Таблица 1.</w:delText>
        </w:r>
      </w:del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65"/>
        <w:gridCol w:w="1448"/>
        <w:gridCol w:w="1449"/>
        <w:gridCol w:w="1449"/>
      </w:tblGrid>
      <w:tr>
        <w:trPr>
          <w:tblHeader w:val="true"/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del w:id="889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>№</w:delText>
              </w:r>
            </w:del>
            <w:del w:id="890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>п/п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del w:id="891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>Показатели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del w:id="892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 xml:space="preserve">2009 </w:delText>
              </w:r>
            </w:del>
            <w:ins w:id="893" w:author="Галина" w:date="2013-09-18T15:11:00Z">
              <w:del w:id="894" w:author="Architektura1" w:date="2013-10-25T15:31:00Z">
                <w:r>
                  <w:rPr>
                    <w:rFonts w:cs="Times New Roman" w:ascii="Times New Roman" w:hAnsi="Times New Roman"/>
                    <w:b/>
                    <w:bCs/>
                  </w:rPr>
                  <w:delText>2010</w:delText>
                </w:r>
              </w:del>
            </w:ins>
            <w:del w:id="895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>г.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del w:id="896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 xml:space="preserve">2010 </w:delText>
              </w:r>
            </w:del>
            <w:ins w:id="897" w:author="Галина" w:date="2013-09-18T15:11:00Z">
              <w:del w:id="898" w:author="Architektura1" w:date="2013-10-25T15:31:00Z">
                <w:r>
                  <w:rPr>
                    <w:rFonts w:cs="Times New Roman" w:ascii="Times New Roman" w:hAnsi="Times New Roman"/>
                    <w:b/>
                    <w:bCs/>
                  </w:rPr>
                  <w:delText xml:space="preserve">2011 </w:delText>
                </w:r>
              </w:del>
            </w:ins>
            <w:del w:id="899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>г.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del w:id="900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 xml:space="preserve">2011 </w:delText>
              </w:r>
            </w:del>
            <w:ins w:id="901" w:author="Галина" w:date="2013-09-18T15:11:00Z">
              <w:del w:id="902" w:author="Architektura1" w:date="2013-10-25T15:31:00Z">
                <w:r>
                  <w:rPr>
                    <w:rFonts w:cs="Times New Roman" w:ascii="Times New Roman" w:hAnsi="Times New Roman"/>
                    <w:b/>
                    <w:bCs/>
                  </w:rPr>
                  <w:delText xml:space="preserve">2012 </w:delText>
                </w:r>
              </w:del>
            </w:ins>
            <w:del w:id="903" w:author="Architektura1" w:date="2013-10-25T15:31:00Z">
              <w:r>
                <w:rPr>
                  <w:rFonts w:cs="Times New Roman" w:ascii="Times New Roman" w:hAnsi="Times New Roman"/>
                  <w:b/>
                  <w:bCs/>
                </w:rPr>
                <w:delText>г.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center"/>
              <w:rPr>
                <w:rFonts w:ascii="Times New Roman" w:hAnsi="Times New Roman" w:cs="Times New Roman"/>
              </w:rPr>
            </w:pPr>
            <w:del w:id="904" w:author="Architektura1" w:date="2013-10-25T15:31:00Z">
              <w:r>
                <w:rPr>
                  <w:rFonts w:cs="Times New Roman" w:ascii="Times New Roman" w:hAnsi="Times New Roman"/>
                </w:rPr>
                <w:delText>1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del w:id="905" w:author="Architektura1" w:date="2013-10-25T15:31:00Z">
              <w:r>
                <w:rPr>
                  <w:rFonts w:cs="Times New Roman" w:ascii="Times New Roman" w:hAnsi="Times New Roman"/>
                </w:rPr>
                <w:delText>Количество малых предприятий, ед. – всег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06" w:author="Галина" w:date="2013-09-19T11:19:00Z">
              <w:del w:id="907" w:author="Architektura1" w:date="2013-10-25T15:31:00Z">
                <w:r>
                  <w:rPr>
                    <w:rFonts w:cs="Times New Roman" w:ascii="Times New Roman" w:hAnsi="Times New Roman"/>
                  </w:rPr>
                  <w:delText>95</w:delText>
                </w:r>
              </w:del>
            </w:ins>
            <w:del w:id="908" w:author="Architektura1" w:date="2013-10-25T15:31:00Z">
              <w:r>
                <w:rPr>
                  <w:rFonts w:cs="Times New Roman" w:ascii="Times New Roman" w:hAnsi="Times New Roman"/>
                </w:rPr>
                <w:delText>119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09" w:author="Галина" w:date="2013-09-19T11:19:00Z">
              <w:del w:id="910" w:author="Architektura1" w:date="2013-10-25T15:31:00Z">
                <w:r>
                  <w:rPr>
                    <w:rFonts w:cs="Times New Roman" w:ascii="Times New Roman" w:hAnsi="Times New Roman"/>
                  </w:rPr>
                  <w:delText>96</w:delText>
                </w:r>
              </w:del>
            </w:ins>
            <w:del w:id="911" w:author="Architektura1" w:date="2013-10-25T15:31:00Z">
              <w:r>
                <w:rPr>
                  <w:rFonts w:cs="Times New Roman" w:ascii="Times New Roman" w:hAnsi="Times New Roman"/>
                </w:rPr>
                <w:delText>95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12" w:author="Галина" w:date="2013-09-19T11:19:00Z">
              <w:del w:id="913" w:author="Architektura1" w:date="2013-10-25T15:31:00Z">
                <w:r>
                  <w:rPr>
                    <w:rFonts w:cs="Times New Roman" w:ascii="Times New Roman" w:hAnsi="Times New Roman"/>
                  </w:rPr>
                  <w:delText>96</w:delText>
                </w:r>
              </w:del>
            </w:ins>
            <w:del w:id="914" w:author="Architektura1" w:date="2013-10-25T15:31:00Z">
              <w:r>
                <w:rPr>
                  <w:rFonts w:cs="Times New Roman" w:ascii="Times New Roman" w:hAnsi="Times New Roman"/>
                </w:rPr>
                <w:delText>96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15" w:author="Architektura1" w:date="2013-10-25T15:31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16" w:author="Architektura1" w:date="2013-10-25T15:31:00Z">
              <w:r>
                <w:rPr>
                  <w:rFonts w:cs="Times New Roman" w:ascii="Times New Roman" w:hAnsi="Times New Roman"/>
                </w:rPr>
                <w:delText>в том числе: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snapToGrid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snapToGrid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snapToGrid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17" w:author="Architektura1" w:date="2013-10-25T15:31:00Z">
              <w:r>
                <w:rPr>
                  <w:rFonts w:cs="Times New Roman" w:ascii="Times New Roman" w:hAnsi="Times New Roman"/>
                </w:rPr>
                <w:delText>1.1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18" w:author="Architektura1" w:date="2013-10-25T15:31:00Z">
              <w:r>
                <w:rPr>
                  <w:rFonts w:cs="Times New Roman" w:ascii="Times New Roman" w:hAnsi="Times New Roman"/>
                </w:rPr>
                <w:delText>сельское хозяйств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19" w:author="Галина" w:date="2013-09-19T11:19:00Z">
              <w:del w:id="920" w:author="Architektura1" w:date="2013-10-25T15:31:00Z">
                <w:r>
                  <w:rPr>
                    <w:rFonts w:cs="Times New Roman" w:ascii="Times New Roman" w:hAnsi="Times New Roman"/>
                  </w:rPr>
                  <w:delText>20</w:delText>
                </w:r>
              </w:del>
            </w:ins>
            <w:del w:id="921" w:author="Architektura1" w:date="2013-10-25T15:31:00Z">
              <w:r>
                <w:rPr>
                  <w:rFonts w:cs="Times New Roman" w:ascii="Times New Roman" w:hAnsi="Times New Roman"/>
                </w:rPr>
                <w:delText>3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22" w:author="Галина" w:date="2013-09-19T11:19:00Z">
              <w:del w:id="923" w:author="Architektura1" w:date="2013-10-25T15:31:00Z">
                <w:r>
                  <w:rPr>
                    <w:rFonts w:cs="Times New Roman" w:ascii="Times New Roman" w:hAnsi="Times New Roman"/>
                  </w:rPr>
                  <w:delText>20</w:delText>
                </w:r>
              </w:del>
            </w:ins>
            <w:del w:id="924" w:author="Architektura1" w:date="2013-10-25T15:31:00Z">
              <w:r>
                <w:rPr>
                  <w:rFonts w:cs="Times New Roman" w:ascii="Times New Roman" w:hAnsi="Times New Roman"/>
                </w:rPr>
                <w:delText>2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25" w:author="Галина" w:date="2013-09-19T11:19:00Z">
              <w:del w:id="926" w:author="Architektura1" w:date="2013-10-25T15:31:00Z">
                <w:r>
                  <w:rPr>
                    <w:rFonts w:cs="Times New Roman" w:ascii="Times New Roman" w:hAnsi="Times New Roman"/>
                  </w:rPr>
                  <w:delText>19</w:delText>
                </w:r>
              </w:del>
            </w:ins>
            <w:del w:id="927" w:author="Architektura1" w:date="2013-10-25T15:31:00Z">
              <w:r>
                <w:rPr>
                  <w:rFonts w:cs="Times New Roman" w:ascii="Times New Roman" w:hAnsi="Times New Roman"/>
                </w:rPr>
                <w:delText>20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28" w:author="Architektura1" w:date="2013-10-25T15:31:00Z">
              <w:r>
                <w:rPr>
                  <w:rFonts w:cs="Times New Roman" w:ascii="Times New Roman" w:hAnsi="Times New Roman"/>
                </w:rPr>
                <w:delText>1.2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del w:id="929" w:author="Architektura1" w:date="2013-10-25T15:31:00Z">
              <w:r>
                <w:rPr>
                  <w:rFonts w:cs="Times New Roman" w:ascii="Times New Roman" w:hAnsi="Times New Roman"/>
                </w:rPr>
                <w:delText>обрабатывающее производств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30" w:author="Галина" w:date="2013-09-19T11:20:00Z">
              <w:del w:id="931" w:author="Architektura1" w:date="2013-10-25T15:31:00Z">
                <w:r>
                  <w:rPr>
                    <w:rFonts w:cs="Times New Roman" w:ascii="Times New Roman" w:hAnsi="Times New Roman"/>
                  </w:rPr>
                  <w:delText>12</w:delText>
                </w:r>
              </w:del>
            </w:ins>
            <w:del w:id="932" w:author="Architektura1" w:date="2013-10-25T15:31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33" w:author="Галина" w:date="2013-09-19T11:20:00Z">
              <w:del w:id="934" w:author="Architektura1" w:date="2013-10-25T15:31:00Z">
                <w:r>
                  <w:rPr>
                    <w:rFonts w:cs="Times New Roman" w:ascii="Times New Roman" w:hAnsi="Times New Roman"/>
                  </w:rPr>
                  <w:delText>11</w:delText>
                </w:r>
              </w:del>
            </w:ins>
            <w:del w:id="935" w:author="Architektura1" w:date="2013-10-25T15:31:00Z">
              <w:r>
                <w:rPr>
                  <w:rFonts w:cs="Times New Roman" w:ascii="Times New Roman" w:hAnsi="Times New Roman"/>
                </w:rPr>
                <w:delText>1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36" w:author="Галина" w:date="2013-09-19T11:20:00Z">
              <w:del w:id="937" w:author="Architektura1" w:date="2013-10-25T15:31:00Z">
                <w:r>
                  <w:rPr>
                    <w:rFonts w:cs="Times New Roman" w:ascii="Times New Roman" w:hAnsi="Times New Roman"/>
                  </w:rPr>
                  <w:delText>11</w:delText>
                </w:r>
              </w:del>
            </w:ins>
            <w:del w:id="938" w:author="Architektura1" w:date="2013-10-25T15:31:00Z">
              <w:r>
                <w:rPr>
                  <w:rFonts w:cs="Times New Roman" w:ascii="Times New Roman" w:hAnsi="Times New Roman"/>
                </w:rPr>
                <w:delText>11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39" w:author="Architektura1" w:date="2013-10-25T15:31:00Z">
              <w:r>
                <w:rPr>
                  <w:rFonts w:cs="Times New Roman" w:ascii="Times New Roman" w:hAnsi="Times New Roman"/>
                </w:rPr>
                <w:delText>1.3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40" w:author="Architektura1" w:date="2013-10-25T15:31:00Z">
              <w:r>
                <w:rPr>
                  <w:rFonts w:cs="Times New Roman" w:ascii="Times New Roman" w:hAnsi="Times New Roman"/>
                </w:rPr>
                <w:delText>оптовая и розничная торговля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41" w:author="Галина" w:date="2013-09-19T11:20:00Z">
              <w:del w:id="942" w:author="Architektura1" w:date="2013-10-25T15:31:00Z">
                <w:r>
                  <w:rPr>
                    <w:rFonts w:cs="Times New Roman" w:ascii="Times New Roman" w:hAnsi="Times New Roman"/>
                  </w:rPr>
                  <w:delText>13</w:delText>
                </w:r>
              </w:del>
            </w:ins>
            <w:del w:id="943" w:author="Architektura1" w:date="2013-10-25T15:31:00Z">
              <w:r>
                <w:rPr>
                  <w:rFonts w:cs="Times New Roman" w:ascii="Times New Roman" w:hAnsi="Times New Roman"/>
                </w:rPr>
                <w:delText>19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44" w:author="Галина" w:date="2013-09-19T11:20:00Z">
              <w:del w:id="945" w:author="Architektura1" w:date="2013-10-25T15:31:00Z">
                <w:r>
                  <w:rPr>
                    <w:rFonts w:cs="Times New Roman" w:ascii="Times New Roman" w:hAnsi="Times New Roman"/>
                  </w:rPr>
                  <w:delText>13</w:delText>
                </w:r>
              </w:del>
            </w:ins>
            <w:del w:id="946" w:author="Architektura1" w:date="2013-10-25T15:31:00Z">
              <w:r>
                <w:rPr>
                  <w:rFonts w:cs="Times New Roman" w:ascii="Times New Roman" w:hAnsi="Times New Roman"/>
                </w:rPr>
                <w:delText>13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47" w:author="Галина" w:date="2013-09-19T11:20:00Z">
              <w:del w:id="948" w:author="Architektura1" w:date="2013-10-25T15:31:00Z">
                <w:r>
                  <w:rPr>
                    <w:rFonts w:cs="Times New Roman" w:ascii="Times New Roman" w:hAnsi="Times New Roman"/>
                  </w:rPr>
                  <w:delText>15</w:delText>
                </w:r>
              </w:del>
            </w:ins>
            <w:del w:id="949" w:author="Architektura1" w:date="2013-10-25T15:31:00Z">
              <w:r>
                <w:rPr>
                  <w:rFonts w:cs="Times New Roman" w:ascii="Times New Roman" w:hAnsi="Times New Roman"/>
                </w:rPr>
                <w:delText>13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50" w:author="Architektura1" w:date="2013-10-25T15:31:00Z">
              <w:r>
                <w:rPr>
                  <w:rFonts w:cs="Times New Roman" w:ascii="Times New Roman" w:hAnsi="Times New Roman"/>
                </w:rPr>
                <w:delText>1.4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51" w:author="Architektura1" w:date="2013-10-25T15:31:00Z">
              <w:r>
                <w:rPr>
                  <w:rFonts w:cs="Times New Roman" w:ascii="Times New Roman" w:hAnsi="Times New Roman"/>
                </w:rPr>
                <w:delText>транспорт  и связь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52" w:author="Галина" w:date="2013-09-19T11:20:00Z">
              <w:del w:id="953" w:author="Architektura1" w:date="2013-10-25T15:31:00Z">
                <w:r>
                  <w:rPr>
                    <w:rFonts w:cs="Times New Roman" w:ascii="Times New Roman" w:hAnsi="Times New Roman"/>
                  </w:rPr>
                  <w:delText>1</w:delText>
                </w:r>
              </w:del>
            </w:ins>
            <w:del w:id="954" w:author="Architektura1" w:date="2013-10-25T15:31:00Z">
              <w:r>
                <w:rPr>
                  <w:rFonts w:cs="Times New Roman" w:ascii="Times New Roman" w:hAnsi="Times New Roman"/>
                </w:rPr>
                <w:delText>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55" w:author="Галина" w:date="2013-09-19T11:20:00Z">
              <w:del w:id="956" w:author="Architektura1" w:date="2013-10-25T15:31:00Z">
                <w:r>
                  <w:rPr>
                    <w:rFonts w:cs="Times New Roman" w:ascii="Times New Roman" w:hAnsi="Times New Roman"/>
                  </w:rPr>
                  <w:delText>1</w:delText>
                </w:r>
              </w:del>
            </w:ins>
            <w:del w:id="957" w:author="Architektura1" w:date="2013-10-25T15:31:00Z">
              <w:r>
                <w:rPr>
                  <w:rFonts w:cs="Times New Roman" w:ascii="Times New Roman" w:hAnsi="Times New Roman"/>
                </w:rPr>
                <w:delText>1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58" w:author="Галина" w:date="2013-09-19T11:20:00Z">
              <w:del w:id="959" w:author="Architektura1" w:date="2013-10-25T15:31:00Z">
                <w:r>
                  <w:rPr>
                    <w:rFonts w:cs="Times New Roman" w:ascii="Times New Roman" w:hAnsi="Times New Roman"/>
                  </w:rPr>
                  <w:delText>2</w:delText>
                </w:r>
              </w:del>
            </w:ins>
            <w:del w:id="960" w:author="Architektura1" w:date="2013-10-25T15:31:00Z">
              <w:r>
                <w:rPr>
                  <w:rFonts w:cs="Times New Roman" w:ascii="Times New Roman" w:hAnsi="Times New Roman"/>
                </w:rPr>
                <w:delText>1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61" w:author="Architektura1" w:date="2013-10-25T15:31:00Z">
              <w:r>
                <w:rPr>
                  <w:rFonts w:cs="Times New Roman" w:ascii="Times New Roman" w:hAnsi="Times New Roman"/>
                </w:rPr>
                <w:delText>1.5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62" w:author="Architektura1" w:date="2013-10-25T15:31:00Z">
              <w:r>
                <w:rPr>
                  <w:rFonts w:cs="Times New Roman" w:ascii="Times New Roman" w:hAnsi="Times New Roman"/>
                </w:rPr>
                <w:delText>строительств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63" w:author="Галина" w:date="2013-09-19T11:20:00Z">
              <w:del w:id="964" w:author="Architektura1" w:date="2013-10-25T15:31:00Z">
                <w:r>
                  <w:rPr>
                    <w:rFonts w:cs="Times New Roman" w:ascii="Times New Roman" w:hAnsi="Times New Roman"/>
                  </w:rPr>
                  <w:delText>8</w:delText>
                </w:r>
              </w:del>
            </w:ins>
            <w:del w:id="965" w:author="Architektura1" w:date="2013-10-25T15:31:00Z">
              <w:r>
                <w:rPr>
                  <w:rFonts w:cs="Times New Roman" w:ascii="Times New Roman" w:hAnsi="Times New Roman"/>
                </w:rPr>
                <w:delText>11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66" w:author="Галина" w:date="2013-09-19T11:20:00Z">
              <w:del w:id="967" w:author="Architektura1" w:date="2013-10-25T15:31:00Z">
                <w:r>
                  <w:rPr>
                    <w:rFonts w:cs="Times New Roman" w:ascii="Times New Roman" w:hAnsi="Times New Roman"/>
                  </w:rPr>
                  <w:delText>8</w:delText>
                </w:r>
              </w:del>
            </w:ins>
            <w:del w:id="968" w:author="Architektura1" w:date="2013-10-25T15:31:00Z">
              <w:r>
                <w:rPr>
                  <w:rFonts w:cs="Times New Roman" w:ascii="Times New Roman" w:hAnsi="Times New Roman"/>
                </w:rPr>
                <w:delText>8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69" w:author="Галина" w:date="2013-09-19T11:20:00Z">
              <w:del w:id="970" w:author="Architektura1" w:date="2013-10-25T15:31:00Z">
                <w:r>
                  <w:rPr>
                    <w:rFonts w:cs="Times New Roman" w:ascii="Times New Roman" w:hAnsi="Times New Roman"/>
                  </w:rPr>
                  <w:delText>8</w:delText>
                </w:r>
              </w:del>
            </w:ins>
            <w:del w:id="971" w:author="Architektura1" w:date="2013-10-25T15:31:00Z">
              <w:r>
                <w:rPr>
                  <w:rFonts w:cs="Times New Roman" w:ascii="Times New Roman" w:hAnsi="Times New Roman"/>
                </w:rPr>
                <w:delText>8</w:delText>
              </w:r>
            </w:del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/>
            </w:pPr>
            <w:del w:id="972" w:author="Architektura1" w:date="2013-10-25T15:31:00Z">
              <w:r>
                <w:rPr>
                  <w:rFonts w:cs="Times New Roman" w:ascii="Times New Roman" w:hAnsi="Times New Roman"/>
                </w:rPr>
                <w:delText>1.6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del w:id="973" w:author="Architektura1" w:date="2013-10-25T15:31:00Z">
              <w:r>
                <w:rPr>
                  <w:rFonts w:cs="Times New Roman" w:ascii="Times New Roman" w:hAnsi="Times New Roman"/>
                </w:rPr>
                <w:delText>предоставление прочих коммунальных, социальных и персональных услуг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74" w:author="Галина" w:date="2013-09-19T11:21:00Z">
              <w:del w:id="975" w:author="Architektura1" w:date="2013-10-25T15:31:00Z">
                <w:r>
                  <w:rPr>
                    <w:rFonts w:cs="Times New Roman" w:ascii="Times New Roman" w:hAnsi="Times New Roman"/>
                  </w:rPr>
                  <w:delText>2</w:delText>
                </w:r>
              </w:del>
            </w:ins>
            <w:del w:id="976" w:author="Architektura1" w:date="2013-10-25T15:31:00Z">
              <w:r>
                <w:rPr>
                  <w:rFonts w:cs="Times New Roman" w:ascii="Times New Roman" w:hAnsi="Times New Roman"/>
                </w:rPr>
                <w:delText>4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77" w:author="Галина" w:date="2013-09-19T11:21:00Z">
              <w:del w:id="978" w:author="Architektura1" w:date="2013-10-25T15:31:00Z">
                <w:r>
                  <w:rPr>
                    <w:rFonts w:cs="Times New Roman" w:ascii="Times New Roman" w:hAnsi="Times New Roman"/>
                  </w:rPr>
                  <w:delText>2</w:delText>
                </w:r>
              </w:del>
            </w:ins>
            <w:del w:id="979" w:author="Architektura1" w:date="2013-10-25T15:31:00Z">
              <w:r>
                <w:rPr>
                  <w:rFonts w:cs="Times New Roman" w:ascii="Times New Roman" w:hAnsi="Times New Roman"/>
                </w:rPr>
                <w:delText>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80" w:author="Галина" w:date="2013-09-19T11:21:00Z">
              <w:del w:id="981" w:author="Architektura1" w:date="2013-10-25T15:31:00Z">
                <w:r>
                  <w:rPr>
                    <w:rFonts w:cs="Times New Roman" w:ascii="Times New Roman" w:hAnsi="Times New Roman"/>
                  </w:rPr>
                  <w:delText>2</w:delText>
                </w:r>
              </w:del>
            </w:ins>
            <w:del w:id="982" w:author="Architektura1" w:date="2013-10-25T15:31:00Z">
              <w:r>
                <w:rPr>
                  <w:rFonts w:cs="Times New Roman" w:ascii="Times New Roman" w:hAnsi="Times New Roman"/>
                </w:rPr>
                <w:delText>2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83" w:author="Architektura1" w:date="2013-10-25T15:31:00Z">
              <w:r>
                <w:rPr>
                  <w:rFonts w:cs="Times New Roman" w:ascii="Times New Roman" w:hAnsi="Times New Roman"/>
                </w:rPr>
                <w:delText>2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/>
            </w:pPr>
            <w:del w:id="984" w:author="Architektura1" w:date="2013-10-25T15:31:00Z">
              <w:r>
                <w:rPr>
                  <w:rFonts w:cs="Times New Roman" w:ascii="Times New Roman" w:hAnsi="Times New Roman"/>
                </w:rPr>
                <w:delText>Среднесписочная численность работающих</w:delText>
              </w:r>
            </w:del>
            <w:ins w:id="985" w:author="Галина" w:date="2013-09-26T14:33:00Z">
              <w:del w:id="986" w:author="Architektura1" w:date="2013-10-25T15:31:00Z">
                <w:r>
                  <w:rPr>
                    <w:rFonts w:cs="Times New Roman" w:ascii="Times New Roman" w:hAnsi="Times New Roman"/>
                  </w:rPr>
                  <w:delText xml:space="preserve"> </w:delText>
                </w:r>
              </w:del>
            </w:ins>
            <w:ins w:id="987" w:author="Галина" w:date="2013-09-19T11:21:00Z">
              <w:del w:id="988" w:author="Architektura1" w:date="2013-10-25T15:31:00Z">
                <w:r>
                  <w:rPr>
                    <w:rFonts w:cs="Times New Roman" w:ascii="Times New Roman" w:hAnsi="Times New Roman"/>
                  </w:rPr>
                  <w:delText>(малые предприятия)</w:delText>
                </w:r>
              </w:del>
            </w:ins>
            <w:del w:id="989" w:author="Architektura1" w:date="2013-10-25T15:31:00Z">
              <w:r>
                <w:rPr>
                  <w:rFonts w:cs="Times New Roman" w:ascii="Times New Roman" w:hAnsi="Times New Roman"/>
                </w:rPr>
                <w:delText xml:space="preserve">, чел – всего 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90" w:author="Галина" w:date="2013-09-19T11:22:00Z">
              <w:del w:id="991" w:author="Architektura1" w:date="2013-10-25T15:31:00Z">
                <w:r>
                  <w:rPr>
                    <w:rFonts w:cs="Times New Roman" w:ascii="Times New Roman" w:hAnsi="Times New Roman"/>
                  </w:rPr>
                  <w:delText>552</w:delText>
                </w:r>
              </w:del>
            </w:ins>
            <w:del w:id="992" w:author="Architektura1" w:date="2013-10-25T15:31:00Z">
              <w:r>
                <w:rPr>
                  <w:rFonts w:cs="Times New Roman" w:ascii="Times New Roman" w:hAnsi="Times New Roman"/>
                </w:rPr>
                <w:delText>76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93" w:author="Галина" w:date="2013-09-19T11:22:00Z">
              <w:del w:id="994" w:author="Architektura1" w:date="2013-10-25T15:31:00Z">
                <w:r>
                  <w:rPr>
                    <w:rFonts w:cs="Times New Roman" w:ascii="Times New Roman" w:hAnsi="Times New Roman"/>
                  </w:rPr>
                  <w:delText>561</w:delText>
                </w:r>
              </w:del>
            </w:ins>
            <w:del w:id="995" w:author="Architektura1" w:date="2013-10-25T15:31:00Z">
              <w:r>
                <w:rPr>
                  <w:rFonts w:cs="Times New Roman" w:ascii="Times New Roman" w:hAnsi="Times New Roman"/>
                </w:rPr>
                <w:delText>55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996" w:author="Галина" w:date="2013-09-19T11:22:00Z">
              <w:del w:id="997" w:author="Architektura1" w:date="2013-10-25T15:31:00Z">
                <w:r>
                  <w:rPr>
                    <w:rFonts w:cs="Times New Roman" w:ascii="Times New Roman" w:hAnsi="Times New Roman"/>
                  </w:rPr>
                  <w:delText>582</w:delText>
                </w:r>
              </w:del>
            </w:ins>
            <w:del w:id="998" w:author="Architektura1" w:date="2013-10-25T15:31:00Z">
              <w:r>
                <w:rPr>
                  <w:rFonts w:cs="Times New Roman" w:ascii="Times New Roman" w:hAnsi="Times New Roman"/>
                </w:rPr>
                <w:delText>561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999" w:author="Architektura1" w:date="2013-10-25T15:31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00" w:author="Architektura1" w:date="2013-10-25T15:31:00Z">
              <w:r>
                <w:rPr>
                  <w:rFonts w:cs="Times New Roman" w:ascii="Times New Roman" w:hAnsi="Times New Roman"/>
                </w:rPr>
                <w:delText>% к общему числу занятых в хозяйстве</w:delText>
              </w:r>
            </w:del>
            <w:ins w:id="1001" w:author="Галина" w:date="2013-09-19T11:31:00Z">
              <w:del w:id="1002" w:author="Architektura1" w:date="2013-10-25T15:31:00Z">
                <w:r>
                  <w:rPr>
                    <w:rFonts w:cs="Times New Roman" w:ascii="Times New Roman" w:hAnsi="Times New Roman"/>
                  </w:rPr>
                  <w:delText xml:space="preserve">общей среднесписочной численности </w:delText>
                </w:r>
              </w:del>
            </w:ins>
            <w:ins w:id="1003" w:author="Галина" w:date="2013-10-01T11:10:00Z">
              <w:del w:id="1004" w:author="Architektura1" w:date="2013-10-25T15:31:00Z">
                <w:r>
                  <w:rPr>
                    <w:rFonts w:cs="Times New Roman" w:ascii="Times New Roman" w:hAnsi="Times New Roman"/>
                  </w:rPr>
                  <w:delText>работающих</w:delText>
                </w:r>
              </w:del>
            </w:ins>
            <w:ins w:id="1005" w:author="Галина" w:date="2013-09-19T11:31:00Z">
              <w:del w:id="1006" w:author="Architektura1" w:date="2013-10-25T15:31:00Z">
                <w:r>
                  <w:rPr>
                    <w:rFonts w:cs="Times New Roman" w:ascii="Times New Roman" w:hAnsi="Times New Roman"/>
                  </w:rPr>
                  <w:delText xml:space="preserve"> </w:delText>
                </w:r>
              </w:del>
            </w:ins>
            <w:del w:id="1007" w:author="Architektura1" w:date="2013-10-25T15:31:00Z">
              <w:r>
                <w:rPr>
                  <w:rFonts w:cs="Times New Roman" w:ascii="Times New Roman" w:hAnsi="Times New Roman"/>
                </w:rPr>
                <w:delText xml:space="preserve"> района</w:delText>
              </w:r>
            </w:del>
            <w:del w:id="1008" w:author="Architektura1" w:date="2013-10-25T15:31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09" w:author="Галина" w:date="2013-09-19T11:22:00Z">
              <w:del w:id="1010" w:author="Architektura1" w:date="2013-10-25T15:31:00Z">
                <w:r>
                  <w:rPr>
                    <w:rFonts w:cs="Times New Roman" w:ascii="Times New Roman" w:hAnsi="Times New Roman"/>
                  </w:rPr>
                  <w:delText>12,18</w:delText>
                </w:r>
              </w:del>
            </w:ins>
            <w:del w:id="1011" w:author="Architektura1" w:date="2013-10-25T15:31:00Z">
              <w:r>
                <w:rPr>
                  <w:rFonts w:cs="Times New Roman" w:ascii="Times New Roman" w:hAnsi="Times New Roman"/>
                </w:rPr>
                <w:delText>9,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12" w:author="Галина" w:date="2013-09-19T11:22:00Z">
              <w:del w:id="1013" w:author="Architektura1" w:date="2013-10-25T15:31:00Z">
                <w:r>
                  <w:rPr>
                    <w:rFonts w:cs="Times New Roman" w:ascii="Times New Roman" w:hAnsi="Times New Roman"/>
                  </w:rPr>
                  <w:delText>12,37</w:delText>
                </w:r>
              </w:del>
            </w:ins>
            <w:del w:id="1014" w:author="Architektura1" w:date="2013-10-25T15:31:00Z">
              <w:r>
                <w:rPr>
                  <w:rFonts w:cs="Times New Roman" w:ascii="Times New Roman" w:hAnsi="Times New Roman"/>
                </w:rPr>
                <w:delText>12,18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15" w:author="Галина" w:date="2013-09-19T11:32:00Z">
              <w:del w:id="1016" w:author="Architektura1" w:date="2013-10-25T15:31:00Z">
                <w:r>
                  <w:rPr>
                    <w:rFonts w:cs="Times New Roman" w:ascii="Times New Roman" w:hAnsi="Times New Roman"/>
                  </w:rPr>
                  <w:delText>12,80</w:delText>
                </w:r>
              </w:del>
            </w:ins>
            <w:del w:id="1017" w:author="Architektura1" w:date="2013-10-25T15:31:00Z">
              <w:r>
                <w:rPr>
                  <w:rFonts w:cs="Times New Roman" w:ascii="Times New Roman" w:hAnsi="Times New Roman"/>
                </w:rPr>
                <w:delText>12,37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18" w:author="Architektura1" w:date="2013-10-25T15:31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19" w:author="Architektura1" w:date="2013-10-25T15:31:00Z">
              <w:r>
                <w:rPr>
                  <w:rFonts w:cs="Times New Roman" w:ascii="Times New Roman" w:hAnsi="Times New Roman"/>
                </w:rPr>
                <w:delText>в том числе: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snapToGrid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snapToGrid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snapToGrid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20" w:author="Architektura1" w:date="2013-10-25T15:31:00Z">
              <w:r>
                <w:rPr>
                  <w:rFonts w:cs="Times New Roman" w:ascii="Times New Roman" w:hAnsi="Times New Roman"/>
                </w:rPr>
                <w:delText>2.1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21" w:author="Architektura1" w:date="2013-10-25T15:31:00Z">
              <w:r>
                <w:rPr>
                  <w:rFonts w:cs="Times New Roman" w:ascii="Times New Roman" w:hAnsi="Times New Roman"/>
                </w:rPr>
                <w:delText>сельское хозяйств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22" w:author="Галина" w:date="2013-09-19T11:33:00Z">
              <w:del w:id="1023" w:author="Architektura1" w:date="2013-10-25T15:31:00Z">
                <w:r>
                  <w:rPr>
                    <w:rFonts w:cs="Times New Roman" w:ascii="Times New Roman" w:hAnsi="Times New Roman"/>
                  </w:rPr>
                  <w:delText>23</w:delText>
                </w:r>
              </w:del>
            </w:ins>
            <w:del w:id="1024" w:author="Architektura1" w:date="2013-10-25T15:31:00Z">
              <w:r>
                <w:rPr>
                  <w:rFonts w:cs="Times New Roman" w:ascii="Times New Roman" w:hAnsi="Times New Roman"/>
                </w:rPr>
                <w:delText>34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25" w:author="Галина" w:date="2013-09-19T11:33:00Z">
              <w:del w:id="1026" w:author="Architektura1" w:date="2013-10-25T15:31:00Z">
                <w:r>
                  <w:rPr>
                    <w:rFonts w:cs="Times New Roman" w:ascii="Times New Roman" w:hAnsi="Times New Roman"/>
                  </w:rPr>
                  <w:delText>108</w:delText>
                </w:r>
              </w:del>
            </w:ins>
            <w:del w:id="1027" w:author="Architektura1" w:date="2013-10-25T15:31:00Z">
              <w:r>
                <w:rPr>
                  <w:rFonts w:cs="Times New Roman" w:ascii="Times New Roman" w:hAnsi="Times New Roman"/>
                </w:rPr>
                <w:delText>23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28" w:author="Галина" w:date="2013-09-19T11:33:00Z">
              <w:del w:id="1029" w:author="Architektura1" w:date="2013-10-25T15:31:00Z">
                <w:r>
                  <w:rPr>
                    <w:rFonts w:cs="Times New Roman" w:ascii="Times New Roman" w:hAnsi="Times New Roman"/>
                  </w:rPr>
                  <w:delText>109</w:delText>
                </w:r>
              </w:del>
            </w:ins>
            <w:del w:id="1030" w:author="Architektura1" w:date="2013-10-25T15:31:00Z">
              <w:r>
                <w:rPr>
                  <w:rFonts w:cs="Times New Roman" w:ascii="Times New Roman" w:hAnsi="Times New Roman"/>
                </w:rPr>
                <w:delText>25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31" w:author="Architektura1" w:date="2013-10-25T15:31:00Z">
              <w:r>
                <w:rPr>
                  <w:rFonts w:cs="Times New Roman" w:ascii="Times New Roman" w:hAnsi="Times New Roman"/>
                </w:rPr>
                <w:delText>2.2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del w:id="1032" w:author="Architektura1" w:date="2013-10-25T15:31:00Z">
              <w:r>
                <w:rPr>
                  <w:rFonts w:cs="Times New Roman" w:ascii="Times New Roman" w:hAnsi="Times New Roman"/>
                </w:rPr>
                <w:delText>обрабатывающее производств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33" w:author="Галина" w:date="2013-09-19T11:33:00Z">
              <w:del w:id="1034" w:author="Architektura1" w:date="2013-10-25T15:31:00Z">
                <w:r>
                  <w:rPr>
                    <w:rFonts w:cs="Times New Roman" w:ascii="Times New Roman" w:hAnsi="Times New Roman"/>
                  </w:rPr>
                  <w:delText>26</w:delText>
                </w:r>
              </w:del>
            </w:ins>
            <w:del w:id="1035" w:author="Architektura1" w:date="2013-10-25T15:31:00Z">
              <w:r>
                <w:rPr>
                  <w:rFonts w:cs="Times New Roman" w:ascii="Times New Roman" w:hAnsi="Times New Roman"/>
                </w:rPr>
                <w:delText>1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36" w:author="Галина" w:date="2013-09-19T11:33:00Z">
              <w:del w:id="1037" w:author="Architektura1" w:date="2013-10-25T15:31:00Z">
                <w:r>
                  <w:rPr>
                    <w:rFonts w:cs="Times New Roman" w:ascii="Times New Roman" w:hAnsi="Times New Roman"/>
                  </w:rPr>
                  <w:delText>42</w:delText>
                </w:r>
              </w:del>
            </w:ins>
            <w:del w:id="1038" w:author="Architektura1" w:date="2013-10-25T15:31:00Z">
              <w:r>
                <w:rPr>
                  <w:rFonts w:cs="Times New Roman" w:ascii="Times New Roman" w:hAnsi="Times New Roman"/>
                </w:rPr>
                <w:delText>2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39" w:author="Галина" w:date="2013-09-19T11:33:00Z">
              <w:del w:id="1040" w:author="Architektura1" w:date="2013-10-25T15:31:00Z">
                <w:r>
                  <w:rPr>
                    <w:rFonts w:cs="Times New Roman" w:ascii="Times New Roman" w:hAnsi="Times New Roman"/>
                  </w:rPr>
                  <w:delText>43</w:delText>
                </w:r>
              </w:del>
            </w:ins>
            <w:del w:id="1041" w:author="Architektura1" w:date="2013-10-25T15:31:00Z">
              <w:r>
                <w:rPr>
                  <w:rFonts w:cs="Times New Roman" w:ascii="Times New Roman" w:hAnsi="Times New Roman"/>
                </w:rPr>
                <w:delText>27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42" w:author="Architektura1" w:date="2013-10-25T15:31:00Z">
              <w:r>
                <w:rPr>
                  <w:rFonts w:cs="Times New Roman" w:ascii="Times New Roman" w:hAnsi="Times New Roman"/>
                </w:rPr>
                <w:delText>2.3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43" w:author="Architektura1" w:date="2013-10-25T15:31:00Z">
              <w:r>
                <w:rPr>
                  <w:rFonts w:cs="Times New Roman" w:ascii="Times New Roman" w:hAnsi="Times New Roman"/>
                </w:rPr>
                <w:delText>оптовая и розничная торговля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44" w:author="Галина" w:date="2013-09-19T11:33:00Z">
              <w:del w:id="1045" w:author="Architektura1" w:date="2013-10-25T15:31:00Z">
                <w:r>
                  <w:rPr>
                    <w:rFonts w:cs="Times New Roman" w:ascii="Times New Roman" w:hAnsi="Times New Roman"/>
                  </w:rPr>
                  <w:delText>42</w:delText>
                </w:r>
              </w:del>
            </w:ins>
            <w:del w:id="1046" w:author="Architektura1" w:date="2013-10-25T15:31:00Z">
              <w:r>
                <w:rPr>
                  <w:rFonts w:cs="Times New Roman" w:ascii="Times New Roman" w:hAnsi="Times New Roman"/>
                </w:rPr>
                <w:delText>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47" w:author="Галина" w:date="2013-09-19T11:33:00Z">
              <w:del w:id="1048" w:author="Architektura1" w:date="2013-10-25T15:31:00Z">
                <w:r>
                  <w:rPr>
                    <w:rFonts w:cs="Times New Roman" w:ascii="Times New Roman" w:hAnsi="Times New Roman"/>
                  </w:rPr>
                  <w:delText>45</w:delText>
                </w:r>
              </w:del>
            </w:ins>
            <w:del w:id="1049" w:author="Architektura1" w:date="2013-10-25T15:31:00Z">
              <w:r>
                <w:rPr>
                  <w:rFonts w:cs="Times New Roman" w:ascii="Times New Roman" w:hAnsi="Times New Roman"/>
                </w:rPr>
                <w:delText>4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50" w:author="Галина" w:date="2013-09-19T11:33:00Z">
              <w:del w:id="1051" w:author="Architektura1" w:date="2013-10-25T15:31:00Z">
                <w:r>
                  <w:rPr>
                    <w:rFonts w:cs="Times New Roman" w:ascii="Times New Roman" w:hAnsi="Times New Roman"/>
                  </w:rPr>
                  <w:delText>47</w:delText>
                </w:r>
              </w:del>
            </w:ins>
            <w:del w:id="1052" w:author="Architektura1" w:date="2013-10-25T15:31:00Z">
              <w:r>
                <w:rPr>
                  <w:rFonts w:cs="Times New Roman" w:ascii="Times New Roman" w:hAnsi="Times New Roman"/>
                </w:rPr>
                <w:delText>45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53" w:author="Architektura1" w:date="2013-10-25T15:31:00Z">
              <w:r>
                <w:rPr>
                  <w:rFonts w:cs="Times New Roman" w:ascii="Times New Roman" w:hAnsi="Times New Roman"/>
                </w:rPr>
                <w:delText>2.4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54" w:author="Architektura1" w:date="2013-10-25T15:31:00Z">
              <w:r>
                <w:rPr>
                  <w:rFonts w:cs="Times New Roman" w:ascii="Times New Roman" w:hAnsi="Times New Roman"/>
                </w:rPr>
                <w:delText>транспорт  и связь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55" w:author="Галина" w:date="2013-09-19T11:34:00Z">
              <w:del w:id="1056" w:author="Architektura1" w:date="2013-10-25T15:31:00Z">
                <w:r>
                  <w:rPr>
                    <w:rFonts w:cs="Times New Roman" w:ascii="Times New Roman" w:hAnsi="Times New Roman"/>
                  </w:rPr>
                  <w:delText>3</w:delText>
                </w:r>
              </w:del>
            </w:ins>
            <w:del w:id="1057" w:author="Architektura1" w:date="2013-10-25T15:31:00Z">
              <w:r>
                <w:rPr>
                  <w:rFonts w:cs="Times New Roman" w:ascii="Times New Roman" w:hAnsi="Times New Roman"/>
                </w:rPr>
                <w:delText>1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58" w:author="Галина" w:date="2013-09-19T11:34:00Z">
              <w:del w:id="1059" w:author="Architektura1" w:date="2013-10-25T15:31:00Z">
                <w:r>
                  <w:rPr>
                    <w:rFonts w:cs="Times New Roman" w:ascii="Times New Roman" w:hAnsi="Times New Roman"/>
                  </w:rPr>
                  <w:delText>7</w:delText>
                </w:r>
              </w:del>
            </w:ins>
            <w:del w:id="1060" w:author="Architektura1" w:date="2013-10-25T15:31:00Z">
              <w:r>
                <w:rPr>
                  <w:rFonts w:cs="Times New Roman" w:ascii="Times New Roman" w:hAnsi="Times New Roman"/>
                </w:rPr>
                <w:delText>3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61" w:author="Галина" w:date="2013-09-19T11:34:00Z">
              <w:del w:id="1062" w:author="Architektura1" w:date="2013-10-25T15:31:00Z">
                <w:r>
                  <w:rPr>
                    <w:rFonts w:cs="Times New Roman" w:ascii="Times New Roman" w:hAnsi="Times New Roman"/>
                  </w:rPr>
                  <w:delText>8</w:delText>
                </w:r>
              </w:del>
            </w:ins>
            <w:del w:id="1063" w:author="Architektura1" w:date="2013-10-25T15:31:00Z">
              <w:r>
                <w:rPr>
                  <w:rFonts w:cs="Times New Roman" w:ascii="Times New Roman" w:hAnsi="Times New Roman"/>
                </w:rPr>
                <w:delText>7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64" w:author="Architektura1" w:date="2013-10-25T15:31:00Z">
              <w:r>
                <w:rPr>
                  <w:rFonts w:cs="Times New Roman" w:ascii="Times New Roman" w:hAnsi="Times New Roman"/>
                </w:rPr>
                <w:delText>2.5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del w:id="1065" w:author="Architektura1" w:date="2013-10-25T15:31:00Z">
              <w:r>
                <w:rPr>
                  <w:rFonts w:cs="Times New Roman" w:ascii="Times New Roman" w:hAnsi="Times New Roman"/>
                </w:rPr>
                <w:delText>строительство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66" w:author="Галина" w:date="2013-09-19T11:34:00Z">
              <w:del w:id="1067" w:author="Architektura1" w:date="2013-10-25T15:31:00Z">
                <w:r>
                  <w:rPr>
                    <w:rFonts w:cs="Times New Roman" w:ascii="Times New Roman" w:hAnsi="Times New Roman"/>
                  </w:rPr>
                  <w:delText>105</w:delText>
                </w:r>
              </w:del>
            </w:ins>
            <w:del w:id="1068" w:author="Architektura1" w:date="2013-10-25T15:31:00Z">
              <w:r>
                <w:rPr>
                  <w:rFonts w:cs="Times New Roman" w:ascii="Times New Roman" w:hAnsi="Times New Roman"/>
                </w:rPr>
                <w:delText>118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69" w:author="Галина" w:date="2013-09-19T11:34:00Z">
              <w:del w:id="1070" w:author="Architektura1" w:date="2013-10-25T15:31:00Z">
                <w:r>
                  <w:rPr>
                    <w:rFonts w:cs="Times New Roman" w:ascii="Times New Roman" w:hAnsi="Times New Roman"/>
                  </w:rPr>
                  <w:delText>105</w:delText>
                </w:r>
              </w:del>
            </w:ins>
            <w:del w:id="1071" w:author="Architektura1" w:date="2013-10-25T15:31:00Z">
              <w:r>
                <w:rPr>
                  <w:rFonts w:cs="Times New Roman" w:ascii="Times New Roman" w:hAnsi="Times New Roman"/>
                </w:rPr>
                <w:delText>105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72" w:author="Галина" w:date="2013-09-19T11:34:00Z">
              <w:del w:id="1073" w:author="Architektura1" w:date="2013-10-25T15:31:00Z">
                <w:r>
                  <w:rPr>
                    <w:rFonts w:cs="Times New Roman" w:ascii="Times New Roman" w:hAnsi="Times New Roman"/>
                  </w:rPr>
                  <w:delText>106</w:delText>
                </w:r>
              </w:del>
            </w:ins>
            <w:del w:id="1074" w:author="Architektura1" w:date="2013-10-25T15:31:00Z">
              <w:r>
                <w:rPr>
                  <w:rFonts w:cs="Times New Roman" w:ascii="Times New Roman" w:hAnsi="Times New Roman"/>
                </w:rPr>
                <w:delText>105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75" w:author="Architektura1" w:date="2013-10-25T15:31:00Z">
              <w:r>
                <w:rPr>
                  <w:rFonts w:cs="Times New Roman" w:ascii="Times New Roman" w:hAnsi="Times New Roman"/>
                </w:rPr>
                <w:delText>2.6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/>
            </w:pPr>
            <w:del w:id="1076" w:author="Architektura1" w:date="2013-10-25T15:31:00Z">
              <w:r>
                <w:rPr>
                  <w:rFonts w:cs="Times New Roman" w:ascii="Times New Roman" w:hAnsi="Times New Roman"/>
                </w:rPr>
                <w:delText>предоставление прочих коммунальных, социальных и персональных услуг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77" w:author="Галина" w:date="2013-09-19T11:34:00Z">
              <w:del w:id="1078" w:author="Architektura1" w:date="2013-10-25T15:31:00Z">
                <w:r>
                  <w:rPr>
                    <w:rFonts w:cs="Times New Roman" w:ascii="Times New Roman" w:hAnsi="Times New Roman"/>
                  </w:rPr>
                  <w:delText>55</w:delText>
                </w:r>
              </w:del>
            </w:ins>
            <w:del w:id="1079" w:author="Architektura1" w:date="2013-10-25T15:31:00Z">
              <w:r>
                <w:rPr>
                  <w:rFonts w:cs="Times New Roman" w:ascii="Times New Roman" w:hAnsi="Times New Roman"/>
                </w:rPr>
                <w:delText>71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80" w:author="Галина" w:date="2013-09-19T11:34:00Z">
              <w:del w:id="1081" w:author="Architektura1" w:date="2013-10-25T15:31:00Z">
                <w:r>
                  <w:rPr>
                    <w:rFonts w:cs="Times New Roman" w:ascii="Times New Roman" w:hAnsi="Times New Roman"/>
                  </w:rPr>
                  <w:delText>55</w:delText>
                </w:r>
              </w:del>
            </w:ins>
            <w:del w:id="1082" w:author="Architektura1" w:date="2013-10-25T15:31:00Z">
              <w:r>
                <w:rPr>
                  <w:rFonts w:cs="Times New Roman" w:ascii="Times New Roman" w:hAnsi="Times New Roman"/>
                </w:rPr>
                <w:delText>55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83" w:author="Галина" w:date="2013-09-19T11:34:00Z">
              <w:del w:id="1084" w:author="Architektura1" w:date="2013-10-25T15:31:00Z">
                <w:r>
                  <w:rPr>
                    <w:rFonts w:cs="Times New Roman" w:ascii="Times New Roman" w:hAnsi="Times New Roman"/>
                  </w:rPr>
                  <w:delText>59</w:delText>
                </w:r>
              </w:del>
            </w:ins>
            <w:del w:id="1085" w:author="Architektura1" w:date="2013-10-25T15:31:00Z">
              <w:r>
                <w:rPr>
                  <w:rFonts w:cs="Times New Roman" w:ascii="Times New Roman" w:hAnsi="Times New Roman"/>
                </w:rPr>
                <w:delText>55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86" w:author="Architektura1" w:date="2013-10-25T15:31:00Z">
              <w:r>
                <w:rPr>
                  <w:rFonts w:cs="Times New Roman" w:ascii="Times New Roman" w:hAnsi="Times New Roman"/>
                </w:rPr>
                <w:delText>3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87" w:author="Architektura1" w:date="2013-10-25T15:31:00Z">
              <w:r>
                <w:rPr>
                  <w:rFonts w:cs="Times New Roman" w:ascii="Times New Roman" w:hAnsi="Times New Roman"/>
                </w:rPr>
                <w:delText>Оборот организаций, тыс. руб.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88" w:author="Галина" w:date="2013-09-19T11:35:00Z">
              <w:del w:id="1089" w:author="Architektura1" w:date="2013-10-25T15:31:00Z">
                <w:r>
                  <w:rPr>
                    <w:rFonts w:cs="Times New Roman" w:ascii="Times New Roman" w:hAnsi="Times New Roman"/>
                  </w:rPr>
                  <w:delText>173652,1</w:delText>
                </w:r>
              </w:del>
            </w:ins>
            <w:del w:id="1090" w:author="Architektura1" w:date="2013-10-25T15:31:00Z">
              <w:r>
                <w:rPr>
                  <w:rFonts w:cs="Times New Roman" w:ascii="Times New Roman" w:hAnsi="Times New Roman"/>
                </w:rPr>
                <w:delText>13980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91" w:author="Галина" w:date="2013-09-19T11:35:00Z">
              <w:del w:id="1092" w:author="Architektura1" w:date="2013-10-25T15:31:00Z">
                <w:r>
                  <w:rPr>
                    <w:rFonts w:cs="Times New Roman" w:ascii="Times New Roman" w:hAnsi="Times New Roman"/>
                  </w:rPr>
                  <w:delText>185800</w:delText>
                </w:r>
              </w:del>
            </w:ins>
            <w:del w:id="1093" w:author="Architektura1" w:date="2013-10-25T15:31:00Z">
              <w:r>
                <w:rPr>
                  <w:rFonts w:cs="Times New Roman" w:ascii="Times New Roman" w:hAnsi="Times New Roman"/>
                </w:rPr>
                <w:delText>173652,1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94" w:author="Галина" w:date="2013-09-19T11:35:00Z">
              <w:del w:id="1095" w:author="Architektura1" w:date="2013-10-25T15:31:00Z">
                <w:r>
                  <w:rPr>
                    <w:rFonts w:cs="Times New Roman" w:ascii="Times New Roman" w:hAnsi="Times New Roman"/>
                  </w:rPr>
                  <w:delText>186171,60</w:delText>
                </w:r>
              </w:del>
            </w:ins>
            <w:del w:id="1096" w:author="Architektura1" w:date="2013-10-25T15:31:00Z">
              <w:r>
                <w:rPr>
                  <w:rFonts w:cs="Times New Roman" w:ascii="Times New Roman" w:hAnsi="Times New Roman"/>
                </w:rPr>
                <w:delText>185800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97" w:author="Architektura1" w:date="2013-10-25T15:31:00Z">
              <w:r>
                <w:rPr>
                  <w:rFonts w:cs="Times New Roman" w:ascii="Times New Roman" w:hAnsi="Times New Roman"/>
                </w:rPr>
                <w:delText>3.1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098" w:author="Architektura1" w:date="2013-10-25T15:31:00Z">
              <w:r>
                <w:rPr>
                  <w:rFonts w:cs="Times New Roman" w:ascii="Times New Roman" w:hAnsi="Times New Roman"/>
                </w:rPr>
                <w:delText>% в общем объеме продукции района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099" w:author="Галина" w:date="2013-09-19T11:35:00Z">
              <w:del w:id="1100" w:author="Architektura1" w:date="2013-10-25T15:31:00Z">
                <w:r>
                  <w:rPr>
                    <w:rFonts w:cs="Times New Roman" w:ascii="Times New Roman" w:hAnsi="Times New Roman"/>
                  </w:rPr>
                  <w:delText>50,49</w:delText>
                </w:r>
              </w:del>
            </w:ins>
            <w:del w:id="1101" w:author="Architektura1" w:date="2013-10-25T15:31:00Z">
              <w:r>
                <w:rPr>
                  <w:rFonts w:cs="Times New Roman" w:ascii="Times New Roman" w:hAnsi="Times New Roman"/>
                </w:rPr>
                <w:delText>47,37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02" w:author="Галина" w:date="2013-09-19T11:35:00Z">
              <w:del w:id="1103" w:author="Architektura1" w:date="2013-10-25T15:31:00Z">
                <w:r>
                  <w:rPr>
                    <w:rFonts w:cs="Times New Roman" w:ascii="Times New Roman" w:hAnsi="Times New Roman"/>
                  </w:rPr>
                  <w:delText>51,08</w:delText>
                </w:r>
              </w:del>
            </w:ins>
            <w:del w:id="1104" w:author="Architektura1" w:date="2013-10-25T15:31:00Z">
              <w:r>
                <w:rPr>
                  <w:rFonts w:cs="Times New Roman" w:ascii="Times New Roman" w:hAnsi="Times New Roman"/>
                </w:rPr>
                <w:delText>50,49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05" w:author="Галина" w:date="2013-09-19T11:38:00Z">
              <w:del w:id="1106" w:author="Architektura1" w:date="2013-10-25T15:31:00Z">
                <w:r>
                  <w:rPr>
                    <w:rFonts w:cs="Times New Roman" w:ascii="Times New Roman" w:hAnsi="Times New Roman"/>
                  </w:rPr>
                  <w:delText>56,36</w:delText>
                </w:r>
              </w:del>
            </w:ins>
            <w:del w:id="1107" w:author="Architektura1" w:date="2013-10-25T15:31:00Z">
              <w:r>
                <w:rPr>
                  <w:rFonts w:cs="Times New Roman" w:ascii="Times New Roman" w:hAnsi="Times New Roman"/>
                </w:rPr>
                <w:delText>51,08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08" w:author="Architektura1" w:date="2013-10-25T15:31:00Z">
              <w:r>
                <w:rPr>
                  <w:rFonts w:cs="Times New Roman" w:ascii="Times New Roman" w:hAnsi="Times New Roman"/>
                </w:rPr>
                <w:delText>4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09" w:author="Architektura1" w:date="2013-10-25T15:31:00Z">
              <w:r>
                <w:rPr>
                  <w:rFonts w:cs="Times New Roman" w:ascii="Times New Roman" w:hAnsi="Times New Roman"/>
                </w:rPr>
                <w:delText>Выручка от реализации, тыс. руб.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10" w:author="Галина" w:date="2013-09-19T11:38:00Z">
              <w:del w:id="1111" w:author="Architektura1" w:date="2013-10-25T15:31:00Z">
                <w:r>
                  <w:rPr>
                    <w:rFonts w:cs="Times New Roman" w:ascii="Times New Roman" w:hAnsi="Times New Roman"/>
                  </w:rPr>
                  <w:delText>155184,3</w:delText>
                </w:r>
              </w:del>
            </w:ins>
            <w:del w:id="1112" w:author="Architektura1" w:date="2013-10-25T15:31:00Z">
              <w:r>
                <w:rPr>
                  <w:rFonts w:cs="Times New Roman" w:ascii="Times New Roman" w:hAnsi="Times New Roman"/>
                </w:rPr>
                <w:delText>14710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13" w:author="Галина" w:date="2013-09-19T11:38:00Z">
              <w:del w:id="1114" w:author="Architektura1" w:date="2013-10-25T15:31:00Z">
                <w:r>
                  <w:rPr>
                    <w:rFonts w:cs="Times New Roman" w:ascii="Times New Roman" w:hAnsi="Times New Roman"/>
                  </w:rPr>
                  <w:delText>1660172,2</w:delText>
                </w:r>
              </w:del>
            </w:ins>
            <w:del w:id="1115" w:author="Architektura1" w:date="2013-10-25T15:31:00Z">
              <w:r>
                <w:rPr>
                  <w:rFonts w:cs="Times New Roman" w:ascii="Times New Roman" w:hAnsi="Times New Roman"/>
                </w:rPr>
                <w:delText>155184,3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16" w:author="Галина" w:date="2013-09-19T11:39:00Z">
              <w:del w:id="1117" w:author="Architektura1" w:date="2013-10-25T15:31:00Z">
                <w:r>
                  <w:rPr>
                    <w:rFonts w:cs="Times New Roman" w:ascii="Times New Roman" w:hAnsi="Times New Roman"/>
                  </w:rPr>
                  <w:delText>185925,54</w:delText>
                </w:r>
              </w:del>
            </w:ins>
            <w:del w:id="1118" w:author="Architektura1" w:date="2013-10-25T15:31:00Z">
              <w:r>
                <w:rPr>
                  <w:rFonts w:cs="Times New Roman" w:ascii="Times New Roman" w:hAnsi="Times New Roman"/>
                </w:rPr>
                <w:delText>166017,2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19" w:author="Architektura1" w:date="2013-10-25T15:31:00Z">
              <w:r>
                <w:rPr>
                  <w:rFonts w:cs="Times New Roman" w:ascii="Times New Roman" w:hAnsi="Times New Roman"/>
                </w:rPr>
                <w:delText>5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20" w:author="Architektura1" w:date="2013-10-25T15:31:00Z">
              <w:r>
                <w:rPr>
                  <w:rFonts w:cs="Times New Roman" w:ascii="Times New Roman" w:hAnsi="Times New Roman"/>
                </w:rPr>
                <w:delText>Фонд оплаты труда, тыс. руб. (юр. лиц)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21" w:author="Галина" w:date="2013-09-19T11:39:00Z">
              <w:del w:id="1122" w:author="Architektura1" w:date="2013-10-25T15:31:00Z">
                <w:r>
                  <w:rPr>
                    <w:rFonts w:cs="Times New Roman" w:ascii="Times New Roman" w:hAnsi="Times New Roman"/>
                  </w:rPr>
                  <w:delText>50971,6</w:delText>
                </w:r>
              </w:del>
            </w:ins>
            <w:del w:id="1123" w:author="Architektura1" w:date="2013-10-25T15:31:00Z">
              <w:r>
                <w:rPr>
                  <w:rFonts w:cs="Times New Roman" w:ascii="Times New Roman" w:hAnsi="Times New Roman"/>
                </w:rPr>
                <w:delText>26893,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24" w:author="Галина" w:date="2013-09-19T11:39:00Z">
              <w:del w:id="1125" w:author="Architektura1" w:date="2013-10-25T15:31:00Z">
                <w:r>
                  <w:rPr>
                    <w:rFonts w:cs="Times New Roman" w:ascii="Times New Roman" w:hAnsi="Times New Roman"/>
                  </w:rPr>
                  <w:delText>73409</w:delText>
                </w:r>
              </w:del>
            </w:ins>
            <w:del w:id="1126" w:author="Architektura1" w:date="2013-10-25T15:31:00Z">
              <w:r>
                <w:rPr>
                  <w:rFonts w:cs="Times New Roman" w:ascii="Times New Roman" w:hAnsi="Times New Roman"/>
                </w:rPr>
                <w:delText>50971,6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27" w:author="Галина" w:date="2013-09-19T11:39:00Z">
              <w:del w:id="1128" w:author="Architektura1" w:date="2013-10-25T15:31:00Z">
                <w:r>
                  <w:rPr>
                    <w:rFonts w:cs="Times New Roman" w:ascii="Times New Roman" w:hAnsi="Times New Roman"/>
                  </w:rPr>
                  <w:delText>79597</w:delText>
                </w:r>
              </w:del>
            </w:ins>
            <w:del w:id="1129" w:author="Architektura1" w:date="2013-10-25T15:31:00Z">
              <w:r>
                <w:rPr>
                  <w:rFonts w:cs="Times New Roman" w:ascii="Times New Roman" w:hAnsi="Times New Roman"/>
                </w:rPr>
                <w:delText>73409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30" w:author="Architektura1" w:date="2013-10-25T15:31:00Z">
              <w:r>
                <w:rPr>
                  <w:rFonts w:cs="Times New Roman" w:ascii="Times New Roman" w:hAnsi="Times New Roman"/>
                </w:rPr>
                <w:delText>6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31" w:author="Architektura1" w:date="2013-10-25T15:31:00Z">
              <w:r>
                <w:rPr>
                  <w:rFonts w:cs="Times New Roman" w:ascii="Times New Roman" w:hAnsi="Times New Roman"/>
                </w:rPr>
                <w:delText>Среднемесячная заработная плата, руб. (юр. лиц)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32" w:author="Галина" w:date="2013-09-19T11:39:00Z">
              <w:del w:id="1133" w:author="Architektura1" w:date="2013-10-25T15:31:00Z">
                <w:r>
                  <w:rPr>
                    <w:rFonts w:cs="Times New Roman" w:ascii="Times New Roman" w:hAnsi="Times New Roman"/>
                  </w:rPr>
                  <w:delText>5163</w:delText>
                </w:r>
              </w:del>
            </w:ins>
            <w:del w:id="1134" w:author="Architektura1" w:date="2013-10-25T15:31:00Z">
              <w:r>
                <w:rPr>
                  <w:rFonts w:cs="Times New Roman" w:ascii="Times New Roman" w:hAnsi="Times New Roman"/>
                </w:rPr>
                <w:delText>5163,9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35" w:author="Галина" w:date="2013-09-19T11:40:00Z">
              <w:del w:id="1136" w:author="Architektura1" w:date="2013-10-25T15:31:00Z">
                <w:r>
                  <w:rPr>
                    <w:rFonts w:cs="Times New Roman" w:ascii="Times New Roman" w:hAnsi="Times New Roman"/>
                  </w:rPr>
                  <w:delText>7699,69</w:delText>
                </w:r>
              </w:del>
            </w:ins>
            <w:del w:id="1137" w:author="Architektura1" w:date="2013-10-25T15:31:00Z">
              <w:r>
                <w:rPr>
                  <w:rFonts w:cs="Times New Roman" w:ascii="Times New Roman" w:hAnsi="Times New Roman"/>
                </w:rPr>
                <w:delText>7699,68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38" w:author="Галина" w:date="2013-09-19T11:40:00Z">
              <w:del w:id="1139" w:author="Architektura1" w:date="2013-10-25T15:31:00Z">
                <w:r>
                  <w:rPr>
                    <w:rFonts w:cs="Times New Roman" w:ascii="Times New Roman" w:hAnsi="Times New Roman"/>
                  </w:rPr>
                  <w:delText>10904,5</w:delText>
                </w:r>
              </w:del>
            </w:ins>
            <w:del w:id="1140" w:author="Architektura1" w:date="2013-10-25T15:31:00Z">
              <w:r>
                <w:rPr>
                  <w:rFonts w:cs="Times New Roman" w:ascii="Times New Roman" w:hAnsi="Times New Roman"/>
                </w:rPr>
                <w:delText>10904,5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41" w:author="Architektura1" w:date="2013-10-25T15:31:00Z">
              <w:r>
                <w:rPr>
                  <w:rFonts w:cs="Times New Roman" w:ascii="Times New Roman" w:hAnsi="Times New Roman"/>
                </w:rPr>
                <w:delText>7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42" w:author="Architektura1" w:date="2013-10-25T15:31:00Z">
              <w:r>
                <w:rPr>
                  <w:rFonts w:cs="Times New Roman" w:ascii="Times New Roman" w:hAnsi="Times New Roman"/>
                </w:rPr>
                <w:delText>Количество индивидуальных предпринимателей без образования юридического лица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43" w:author="Галина" w:date="2013-09-19T11:40:00Z">
              <w:del w:id="1144" w:author="Architektura1" w:date="2013-10-25T15:31:00Z">
                <w:r>
                  <w:rPr>
                    <w:rFonts w:cs="Times New Roman" w:ascii="Times New Roman" w:hAnsi="Times New Roman"/>
                  </w:rPr>
                  <w:delText>427</w:delText>
                </w:r>
              </w:del>
            </w:ins>
            <w:del w:id="1145" w:author="Architektura1" w:date="2013-10-25T15:31:00Z">
              <w:r>
                <w:rPr>
                  <w:rFonts w:cs="Times New Roman" w:ascii="Times New Roman" w:hAnsi="Times New Roman"/>
                </w:rPr>
                <w:delText>445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46" w:author="Галина" w:date="2013-09-19T11:40:00Z">
              <w:del w:id="1147" w:author="Architektura1" w:date="2013-10-25T15:31:00Z">
                <w:r>
                  <w:rPr>
                    <w:rFonts w:cs="Times New Roman" w:ascii="Times New Roman" w:hAnsi="Times New Roman"/>
                  </w:rPr>
                  <w:delText>452</w:delText>
                </w:r>
              </w:del>
            </w:ins>
            <w:del w:id="1148" w:author="Architektura1" w:date="2013-10-25T15:31:00Z">
              <w:r>
                <w:rPr>
                  <w:rFonts w:cs="Times New Roman" w:ascii="Times New Roman" w:hAnsi="Times New Roman"/>
                </w:rPr>
                <w:delText>427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49" w:author="Галина" w:date="2013-09-19T11:40:00Z">
              <w:del w:id="1150" w:author="Architektura1" w:date="2013-10-25T15:31:00Z">
                <w:r>
                  <w:rPr>
                    <w:rFonts w:cs="Times New Roman" w:ascii="Times New Roman" w:hAnsi="Times New Roman"/>
                  </w:rPr>
                  <w:delText>454</w:delText>
                </w:r>
              </w:del>
            </w:ins>
            <w:del w:id="1151" w:author="Architektura1" w:date="2013-10-25T15:31:00Z">
              <w:r>
                <w:rPr>
                  <w:rFonts w:cs="Times New Roman" w:ascii="Times New Roman" w:hAnsi="Times New Roman"/>
                </w:rPr>
                <w:delText>429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52" w:author="Architektura1" w:date="2013-10-25T15:31:00Z">
              <w:r>
                <w:rPr>
                  <w:rFonts w:cs="Times New Roman" w:ascii="Times New Roman" w:hAnsi="Times New Roman"/>
                </w:rPr>
                <w:delText>8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/>
            </w:pPr>
            <w:del w:id="1153" w:author="Architektura1" w:date="2013-10-25T15:31:00Z">
              <w:r>
                <w:rPr>
                  <w:rFonts w:cs="Times New Roman" w:ascii="Times New Roman" w:hAnsi="Times New Roman"/>
                </w:rPr>
                <w:delText>Среднесписочная численность, работающих у индивидуальных предпринимателей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54" w:author="Галина" w:date="2013-09-19T11:40:00Z">
              <w:del w:id="1155" w:author="Architektura1" w:date="2013-10-25T15:31:00Z">
                <w:r>
                  <w:rPr>
                    <w:rFonts w:cs="Times New Roman" w:ascii="Times New Roman" w:hAnsi="Times New Roman"/>
                  </w:rPr>
                  <w:delText>608</w:delText>
                </w:r>
              </w:del>
            </w:ins>
            <w:del w:id="1156" w:author="Architektura1" w:date="2013-10-25T15:31:00Z">
              <w:r>
                <w:rPr>
                  <w:rFonts w:cs="Times New Roman" w:ascii="Times New Roman" w:hAnsi="Times New Roman"/>
                </w:rPr>
                <w:delText>72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57" w:author="Галина" w:date="2013-09-19T11:40:00Z">
              <w:del w:id="1158" w:author="Architektura1" w:date="2013-10-25T15:31:00Z">
                <w:r>
                  <w:rPr>
                    <w:rFonts w:cs="Times New Roman" w:ascii="Times New Roman" w:hAnsi="Times New Roman"/>
                  </w:rPr>
                  <w:delText>630</w:delText>
                </w:r>
              </w:del>
            </w:ins>
            <w:del w:id="1159" w:author="Architektura1" w:date="2013-10-25T15:31:00Z">
              <w:r>
                <w:rPr>
                  <w:rFonts w:cs="Times New Roman" w:ascii="Times New Roman" w:hAnsi="Times New Roman"/>
                </w:rPr>
                <w:delText>608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60" w:author="Галина" w:date="2013-09-19T11:40:00Z">
              <w:del w:id="1161" w:author="Architektura1" w:date="2013-10-25T15:31:00Z">
                <w:r>
                  <w:rPr>
                    <w:rFonts w:cs="Times New Roman" w:ascii="Times New Roman" w:hAnsi="Times New Roman"/>
                  </w:rPr>
                  <w:delText>645</w:delText>
                </w:r>
              </w:del>
            </w:ins>
            <w:del w:id="1162" w:author="Architektura1" w:date="2013-10-25T15:31:00Z">
              <w:r>
                <w:rPr>
                  <w:rFonts w:cs="Times New Roman" w:ascii="Times New Roman" w:hAnsi="Times New Roman"/>
                </w:rPr>
                <w:delText>630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63" w:author="Architektura1" w:date="2013-10-25T15:31:00Z">
              <w:r>
                <w:rPr>
                  <w:rFonts w:cs="Times New Roman" w:ascii="Times New Roman" w:hAnsi="Times New Roman"/>
                </w:rPr>
                <w:delText>8.1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del w:id="1164" w:author="Architektura1" w:date="2013-10-25T15:31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del w:id="1165" w:author="Architektura1" w:date="2013-10-25T15:31:00Z">
              <w:r>
                <w:rPr>
                  <w:rFonts w:cs="Times New Roman" w:ascii="Times New Roman" w:hAnsi="Times New Roman"/>
                </w:rPr>
                <w:delText>% от общего числа занятых в хозяйстве района</w:delText>
              </w:r>
            </w:del>
            <w:del w:id="1166" w:author="Architektura1" w:date="2013-10-25T15:31:00Z">
              <w:r>
                <w:rPr>
                  <w:rFonts w:cs="Times New Roman" w:ascii="Times New Roman" w:hAnsi="Times New Roman"/>
                </w:rPr>
                <w:delText>общей среднесписочной численности работающих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ind w:hanging="0"/>
              <w:jc w:val="left"/>
              <w:rPr>
                <w:rFonts w:ascii="Times New Roman" w:hAnsi="Times New Roman" w:cs="Times New Roman"/>
              </w:rPr>
            </w:pPr>
            <w:ins w:id="1167" w:author="Галина" w:date="2013-09-19T11:42:00Z">
              <w:del w:id="1168" w:author="Architektura1" w:date="2013-10-25T15:31:00Z">
                <w:r>
                  <w:rPr>
                    <w:rFonts w:cs="Times New Roman" w:ascii="Times New Roman" w:hAnsi="Times New Roman"/>
                  </w:rPr>
                  <w:delText>13,42</w:delText>
                </w:r>
              </w:del>
            </w:ins>
            <w:del w:id="1169" w:author="Architektura1" w:date="2013-10-25T15:31:00Z">
              <w:r>
                <w:rPr>
                  <w:rFonts w:cs="Times New Roman" w:ascii="Times New Roman" w:hAnsi="Times New Roman"/>
                </w:rPr>
                <w:delText>15,94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ind w:hanging="0"/>
              <w:jc w:val="left"/>
              <w:rPr>
                <w:rFonts w:ascii="Times New Roman" w:hAnsi="Times New Roman" w:cs="Times New Roman"/>
              </w:rPr>
            </w:pPr>
            <w:ins w:id="1170" w:author="Галина" w:date="2013-09-19T11:42:00Z">
              <w:del w:id="1171" w:author="Architektura1" w:date="2013-10-25T15:31:00Z">
                <w:r>
                  <w:rPr>
                    <w:rFonts w:cs="Times New Roman" w:ascii="Times New Roman" w:hAnsi="Times New Roman"/>
                  </w:rPr>
                  <w:delText>13,90</w:delText>
                </w:r>
              </w:del>
            </w:ins>
            <w:del w:id="1172" w:author="Architektura1" w:date="2013-10-25T15:31:00Z">
              <w:r>
                <w:rPr>
                  <w:rFonts w:cs="Times New Roman" w:ascii="Times New Roman" w:hAnsi="Times New Roman"/>
                </w:rPr>
                <w:delText>13,42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bidi w:val="0"/>
              <w:ind w:hanging="0"/>
              <w:jc w:val="left"/>
              <w:rPr>
                <w:rFonts w:ascii="Times New Roman" w:hAnsi="Times New Roman" w:cs="Times New Roman"/>
              </w:rPr>
            </w:pPr>
            <w:ins w:id="1173" w:author="Галина" w:date="2013-09-19T11:42:00Z">
              <w:del w:id="1174" w:author="Architektura1" w:date="2013-10-25T15:31:00Z">
                <w:r>
                  <w:rPr>
                    <w:rFonts w:cs="Times New Roman" w:ascii="Times New Roman" w:hAnsi="Times New Roman"/>
                  </w:rPr>
                  <w:delText>14,20</w:delText>
                </w:r>
              </w:del>
            </w:ins>
            <w:del w:id="1175" w:author="Architektura1" w:date="2013-10-25T15:31:00Z">
              <w:r>
                <w:rPr>
                  <w:rFonts w:cs="Times New Roman" w:ascii="Times New Roman" w:hAnsi="Times New Roman"/>
                </w:rPr>
                <w:delText>13,90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del w:id="1176" w:author="Architektura1" w:date="2013-10-25T15:31:00Z">
              <w:r>
                <w:rPr>
                  <w:rFonts w:cs="Times New Roman" w:ascii="Times New Roman" w:hAnsi="Times New Roman"/>
                </w:rPr>
                <w:delText>9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del w:id="1177" w:author="Architektura1" w:date="2013-10-25T15:31:00Z">
              <w:r>
                <w:rPr>
                  <w:rFonts w:cs="Times New Roman" w:ascii="Times New Roman" w:hAnsi="Times New Roman"/>
                </w:rPr>
                <w:delText>Фонд оплаты труда, тыс. руб. (ИП)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78" w:author="Галина" w:date="2013-09-19T11:42:00Z">
              <w:del w:id="1179" w:author="Architektura1" w:date="2013-10-25T15:31:00Z">
                <w:r>
                  <w:rPr>
                    <w:rFonts w:cs="Times New Roman" w:ascii="Times New Roman" w:hAnsi="Times New Roman"/>
                  </w:rPr>
                  <w:delText>40128</w:delText>
                </w:r>
              </w:del>
            </w:ins>
            <w:del w:id="1180" w:author="Architektura1" w:date="2013-10-25T15:31:00Z">
              <w:r>
                <w:rPr>
                  <w:rFonts w:cs="Times New Roman" w:ascii="Times New Roman" w:hAnsi="Times New Roman"/>
                </w:rPr>
                <w:delText>4320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81" w:author="Галина" w:date="2013-09-19T11:42:00Z">
              <w:del w:id="1182" w:author="Architektura1" w:date="2013-10-25T15:31:00Z">
                <w:r>
                  <w:rPr>
                    <w:rFonts w:cs="Times New Roman" w:ascii="Times New Roman" w:hAnsi="Times New Roman"/>
                  </w:rPr>
                  <w:delText>45360</w:delText>
                </w:r>
              </w:del>
            </w:ins>
            <w:del w:id="1183" w:author="Architektura1" w:date="2013-10-25T15:31:00Z">
              <w:r>
                <w:rPr>
                  <w:rFonts w:cs="Times New Roman" w:ascii="Times New Roman" w:hAnsi="Times New Roman"/>
                </w:rPr>
                <w:delText>40128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84" w:author="Галина" w:date="2013-09-19T11:42:00Z">
              <w:del w:id="1185" w:author="Architektura1" w:date="2013-10-25T15:31:00Z">
                <w:r>
                  <w:rPr>
                    <w:rFonts w:cs="Times New Roman" w:ascii="Times New Roman" w:hAnsi="Times New Roman"/>
                  </w:rPr>
                  <w:delText>51858</w:delText>
                </w:r>
              </w:del>
            </w:ins>
            <w:del w:id="1186" w:author="Architektura1" w:date="2013-10-25T15:31:00Z">
              <w:r>
                <w:rPr>
                  <w:rFonts w:cs="Times New Roman" w:ascii="Times New Roman" w:hAnsi="Times New Roman"/>
                </w:rPr>
                <w:delText>45360</w:delText>
              </w:r>
            </w:del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>
                <w:rFonts w:ascii="Times New Roman" w:hAnsi="Times New Roman" w:cs="Times New Roman"/>
              </w:rPr>
            </w:pPr>
            <w:del w:id="1187" w:author="Architektura1" w:date="2013-10-25T15:31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0"/>
              <w:ind w:hanging="0"/>
              <w:jc w:val="right"/>
              <w:rPr/>
            </w:pPr>
            <w:del w:id="1188" w:author="Architektura1" w:date="2013-10-25T15:31:00Z">
              <w:r>
                <w:rPr>
                  <w:rFonts w:cs="Times New Roman" w:ascii="Times New Roman" w:hAnsi="Times New Roman"/>
                </w:rPr>
                <w:delText>Среднемесячная заработная плата, руб. (ИП)</w:delText>
              </w:r>
            </w:del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89" w:author="Галина" w:date="2013-09-19T11:43:00Z">
              <w:del w:id="1190" w:author="Architektura1" w:date="2013-10-25T15:31:00Z">
                <w:r>
                  <w:rPr>
                    <w:rFonts w:cs="Times New Roman" w:ascii="Times New Roman" w:hAnsi="Times New Roman"/>
                  </w:rPr>
                  <w:delText>5500</w:delText>
                </w:r>
              </w:del>
            </w:ins>
            <w:del w:id="1191" w:author="Architektura1" w:date="2013-10-25T15:31:00Z">
              <w:r>
                <w:rPr>
                  <w:rFonts w:cs="Times New Roman" w:ascii="Times New Roman" w:hAnsi="Times New Roman"/>
                </w:rPr>
                <w:delText>500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92" w:author="Галина" w:date="2013-09-19T11:43:00Z">
              <w:del w:id="1193" w:author="Architektura1" w:date="2013-10-25T15:31:00Z">
                <w:r>
                  <w:rPr>
                    <w:rFonts w:cs="Times New Roman" w:ascii="Times New Roman" w:hAnsi="Times New Roman"/>
                  </w:rPr>
                  <w:delText>6000</w:delText>
                </w:r>
              </w:del>
            </w:ins>
            <w:del w:id="1194" w:author="Architektura1" w:date="2013-10-25T15:31:00Z">
              <w:r>
                <w:rPr>
                  <w:rFonts w:cs="Times New Roman" w:ascii="Times New Roman" w:hAnsi="Times New Roman"/>
                </w:rPr>
                <w:delText>5500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ins w:id="1195" w:author="Галина" w:date="2013-09-19T11:43:00Z">
              <w:del w:id="1196" w:author="Architektura1" w:date="2013-10-25T15:31:00Z">
                <w:r>
                  <w:rPr>
                    <w:rFonts w:cs="Times New Roman" w:ascii="Times New Roman" w:hAnsi="Times New Roman"/>
                  </w:rPr>
                  <w:delText>6700</w:delText>
                </w:r>
              </w:del>
            </w:ins>
            <w:del w:id="1197" w:author="Architektura1" w:date="2013-10-25T15:31:00Z">
              <w:r>
                <w:rPr>
                  <w:rFonts w:cs="Times New Roman" w:ascii="Times New Roman" w:hAnsi="Times New Roman"/>
                </w:rPr>
                <w:delText>6000</w:delText>
              </w:r>
            </w:del>
          </w:p>
        </w:tc>
      </w:tr>
    </w:tbl>
    <w:p>
      <w:pPr>
        <w:pStyle w:val="TextBody"/>
        <w:ind w:firstLine="426"/>
        <w:jc w:val="both"/>
        <w:rPr>
          <w:ins w:id="1204" w:author="Architektura1" w:date="2013-11-06T10:30:00Z"/>
        </w:rPr>
      </w:pPr>
      <w:ins w:id="1198" w:author="Architektura1" w:date="2013-11-06T10:30:00Z">
        <w:r>
          <w:rPr>
            <w:sz w:val="28"/>
            <w:szCs w:val="28"/>
          </w:rPr>
          <w:t xml:space="preserve"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</w:t>
        </w:r>
      </w:ins>
      <w:ins w:id="1199" w:author="Architektura1" w:date="2013-11-06T10:34:00Z">
        <w:r>
          <w:rPr>
            <w:sz w:val="28"/>
            <w:szCs w:val="28"/>
          </w:rPr>
          <w:t>в</w:t>
        </w:r>
      </w:ins>
      <w:ins w:id="1200" w:author="Architektura1" w:date="2013-11-06T10:30:00Z">
        <w:r>
          <w:rPr>
            <w:sz w:val="28"/>
            <w:szCs w:val="28"/>
          </w:rPr>
          <w:t xml:space="preserve"> Ермаковском районе существует потребность в ремонте </w:t>
        </w:r>
      </w:ins>
      <w:ins w:id="1201" w:author="Architektura1" w:date="2013-11-06T10:34:00Z">
        <w:r>
          <w:rPr>
            <w:sz w:val="28"/>
            <w:szCs w:val="28"/>
          </w:rPr>
          <w:t>9</w:t>
        </w:r>
      </w:ins>
      <w:ins w:id="1202" w:author="Architektura1" w:date="2013-11-08T08:31:00Z">
        <w:r>
          <w:rPr>
            <w:sz w:val="28"/>
            <w:szCs w:val="28"/>
          </w:rPr>
          <w:t>6</w:t>
        </w:r>
      </w:ins>
      <w:ins w:id="1203" w:author="Architektura1" w:date="2013-11-06T10:30:00Z">
        <w:r>
          <w:rPr>
            <w:sz w:val="28"/>
            <w:szCs w:val="28"/>
          </w:rPr>
          <w:t xml:space="preserve"> объектов муниципальной собственности.</w:t>
        </w:r>
      </w:ins>
    </w:p>
    <w:p>
      <w:pPr>
        <w:pStyle w:val="Normal"/>
        <w:tabs>
          <w:tab w:val="clear" w:pos="720"/>
          <w:tab w:val="left" w:pos="7575" w:leader="none"/>
        </w:tabs>
        <w:ind w:hanging="0"/>
        <w:rPr>
          <w:rFonts w:ascii="Times New Roman" w:hAnsi="Times New Roman" w:cs="Times New Roman"/>
          <w:sz w:val="24"/>
          <w:szCs w:val="24"/>
          <w:del w:id="1206" w:author="Architektura1" w:date="2013-10-25T15:31:00Z"/>
        </w:rPr>
      </w:pPr>
      <w:del w:id="1205" w:author="Architektura1" w:date="2013-10-25T15:3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del w:id="1211" w:author="Architektura1" w:date="2013-10-25T15:31:00Z"/>
        </w:rPr>
      </w:pPr>
      <w:del w:id="120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Количество действующих малых предприятий  в Ермаковском районе на 01.01.2012 </w:delText>
        </w:r>
      </w:del>
      <w:ins w:id="1208" w:author="Галина" w:date="2013-09-19T11:45:00Z">
        <w:del w:id="1209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2013 </w:delText>
          </w:r>
        </w:del>
      </w:ins>
      <w:del w:id="121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года составляет 96 единиц.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16" w:author="Architektura1" w:date="2013-10-25T15:31:00Z"/>
        </w:rPr>
      </w:pPr>
      <w:del w:id="1212" w:author="Architektura1" w:date="2013-10-25T15:31:00Z">
        <w:r>
          <w:rPr>
            <w:sz w:val="28"/>
            <w:szCs w:val="28"/>
          </w:rPr>
          <w:delText xml:space="preserve">Из них </w:delText>
        </w:r>
      </w:del>
      <w:ins w:id="1213" w:author="Галина" w:date="2013-09-19T13:40:00Z">
        <w:del w:id="1214" w:author="Architektura1" w:date="2013-10-25T15:31:00Z">
          <w:r>
            <w:rPr>
              <w:sz w:val="28"/>
              <w:szCs w:val="28"/>
            </w:rPr>
            <w:delText>по видам деятельности</w:delText>
          </w:r>
        </w:del>
      </w:ins>
      <w:del w:id="1215" w:author="Architektura1" w:date="2013-10-25T15:31:00Z">
        <w:r>
          <w:rPr>
            <w:sz w:val="28"/>
            <w:szCs w:val="28"/>
          </w:rPr>
          <w:delText>в сфере: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21" w:author="Architektura1" w:date="2013-10-25T15:31:00Z"/>
        </w:rPr>
      </w:pPr>
      <w:del w:id="1217" w:author="Architektura1" w:date="2013-10-25T15:31:00Z">
        <w:r>
          <w:rPr>
            <w:sz w:val="28"/>
            <w:szCs w:val="28"/>
          </w:rPr>
          <w:delText>- сельское хозяйство, охота и предоставление услуг в этих областях – 20</w:delText>
        </w:r>
      </w:del>
      <w:ins w:id="1218" w:author="Галина" w:date="2013-09-19T11:45:00Z">
        <w:del w:id="1219" w:author="Architektura1" w:date="2013-10-25T15:31:00Z">
          <w:r>
            <w:rPr>
              <w:sz w:val="28"/>
              <w:szCs w:val="28"/>
            </w:rPr>
            <w:delText>19</w:delText>
          </w:r>
        </w:del>
      </w:ins>
      <w:del w:id="1220" w:author="Architektura1" w:date="2013-10-25T15:31:00Z">
        <w:r>
          <w:rPr>
            <w:sz w:val="28"/>
            <w:szCs w:val="28"/>
          </w:rPr>
          <w:delText>,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26" w:author="Architektura1" w:date="2013-10-25T15:31:00Z"/>
        </w:rPr>
      </w:pPr>
      <w:del w:id="1222" w:author="Architektura1" w:date="2013-10-25T15:31:00Z">
        <w:r>
          <w:rPr>
            <w:sz w:val="28"/>
            <w:szCs w:val="28"/>
          </w:rPr>
          <w:delText>- лесное хозяйство и предоставление услуг в этой области- 14</w:delText>
        </w:r>
      </w:del>
      <w:ins w:id="1223" w:author="Галина" w:date="2013-09-19T13:33:00Z">
        <w:del w:id="1224" w:author="Architektura1" w:date="2013-10-25T15:31:00Z">
          <w:r>
            <w:rPr>
              <w:sz w:val="28"/>
              <w:szCs w:val="28"/>
            </w:rPr>
            <w:delText>19</w:delText>
          </w:r>
        </w:del>
      </w:ins>
      <w:del w:id="1225" w:author="Architektura1" w:date="2013-10-25T15:31:00Z">
        <w:r>
          <w:rPr>
            <w:sz w:val="28"/>
            <w:szCs w:val="28"/>
          </w:rPr>
          <w:delText>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31" w:author="Architektura1" w:date="2013-10-25T15:31:00Z"/>
        </w:rPr>
      </w:pPr>
      <w:del w:id="1227" w:author="Architektura1" w:date="2013-10-25T15:31:00Z">
        <w:r>
          <w:rPr>
            <w:sz w:val="28"/>
            <w:szCs w:val="28"/>
          </w:rPr>
          <w:delText>- обрабатывающие производства-12</w:delText>
        </w:r>
      </w:del>
      <w:ins w:id="1228" w:author="Галина" w:date="2013-09-19T13:33:00Z">
        <w:del w:id="1229" w:author="Architektura1" w:date="2013-10-25T15:31:00Z">
          <w:r>
            <w:rPr>
              <w:sz w:val="28"/>
              <w:szCs w:val="28"/>
            </w:rPr>
            <w:delText>11</w:delText>
          </w:r>
        </w:del>
      </w:ins>
      <w:del w:id="1230" w:author="Architektura1" w:date="2013-10-25T15:31:00Z">
        <w:r>
          <w:rPr>
            <w:sz w:val="28"/>
            <w:szCs w:val="28"/>
          </w:rPr>
          <w:delText>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36" w:author="Architektura1" w:date="2013-10-25T15:31:00Z"/>
        </w:rPr>
      </w:pPr>
      <w:del w:id="1232" w:author="Architektura1" w:date="2013-10-25T15:31:00Z">
        <w:r>
          <w:rPr>
            <w:sz w:val="28"/>
            <w:szCs w:val="28"/>
          </w:rPr>
          <w:delText>- производство и распределение электроэнергии, газа и воды – 3</w:delText>
        </w:r>
      </w:del>
      <w:ins w:id="1233" w:author="Галина" w:date="2013-09-30T10:01:00Z">
        <w:del w:id="1234" w:author="Architektura1" w:date="2013-10-25T15:31:00Z">
          <w:r>
            <w:rPr>
              <w:sz w:val="28"/>
              <w:szCs w:val="28"/>
            </w:rPr>
            <w:delText>3</w:delText>
          </w:r>
        </w:del>
      </w:ins>
      <w:del w:id="1235" w:author="Architektura1" w:date="2013-10-25T15:31:00Z">
        <w:r>
          <w:rPr>
            <w:sz w:val="28"/>
            <w:szCs w:val="28"/>
          </w:rPr>
          <w:delText>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38" w:author="Architektura1" w:date="2013-10-25T15:31:00Z"/>
        </w:rPr>
      </w:pPr>
      <w:del w:id="1237" w:author="Architektura1" w:date="2013-10-25T15:31:00Z">
        <w:r>
          <w:rPr/>
          <w:delText>- строительство- 8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43" w:author="Architektura1" w:date="2013-10-25T15:31:00Z"/>
        </w:rPr>
      </w:pPr>
      <w:del w:id="1239" w:author="Architektura1" w:date="2013-10-25T15:31:00Z">
        <w:r>
          <w:rPr>
            <w:sz w:val="28"/>
            <w:szCs w:val="28"/>
          </w:rPr>
          <w:delText>- оптовая и розничная торговля; ремонт автотранспортных средств, мотоциклов, бытовых изделий и предметов личного пользования- 13</w:delText>
        </w:r>
      </w:del>
      <w:ins w:id="1240" w:author="Галина" w:date="2013-09-19T13:33:00Z">
        <w:del w:id="1241" w:author="Architektura1" w:date="2013-10-25T15:31:00Z">
          <w:r>
            <w:rPr>
              <w:sz w:val="28"/>
              <w:szCs w:val="28"/>
            </w:rPr>
            <w:delText>15</w:delText>
          </w:r>
        </w:del>
      </w:ins>
      <w:del w:id="1242" w:author="Architektura1" w:date="2013-10-25T15:31:00Z">
        <w:r>
          <w:rPr>
            <w:sz w:val="28"/>
            <w:szCs w:val="28"/>
          </w:rPr>
          <w:delText>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48" w:author="Architektura1" w:date="2013-10-25T15:31:00Z"/>
        </w:rPr>
      </w:pPr>
      <w:del w:id="1244" w:author="Architektura1" w:date="2013-10-25T15:31:00Z">
        <w:r>
          <w:rPr>
            <w:sz w:val="28"/>
            <w:szCs w:val="28"/>
          </w:rPr>
          <w:delText>- гостиницы и рестораны – 5</w:delText>
        </w:r>
      </w:del>
      <w:ins w:id="1245" w:author="Галина" w:date="2013-09-19T13:33:00Z">
        <w:del w:id="1246" w:author="Architektura1" w:date="2013-10-25T15:31:00Z">
          <w:r>
            <w:rPr>
              <w:sz w:val="28"/>
              <w:szCs w:val="28"/>
            </w:rPr>
            <w:delText>6</w:delText>
          </w:r>
        </w:del>
      </w:ins>
      <w:del w:id="1247" w:author="Architektura1" w:date="2013-10-25T15:31:00Z">
        <w:r>
          <w:rPr>
            <w:sz w:val="28"/>
            <w:szCs w:val="28"/>
          </w:rPr>
          <w:delText>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53" w:author="Architektura1" w:date="2013-10-25T15:31:00Z"/>
        </w:rPr>
      </w:pPr>
      <w:del w:id="1249" w:author="Architektura1" w:date="2013-10-25T15:31:00Z">
        <w:r>
          <w:rPr>
            <w:sz w:val="28"/>
            <w:szCs w:val="28"/>
          </w:rPr>
          <w:delText>- транспорт и связь – 1</w:delText>
        </w:r>
      </w:del>
      <w:ins w:id="1250" w:author="Галина" w:date="2013-09-19T13:34:00Z">
        <w:del w:id="1251" w:author="Architektura1" w:date="2013-10-25T15:31:00Z">
          <w:r>
            <w:rPr>
              <w:sz w:val="28"/>
              <w:szCs w:val="28"/>
            </w:rPr>
            <w:delText>2</w:delText>
          </w:r>
        </w:del>
      </w:ins>
      <w:del w:id="1252" w:author="Architektura1" w:date="2013-10-25T15:31:00Z">
        <w:r>
          <w:rPr>
            <w:sz w:val="28"/>
            <w:szCs w:val="28"/>
          </w:rPr>
          <w:delText>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55" w:author="Architektura1" w:date="2013-10-25T15:31:00Z"/>
        </w:rPr>
      </w:pPr>
      <w:del w:id="1254" w:author="Architektura1" w:date="2013-10-25T15:31:00Z">
        <w:r>
          <w:rPr/>
          <w:delText>- здравоохранение и предоставление социальных услуг – 1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57" w:author="Architektura1" w:date="2013-10-25T15:31:00Z"/>
        </w:rPr>
      </w:pPr>
      <w:del w:id="1256" w:author="Architektura1" w:date="2013-10-25T15:31:00Z">
        <w:r>
          <w:rPr>
            <w:sz w:val="28"/>
            <w:szCs w:val="28"/>
          </w:rPr>
          <w:delText>- предоставление прочих коммунальных, социальных и персональных услуг- 2.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271" w:author="Architektura1" w:date="2013-10-25T15:31:00Z"/>
        </w:rPr>
      </w:pPr>
      <w:del w:id="1258" w:author="Architektura1" w:date="2013-10-25T15:31:00Z">
        <w:r>
          <w:rPr>
            <w:sz w:val="28"/>
            <w:szCs w:val="28"/>
          </w:rPr>
          <w:delText>Предполагается, что   до 2015 года</w:delText>
        </w:r>
      </w:del>
      <w:ins w:id="1259" w:author="Галина" w:date="2013-09-19T13:40:00Z">
        <w:del w:id="1260" w:author="Architektura1" w:date="2013-10-25T15:31:00Z">
          <w:r>
            <w:rPr>
              <w:sz w:val="28"/>
              <w:szCs w:val="28"/>
            </w:rPr>
            <w:delText xml:space="preserve"> </w:delText>
          </w:r>
        </w:del>
      </w:ins>
      <w:del w:id="1261" w:author="Architektura1" w:date="2013-10-25T15:31:00Z">
        <w:r>
          <w:rPr>
            <w:sz w:val="28"/>
            <w:szCs w:val="28"/>
          </w:rPr>
          <w:delText xml:space="preserve"> к</w:delText>
        </w:r>
      </w:del>
      <w:ins w:id="1262" w:author="Галина" w:date="2013-09-19T13:40:00Z">
        <w:del w:id="1263" w:author="Architektura1" w:date="2013-10-25T15:31:00Z">
          <w:r>
            <w:rPr>
              <w:sz w:val="28"/>
              <w:szCs w:val="28"/>
            </w:rPr>
            <w:delText>К</w:delText>
          </w:r>
        </w:del>
      </w:ins>
      <w:del w:id="1264" w:author="Architektura1" w:date="2013-10-25T15:31:00Z">
        <w:r>
          <w:rPr>
            <w:sz w:val="28"/>
            <w:szCs w:val="28"/>
          </w:rPr>
          <w:delText xml:space="preserve">оличество предприятий малого бизнеса значительно увеличиваться  не будет, изменения будут происходить внутри структуры, за счет изменения видов деятельности, либо закрытия </w:delText>
        </w:r>
      </w:del>
      <w:ins w:id="1265" w:author="Галина" w:date="2013-09-19T13:40:00Z">
        <w:del w:id="1266" w:author="Architektura1" w:date="2013-10-25T15:31:00Z">
          <w:r>
            <w:rPr>
              <w:sz w:val="28"/>
              <w:szCs w:val="28"/>
            </w:rPr>
            <w:delText xml:space="preserve">закрытие </w:delText>
          </w:r>
        </w:del>
      </w:ins>
      <w:del w:id="1267" w:author="Architektura1" w:date="2013-10-25T15:31:00Z">
        <w:r>
          <w:rPr>
            <w:sz w:val="28"/>
            <w:szCs w:val="28"/>
          </w:rPr>
          <w:delText xml:space="preserve">одних и регистрация </w:delText>
        </w:r>
      </w:del>
      <w:ins w:id="1268" w:author="Svetlana_" w:date="2013-08-26T17:24:00Z">
        <w:del w:id="1269" w:author="Architektura1" w:date="2013-10-25T15:31:00Z">
          <w:r>
            <w:rPr>
              <w:sz w:val="28"/>
              <w:szCs w:val="28"/>
            </w:rPr>
            <w:delText xml:space="preserve">регистрации </w:delText>
          </w:r>
        </w:del>
      </w:ins>
      <w:del w:id="1270" w:author="Architektura1" w:date="2013-10-25T15:31:00Z">
        <w:r>
          <w:rPr>
            <w:sz w:val="28"/>
            <w:szCs w:val="28"/>
          </w:rPr>
          <w:delText>новых.</w:delText>
        </w:r>
      </w:del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del w:id="1333" w:author="Architektura1" w:date="2013-10-25T15:31:00Z"/>
        </w:rPr>
      </w:pPr>
      <w:del w:id="127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Несмотря на сокращение количества предприятий, заметно увеличился</w:delText>
        </w:r>
      </w:del>
      <w:ins w:id="1273" w:author="Галина" w:date="2013-09-19T13:41:00Z">
        <w:del w:id="127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При этом</w:delText>
          </w:r>
        </w:del>
      </w:ins>
      <w:del w:id="127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оборот организаций</w:delText>
        </w:r>
      </w:del>
      <w:ins w:id="1276" w:author="Галина" w:date="2013-09-19T13:41:00Z">
        <w:del w:id="1277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постоянно увеличивается</w:delText>
          </w:r>
        </w:del>
      </w:ins>
      <w:ins w:id="1278" w:author="Галина" w:date="2013-09-19T14:49:00Z">
        <w:del w:id="1279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, с</w:delText>
          </w:r>
        </w:del>
      </w:ins>
      <w:ins w:id="1280" w:author="Галина" w:date="2013-09-19T15:02:00Z">
        <w:del w:id="128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1282" w:author="Галина" w:date="2013-09-19T14:56:00Z">
        <w:del w:id="1283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173652,1</w:delText>
          </w:r>
        </w:del>
      </w:ins>
      <w:ins w:id="1284" w:author="Галина" w:date="2013-09-19T15:14:00Z">
        <w:del w:id="1285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тыс.руб. в 2010 году до 186171,600 тыс.рублей в 2012 году</w:delText>
          </w:r>
        </w:del>
      </w:ins>
      <w:del w:id="128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. С 139802 тыс.руб. в 2009 году до 185800 тыс.руб. в 2011 году.</w:delText>
        </w:r>
      </w:del>
      <w:ins w:id="1287" w:author="Галина" w:date="2013-09-19T15:15:00Z">
        <w:del w:id="128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28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Выручка от реализации  товаров, работ и услуг  организаций  малого  и среднего бизнеса  </w:delText>
        </w:r>
      </w:del>
      <w:ins w:id="1290" w:author="Галина" w:date="2013-09-19T15:15:00Z">
        <w:del w:id="129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29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 в  2011году  </w:delText>
        </w:r>
      </w:del>
      <w:ins w:id="1293" w:author="Галина" w:date="2013-09-19T15:15:00Z">
        <w:del w:id="129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2012году  </w:delText>
          </w:r>
        </w:del>
      </w:ins>
      <w:del w:id="129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увеличилась  по  сравнению  с 2009 </w:delText>
        </w:r>
      </w:del>
      <w:ins w:id="1296" w:author="Галина" w:date="2013-09-19T15:15:00Z">
        <w:del w:id="1297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2010 </w:delText>
          </w:r>
        </w:del>
      </w:ins>
      <w:del w:id="1298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годом на 112,8</w:delText>
        </w:r>
      </w:del>
      <w:ins w:id="1299" w:author="Галина" w:date="2013-09-19T15:23:00Z">
        <w:del w:id="1300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16,53</w:delText>
          </w:r>
        </w:del>
      </w:ins>
      <w:del w:id="130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%. </w:delText>
        </w:r>
      </w:del>
      <w:ins w:id="1302" w:author="Галина" w:date="2013-09-19T15:23:00Z">
        <w:del w:id="1303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30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Количество индивидуальных предпринимателей также сократилось</w:delText>
        </w:r>
      </w:del>
      <w:ins w:id="1305" w:author="Галина" w:date="2013-09-19T15:24:00Z">
        <w:del w:id="1306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увеличилось </w:delText>
          </w:r>
        </w:del>
      </w:ins>
      <w:del w:id="130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   </w:delText>
        </w:r>
      </w:del>
      <w:del w:id="1308" w:author="Architektura1" w:date="2013-10-25T15:31:00Z">
        <w:r>
          <w:rPr>
            <w:rFonts w:cs="Times New Roman" w:ascii="Times New Roman" w:hAnsi="Times New Roman"/>
            <w:sz w:val="28"/>
            <w:szCs w:val="28"/>
            <w:lang w:val="en-US"/>
          </w:rPr>
          <w:delText>c</w:delText>
        </w:r>
      </w:del>
      <w:del w:id="130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445 </w:delText>
        </w:r>
      </w:del>
      <w:ins w:id="1310" w:author="Галина" w:date="2013-09-19T15:24:00Z">
        <w:del w:id="131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427 </w:delText>
          </w:r>
        </w:del>
      </w:ins>
      <w:del w:id="131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в 2009 </w:delText>
        </w:r>
      </w:del>
      <w:ins w:id="1313" w:author="Галина" w:date="2013-09-19T15:24:00Z">
        <w:del w:id="131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2010</w:delText>
          </w:r>
        </w:del>
      </w:ins>
      <w:del w:id="131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до  429 </w:delText>
        </w:r>
      </w:del>
      <w:ins w:id="1316" w:author="Галина" w:date="2013-09-19T15:24:00Z">
        <w:del w:id="1317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454 </w:delText>
          </w:r>
        </w:del>
      </w:ins>
      <w:del w:id="1318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в 2011 </w:delText>
        </w:r>
      </w:del>
      <w:ins w:id="1319" w:author="Галина" w:date="2013-09-19T15:24:00Z">
        <w:del w:id="1320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2012 </w:delText>
          </w:r>
        </w:del>
      </w:ins>
      <w:del w:id="132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году. При этом увеличилась среднемесячная заработная плата и</w:delText>
        </w:r>
      </w:del>
      <w:ins w:id="1322" w:author="Svetlana_" w:date="2013-08-26T17:26:00Z">
        <w:del w:id="1323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,</w:delText>
          </w:r>
        </w:del>
      </w:ins>
      <w:del w:id="132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ins w:id="1325" w:author="Галина" w:date="2013-09-19T15:24:00Z">
        <w:del w:id="1326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32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соответственно</w:delText>
        </w:r>
      </w:del>
      <w:ins w:id="1328" w:author="Svetlana_" w:date="2013-08-26T17:26:00Z">
        <w:del w:id="1329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,</w:delText>
          </w:r>
        </w:del>
      </w:ins>
      <w:ins w:id="1330" w:author="Галина" w:date="2013-09-19T15:24:00Z">
        <w:del w:id="133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33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фонд оплаты труда.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363" w:author="Architektura1" w:date="2013-10-25T15:31:00Z"/>
        </w:rPr>
      </w:pPr>
      <w:del w:id="1334" w:author="Architektura1" w:date="2013-10-25T15:31:00Z">
        <w:r>
          <w:rPr>
            <w:sz w:val="28"/>
            <w:szCs w:val="28"/>
          </w:rPr>
          <w:delText xml:space="preserve">Численность занятых на малых предприятиях (без учета внешних совместителей) составила </w:delText>
        </w:r>
      </w:del>
      <w:ins w:id="1335" w:author="Галина" w:date="2013-09-19T15:25:00Z">
        <w:del w:id="1336" w:author="Architektura1" w:date="2013-10-25T15:31:00Z">
          <w:r>
            <w:rPr>
              <w:sz w:val="28"/>
              <w:szCs w:val="28"/>
            </w:rPr>
            <w:delText xml:space="preserve">составляет </w:delText>
          </w:r>
        </w:del>
      </w:ins>
      <w:del w:id="1337" w:author="Architektura1" w:date="2013-10-25T15:31:00Z">
        <w:r>
          <w:rPr>
            <w:sz w:val="28"/>
            <w:szCs w:val="28"/>
          </w:rPr>
          <w:delText>- 561</w:delText>
        </w:r>
      </w:del>
      <w:ins w:id="1338" w:author="Галина" w:date="2013-09-19T15:25:00Z">
        <w:del w:id="1339" w:author="Architektura1" w:date="2013-10-25T15:31:00Z">
          <w:r>
            <w:rPr>
              <w:sz w:val="28"/>
              <w:szCs w:val="28"/>
            </w:rPr>
            <w:delText>582</w:delText>
          </w:r>
        </w:del>
      </w:ins>
      <w:del w:id="1340" w:author="Architektura1" w:date="2013-10-25T15:31:00Z">
        <w:r>
          <w:rPr>
            <w:sz w:val="28"/>
            <w:szCs w:val="28"/>
          </w:rPr>
          <w:delText xml:space="preserve"> </w:delText>
        </w:r>
      </w:del>
      <w:del w:id="1341" w:author="Architektura1" w:date="2013-10-25T15:31:00Z">
        <w:r>
          <w:rPr>
            <w:bCs/>
            <w:sz w:val="28"/>
            <w:szCs w:val="28"/>
          </w:rPr>
          <w:delText xml:space="preserve"> человек</w:delText>
        </w:r>
      </w:del>
      <w:ins w:id="1342" w:author="Галина" w:date="2013-09-19T15:25:00Z">
        <w:del w:id="1343" w:author="Architektura1" w:date="2013-10-25T15:31:00Z">
          <w:r>
            <w:rPr>
              <w:bCs/>
              <w:sz w:val="28"/>
              <w:szCs w:val="28"/>
            </w:rPr>
            <w:delText>а</w:delText>
          </w:r>
        </w:del>
      </w:ins>
      <w:del w:id="1344" w:author="Architektura1" w:date="2013-10-25T15:31:00Z">
        <w:r>
          <w:rPr>
            <w:bCs/>
            <w:sz w:val="28"/>
            <w:szCs w:val="28"/>
          </w:rPr>
          <w:delText>, а с учетом индивидуальных предпринимателей численность лиц, занятых в малом бизнесе</w:delText>
        </w:r>
      </w:del>
      <w:ins w:id="1345" w:author="Svetlana_" w:date="2013-08-26T17:26:00Z">
        <w:del w:id="1346" w:author="Architektura1" w:date="2013-10-25T15:31:00Z">
          <w:r>
            <w:rPr>
              <w:bCs/>
              <w:sz w:val="28"/>
              <w:szCs w:val="28"/>
            </w:rPr>
            <w:delText>,</w:delText>
          </w:r>
        </w:del>
      </w:ins>
      <w:ins w:id="1347" w:author="Галина" w:date="2013-09-19T15:25:00Z">
        <w:del w:id="1348" w:author="Architektura1" w:date="2013-10-25T15:31:00Z">
          <w:r>
            <w:rPr>
              <w:bCs/>
              <w:sz w:val="28"/>
              <w:szCs w:val="28"/>
            </w:rPr>
            <w:delText xml:space="preserve"> </w:delText>
          </w:r>
        </w:del>
      </w:ins>
      <w:del w:id="1349" w:author="Architektura1" w:date="2013-10-25T15:31:00Z">
        <w:r>
          <w:rPr>
            <w:bCs/>
            <w:sz w:val="28"/>
            <w:szCs w:val="28"/>
          </w:rPr>
          <w:delText xml:space="preserve">  составила</w:delText>
        </w:r>
      </w:del>
      <w:del w:id="1350" w:author="Architektura1" w:date="2013-10-25T15:31:00Z">
        <w:r>
          <w:rPr>
            <w:sz w:val="28"/>
            <w:szCs w:val="28"/>
          </w:rPr>
          <w:delText xml:space="preserve"> 990  </w:delText>
        </w:r>
      </w:del>
      <w:ins w:id="1351" w:author="Галина" w:date="2013-09-19T15:26:00Z">
        <w:del w:id="1352" w:author="Architektura1" w:date="2013-10-25T15:31:00Z">
          <w:r>
            <w:rPr>
              <w:sz w:val="28"/>
              <w:szCs w:val="28"/>
            </w:rPr>
            <w:delText xml:space="preserve">1681  </w:delText>
          </w:r>
        </w:del>
      </w:ins>
      <w:del w:id="1353" w:author="Architektura1" w:date="2013-10-25T15:31:00Z">
        <w:r>
          <w:rPr>
            <w:sz w:val="28"/>
            <w:szCs w:val="28"/>
          </w:rPr>
          <w:delText>человек или 21,85</w:delText>
        </w:r>
      </w:del>
      <w:ins w:id="1354" w:author="Галина" w:date="2013-09-19T15:26:00Z">
        <w:del w:id="1355" w:author="Architektura1" w:date="2013-10-25T15:31:00Z">
          <w:r>
            <w:rPr>
              <w:sz w:val="28"/>
              <w:szCs w:val="28"/>
            </w:rPr>
            <w:delText>36,98</w:delText>
          </w:r>
        </w:del>
      </w:ins>
      <w:del w:id="1356" w:author="Architektura1" w:date="2013-10-25T15:31:00Z">
        <w:r>
          <w:rPr>
            <w:sz w:val="28"/>
            <w:szCs w:val="28"/>
          </w:rPr>
          <w:delText xml:space="preserve"> % от общей </w:delText>
        </w:r>
      </w:del>
      <w:ins w:id="1357" w:author="Галина" w:date="2013-09-19T15:39:00Z">
        <w:del w:id="1358" w:author="Architektura1" w:date="2013-10-25T15:31:00Z">
          <w:r>
            <w:rPr>
              <w:sz w:val="28"/>
              <w:szCs w:val="28"/>
            </w:rPr>
            <w:delText xml:space="preserve">среднесписочной </w:delText>
          </w:r>
        </w:del>
      </w:ins>
      <w:del w:id="1359" w:author="Architektura1" w:date="2013-10-25T15:31:00Z">
        <w:r>
          <w:rPr>
            <w:sz w:val="28"/>
            <w:szCs w:val="28"/>
          </w:rPr>
          <w:delText xml:space="preserve">численности </w:delText>
        </w:r>
      </w:del>
      <w:ins w:id="1360" w:author="Галина" w:date="2013-09-19T15:39:00Z">
        <w:del w:id="1361" w:author="Architektura1" w:date="2013-10-25T15:31:00Z">
          <w:r>
            <w:rPr>
              <w:sz w:val="28"/>
              <w:szCs w:val="28"/>
            </w:rPr>
            <w:delText>работающих</w:delText>
          </w:r>
        </w:del>
      </w:ins>
      <w:del w:id="1362" w:author="Architektura1" w:date="2013-10-25T15:31:00Z">
        <w:r>
          <w:rPr>
            <w:sz w:val="28"/>
            <w:szCs w:val="28"/>
          </w:rPr>
          <w:delText>занятых в экономике района.</w:delText>
        </w:r>
      </w:del>
    </w:p>
    <w:p>
      <w:pPr>
        <w:pStyle w:val="Normal"/>
        <w:ind w:firstLine="709"/>
        <w:rPr>
          <w:del w:id="1388" w:author="Architektura1" w:date="2013-10-25T15:31:00Z"/>
        </w:rPr>
      </w:pPr>
      <w:del w:id="1364" w:author="Architektura1" w:date="2013-10-25T15:31:00Z">
        <w:commentRangeStart w:id="3"/>
        <w:r>
          <w:rPr>
            <w:rFonts w:cs="Times New Roman" w:ascii="Times New Roman" w:hAnsi="Times New Roman"/>
            <w:sz w:val="28"/>
            <w:szCs w:val="28"/>
          </w:rPr>
          <w:delText xml:space="preserve">Основное  </w:delText>
        </w:r>
      </w:del>
      <w:del w:id="1365" w:author="Architektura1" w:date="2013-10-25T15:31:00Z">
        <w:r>
          <w:rPr>
            <w:rStyle w:val="Style16"/>
            <w:vanish w:val="false"/>
            <w:sz w:val="28"/>
            <w:szCs w:val="28"/>
          </w:rPr>
        </w:r>
      </w:del>
      <w:del w:id="1366" w:author="Architektura1" w:date="2013-10-25T15:31:00Z">
        <w:commentRangeEnd w:id="3"/>
        <w:r>
          <w:commentReference w:id="3"/>
        </w:r>
        <w:r>
          <w:rPr>
            <w:rFonts w:cs="Times New Roman" w:ascii="Times New Roman" w:hAnsi="Times New Roman"/>
            <w:sz w:val="28"/>
            <w:szCs w:val="28"/>
          </w:rPr>
          <w:delText xml:space="preserve">количество  работающих  заняты </w:delText>
        </w:r>
      </w:del>
      <w:ins w:id="1367" w:author="Галина" w:date="2013-09-26T14:14:00Z">
        <w:del w:id="136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занято </w:delText>
          </w:r>
        </w:del>
      </w:ins>
      <w:del w:id="136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в  коммунальной сфере</w:delText>
        </w:r>
      </w:del>
      <w:ins w:id="1370" w:author="Галина" w:date="2013-09-19T15:46:00Z">
        <w:del w:id="137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сельском хозяйстве,</w:delText>
          </w:r>
        </w:del>
      </w:ins>
      <w:ins w:id="1372" w:author="Галина" w:date="2013-09-19T15:48:00Z">
        <w:del w:id="1373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обрабатывающих производствах</w:delText>
          </w:r>
        </w:del>
      </w:ins>
      <w:del w:id="137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,</w:delText>
        </w:r>
      </w:del>
      <w:ins w:id="1375" w:author="Галина" w:date="2013-09-19T15:48:00Z">
        <w:del w:id="1376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1377" w:author="Галина" w:date="2013-09-30T10:01:00Z">
        <w:del w:id="137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1379" w:author="Галина" w:date="2013-09-19T15:48:00Z">
        <w:del w:id="1380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38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торговле</w:delText>
        </w:r>
      </w:del>
      <w:ins w:id="1382" w:author="Галина" w:date="2013-09-30T10:01:00Z">
        <w:del w:id="1383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и производстве и распределение электроэнергии</w:delText>
          </w:r>
        </w:del>
      </w:ins>
      <w:del w:id="138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, их доля  составляет более </w:delText>
        </w:r>
      </w:del>
      <w:del w:id="1385" w:author="Architektura1" w:date="2013-10-25T15:31:00Z">
        <w:commentRangeStart w:id="4"/>
        <w:r>
          <w:rPr>
            <w:rFonts w:cs="Times New Roman" w:ascii="Times New Roman" w:hAnsi="Times New Roman"/>
            <w:sz w:val="28"/>
            <w:szCs w:val="28"/>
          </w:rPr>
          <w:delText xml:space="preserve">29,59 </w:delText>
        </w:r>
      </w:del>
      <w:del w:id="1386" w:author="Architektura1" w:date="2013-10-25T15:31:00Z">
        <w:r>
          <w:rPr>
            <w:rStyle w:val="Style16"/>
            <w:vanish w:val="false"/>
            <w:sz w:val="28"/>
            <w:szCs w:val="28"/>
          </w:rPr>
        </w:r>
      </w:del>
      <w:del w:id="1387" w:author="Architektura1" w:date="2013-10-25T15:31:00Z">
        <w:commentRangeEnd w:id="4"/>
        <w:r>
          <w:commentReference w:id="4"/>
        </w:r>
        <w:r>
          <w:rPr>
            <w:rFonts w:cs="Times New Roman" w:ascii="Times New Roman" w:hAnsi="Times New Roman"/>
            <w:sz w:val="28"/>
            <w:szCs w:val="28"/>
          </w:rPr>
          <w:delText>% от общей численности, занятых в предприятиях малого бизнеса.</w:delText>
        </w:r>
      </w:del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del w:id="1393" w:author="Architektura1" w:date="2013-10-25T15:31:00Z"/>
        </w:rPr>
      </w:pPr>
      <w:del w:id="138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Доля индивидуальных предпринимателей в общем </w:delText>
        </w:r>
      </w:del>
      <w:del w:id="1390" w:author="Architektura1" w:date="2013-10-25T15:31:00Z">
        <w:commentRangeStart w:id="5"/>
        <w:r>
          <w:rPr>
            <w:rFonts w:cs="Times New Roman" w:ascii="Times New Roman" w:hAnsi="Times New Roman"/>
            <w:sz w:val="28"/>
            <w:szCs w:val="28"/>
          </w:rPr>
          <w:delText xml:space="preserve">объеме </w:delText>
        </w:r>
      </w:del>
      <w:del w:id="1391" w:author="Architektura1" w:date="2013-10-25T15:31:00Z">
        <w:r>
          <w:rPr>
            <w:rStyle w:val="Style16"/>
            <w:vanish w:val="false"/>
            <w:sz w:val="28"/>
            <w:szCs w:val="28"/>
          </w:rPr>
        </w:r>
      </w:del>
      <w:del w:id="1392" w:author="Architektura1" w:date="2013-10-25T15:31:00Z">
        <w:commentRangeEnd w:id="5"/>
        <w:r>
          <w:commentReference w:id="5"/>
        </w:r>
        <w:r>
          <w:rPr>
            <w:rFonts w:cs="Times New Roman" w:ascii="Times New Roman" w:hAnsi="Times New Roman"/>
            <w:sz w:val="28"/>
            <w:szCs w:val="28"/>
          </w:rPr>
          <w:delText xml:space="preserve">субъектов малого и среднего бизнеса составляет 81,7%. 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sz w:val="28"/>
          <w:szCs w:val="28"/>
          <w:del w:id="1404" w:author="Architektura1" w:date="2013-10-25T15:31:00Z"/>
        </w:rPr>
      </w:pPr>
      <w:del w:id="1394" w:author="Architektura1" w:date="2013-10-25T15:31:00Z">
        <w:r>
          <w:rPr>
            <w:sz w:val="28"/>
            <w:szCs w:val="28"/>
          </w:rPr>
          <w:delText xml:space="preserve">Количество объектов муниципальной собственности, арендуемых субъектами малого и среднего предпринимательства в 2010 </w:delText>
        </w:r>
      </w:del>
      <w:ins w:id="1395" w:author="Галина" w:date="2013-09-19T15:50:00Z">
        <w:del w:id="1396" w:author="Architektura1" w:date="2013-10-25T15:31:00Z">
          <w:r>
            <w:rPr>
              <w:sz w:val="28"/>
              <w:szCs w:val="28"/>
            </w:rPr>
            <w:delText xml:space="preserve">2012 </w:delText>
          </w:r>
        </w:del>
      </w:ins>
      <w:del w:id="1397" w:author="Architektura1" w:date="2013-10-25T15:31:00Z">
        <w:r>
          <w:rPr>
            <w:sz w:val="28"/>
            <w:szCs w:val="28"/>
          </w:rPr>
          <w:delText>году</w:delText>
        </w:r>
      </w:del>
      <w:ins w:id="1398" w:author="Svetlana_" w:date="2013-08-26T17:29:00Z">
        <w:del w:id="1399" w:author="Architektura1" w:date="2013-10-25T15:31:00Z">
          <w:r>
            <w:rPr>
              <w:sz w:val="28"/>
              <w:szCs w:val="28"/>
            </w:rPr>
            <w:delText>,</w:delText>
          </w:r>
        </w:del>
      </w:ins>
      <w:del w:id="1400" w:author="Architektura1" w:date="2013-10-25T15:31:00Z">
        <w:r>
          <w:rPr>
            <w:sz w:val="28"/>
            <w:szCs w:val="28"/>
          </w:rPr>
          <w:delText xml:space="preserve"> составил</w:delText>
        </w:r>
      </w:del>
      <w:ins w:id="1401" w:author="Svetlana_" w:date="2013-08-26T17:29:00Z">
        <w:del w:id="1402" w:author="Architektura1" w:date="2013-10-25T15:31:00Z">
          <w:r>
            <w:rPr>
              <w:sz w:val="28"/>
              <w:szCs w:val="28"/>
            </w:rPr>
            <w:delText>о</w:delText>
          </w:r>
        </w:del>
      </w:ins>
      <w:del w:id="1403" w:author="Architektura1" w:date="2013-10-25T15:31:00Z">
        <w:r>
          <w:rPr>
            <w:sz w:val="28"/>
            <w:szCs w:val="28"/>
          </w:rPr>
          <w:delText>а 23 единицы, общей площадью  4012 кв.м.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sz w:val="28"/>
          <w:szCs w:val="28"/>
          <w:del w:id="1468" w:author="Architektura1" w:date="2013-10-25T15:31:00Z"/>
        </w:rPr>
      </w:pPr>
      <w:ins w:id="1405" w:author="Галина" w:date="2013-09-20T10:55:00Z">
        <w:del w:id="1406" w:author="Architektura1" w:date="2013-10-25T15:31:00Z">
          <w:r>
            <w:rPr>
              <w:sz w:val="28"/>
              <w:szCs w:val="28"/>
            </w:rPr>
            <w:delText xml:space="preserve">Территориальная расположенность сельских советов </w:delText>
          </w:r>
        </w:del>
      </w:ins>
      <w:ins w:id="1407" w:author="Галина" w:date="2013-09-25T13:50:00Z">
        <w:del w:id="1408" w:author="Architektura1" w:date="2013-10-25T15:31:00Z">
          <w:r>
            <w:rPr>
              <w:sz w:val="28"/>
              <w:szCs w:val="28"/>
            </w:rPr>
            <w:delText xml:space="preserve">определяет </w:delText>
          </w:r>
        </w:del>
      </w:ins>
      <w:ins w:id="1409" w:author="Галина" w:date="2013-09-20T10:56:00Z">
        <w:del w:id="1410" w:author="Architektura1" w:date="2013-10-25T15:31:00Z">
          <w:r>
            <w:rPr>
              <w:sz w:val="28"/>
              <w:szCs w:val="28"/>
            </w:rPr>
            <w:delText xml:space="preserve"> развитие и состояние   малого</w:delText>
          </w:r>
        </w:del>
      </w:ins>
      <w:ins w:id="1411" w:author="Галина" w:date="2013-09-25T13:50:00Z">
        <w:del w:id="1412" w:author="Architektura1" w:date="2013-10-25T15:31:00Z">
          <w:r>
            <w:rPr>
              <w:sz w:val="28"/>
              <w:szCs w:val="28"/>
            </w:rPr>
            <w:delText xml:space="preserve"> и среднего </w:delText>
          </w:r>
        </w:del>
      </w:ins>
      <w:ins w:id="1413" w:author="Галина" w:date="2013-09-20T10:56:00Z">
        <w:del w:id="1414" w:author="Architektura1" w:date="2013-10-25T15:31:00Z">
          <w:r>
            <w:rPr>
              <w:sz w:val="28"/>
              <w:szCs w:val="28"/>
            </w:rPr>
            <w:delText xml:space="preserve"> предпринимательства. </w:delText>
          </w:r>
        </w:del>
      </w:ins>
      <w:ins w:id="1415" w:author="Галина" w:date="2013-09-20T11:12:00Z">
        <w:del w:id="1416" w:author="Architektura1" w:date="2013-10-25T15:31:00Z">
          <w:r>
            <w:rPr>
              <w:sz w:val="28"/>
              <w:szCs w:val="28"/>
            </w:rPr>
            <w:delText>В Танзыбейском</w:delText>
          </w:r>
        </w:del>
      </w:ins>
      <w:ins w:id="1417" w:author="Галина" w:date="2013-09-20T11:14:00Z">
        <w:del w:id="1418" w:author="Architektura1" w:date="2013-10-25T15:31:00Z">
          <w:r>
            <w:rPr>
              <w:sz w:val="28"/>
              <w:szCs w:val="28"/>
            </w:rPr>
            <w:delText xml:space="preserve"> и Араданском</w:delText>
          </w:r>
        </w:del>
      </w:ins>
      <w:ins w:id="1419" w:author="Галина" w:date="2013-09-20T11:12:00Z">
        <w:del w:id="1420" w:author="Architektura1" w:date="2013-10-25T15:31:00Z">
          <w:r>
            <w:rPr>
              <w:sz w:val="28"/>
              <w:szCs w:val="28"/>
            </w:rPr>
            <w:delText xml:space="preserve"> сельск</w:delText>
          </w:r>
        </w:del>
      </w:ins>
      <w:ins w:id="1421" w:author="Галина" w:date="2013-09-20T11:14:00Z">
        <w:del w:id="1422" w:author="Architektura1" w:date="2013-10-25T15:31:00Z">
          <w:r>
            <w:rPr>
              <w:sz w:val="28"/>
              <w:szCs w:val="28"/>
            </w:rPr>
            <w:delText>их</w:delText>
          </w:r>
        </w:del>
      </w:ins>
      <w:ins w:id="1423" w:author="Галина" w:date="2013-09-20T11:12:00Z">
        <w:del w:id="1424" w:author="Architektura1" w:date="2013-10-25T15:31:00Z">
          <w:r>
            <w:rPr>
              <w:sz w:val="28"/>
              <w:szCs w:val="28"/>
            </w:rPr>
            <w:delText xml:space="preserve"> поселени</w:delText>
          </w:r>
        </w:del>
      </w:ins>
      <w:ins w:id="1425" w:author="Галина" w:date="2013-09-20T11:14:00Z">
        <w:del w:id="1426" w:author="Architektura1" w:date="2013-10-25T15:31:00Z">
          <w:r>
            <w:rPr>
              <w:sz w:val="28"/>
              <w:szCs w:val="28"/>
            </w:rPr>
            <w:delText>ях</w:delText>
          </w:r>
        </w:del>
      </w:ins>
      <w:ins w:id="1427" w:author="Галина" w:date="2013-09-20T11:12:00Z">
        <w:del w:id="1428" w:author="Architektura1" w:date="2013-10-25T15:31:00Z">
          <w:r>
            <w:rPr>
              <w:sz w:val="28"/>
              <w:szCs w:val="28"/>
            </w:rPr>
            <w:delText xml:space="preserve"> преобладают такие виды деятельности как общественное питание, туризм</w:delText>
          </w:r>
        </w:del>
      </w:ins>
      <w:ins w:id="1429" w:author="Галина" w:date="2013-09-20T11:28:00Z">
        <w:del w:id="1430" w:author="Architektura1" w:date="2013-10-25T15:31:00Z">
          <w:r>
            <w:rPr>
              <w:sz w:val="28"/>
              <w:szCs w:val="28"/>
            </w:rPr>
            <w:delText>,</w:delText>
          </w:r>
        </w:del>
      </w:ins>
      <w:ins w:id="1431" w:author="Галина" w:date="2013-09-20T11:12:00Z">
        <w:del w:id="1432" w:author="Architektura1" w:date="2013-10-25T15:31:00Z">
          <w:r>
            <w:rPr>
              <w:sz w:val="28"/>
              <w:szCs w:val="28"/>
            </w:rPr>
            <w:delText xml:space="preserve"> </w:delText>
          </w:r>
        </w:del>
      </w:ins>
      <w:ins w:id="1433" w:author="Галина" w:date="2013-09-20T11:28:00Z">
        <w:del w:id="1434" w:author="Architektura1" w:date="2013-10-25T15:31:00Z">
          <w:r>
            <w:rPr>
              <w:sz w:val="28"/>
              <w:szCs w:val="28"/>
            </w:rPr>
            <w:delText xml:space="preserve">в </w:delText>
          </w:r>
        </w:del>
      </w:ins>
      <w:ins w:id="1435" w:author="Галина" w:date="2013-09-20T11:14:00Z">
        <w:del w:id="1436" w:author="Architektura1" w:date="2013-10-25T15:31:00Z">
          <w:r>
            <w:rPr>
              <w:sz w:val="28"/>
              <w:szCs w:val="28"/>
            </w:rPr>
            <w:delText xml:space="preserve"> </w:delText>
          </w:r>
        </w:del>
      </w:ins>
      <w:ins w:id="1437" w:author="Галина" w:date="2013-09-20T11:26:00Z">
        <w:del w:id="1438" w:author="Architektura1" w:date="2013-10-25T15:31:00Z">
          <w:r>
            <w:rPr>
              <w:sz w:val="28"/>
              <w:szCs w:val="28"/>
            </w:rPr>
            <w:delText>Верхнеусинском и Разъезженском сельских советах лесозагот</w:delText>
          </w:r>
        </w:del>
      </w:ins>
      <w:ins w:id="1439" w:author="Галина" w:date="2013-09-30T10:01:00Z">
        <w:del w:id="1440" w:author="Architektura1" w:date="2013-10-25T15:31:00Z">
          <w:r>
            <w:rPr>
              <w:sz w:val="28"/>
              <w:szCs w:val="28"/>
            </w:rPr>
            <w:delText>о</w:delText>
          </w:r>
        </w:del>
      </w:ins>
      <w:ins w:id="1441" w:author="Галина" w:date="2013-09-20T11:26:00Z">
        <w:del w:id="1442" w:author="Architektura1" w:date="2013-10-25T15:31:00Z">
          <w:r>
            <w:rPr>
              <w:sz w:val="28"/>
              <w:szCs w:val="28"/>
            </w:rPr>
            <w:delText>вки</w:delText>
          </w:r>
        </w:del>
      </w:ins>
      <w:ins w:id="1443" w:author="Галина" w:date="2013-09-20T11:29:00Z">
        <w:del w:id="1444" w:author="Architektura1" w:date="2013-10-25T15:31:00Z">
          <w:r>
            <w:rPr>
              <w:sz w:val="28"/>
              <w:szCs w:val="28"/>
            </w:rPr>
            <w:delText xml:space="preserve">, в Салбинском переработка леса и изготовление </w:delText>
          </w:r>
        </w:del>
      </w:ins>
      <w:ins w:id="1445" w:author="Галина" w:date="2013-09-20T11:33:00Z">
        <w:del w:id="1446" w:author="Architektura1" w:date="2013-10-25T15:31:00Z">
          <w:r>
            <w:rPr>
              <w:sz w:val="28"/>
              <w:szCs w:val="28"/>
            </w:rPr>
            <w:delText xml:space="preserve">пищевых </w:delText>
          </w:r>
        </w:del>
      </w:ins>
      <w:ins w:id="1447" w:author="Галина" w:date="2013-09-20T11:29:00Z">
        <w:del w:id="1448" w:author="Architektura1" w:date="2013-10-25T15:31:00Z">
          <w:r>
            <w:rPr>
              <w:sz w:val="28"/>
              <w:szCs w:val="28"/>
            </w:rPr>
            <w:delText>полуфабрикатов.</w:delText>
          </w:r>
        </w:del>
      </w:ins>
      <w:ins w:id="1449" w:author="Галина" w:date="2013-09-20T11:31:00Z">
        <w:del w:id="1450" w:author="Architektura1" w:date="2013-10-25T15:31:00Z">
          <w:r>
            <w:rPr>
              <w:sz w:val="28"/>
              <w:szCs w:val="28"/>
            </w:rPr>
            <w:delText xml:space="preserve"> </w:delText>
          </w:r>
        </w:del>
      </w:ins>
      <w:ins w:id="1451" w:author="Галина" w:date="2013-09-20T11:35:00Z">
        <w:del w:id="1452" w:author="Architektura1" w:date="2013-10-25T15:31:00Z">
          <w:r>
            <w:rPr>
              <w:sz w:val="28"/>
              <w:szCs w:val="28"/>
            </w:rPr>
            <w:delText xml:space="preserve">Бытовые услуги предоставляются в основном на территории Ермаковского сельского совета. </w:delText>
          </w:r>
        </w:del>
      </w:ins>
      <w:ins w:id="1453" w:author="Галина" w:date="2013-09-20T11:31:00Z">
        <w:del w:id="1454" w:author="Architektura1" w:date="2013-10-25T15:31:00Z">
          <w:r>
            <w:rPr>
              <w:sz w:val="28"/>
              <w:szCs w:val="28"/>
            </w:rPr>
            <w:delText xml:space="preserve">Самый </w:delText>
          </w:r>
        </w:del>
      </w:ins>
      <w:ins w:id="1455" w:author="Галина" w:date="2013-09-26T14:33:00Z">
        <w:del w:id="1456" w:author="Architektura1" w:date="2013-10-25T15:31:00Z">
          <w:r>
            <w:rPr>
              <w:sz w:val="28"/>
              <w:szCs w:val="28"/>
            </w:rPr>
            <w:delText>популярный</w:delText>
          </w:r>
        </w:del>
      </w:ins>
      <w:ins w:id="1457" w:author="Галина" w:date="2013-09-20T11:31:00Z">
        <w:del w:id="1458" w:author="Architektura1" w:date="2013-10-25T15:31:00Z">
          <w:r>
            <w:rPr>
              <w:sz w:val="28"/>
              <w:szCs w:val="28"/>
            </w:rPr>
            <w:delText xml:space="preserve"> вид </w:delText>
          </w:r>
        </w:del>
      </w:ins>
      <w:ins w:id="1459" w:author="Галина" w:date="2013-09-26T14:33:00Z">
        <w:del w:id="1460" w:author="Architektura1" w:date="2013-10-25T15:31:00Z">
          <w:r>
            <w:rPr>
              <w:sz w:val="28"/>
              <w:szCs w:val="28"/>
            </w:rPr>
            <w:delText>деятельности,</w:delText>
          </w:r>
        </w:del>
      </w:ins>
      <w:ins w:id="1461" w:author="Галина" w:date="2013-09-20T11:31:00Z">
        <w:del w:id="1462" w:author="Architektura1" w:date="2013-10-25T15:31:00Z">
          <w:r>
            <w:rPr>
              <w:sz w:val="28"/>
              <w:szCs w:val="28"/>
            </w:rPr>
            <w:delText xml:space="preserve"> зарегистрированный во всех сельских поселениях </w:delText>
          </w:r>
        </w:del>
      </w:ins>
      <w:ins w:id="1463" w:author="Галина" w:date="2013-09-23T09:38:00Z">
        <w:del w:id="1464" w:author="Architektura1" w:date="2013-10-25T15:31:00Z">
          <w:r>
            <w:rPr>
              <w:sz w:val="28"/>
              <w:szCs w:val="28"/>
            </w:rPr>
            <w:delText xml:space="preserve"> </w:delText>
          </w:r>
        </w:del>
      </w:ins>
      <w:ins w:id="1465" w:author="Галина" w:date="2013-09-20T11:31:00Z">
        <w:del w:id="1466" w:author="Architektura1" w:date="2013-10-25T15:31:00Z">
          <w:r>
            <w:rPr>
              <w:sz w:val="28"/>
              <w:szCs w:val="28"/>
            </w:rPr>
            <w:delText xml:space="preserve"> розничная торговля.</w:delText>
          </w:r>
        </w:del>
      </w:ins>
      <w:del w:id="1467" w:author="Architektura1" w:date="2013-10-25T15:31:00Z">
        <w:r>
          <w:rPr>
            <w:sz w:val="28"/>
            <w:szCs w:val="28"/>
          </w:rPr>
          <w:delText xml:space="preserve">  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496" w:author="Architektura1" w:date="2013-10-25T15:31:00Z"/>
        </w:rPr>
      </w:pPr>
      <w:del w:id="146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Анализ  имеющейся информации по малому</w:delText>
        </w:r>
      </w:del>
      <w:ins w:id="1470" w:author="Галина" w:date="2013-09-25T13:51:00Z">
        <w:del w:id="147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и среднему </w:delText>
          </w:r>
        </w:del>
      </w:ins>
      <w:del w:id="147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предпринимательству проведен с целью оценки </w:delText>
        </w:r>
      </w:del>
      <w:ins w:id="1473" w:author="Svetlana_" w:date="2013-08-26T17:30:00Z">
        <w:del w:id="147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его </w:delText>
          </w:r>
        </w:del>
      </w:ins>
      <w:del w:id="147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состояния малого предпринимательства в районе,</w:delText>
        </w:r>
      </w:del>
      <w:del w:id="1476" w:author="Architektura1" w:date="2013-10-25T15:31:00Z">
        <w:r>
          <w:rPr>
            <w:sz w:val="28"/>
            <w:szCs w:val="28"/>
          </w:rPr>
          <w:delText xml:space="preserve"> </w:delText>
        </w:r>
      </w:del>
      <w:del w:id="147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формирования приоритетных направлений развития малого предпринимательства в районе, выявления факторов роста количества малых предприятий в районе, прогнозирования развития малых предприятий</w:delText>
        </w:r>
      </w:del>
      <w:ins w:id="1478" w:author="Svetlana_" w:date="2013-08-26T17:30:00Z">
        <w:del w:id="1479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данного сегмента</w:delText>
          </w:r>
        </w:del>
      </w:ins>
      <w:del w:id="148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в</w:delText>
        </w:r>
      </w:del>
      <w:ins w:id="1481" w:author="Svetlana_" w:date="2013-08-26T17:30:00Z">
        <w:del w:id="1482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экономике</w:delText>
          </w:r>
        </w:del>
      </w:ins>
      <w:del w:id="148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районе</w:delText>
        </w:r>
      </w:del>
      <w:ins w:id="1484" w:author="Svetlana_" w:date="2013-08-26T17:31:00Z">
        <w:del w:id="1485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а</w:delText>
          </w:r>
        </w:del>
      </w:ins>
      <w:del w:id="148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, оценки эффективности использования имущественного комплекса, оценки результативности мер поддержки малого </w:delText>
        </w:r>
      </w:del>
      <w:ins w:id="1487" w:author="Галина" w:date="2013-09-25T13:52:00Z">
        <w:del w:id="148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и среднего </w:delText>
          </w:r>
        </w:del>
      </w:ins>
      <w:del w:id="148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предпринимательства</w:delText>
        </w:r>
      </w:del>
      <w:ins w:id="1490" w:author="Svetlana_" w:date="2013-08-26T17:31:00Z">
        <w:del w:id="149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.</w:delText>
          </w:r>
        </w:del>
      </w:ins>
      <w:del w:id="149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, </w:delText>
        </w:r>
      </w:del>
      <w:ins w:id="1493" w:author="Svetlana_" w:date="2013-08-26T17:31:00Z">
        <w:del w:id="149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Анализ</w:delText>
          </w:r>
        </w:del>
      </w:ins>
      <w:del w:id="149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позволил выявить основные проблемы малого бизнеса:</w:delText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firstLine="709"/>
        <w:jc w:val="both"/>
        <w:rPr>
          <w:del w:id="1501" w:author="Architektura1" w:date="2013-10-25T15:31:00Z"/>
        </w:rPr>
      </w:pPr>
      <w:del w:id="149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территориальные диспропорции в уровне развития </w:delText>
        </w:r>
      </w:del>
      <w:del w:id="1498" w:author="Architektura1" w:date="2013-10-25T15:31:00Z">
        <w:commentRangeStart w:id="6"/>
        <w:r>
          <w:rPr>
            <w:rFonts w:cs="Times New Roman" w:ascii="Times New Roman" w:hAnsi="Times New Roman"/>
            <w:sz w:val="28"/>
            <w:szCs w:val="28"/>
          </w:rPr>
          <w:delText xml:space="preserve">сельских советов </w:delText>
        </w:r>
      </w:del>
      <w:del w:id="1499" w:author="Architektura1" w:date="2013-10-25T15:31:00Z">
        <w:r>
          <w:rPr>
            <w:rStyle w:val="Style16"/>
            <w:vanish w:val="false"/>
            <w:sz w:val="28"/>
            <w:szCs w:val="28"/>
          </w:rPr>
        </w:r>
      </w:del>
      <w:del w:id="1500" w:author="Architektura1" w:date="2013-10-25T15:31:00Z">
        <w:commentRangeEnd w:id="6"/>
        <w:r>
          <w:commentReference w:id="6"/>
        </w:r>
        <w:r>
          <w:rPr>
            <w:rFonts w:cs="Times New Roman" w:ascii="Times New Roman" w:hAnsi="Times New Roman"/>
            <w:sz w:val="28"/>
            <w:szCs w:val="28"/>
          </w:rPr>
          <w:delText>муниципального образования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del w:id="1506" w:author="Architektura1" w:date="2013-10-25T15:31:00Z"/>
        </w:rPr>
      </w:pPr>
      <w:del w:id="150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недостаточно развита </w:delText>
        </w:r>
      </w:del>
      <w:del w:id="1503" w:author="Architektura1" w:date="2013-10-25T15:31:00Z">
        <w:commentRangeStart w:id="7"/>
        <w:r>
          <w:rPr>
            <w:rFonts w:cs="Times New Roman" w:ascii="Times New Roman" w:hAnsi="Times New Roman"/>
            <w:sz w:val="28"/>
            <w:szCs w:val="28"/>
          </w:rPr>
          <w:delText xml:space="preserve">инфраструктура </w:delText>
        </w:r>
      </w:del>
      <w:del w:id="1504" w:author="Architektura1" w:date="2013-10-25T15:31:00Z">
        <w:r>
          <w:rPr>
            <w:rStyle w:val="Style16"/>
            <w:vanish w:val="false"/>
            <w:sz w:val="28"/>
            <w:szCs w:val="28"/>
          </w:rPr>
        </w:r>
      </w:del>
      <w:del w:id="1505" w:author="Architektura1" w:date="2013-10-25T15:31:00Z">
        <w:commentRangeEnd w:id="7"/>
        <w:r>
          <w:commentReference w:id="7"/>
        </w:r>
        <w:r>
          <w:rPr>
            <w:rFonts w:cs="Times New Roman" w:ascii="Times New Roman" w:hAnsi="Times New Roman"/>
            <w:sz w:val="28"/>
            <w:szCs w:val="28"/>
          </w:rPr>
          <w:delText>поддержки и развития малого и среднего предпринимательства;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510" w:author="Architektura1" w:date="2013-10-25T15:31:00Z"/>
        </w:rPr>
      </w:pPr>
      <w:ins w:id="1507" w:author="Галина" w:date="2013-09-26T14:32:00Z">
        <w:del w:id="150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-      </w:delText>
          </w:r>
        </w:del>
      </w:ins>
      <w:del w:id="150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существует дисбаланс размещения информационных ресурсов;</w:delText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firstLine="709"/>
        <w:jc w:val="both"/>
        <w:rPr>
          <w:del w:id="1512" w:author="Architektura1" w:date="2013-10-25T15:31:00Z"/>
        </w:rPr>
      </w:pPr>
      <w:del w:id="151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остро стоит проблема качества продукции и продвижения ее на региональный, российский и международный рынки;</w:delText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firstLine="709"/>
        <w:jc w:val="both"/>
        <w:rPr>
          <w:del w:id="1514" w:author="Architektura1" w:date="2013-10-25T15:31:00Z"/>
        </w:rPr>
      </w:pPr>
      <w:del w:id="151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низкая доля производств глубокой переработки продукции лесной отрасли и сельского хозяйства;</w:delText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firstLine="709"/>
        <w:jc w:val="both"/>
        <w:rPr>
          <w:del w:id="1516" w:author="Architektura1" w:date="2013-10-25T15:31:00Z"/>
        </w:rPr>
      </w:pPr>
      <w:del w:id="151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высокий износ основных средств в сфере материального производства и агропромышленном комплексе;</w:delText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del w:id="1518" w:author="Architektura1" w:date="2013-10-25T15:31:00Z"/>
        </w:rPr>
      </w:pPr>
      <w:del w:id="151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дефицит квалифицированных кадров, недостаточный уровень профессиональной подготовки.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del w:id="1547" w:author="Architektura1" w:date="2013-10-25T15:31:00Z"/>
        </w:rPr>
      </w:pPr>
      <w:del w:id="151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Разработка долгосрочной целевой </w:delText>
        </w:r>
      </w:del>
      <w:ins w:id="1520" w:author="Галина" w:date="2013-09-25T13:53:00Z">
        <w:del w:id="1521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522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п</w:delText>
        </w:r>
      </w:del>
      <w:ins w:id="1523" w:author="Галина" w:date="2013-09-25T13:53:00Z">
        <w:del w:id="1524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П</w:delText>
          </w:r>
        </w:del>
      </w:ins>
      <w:del w:id="1525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рограммы</w:delText>
        </w:r>
      </w:del>
      <w:ins w:id="1526" w:author="Галина" w:date="2013-09-25T13:53:00Z">
        <w:del w:id="1527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а</w:delText>
          </w:r>
        </w:del>
      </w:ins>
      <w:del w:id="1528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«Поддержка и развитие малого </w:delText>
        </w:r>
      </w:del>
      <w:ins w:id="1529" w:author="Галина" w:date="2013-09-20T11:36:00Z">
        <w:del w:id="1530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531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br/>
          <w:delText>и среднего предпринимательства в Ермаковском районе» на 2012</w:delText>
        </w:r>
      </w:del>
      <w:ins w:id="1532" w:author="Галина" w:date="2013-09-20T11:37:00Z">
        <w:del w:id="1533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2014</w:delText>
          </w:r>
        </w:del>
      </w:ins>
      <w:del w:id="1534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-2015 </w:delText>
        </w:r>
      </w:del>
      <w:ins w:id="1535" w:author="Галина" w:date="2013-09-20T11:37:00Z">
        <w:del w:id="1536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2016 </w:delText>
          </w:r>
        </w:del>
      </w:ins>
      <w:del w:id="1537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годы обусловлена необходимостью</w:delText>
        </w:r>
      </w:del>
      <w:ins w:id="1538" w:author="Галина" w:date="2013-09-25T13:53:00Z">
        <w:del w:id="1539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разработана для </w:delText>
          </w:r>
        </w:del>
      </w:ins>
      <w:del w:id="154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решения </w:delText>
        </w:r>
      </w:del>
      <w:ins w:id="1541" w:author="Галина" w:date="2013-09-25T13:54:00Z">
        <w:del w:id="1542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устранения </w:delText>
          </w:r>
        </w:del>
      </w:ins>
      <w:del w:id="154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в среднесрочной перспективе проблем, сдерживающих развитие малого и среднего бизнеса</w:delText>
        </w:r>
      </w:del>
      <w:ins w:id="1544" w:author="Галина" w:date="2013-09-25T13:56:00Z">
        <w:del w:id="1545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 </w:delText>
          </w:r>
        </w:del>
      </w:ins>
      <w:del w:id="154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района. 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del w:id="1560" w:author="Architektura1" w:date="2013-10-25T15:31:00Z"/>
        </w:rPr>
      </w:pPr>
      <w:ins w:id="1548" w:author="Галина" w:date="2013-09-25T13:56:00Z">
        <w:del w:id="1549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и </w:delText>
          </w:r>
        </w:del>
      </w:ins>
      <w:del w:id="1550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Реализация программы поддержки малого и среднего бизнес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</w:delText>
        </w:r>
      </w:del>
      <w:ins w:id="1551" w:author="Галина" w:date="2013-09-25T13:55:00Z">
        <w:del w:id="1552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553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создаст предпосылки для дальнейшего более динамичного </w:delText>
        </w:r>
      </w:del>
      <w:ins w:id="1554" w:author="Галина" w:date="2013-09-25T13:58:00Z">
        <w:del w:id="1555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 xml:space="preserve">его </w:delText>
          </w:r>
        </w:del>
      </w:ins>
      <w:del w:id="1556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>развития</w:delText>
        </w:r>
      </w:del>
      <w:ins w:id="1557" w:author="Галина" w:date="2013-09-25T13:58:00Z">
        <w:del w:id="1558" w:author="Architektura1" w:date="2013-10-25T15:31:00Z">
          <w:r>
            <w:rPr>
              <w:rFonts w:cs="Times New Roman" w:ascii="Times New Roman" w:hAnsi="Times New Roman"/>
              <w:sz w:val="28"/>
              <w:szCs w:val="28"/>
            </w:rPr>
            <w:delText>.</w:delText>
          </w:r>
        </w:del>
      </w:ins>
      <w:del w:id="1559" w:author="Architektura1" w:date="2013-10-25T15:31:00Z">
        <w:r>
          <w:rPr>
            <w:rFonts w:cs="Times New Roman" w:ascii="Times New Roman" w:hAnsi="Times New Roman"/>
            <w:sz w:val="28"/>
            <w:szCs w:val="28"/>
          </w:rPr>
          <w:delText xml:space="preserve"> этого сектора экономики.</w:delText>
        </w:r>
      </w:del>
    </w:p>
    <w:p>
      <w:pPr>
        <w:pStyle w:val="Normal"/>
        <w:widowControl w:val="false"/>
        <w:autoSpaceDE w:val="fals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del w:id="1561" w:author="Architektura1" w:date="2013-10-30T16:08:00Z">
        <w:r>
          <w:rPr>
            <w:rFonts w:cs="Times New Roman" w:ascii="Times New Roman" w:hAnsi="Times New Roman"/>
            <w:sz w:val="28"/>
            <w:szCs w:val="28"/>
          </w:rPr>
          <w:tab/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sub_1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ins w:id="1562" w:author="Галина" w:date="2013-09-24T09:43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Приоритеты и </w:t>
        </w:r>
      </w:ins>
      <w:del w:id="1563" w:author="Галина" w:date="2013-09-24T09:44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Основные</w:delText>
        </w:r>
      </w:del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и</w:t>
      </w:r>
      <w:del w:id="1564" w:author="Architektura1" w:date="2013-10-25T15:35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,</w:delText>
        </w:r>
      </w:del>
      <w:ins w:id="1565" w:author="Architektura1" w:date="2013-10-25T15:35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социально-экономического развития в соответствующей сфере</w:t>
        </w:r>
      </w:ins>
      <w:ins w:id="1566" w:author="Architektura1" w:date="2013-10-25T15:37:00Z">
        <w:r>
          <w:rPr>
            <w:rFonts w:cs="Times New Roman" w:ascii="Times New Roman" w:hAnsi="Times New Roman"/>
            <w:b/>
            <w:bCs/>
            <w:sz w:val="28"/>
            <w:szCs w:val="28"/>
          </w:rPr>
          <w:t>, описание основных целей и задач программы</w:t>
        </w:r>
      </w:ins>
      <w:del w:id="1567" w:author="Architektura1" w:date="2013-10-25T15:37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 xml:space="preserve"> задачи программы</w:delText>
        </w:r>
      </w:del>
      <w:del w:id="1568" w:author="Галина" w:date="2013-09-24T09:37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 xml:space="preserve">, </w:delText>
        </w:r>
      </w:del>
      <w:ins w:id="1569" w:author="Галина" w:date="2013-09-24T09:37:00Z">
        <w:del w:id="1570" w:author="Architektura1" w:date="2013-10-25T15:37:00Z"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delText>.</w:delText>
          </w:r>
        </w:del>
      </w:ins>
      <w:del w:id="1571" w:author="Галина" w:date="2013-09-24T09:37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сроки и этапы ее реализации</w:delText>
        </w:r>
      </w:del>
      <w:ins w:id="1572" w:author="Галина" w:date="2013-09-24T09:37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ins w:id="1573" w:author="Architektura1" w:date="2013-10-25T15:40:00Z"/>
        </w:rPr>
      </w:pPr>
      <w:bookmarkStart w:id="6" w:name="sub_102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firstLine="720"/>
        <w:rPr>
          <w:rFonts w:ascii="Times New Roman" w:hAnsi="Times New Roman" w:cs="Times New Roman"/>
          <w:sz w:val="28"/>
          <w:szCs w:val="28"/>
          <w:ins w:id="1577" w:author="Architektura1" w:date="2013-10-25T15:40:00Z"/>
        </w:rPr>
      </w:pPr>
      <w:ins w:id="1574" w:author="Architektura1" w:date="2013-10-25T15:40:00Z">
        <w:r>
          <w:rPr>
            <w:rFonts w:cs="Times New Roman" w:ascii="Times New Roman" w:hAnsi="Times New Roman"/>
            <w:sz w:val="28"/>
            <w:szCs w:val="28"/>
          </w:rPr>
          <w:t>Цел</w:t>
        </w:r>
      </w:ins>
      <w:ins w:id="1575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и</w:t>
        </w:r>
      </w:ins>
      <w:ins w:id="1576" w:author="Architektura1" w:date="2013-10-25T15:40:00Z">
        <w:r>
          <w:rPr>
            <w:rFonts w:cs="Times New Roman" w:ascii="Times New Roman" w:hAnsi="Times New Roman"/>
            <w:sz w:val="28"/>
            <w:szCs w:val="28"/>
          </w:rPr>
          <w:t xml:space="preserve">: </w:t>
        </w:r>
      </w:ins>
    </w:p>
    <w:p>
      <w:pPr>
        <w:pStyle w:val="Normal"/>
        <w:ind w:left="0" w:firstLine="720"/>
        <w:rPr>
          <w:rFonts w:ascii="Times New Roman" w:hAnsi="Times New Roman" w:cs="Times New Roman"/>
          <w:sz w:val="28"/>
          <w:szCs w:val="28"/>
          <w:ins w:id="1579" w:author="Architektura1" w:date="2013-10-25T15:40:00Z"/>
        </w:rPr>
      </w:pPr>
      <w:ins w:id="1578" w:author="Architektura1" w:date="2013-10-25T15:40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widowControl/>
        <w:suppressAutoHyphens w:val="true"/>
        <w:autoSpaceDE w:val="true"/>
        <w:ind w:left="-1" w:firstLine="568"/>
        <w:jc w:val="both"/>
        <w:rPr>
          <w:rFonts w:ascii="Times New Roman" w:hAnsi="Times New Roman" w:cs="Times New Roman"/>
          <w:sz w:val="28"/>
          <w:szCs w:val="28"/>
          <w:ins w:id="1581" w:author="Architektura1" w:date="2013-11-08T09:04:00Z"/>
        </w:rPr>
      </w:pPr>
      <w:ins w:id="1580" w:author="Architektura1" w:date="2013-11-08T09:04:00Z">
        <w:r>
          <w:rPr>
            <w:rFonts w:cs="Times New Roman" w:ascii="Times New Roman" w:hAnsi="Times New Roman"/>
            <w:sz w:val="28"/>
            <w:szCs w:val="28"/>
          </w:rPr>
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</w:r>
      </w:ins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  <w:ins w:id="1583" w:author="Architektura1" w:date="2013-11-08T09:04:00Z"/>
        </w:rPr>
      </w:pPr>
      <w:ins w:id="1582" w:author="Architektura1" w:date="2013-11-08T09:04:00Z">
        <w:r>
          <w:rPr>
            <w:rFonts w:cs="Times New Roman" w:ascii="Times New Roman" w:hAnsi="Times New Roman"/>
            <w:sz w:val="28"/>
            <w:szCs w:val="28"/>
          </w:rPr>
          <w:t>2. Создание благоприятной социальной обстановки и условий проживания населения;</w:t>
        </w:r>
      </w:ins>
    </w:p>
    <w:p>
      <w:pPr>
        <w:pStyle w:val="Normal"/>
        <w:ind w:left="-1" w:firstLine="568"/>
        <w:rPr>
          <w:ins w:id="1586" w:author="Architektura1" w:date="2013-11-08T09:04:00Z"/>
        </w:rPr>
      </w:pPr>
      <w:ins w:id="1584" w:author="Architektura1" w:date="2013-11-08T09:04:00Z">
        <w:r>
          <w:rPr>
            <w:rFonts w:cs="Times New Roman" w:ascii="Times New Roman" w:hAnsi="Times New Roman"/>
            <w:sz w:val="28"/>
            <w:szCs w:val="28"/>
          </w:rPr>
          <w:t xml:space="preserve">3. </w:t>
        </w:r>
      </w:ins>
      <w:ins w:id="1585" w:author="Architektura1" w:date="2013-11-08T09:04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Обеспечение устойчивого развития территорий, развития инженерной, транспортной и социальной инфраструктур; </w:t>
        </w:r>
      </w:ins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  <w:ins w:id="1588" w:author="Architektura1" w:date="2013-11-08T09:04:00Z"/>
        </w:rPr>
      </w:pPr>
      <w:ins w:id="1587" w:author="Architektura1" w:date="2013-11-08T09:04:00Z">
        <w:r>
          <w:rPr>
            <w:rFonts w:cs="Times New Roman" w:ascii="Times New Roman" w:hAnsi="Times New Roman"/>
            <w:color w:val="000000"/>
            <w:sz w:val="28"/>
            <w:szCs w:val="28"/>
          </w:rPr>
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</w:r>
      </w:ins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  <w:ins w:id="1590" w:author="Architektura1" w:date="2013-11-08T09:04:00Z"/>
        </w:rPr>
      </w:pPr>
      <w:ins w:id="1589" w:author="Architektura1" w:date="2013-11-08T09:04:00Z">
        <w:r>
          <w:rPr>
            <w:rFonts w:cs="Times New Roman" w:ascii="Times New Roman" w:hAnsi="Times New Roman"/>
            <w:sz w:val="28"/>
            <w:szCs w:val="28"/>
          </w:rPr>
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</w:r>
      </w:ins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  <w:ins w:id="1592" w:author="Architektura1" w:date="2013-11-08T09:04:00Z"/>
        </w:rPr>
      </w:pPr>
      <w:ins w:id="1591" w:author="Architektura1" w:date="2013-11-08T09:04:00Z">
        <w:r>
          <w:rPr>
            <w:rFonts w:cs="Times New Roman" w:ascii="Times New Roman" w:hAnsi="Times New Roman"/>
            <w:sz w:val="28"/>
            <w:szCs w:val="28"/>
          </w:rPr>
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</w:r>
      </w:ins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  <w:ins w:id="1594" w:author="Architektura1" w:date="2013-10-25T15:47:00Z"/>
        </w:rPr>
      </w:pPr>
      <w:ins w:id="1593" w:author="Architektura1" w:date="2013-10-25T15:47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ins w:id="1598" w:author="Architektura1" w:date="2013-11-08T09:05:00Z"/>
        </w:rPr>
      </w:pPr>
      <w:ins w:id="1595" w:author="Architektura1" w:date="2013-10-25T15:40:00Z">
        <w:r>
          <w:rPr>
            <w:rFonts w:cs="Times New Roman" w:ascii="Times New Roman" w:hAnsi="Times New Roman"/>
            <w:sz w:val="28"/>
            <w:szCs w:val="28"/>
          </w:rPr>
          <w:t>Задач</w:t>
        </w:r>
      </w:ins>
      <w:ins w:id="1596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и</w:t>
        </w:r>
      </w:ins>
      <w:ins w:id="1597" w:author="Architektura1" w:date="2013-10-25T15:40:00Z">
        <w:r>
          <w:rPr>
            <w:rFonts w:cs="Times New Roman" w:ascii="Times New Roman" w:hAnsi="Times New Roman"/>
            <w:sz w:val="28"/>
            <w:szCs w:val="28"/>
          </w:rPr>
          <w:t xml:space="preserve">: </w:t>
        </w:r>
      </w:ins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  <w:ins w:id="1600" w:author="Architektura1" w:date="2013-11-06T10:37:00Z"/>
        </w:rPr>
      </w:pPr>
      <w:ins w:id="1599" w:author="Architektura1" w:date="2013-11-06T10:37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  <w:ins w:id="1602" w:author="Architektura1" w:date="2013-11-08T09:05:00Z"/>
        </w:rPr>
      </w:pPr>
      <w:ins w:id="1601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1.1. Ввод в эксплуатацию жилья;</w:t>
        </w:r>
      </w:ins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  <w:ins w:id="1604" w:author="Architektura1" w:date="2013-11-08T09:05:00Z"/>
        </w:rPr>
      </w:pPr>
      <w:ins w:id="1603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1.2. Обеспечение территорий коммунальной инфраструктурой в целях строительства в с. Ермаковское;</w:t>
        </w:r>
      </w:ins>
    </w:p>
    <w:p>
      <w:pPr>
        <w:pStyle w:val="Normal"/>
        <w:ind w:firstLine="567"/>
        <w:jc w:val="left"/>
        <w:rPr>
          <w:ins w:id="1606" w:author="Architektura1" w:date="2013-11-08T09:05:00Z"/>
        </w:rPr>
      </w:pPr>
      <w:ins w:id="1605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1.3. Строительство социально значимых объектов;</w:t>
        </w:r>
      </w:ins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  <w:ins w:id="1610" w:author="Architektura1" w:date="2013-11-08T09:05:00Z"/>
        </w:rPr>
      </w:pPr>
      <w:ins w:id="1607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2.1.</w:t>
        </w:r>
      </w:ins>
      <w:ins w:id="1608" w:author="Architektura1" w:date="2013-11-08T09:0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609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Разработка генеральных планов сельских поселений;</w:t>
        </w:r>
      </w:ins>
    </w:p>
    <w:p>
      <w:pPr>
        <w:pStyle w:val="Style43"/>
        <w:spacing w:lineRule="auto" w:line="240" w:before="0" w:after="0"/>
        <w:ind w:left="-1" w:firstLine="567"/>
        <w:contextualSpacing/>
        <w:jc w:val="both"/>
        <w:rPr>
          <w:ins w:id="1612" w:author="Architektura1" w:date="2013-11-08T09:05:00Z"/>
        </w:rPr>
      </w:pPr>
      <w:ins w:id="1611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3.1.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;</w:t>
        </w:r>
      </w:ins>
    </w:p>
    <w:p>
      <w:pPr>
        <w:pStyle w:val="Normal"/>
        <w:ind w:left="0" w:right="1699" w:firstLine="567"/>
        <w:jc w:val="both"/>
        <w:rPr>
          <w:rFonts w:ascii="Times New Roman" w:hAnsi="Times New Roman" w:cs="Times New Roman"/>
          <w:sz w:val="28"/>
          <w:szCs w:val="28"/>
          <w:del w:id="1614" w:author="Architektura1" w:date="2013-10-25T15:53:00Z"/>
        </w:rPr>
      </w:pPr>
      <w:ins w:id="1613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  <w:t>4.1. Ремонт жилищного фонда.</w:t>
        </w:r>
      </w:ins>
    </w:p>
    <w:p>
      <w:pPr>
        <w:pStyle w:val="Normal"/>
        <w:widowControl w:val="false"/>
        <w:autoSpaceDE w:val="false"/>
        <w:bidi w:val="0"/>
        <w:ind w:left="0" w:right="1699" w:firstLine="567"/>
        <w:jc w:val="both"/>
        <w:rPr>
          <w:rFonts w:ascii="Times New Roman" w:hAnsi="Times New Roman" w:cs="Times New Roman"/>
          <w:sz w:val="28"/>
          <w:szCs w:val="28"/>
          <w:ins w:id="1616" w:author="Architektura1" w:date="2013-11-08T09:05:00Z"/>
        </w:rPr>
      </w:pPr>
      <w:ins w:id="1615" w:author="Architektura1" w:date="2013-11-08T09:0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rPr>
          <w:rFonts w:ascii="Times New Roman" w:hAnsi="Times New Roman" w:cs="Times New Roman"/>
          <w:sz w:val="28"/>
          <w:szCs w:val="28"/>
          <w:del w:id="1631" w:author="Architektura1" w:date="2013-10-25T15:53:00Z"/>
        </w:rPr>
      </w:pPr>
      <w:del w:id="1617" w:author="Architektura1" w:date="2013-10-25T15:53:00Z">
        <w:r>
          <w:rPr>
            <w:rFonts w:cs="Times New Roman" w:ascii="Times New Roman" w:hAnsi="Times New Roman"/>
            <w:b/>
            <w:sz w:val="28"/>
            <w:szCs w:val="28"/>
          </w:rPr>
          <w:delText>Цель</w:delText>
        </w:r>
      </w:del>
      <w:del w:id="161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:</w:delText>
        </w:r>
      </w:del>
      <w:ins w:id="1619" w:author="Галина" w:date="2013-09-24T09:44:00Z">
        <w:del w:id="1620" w:author="Architektura1" w:date="2013-10-25T15:53:00Z">
          <w:r>
            <w:rPr>
              <w:rFonts w:cs="Times New Roman" w:ascii="Times New Roman" w:hAnsi="Times New Roman"/>
              <w:b w:val="false"/>
              <w:sz w:val="28"/>
              <w:szCs w:val="28"/>
            </w:rPr>
            <w:delText xml:space="preserve">В качестве приоритетной цели </w:delText>
          </w:r>
        </w:del>
      </w:ins>
      <w:ins w:id="1621" w:author="Галина" w:date="2013-09-25T14:28:00Z">
        <w:del w:id="1622" w:author="Architektura1" w:date="2013-10-25T15:53:00Z">
          <w:r>
            <w:rPr>
              <w:rFonts w:cs="Times New Roman" w:ascii="Times New Roman" w:hAnsi="Times New Roman"/>
              <w:b w:val="false"/>
              <w:sz w:val="28"/>
              <w:szCs w:val="28"/>
            </w:rPr>
            <w:delText>определена цель</w:delText>
          </w:r>
        </w:del>
      </w:ins>
      <w:ins w:id="1623" w:author="Галина" w:date="2013-09-25T14:28:00Z">
        <w:del w:id="1624" w:author="Architektura1" w:date="2013-10-25T15:53:00Z">
          <w:r>
            <w:rPr>
              <w:rFonts w:cs="Times New Roman" w:ascii="Times New Roman" w:hAnsi="Times New Roman"/>
              <w:b/>
              <w:sz w:val="28"/>
              <w:szCs w:val="28"/>
            </w:rPr>
            <w:delText xml:space="preserve"> </w:delText>
          </w:r>
        </w:del>
      </w:ins>
      <w:ins w:id="1625" w:author="Галина" w:date="2013-09-24T09:44:00Z">
        <w:del w:id="1626" w:author="Architektura1" w:date="2013-10-25T15:53:00Z">
          <w:r>
            <w:rPr>
              <w:rFonts w:cs="Times New Roman" w:ascii="Times New Roman" w:hAnsi="Times New Roman"/>
              <w:b/>
              <w:sz w:val="28"/>
              <w:szCs w:val="28"/>
            </w:rPr>
            <w:delText xml:space="preserve"> </w:delText>
          </w:r>
        </w:del>
      </w:ins>
      <w:del w:id="1627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 С</w:delText>
        </w:r>
      </w:del>
      <w:ins w:id="1628" w:author="Галина" w:date="2013-09-24T09:45:00Z">
        <w:del w:id="1629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с</w:delText>
          </w:r>
        </w:del>
      </w:ins>
      <w:del w:id="163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оздание благоприятных условий для развития малого и среднего предпринимательства и повышение его роли в решении социальных и экономических задач Ермаковского района.</w:delText>
        </w:r>
      </w:del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del w:id="1637" w:author="Architektura1" w:date="2013-10-25T15:53:00Z"/>
        </w:rPr>
      </w:pPr>
      <w:ins w:id="1632" w:author="Галина" w:date="2013-09-25T09:47:00Z">
        <w:del w:id="1633" w:author="Architektura1" w:date="2013-10-25T15:53:00Z">
          <w:r>
            <w:rPr>
              <w:rFonts w:cs="Times New Roman" w:ascii="Times New Roman" w:hAnsi="Times New Roman"/>
              <w:b w:val="false"/>
              <w:sz w:val="28"/>
              <w:szCs w:val="28"/>
            </w:rPr>
            <w:delText>Основная задача для достижения поставленной цели</w:delText>
          </w:r>
        </w:del>
      </w:ins>
      <w:ins w:id="1634" w:author="Галина" w:date="2013-09-26T14:13:00Z">
        <w:del w:id="1635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636" w:author="Architektura1" w:date="2013-10-25T15:53:00Z">
        <w:r>
          <w:rPr>
            <w:rFonts w:cs="Times New Roman" w:ascii="Times New Roman" w:hAnsi="Times New Roman"/>
            <w:b w:val="false"/>
            <w:sz w:val="28"/>
            <w:szCs w:val="28"/>
          </w:rPr>
          <w:delText>Задачи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del w:id="1639" w:author="Architektura1" w:date="2013-10-25T15:53:00Z"/>
        </w:rPr>
      </w:pPr>
      <w:del w:id="163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равовое организационное и аналитическое обеспечение деятельности субъектов малого и среднего предпринимательства.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del w:id="1641" w:author="Architektura1" w:date="2013-10-25T15:53:00Z"/>
        </w:rPr>
      </w:pPr>
      <w:del w:id="164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Развитие системы информационной поддержки субъектов малого и среднего предпринимательства.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del w:id="1646" w:author="Architektura1" w:date="2013-10-25T15:53:00Z"/>
        </w:rPr>
      </w:pPr>
      <w:del w:id="1642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Ф</w:delText>
        </w:r>
      </w:del>
      <w:ins w:id="1643" w:author="Галина" w:date="2013-09-25T09:48:00Z">
        <w:del w:id="1644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ф</w:delText>
          </w:r>
        </w:del>
      </w:ins>
      <w:del w:id="1645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инансовая поддержка субъектов малого и среднего предпринимательства.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del w:id="1649" w:author="Architektura1" w:date="2013-10-25T15:53:00Z"/>
        </w:rPr>
      </w:pPr>
      <w:del w:id="1647" w:author="Architektura1" w:date="2013-10-25T15:53:00Z">
        <w:r>
          <w:rPr>
            <w:rFonts w:cs="Times New Roman" w:ascii="Times New Roman" w:hAnsi="Times New Roman"/>
            <w:b/>
            <w:sz w:val="28"/>
            <w:szCs w:val="28"/>
          </w:rPr>
          <w:delText>Основными направлениями</w:delText>
        </w:r>
      </w:del>
      <w:del w:id="164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 реализации программы являются: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del w:id="1651" w:author="Architektura1" w:date="2013-10-25T15:53:00Z"/>
        </w:rPr>
      </w:pPr>
      <w:del w:id="165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1. Правовое, организационное и аналитическое обеспечение деятельности субъектов малого и среднего бизнеса. Основное внимание по данному направлению уделено совершенствованию нормативной правовой базы, регулирующей предпринимательскую деятельность. Проведение аналитической работы по определению состояния и проблем малого и среднего бизнеса Ермаковского района. Создание и обновление базы данных о субъектах малого и среднего предпринимательства района.     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del w:id="1653" w:author="Architektura1" w:date="2013-10-25T15:53:00Z"/>
        </w:rPr>
      </w:pPr>
      <w:del w:id="1652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2. Поддержка субъектов малого и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.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del w:id="1656" w:author="Architektura1" w:date="2013-10-25T15:53:00Z"/>
        </w:rPr>
      </w:pPr>
      <w:del w:id="1654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3. Поддержка создаваемых субъектов малого предпринимательства, а также предприятий, осуществляющих продвижение продукции собственного производства на российский и международный  рынок.</w:delText>
        </w:r>
      </w:del>
      <w:del w:id="1655" w:author="Architektura1" w:date="2013-10-25T15:53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del w:id="1667" w:author="Architektura1" w:date="2013-10-25T15:53:00Z"/>
        </w:rPr>
      </w:pPr>
      <w:del w:id="1657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Данные </w:delText>
        </w:r>
      </w:del>
      <w:ins w:id="1658" w:author="Svetlana_" w:date="2013-08-26T17:33:00Z">
        <w:del w:id="1659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Данное </w:delText>
          </w:r>
        </w:del>
      </w:ins>
      <w:del w:id="166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направления </w:delText>
        </w:r>
      </w:del>
      <w:ins w:id="1661" w:author="Svetlana_" w:date="2013-08-26T17:33:00Z">
        <w:del w:id="1662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направление </w:delText>
          </w:r>
        </w:del>
      </w:ins>
      <w:del w:id="1663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редполагают </w:delText>
        </w:r>
      </w:del>
      <w:ins w:id="1664" w:author="Svetlana_" w:date="2013-08-26T17:33:00Z">
        <w:del w:id="1665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предполагает </w:delText>
          </w:r>
        </w:del>
      </w:ins>
      <w:del w:id="1666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редоставление субсидий на возмещение части затрат, понесенных субъектами малого и среднего предпринимательства Ермаковского района. </w:delText>
        </w:r>
      </w:del>
    </w:p>
    <w:p>
      <w:pPr>
        <w:pStyle w:val="Normal"/>
        <w:ind w:firstLine="567"/>
        <w:jc w:val="both"/>
        <w:rPr>
          <w:del w:id="1681" w:author="Architektura1" w:date="2013-10-25T15:53:00Z"/>
        </w:rPr>
      </w:pPr>
      <w:ins w:id="1668" w:author="Галина" w:date="2013-09-26T14:14:00Z">
        <w:del w:id="1669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Мероприятия,</w:delText>
          </w:r>
        </w:del>
      </w:ins>
      <w:ins w:id="1670" w:author="Галина" w:date="2013-09-26T10:58:00Z">
        <w:del w:id="1671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подлежащие субсидированию</w:delText>
          </w:r>
        </w:del>
      </w:ins>
      <w:ins w:id="1672" w:author="Галина" w:date="2013-09-26T14:14:00Z">
        <w:del w:id="1673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,</w:delText>
          </w:r>
        </w:del>
      </w:ins>
      <w:ins w:id="1674" w:author="Галина" w:date="2013-09-26T10:58:00Z">
        <w:del w:id="1675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определены в соответствии с Приказом </w:delText>
          </w:r>
        </w:del>
      </w:ins>
      <w:ins w:id="1676" w:author="Галина" w:date="2013-09-26T11:02:00Z">
        <w:del w:id="1677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министерства экономического развития Российской Федерации </w:delText>
          </w:r>
        </w:del>
      </w:ins>
      <w:ins w:id="1678" w:author="Галина" w:date="2013-09-26T10:58:00Z">
        <w:del w:id="1679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№ 220 от 24 апреля 2013 года</w:delText>
          </w:r>
        </w:del>
      </w:ins>
      <w:del w:id="168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:</w:delText>
        </w:r>
      </w:del>
    </w:p>
    <w:p>
      <w:pPr>
        <w:pStyle w:val="ConsPlusNormal"/>
        <w:ind w:firstLine="567"/>
        <w:jc w:val="both"/>
        <w:rPr>
          <w:del w:id="1683" w:author="Architektura1" w:date="2013-10-25T15:53:00Z"/>
        </w:rPr>
      </w:pPr>
      <w:del w:id="1682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- субсидия субъектам малого и среднего предпринимательства на технологическое присоединение к объектам электросетевого хозяйства;</w:delText>
        </w:r>
      </w:del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del w:id="1695" w:author="Architektura1" w:date="2013-10-25T15:53:00Z"/>
        </w:rPr>
      </w:pPr>
      <w:ins w:id="1684" w:author="Галина" w:date="2013-09-26T11:02:00Z">
        <w:del w:id="1685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- субсидия субъектам малого и среднего предпринимательства на уплату пе</w:delText>
          </w:r>
        </w:del>
      </w:ins>
      <w:ins w:id="1686" w:author="Галина" w:date="2013-09-26T14:14:00Z">
        <w:del w:id="1687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р</w:delText>
          </w:r>
        </w:del>
      </w:ins>
      <w:ins w:id="1688" w:author="Галина" w:date="2013-09-26T11:03:00Z">
        <w:del w:id="1689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вого взноса</w:delText>
          </w:r>
        </w:del>
      </w:ins>
      <w:ins w:id="1690" w:author="Галина" w:date="2013-09-26T14:15:00Z">
        <w:del w:id="1691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1692" w:author="Галина" w:date="2013-09-26T11:03:00Z">
        <w:del w:id="1693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(аванса) при заключении договора лизинга </w:delText>
          </w:r>
        </w:del>
      </w:ins>
      <w:del w:id="1694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 оборудования;</w:delText>
        </w:r>
      </w:del>
    </w:p>
    <w:p>
      <w:pPr>
        <w:pStyle w:val="Normal"/>
        <w:ind w:firstLine="567"/>
        <w:jc w:val="both"/>
        <w:rPr>
          <w:del w:id="1705" w:author="Architektura1" w:date="2013-10-25T15:53:00Z"/>
        </w:rPr>
      </w:pPr>
      <w:ins w:id="1696" w:author="Галина" w:date="2013-09-26T11:07:00Z">
        <w:del w:id="1697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- субсидия субъектам малого и среднего</w:delText>
          </w:r>
        </w:del>
      </w:ins>
      <w:ins w:id="1698" w:author="Галина" w:date="2013-09-26T11:09:00Z">
        <w:del w:id="1699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предпринимательства</w:delText>
          </w:r>
        </w:del>
      </w:ins>
      <w:ins w:id="1700" w:author="Галина" w:date="2013-09-26T13:33:00Z">
        <w:del w:id="1701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1702" w:author="Галина" w:date="2013-09-26T11:09:00Z">
        <w:del w:id="1703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связанная с приобретением оборудования в целях создания и (или) развития, и (или) модернизация производства  товаров и услуг</w:delText>
          </w:r>
        </w:del>
      </w:ins>
      <w:del w:id="1704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;</w:delText>
        </w:r>
      </w:del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del w:id="1709" w:author="Architektura1" w:date="2013-10-25T15:53:00Z"/>
        </w:rPr>
      </w:pPr>
      <w:ins w:id="1706" w:author="Галина" w:date="2013-09-26T11:11:00Z">
        <w:del w:id="1707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- субсидия на поддержку субъектов малого и среднего предпринимательства, осуществляющих деятельность в области ремесел, народных  художественных промыслов, сельского и экологического туризма.</w:delText>
          </w:r>
        </w:del>
      </w:ins>
      <w:del w:id="170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</w:p>
    <w:p>
      <w:pPr>
        <w:pStyle w:val="Normal"/>
        <w:ind w:firstLine="567"/>
        <w:jc w:val="both"/>
        <w:rPr>
          <w:del w:id="1711" w:author="Architektura1" w:date="2013-10-25T15:53:00Z"/>
        </w:rPr>
      </w:pPr>
      <w:del w:id="171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Размер субсидий и условия их получения определяются порядками предоставления субсидий на возмещение части затрат.  </w:delText>
        </w:r>
      </w:del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del w:id="1724" w:author="Architektura1" w:date="2013-10-25T15:53:00Z"/>
        </w:rPr>
      </w:pPr>
      <w:del w:id="1712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Также данные </w:delText>
        </w:r>
      </w:del>
      <w:ins w:id="1713" w:author="Svetlana_" w:date="2013-08-26T17:33:00Z">
        <w:del w:id="1714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данное </w:delText>
          </w:r>
        </w:del>
      </w:ins>
      <w:del w:id="1715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направления </w:delText>
        </w:r>
      </w:del>
      <w:ins w:id="1716" w:author="Svetlana_" w:date="2013-08-26T17:33:00Z">
        <w:del w:id="1717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направление </w:delText>
          </w:r>
        </w:del>
      </w:ins>
      <w:del w:id="171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редусматривают </w:delText>
        </w:r>
      </w:del>
      <w:ins w:id="1719" w:author="Svetlana_" w:date="2013-08-26T17:33:00Z">
        <w:del w:id="1720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предусматривает </w:delText>
          </w:r>
        </w:del>
      </w:ins>
      <w:del w:id="1721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оддержку молодежного предпринимательства (лица, не достигшие 30 лет), </w:delText>
        </w:r>
      </w:del>
      <w:del w:id="1722" w:author="Architektura1" w:date="2013-10-25T15:53:00Z">
        <w:r>
          <w:rPr>
            <w:rFonts w:cs="Times New Roman" w:ascii="Times New Roman" w:hAnsi="Times New Roman"/>
            <w:sz w:val="28"/>
            <w:szCs w:val="28"/>
            <w:highlight w:val="yellow"/>
          </w:rPr>
          <w:delText>для них увеличены размеры компенсируемых затрат</w:delText>
        </w:r>
      </w:del>
      <w:del w:id="1723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.</w:delText>
        </w:r>
      </w:del>
    </w:p>
    <w:p>
      <w:pPr>
        <w:pStyle w:val="ConsPlusNormal"/>
        <w:ind w:firstLine="567"/>
        <w:jc w:val="both"/>
        <w:rPr>
          <w:del w:id="1726" w:author="Architektura1" w:date="2013-10-25T15:53:00Z"/>
        </w:rPr>
      </w:pPr>
      <w:del w:id="1725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4. Информационная и образовательная поддержка субъектов малого и среднего предпринимательства, а также создание и развитие организаций, образующих инфраструктуру поддержки субъектов малого и среднего предпринимательства.</w:delText>
        </w:r>
      </w:del>
    </w:p>
    <w:p>
      <w:pPr>
        <w:pStyle w:val="ConsPlusNormal"/>
        <w:ind w:firstLine="567"/>
        <w:jc w:val="both"/>
        <w:rPr>
          <w:del w:id="1728" w:author="Architektura1" w:date="2013-10-25T15:53:00Z"/>
        </w:rPr>
      </w:pPr>
      <w:del w:id="1727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По данному направлению предполагается регулярное размещение деловой информации, а также информации о формах и механизмах государственной и муниципальной поддержки на информационных стендах сельских администраций, в газете «Нива», официальном Интернет-сайте администрации Ермаковского района. Работа информационно-правового центра при центральной районной библиотеке, КГБУ Многофункционального центра предоставления государственных и муниципальных услуг, работающего по принципу «одно окно» (далее – Центр) позволяют облегчить доступ субъектам малого и среднего предпринимательства к информационно-консультационным ресурсам.</w:delText>
        </w:r>
      </w:del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del w:id="1730" w:author="Architektura1" w:date="2013-10-25T15:53:00Z"/>
        </w:rPr>
      </w:pPr>
      <w:del w:id="1729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Совместная работа с КГКУ «Центр занятости населения» по долгосрочной целевой программе «Снижение напряженности на рынке труда Красноярского края», в части сопровождения и поддержки субъектов малого предпринимательства, получивших поддержку на открытие своего дела.</w:delText>
        </w:r>
      </w:del>
    </w:p>
    <w:p>
      <w:pPr>
        <w:pStyle w:val="Normal"/>
        <w:ind w:firstLine="567"/>
        <w:jc w:val="both"/>
        <w:rPr>
          <w:del w:id="1735" w:author="Architektura1" w:date="2013-10-25T15:53:00Z"/>
        </w:rPr>
      </w:pPr>
      <w:del w:id="1731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Организация и проведение Дня </w:delText>
        </w:r>
      </w:del>
      <w:ins w:id="1732" w:author="Svetlana_" w:date="2013-08-26T18:01:00Z">
        <w:del w:id="1733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российского </w:delText>
          </w:r>
        </w:del>
      </w:ins>
      <w:del w:id="1734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редпринимателя. Организация участия субъектов малого и среднего бизнеса в различных конференциях, форумах, совещаниях. </w:delText>
        </w:r>
      </w:del>
    </w:p>
    <w:p>
      <w:pPr>
        <w:pStyle w:val="Normal"/>
        <w:ind w:firstLine="567"/>
        <w:jc w:val="both"/>
        <w:rPr>
          <w:del w:id="1743" w:author="Architektura1" w:date="2013-10-25T15:53:00Z"/>
        </w:rPr>
      </w:pPr>
      <w:del w:id="1736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Срок реализации Программы: 2012</w:delText>
        </w:r>
      </w:del>
      <w:ins w:id="1737" w:author="Галина" w:date="2013-09-24T09:33:00Z">
        <w:del w:id="1738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>2014</w:delText>
          </w:r>
        </w:del>
      </w:ins>
      <w:del w:id="1739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-2015 </w:delText>
        </w:r>
      </w:del>
      <w:ins w:id="1740" w:author="Галина" w:date="2013-09-24T09:33:00Z">
        <w:del w:id="1741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2016 </w:delText>
          </w:r>
        </w:del>
      </w:ins>
      <w:del w:id="1742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годы. </w:delText>
        </w:r>
      </w:del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del w:id="1745" w:author="Architektura1" w:date="2013-10-25T15:53:00Z"/>
        </w:rPr>
      </w:pPr>
      <w:del w:id="1744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Этапы реализации:</w:delText>
        </w:r>
      </w:del>
    </w:p>
    <w:p>
      <w:pPr>
        <w:pStyle w:val="ConsPlusNormal"/>
        <w:ind w:firstLine="567"/>
        <w:jc w:val="both"/>
        <w:rPr>
          <w:del w:id="1747" w:author="Architektura1" w:date="2013-10-25T15:53:00Z"/>
        </w:rPr>
      </w:pPr>
      <w:del w:id="1746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1 этап – 1 квартал 2012г.</w:delText>
        </w:r>
      </w:del>
    </w:p>
    <w:p>
      <w:pPr>
        <w:pStyle w:val="ConsPlusNormal"/>
        <w:ind w:firstLine="567"/>
        <w:jc w:val="both"/>
        <w:rPr>
          <w:del w:id="1749" w:author="Architektura1" w:date="2013-10-25T15:53:00Z"/>
        </w:rPr>
      </w:pPr>
      <w:del w:id="174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2 этап – 2012- 2015г.</w:delText>
        </w:r>
      </w:del>
    </w:p>
    <w:p>
      <w:pPr>
        <w:pStyle w:val="ConsPlusNormal"/>
        <w:widowControl w:val="false"/>
        <w:autoSpaceDE w:val="false"/>
        <w:bidi w:val="0"/>
        <w:ind w:firstLine="567"/>
        <w:jc w:val="both"/>
        <w:rPr>
          <w:del w:id="1751" w:author="Architektura1" w:date="2013-10-25T15:53:00Z"/>
        </w:rPr>
      </w:pPr>
      <w:del w:id="1750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На первом этапе осуществляется разработка и утверждение необходимых правовых актов района, обеспечивающих реализацию мероприятий Программы, на основном этапе непосредственно реализуются мероприятия Программы. </w:delText>
        </w:r>
      </w:del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del w:id="1757" w:author="Architektura1" w:date="2013-10-25T15:53:00Z"/>
        </w:rPr>
      </w:pPr>
      <w:del w:id="1752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Выбор программных </w:delText>
        </w:r>
      </w:del>
      <w:ins w:id="1753" w:author="Галина" w:date="2013-09-26T11:15:00Z">
        <w:del w:id="1754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 </w:delText>
          </w:r>
        </w:del>
      </w:ins>
      <w:del w:id="1755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мероприятий и определение объемов их финансирования обусловлены оценкой их вклада в решение задач, связанных с обеспечением достижения главной цели Программы.</w:delText>
        </w:r>
      </w:del>
      <w:del w:id="1756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Программы социально-экономического развития района. </w:delText>
        </w:r>
      </w:del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del w:id="1762" w:author="Architektura1" w:date="2013-10-25T15:53:00Z"/>
        </w:rPr>
      </w:pPr>
      <w:del w:id="1758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>Мероприятия будут выполняться в соответствии с утвержденными сроками.</w:delText>
        </w:r>
      </w:del>
      <w:ins w:id="1759" w:author="Галина" w:date="2013-09-26T11:16:00Z">
        <w:del w:id="1760" w:author="Architektura1" w:date="2013-10-25T15:5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1761" w:author="Architektura1" w:date="2013-10-25T15:53:00Z">
        <w:r>
          <w:rPr>
            <w:rFonts w:cs="Times New Roman" w:ascii="Times New Roman" w:hAnsi="Times New Roman"/>
            <w:sz w:val="28"/>
            <w:szCs w:val="28"/>
          </w:rPr>
          <w:delText xml:space="preserve"> С учетом изменений социально-экономического развития Ермаковского района мероприятия могут быть скорректированы в установленном порядке.</w:delText>
        </w:r>
      </w:del>
    </w:p>
    <w:p>
      <w:pPr>
        <w:pStyle w:val="Normal"/>
        <w:widowControl w:val="false"/>
        <w:autoSpaceDE w:val="false"/>
        <w:bidi w:val="0"/>
        <w:ind w:firstLine="567"/>
        <w:jc w:val="both"/>
        <w:rPr>
          <w:del w:id="1764" w:author="Architektura1" w:date="2013-10-30T16:08:00Z"/>
        </w:rPr>
      </w:pPr>
      <w:del w:id="1763" w:author="Architektura1" w:date="2013-10-30T16:08:00Z">
        <w:r>
          <w:rPr/>
        </w:r>
      </w:del>
    </w:p>
    <w:p>
      <w:pPr>
        <w:pStyle w:val="Normal"/>
        <w:ind w:left="0" w:right="1699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ins w:id="1766" w:author="Architektura1" w:date="2013-10-28T09:50:00Z"/>
        </w:rPr>
      </w:pPr>
      <w:ins w:id="1765" w:author="Architektura1" w:date="2013-10-28T09:50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ins>
    </w:p>
    <w:p>
      <w:pPr>
        <w:pStyle w:val="Normal"/>
        <w:numPr>
          <w:ilvl w:val="0"/>
          <w:numId w:val="9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770" w:author="Architektura1" w:date="2013-10-25T16:01:00Z"/>
        </w:rPr>
      </w:pPr>
      <w:ins w:id="1767" w:author="Галина" w:date="2013-09-24T09:47:00Z">
        <w:r>
          <w:rPr>
            <w:rFonts w:cs="Times New Roman" w:ascii="Times New Roman" w:hAnsi="Times New Roman"/>
            <w:b/>
            <w:bCs/>
            <w:sz w:val="28"/>
            <w:szCs w:val="28"/>
          </w:rPr>
          <w:t>Механизм реализации отдельных мероприятий программы</w:t>
        </w:r>
      </w:ins>
      <w:ins w:id="1768" w:author="Architektura1" w:date="2013-10-25T15:55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или ссылка на нормативный акт, регламентирующий реализацию соответствующих мероприятий</w:t>
        </w:r>
      </w:ins>
      <w:ins w:id="1769" w:author="Галина" w:date="2013-09-24T09:47:00Z">
        <w:r>
          <w:rPr>
            <w:rFonts w:cs="Times New Roman" w:ascii="Times New Roman" w:hAnsi="Times New Roman"/>
            <w:b/>
            <w:bCs/>
            <w:sz w:val="28"/>
            <w:szCs w:val="28"/>
          </w:rPr>
          <w:t>.</w:t>
        </w:r>
      </w:ins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772" w:author="Architektura1" w:date="2013-10-28T08:25:00Z"/>
        </w:rPr>
      </w:pPr>
      <w:ins w:id="1771" w:author="Architektura1" w:date="2013-10-28T08:25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ins w:id="1776" w:author="Architektura1" w:date="2013-10-28T08:25:00Z"/>
        </w:rPr>
      </w:pPr>
      <w:ins w:id="1773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       </w:t>
        </w:r>
      </w:ins>
      <w:ins w:id="1774" w:author="Architektura1" w:date="2013-10-28T08:27:00Z">
        <w:r>
          <w:rPr>
            <w:rFonts w:cs="Times New Roman" w:ascii="Times New Roman" w:hAnsi="Times New Roman"/>
            <w:b/>
            <w:bCs/>
            <w:sz w:val="28"/>
            <w:szCs w:val="28"/>
          </w:rPr>
          <w:t>3</w:t>
        </w:r>
      </w:ins>
      <w:ins w:id="1775" w:author="Architektura1" w:date="2013-10-28T08:25:00Z">
        <w:r>
          <w:rPr>
            <w:rFonts w:cs="Times New Roman" w:ascii="Times New Roman" w:hAnsi="Times New Roman"/>
            <w:b/>
            <w:bCs/>
            <w:sz w:val="28"/>
            <w:szCs w:val="28"/>
          </w:rPr>
          <w:t>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  </w:r>
      </w:ins>
    </w:p>
    <w:p>
      <w:pPr>
        <w:pStyle w:val="Normal"/>
        <w:rPr>
          <w:ins w:id="1778" w:author="Architektura1" w:date="2013-10-28T08:25:00Z"/>
        </w:rPr>
      </w:pPr>
      <w:ins w:id="1777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- наличие земельных участков, включенных в перечень земельных участков, пригодных для малоэтажного жилищного строительства;</w:t>
        </w:r>
      </w:ins>
    </w:p>
    <w:p>
      <w:pPr>
        <w:pStyle w:val="Normal"/>
        <w:rPr>
          <w:ins w:id="1780" w:author="Architektura1" w:date="2013-10-28T08:25:00Z"/>
        </w:rPr>
      </w:pPr>
      <w:ins w:id="1779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- наличие разработанной проектной документации на объекты коммунальной и транспортной инфраструктуры;</w:t>
        </w:r>
      </w:ins>
    </w:p>
    <w:p>
      <w:pPr>
        <w:pStyle w:val="Normal"/>
        <w:rPr>
          <w:ins w:id="1782" w:author="Architektura1" w:date="2013-10-28T08:25:00Z"/>
        </w:rPr>
      </w:pPr>
      <w:ins w:id="1781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- наличие документов территориального планирования муниципальных образований;</w:t>
        </w:r>
      </w:ins>
    </w:p>
    <w:p>
      <w:pPr>
        <w:pStyle w:val="Normal"/>
        <w:rPr>
          <w:ins w:id="1784" w:author="Architektura1" w:date="2013-10-28T08:25:00Z"/>
        </w:rPr>
      </w:pPr>
      <w:ins w:id="1783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  </w:r>
      </w:ins>
    </w:p>
    <w:p>
      <w:pPr>
        <w:pStyle w:val="Normal"/>
        <w:rPr>
          <w:ins w:id="1786" w:author="Architektura1" w:date="2013-10-28T08:25:00Z"/>
        </w:rPr>
      </w:pPr>
      <w:ins w:id="1785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  </w:r>
      </w:ins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  <w:ins w:id="1790" w:author="Architektura1" w:date="2013-10-28T08:25:00Z"/>
        </w:rPr>
      </w:pPr>
      <w:ins w:id="1787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        </w:t>
        </w:r>
      </w:ins>
      <w:ins w:id="1788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</w:t>
        </w:r>
      </w:ins>
      <w:ins w:id="1789" w:author="Architektura1" w:date="2013-11-06T10:40:00Z">
        <w:r>
          <w:rPr>
            <w:rFonts w:cs="Times New Roman" w:ascii="Times New Roman" w:hAnsi="Times New Roman"/>
            <w:sz w:val="28"/>
            <w:szCs w:val="28"/>
          </w:rPr>
          <w:t>, при условии передачи полномочий сельсоветами.</w:t>
        </w:r>
      </w:ins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  <w:ins w:id="1793" w:author="Architektura1" w:date="2013-10-28T08:25:00Z"/>
        </w:rPr>
      </w:pPr>
      <w:ins w:id="1791" w:author="Architektura1" w:date="2013-10-28T08:25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Программные мероприятия реализуются в следующей </w:t>
        </w:r>
      </w:ins>
      <w:ins w:id="1792" w:author="Architektura1" w:date="2013-10-28T08:25:00Z">
        <w:r>
          <w:rPr>
            <w:rFonts w:cs="Times New Roman" w:ascii="Times New Roman" w:hAnsi="Times New Roman"/>
            <w:spacing w:val="-2"/>
            <w:sz w:val="28"/>
            <w:szCs w:val="28"/>
          </w:rPr>
          <w:t>последовательности:</w:t>
        </w:r>
      </w:ins>
    </w:p>
    <w:p>
      <w:pPr>
        <w:pStyle w:val="Normal"/>
        <w:shd w:fill="FFFFFF" w:val="clear"/>
        <w:tabs>
          <w:tab w:val="clear" w:pos="720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  <w:ins w:id="1796" w:author="Architektura1" w:date="2013-10-28T08:25:00Z"/>
        </w:rPr>
      </w:pPr>
      <w:ins w:id="1794" w:author="Architektura1" w:date="2013-10-28T08:25:00Z">
        <w:r>
          <w:rPr>
            <w:rFonts w:cs="Times New Roman" w:ascii="Times New Roman" w:hAnsi="Times New Roman"/>
            <w:spacing w:val="2"/>
            <w:sz w:val="28"/>
            <w:szCs w:val="28"/>
          </w:rPr>
          <w:t>1. Утверждение финансирования программы</w:t>
        </w:r>
      </w:ins>
      <w:ins w:id="1795" w:author="Architektura1" w:date="2013-11-06T10:42:00Z">
        <w:r>
          <w:rPr>
            <w:rFonts w:cs="Times New Roman" w:ascii="Times New Roman" w:hAnsi="Times New Roman"/>
            <w:spacing w:val="-1"/>
            <w:sz w:val="28"/>
            <w:szCs w:val="28"/>
          </w:rPr>
          <w:t>;</w:t>
        </w:r>
      </w:ins>
    </w:p>
    <w:p>
      <w:pPr>
        <w:pStyle w:val="Normal"/>
        <w:shd w:fill="FFFFFF" w:val="clear"/>
        <w:tabs>
          <w:tab w:val="clear" w:pos="720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  <w:ins w:id="1799" w:author="Architektura1" w:date="2013-10-28T08:25:00Z"/>
        </w:rPr>
      </w:pPr>
      <w:ins w:id="1797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2. Определение подрядчика по выполнению работ путем проведения торгов</w:t>
        </w:r>
      </w:ins>
      <w:ins w:id="1798" w:author="Architektura1" w:date="2013-11-06T10:42:00Z">
        <w:r>
          <w:rPr>
            <w:rFonts w:cs="Times New Roman" w:ascii="Times New Roman" w:hAnsi="Times New Roman"/>
            <w:sz w:val="28"/>
            <w:szCs w:val="28"/>
          </w:rPr>
          <w:t>;</w:t>
        </w:r>
      </w:ins>
    </w:p>
    <w:p>
      <w:pPr>
        <w:pStyle w:val="Normal"/>
        <w:shd w:fill="FFFFFF" w:val="clear"/>
        <w:tabs>
          <w:tab w:val="clear" w:pos="720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  <w:ins w:id="1802" w:author="Architektura1" w:date="2013-10-28T08:25:00Z"/>
        </w:rPr>
      </w:pPr>
      <w:ins w:id="1800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3. Заключение муниципального контракта на выполнение работ</w:t>
        </w:r>
      </w:ins>
      <w:ins w:id="1801" w:author="Architektura1" w:date="2013-11-06T10:42:00Z">
        <w:r>
          <w:rPr>
            <w:rFonts w:cs="Times New Roman" w:ascii="Times New Roman" w:hAnsi="Times New Roman"/>
            <w:sz w:val="28"/>
            <w:szCs w:val="28"/>
          </w:rPr>
          <w:t>;</w:t>
        </w:r>
      </w:ins>
    </w:p>
    <w:p>
      <w:pPr>
        <w:pStyle w:val="Normal"/>
        <w:shd w:fill="FFFFFF" w:val="clear"/>
        <w:tabs>
          <w:tab w:val="clear" w:pos="720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  <w:ins w:id="1804" w:author="Architektura1" w:date="2013-10-28T08:25:00Z"/>
        </w:rPr>
      </w:pPr>
      <w:ins w:id="1803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4. Осуществление контроля и приемки выполненных работ;</w:t>
        </w:r>
      </w:ins>
    </w:p>
    <w:p>
      <w:pPr>
        <w:pStyle w:val="Normal"/>
        <w:shd w:fill="FFFFFF" w:val="clear"/>
        <w:tabs>
          <w:tab w:val="clear" w:pos="720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  <w:ins w:id="1806" w:author="Architektura1" w:date="2013-10-28T08:25:00Z"/>
        </w:rPr>
      </w:pPr>
      <w:ins w:id="1805" w:author="Architektura1" w:date="2013-10-28T08:25:00Z">
        <w:r>
          <w:rPr>
            <w:rFonts w:cs="Times New Roman" w:ascii="Times New Roman" w:hAnsi="Times New Roman"/>
            <w:spacing w:val="-1"/>
            <w:sz w:val="28"/>
            <w:szCs w:val="28"/>
          </w:rPr>
          <w:t>5. Финансирование выполненных работ.</w:t>
        </w:r>
      </w:ins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  <w:ins w:id="1810" w:author="Architektura1" w:date="2013-10-30T15:08:00Z"/>
        </w:rPr>
      </w:pPr>
      <w:ins w:id="1807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Исполнитель работ по реализации программы определяется в </w:t>
        </w:r>
      </w:ins>
      <w:ins w:id="1808" w:author="Architektura1" w:date="2013-10-28T08:25:00Z">
        <w:r>
          <w:rPr>
            <w:rFonts w:cs="Times New Roman" w:ascii="Times New Roman" w:hAnsi="Times New Roman"/>
            <w:spacing w:val="4"/>
            <w:sz w:val="28"/>
            <w:szCs w:val="28"/>
          </w:rPr>
          <w:t xml:space="preserve">соответствии с Федеральным законом от </w:t>
        </w:r>
      </w:ins>
      <w:ins w:id="1809" w:author="Architektura1" w:date="2013-11-06T10:44:00Z">
        <w:r>
          <w:rPr>
            <w:rFonts w:cs="Times New Roman" w:ascii="Times New Roman" w:hAnsi="Times New Roman"/>
            <w:spacing w:val="4"/>
            <w:sz w:val="28"/>
            <w:szCs w:val="28"/>
          </w:rPr>
          <w:t>05.04.2013г. № 44-ФЗ «О контрактной системе в сфере закупок товаров, работ, услуг для обеспечения государственных и муниципальных нужд.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ins w:id="1812" w:author="Architektura1" w:date="2013-10-28T08:25:00Z"/>
        </w:rPr>
      </w:pPr>
      <w:ins w:id="1811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        </w:t>
        </w:r>
      </w:ins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ins w:id="1815" w:author="Architektura1" w:date="2013-10-28T08:25:00Z"/>
        </w:rPr>
      </w:pPr>
      <w:ins w:id="1813" w:author="Architektura1" w:date="2013-10-28T08:27:00Z">
        <w:r>
          <w:rPr>
            <w:rFonts w:cs="Times New Roman" w:ascii="Times New Roman" w:hAnsi="Times New Roman"/>
            <w:b/>
            <w:bCs/>
            <w:sz w:val="28"/>
            <w:szCs w:val="28"/>
          </w:rPr>
          <w:t>3</w:t>
        </w:r>
      </w:ins>
      <w:ins w:id="1814" w:author="Architektura1" w:date="2013-10-28T08:25:00Z">
        <w:r>
          <w:rPr>
            <w:rFonts w:cs="Times New Roman" w:ascii="Times New Roman" w:hAnsi="Times New Roman"/>
            <w:b/>
            <w:bCs/>
            <w:sz w:val="28"/>
            <w:szCs w:val="28"/>
          </w:rPr>
          <w:t>.2. Реализация и контроль за ходом  выполнения программы</w:t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ins w:id="1817" w:author="Architektura1" w:date="2013-10-28T08:25:00Z"/>
        </w:rPr>
      </w:pPr>
      <w:ins w:id="1816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spacing w:lineRule="atLeast" w:line="240"/>
        <w:ind w:firstLine="709"/>
        <w:rPr>
          <w:ins w:id="1823" w:author="Architektura1" w:date="2013-10-28T08:25:00Z"/>
        </w:rPr>
      </w:pPr>
      <w:ins w:id="1818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Текущее управление реализацией программы осуществляется администрацией Ермаковского района, в частности  отдел архитектуры, строительства и коммунального хозяйства</w:t>
        </w:r>
      </w:ins>
      <w:ins w:id="1819" w:author="Architektura1" w:date="2013-11-06T10:45:00Z">
        <w:r>
          <w:rPr>
            <w:rFonts w:cs="Times New Roman" w:ascii="Times New Roman" w:hAnsi="Times New Roman"/>
            <w:sz w:val="28"/>
            <w:szCs w:val="28"/>
          </w:rPr>
          <w:t xml:space="preserve"> (далее отдел АСиКХ</w:t>
        </w:r>
      </w:ins>
      <w:ins w:id="1820" w:author="Architektura1" w:date="2013-11-08T08:30:00Z">
        <w:r>
          <w:rPr>
            <w:rFonts w:cs="Times New Roman" w:ascii="Times New Roman" w:hAnsi="Times New Roman"/>
            <w:sz w:val="28"/>
            <w:szCs w:val="28"/>
          </w:rPr>
          <w:t xml:space="preserve"> администрации Ермаковского района</w:t>
        </w:r>
      </w:ins>
      <w:ins w:id="1821" w:author="Architektura1" w:date="2013-11-06T10:45:00Z">
        <w:r>
          <w:rPr>
            <w:rFonts w:cs="Times New Roman" w:ascii="Times New Roman" w:hAnsi="Times New Roman"/>
            <w:sz w:val="28"/>
            <w:szCs w:val="28"/>
          </w:rPr>
          <w:t>)</w:t>
        </w:r>
      </w:ins>
      <w:ins w:id="1822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. </w:t>
        </w:r>
      </w:ins>
    </w:p>
    <w:p>
      <w:pPr>
        <w:pStyle w:val="Normal"/>
        <w:spacing w:lineRule="atLeast" w:line="240"/>
        <w:ind w:firstLine="709"/>
        <w:rPr>
          <w:ins w:id="1825" w:author="Architektura1" w:date="2013-10-28T08:25:00Z"/>
        </w:rPr>
      </w:pPr>
      <w:ins w:id="1824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Глава администрации Ермаковского района несет ответственность за реализацию программы, достижения конечного результата.</w:t>
        </w:r>
      </w:ins>
    </w:p>
    <w:p>
      <w:pPr>
        <w:pStyle w:val="Normal"/>
        <w:spacing w:lineRule="atLeast" w:line="240"/>
        <w:ind w:firstLine="709"/>
        <w:rPr>
          <w:ins w:id="1829" w:author="Architektura1" w:date="2013-10-28T08:25:00Z"/>
        </w:rPr>
      </w:pPr>
      <w:ins w:id="1826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Контроль за реализацией программы в части целевых показателей осуществляется отделом АСиКХ</w:t>
        </w:r>
      </w:ins>
      <w:ins w:id="1827" w:author="Architektura1" w:date="2013-11-08T08:30:00Z">
        <w:r>
          <w:rPr>
            <w:rFonts w:cs="Times New Roman" w:ascii="Times New Roman" w:hAnsi="Times New Roman"/>
            <w:sz w:val="28"/>
            <w:szCs w:val="28"/>
          </w:rPr>
          <w:t xml:space="preserve"> администрации Ермаковского района</w:t>
        </w:r>
      </w:ins>
      <w:ins w:id="1828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. </w:t>
        </w:r>
      </w:ins>
    </w:p>
    <w:p>
      <w:pPr>
        <w:pStyle w:val="Normal"/>
        <w:spacing w:lineRule="atLeast" w:line="240"/>
        <w:ind w:firstLine="709"/>
        <w:rPr>
          <w:ins w:id="1833" w:author="Architektura1" w:date="2013-10-28T08:25:00Z"/>
        </w:rPr>
      </w:pPr>
      <w:ins w:id="1830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Контроль за реализацией программы в части финансирования программы, объемов налоговых платежей в консолидированный бюджет осуществляется финансовым управлением </w:t>
        </w:r>
      </w:ins>
      <w:ins w:id="1831" w:author="Architektura1" w:date="2013-11-06T10:46:00Z">
        <w:r>
          <w:rPr>
            <w:rFonts w:cs="Times New Roman" w:ascii="Times New Roman" w:hAnsi="Times New Roman"/>
            <w:sz w:val="28"/>
            <w:szCs w:val="28"/>
          </w:rPr>
          <w:t xml:space="preserve">администрации </w:t>
        </w:r>
      </w:ins>
      <w:ins w:id="1832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Ермаковского района. </w:t>
        </w:r>
      </w:ins>
    </w:p>
    <w:p>
      <w:pPr>
        <w:pStyle w:val="Normal"/>
        <w:spacing w:lineRule="atLeast" w:line="240"/>
        <w:ind w:firstLine="709"/>
        <w:rPr>
          <w:ins w:id="1837" w:author="Architektura1" w:date="2013-10-28T08:25:00Z"/>
        </w:rPr>
      </w:pPr>
      <w:ins w:id="1834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Отдел АСиКХ</w:t>
        </w:r>
      </w:ins>
      <w:ins w:id="1835" w:author="Architektura1" w:date="2013-11-08T08:30:00Z">
        <w:r>
          <w:rPr>
            <w:rFonts w:cs="Times New Roman" w:ascii="Times New Roman" w:hAnsi="Times New Roman"/>
            <w:sz w:val="28"/>
            <w:szCs w:val="28"/>
          </w:rPr>
          <w:t xml:space="preserve"> администрации Ермаковского района</w:t>
        </w:r>
      </w:ins>
      <w:ins w:id="1836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 для обеспечения мониторинга и анализа хода реализации программы организует ведение и предоставление ежегодной отчетности.</w:t>
        </w:r>
      </w:ins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  <w:ins w:id="1841" w:author="Architektura1" w:date="2013-10-28T08:25:00Z"/>
        </w:rPr>
      </w:pPr>
      <w:ins w:id="1838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 xml:space="preserve">Отчеты о реализации программы предоставляются ежегодно и  одновременно в отдел планирования и экономического развития  и финансовое управление администрации </w:t>
        </w:r>
      </w:ins>
      <w:ins w:id="1839" w:author="Architektura1" w:date="2013-11-06T10:46:00Z">
        <w:r>
          <w:rPr>
            <w:rFonts w:cs="Times New Roman" w:ascii="Times New Roman" w:hAnsi="Times New Roman"/>
            <w:sz w:val="28"/>
            <w:szCs w:val="28"/>
          </w:rPr>
          <w:t xml:space="preserve">Ермаковского </w:t>
        </w:r>
      </w:ins>
      <w:ins w:id="1840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  <w:t>района не позднее 10 числа второго месяца, следующего за отчетным.</w:t>
        </w:r>
      </w:ins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  <w:ins w:id="1843" w:author="Architektura1" w:date="2013-10-28T08:25:00Z"/>
        </w:rPr>
      </w:pPr>
      <w:ins w:id="1842" w:author="Architektura1" w:date="2013-10-28T08:2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numPr>
          <w:ilvl w:val="0"/>
          <w:numId w:val="9"/>
        </w:numPr>
        <w:ind w:left="1276" w:right="1274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850" w:author="Architektura1" w:date="2013-10-28T08:28:00Z"/>
        </w:rPr>
      </w:pPr>
      <w:ins w:id="1844" w:author="Architektura1" w:date="2013-10-25T16:01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Прогноз конечных результатов программы, </w:t>
        </w:r>
      </w:ins>
      <w:ins w:id="1845" w:author="Architektura1" w:date="2013-10-25T16:05:00Z">
        <w:r>
          <w:rPr>
            <w:rFonts w:cs="Times New Roman" w:ascii="Times New Roman" w:hAnsi="Times New Roman"/>
            <w:b/>
            <w:bCs/>
            <w:sz w:val="28"/>
            <w:szCs w:val="28"/>
          </w:rPr>
          <w:t>характеризующих</w:t>
        </w:r>
      </w:ins>
      <w:ins w:id="1846" w:author="Architektura1" w:date="2013-10-25T16:01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ins>
      <w:ins w:id="1847" w:author="Architektura1" w:date="2013-10-25T16:05:00Z">
        <w:r>
          <w:rPr>
            <w:rFonts w:cs="Times New Roman" w:ascii="Times New Roman" w:hAnsi="Times New Roman"/>
            <w:b/>
            <w:bCs/>
            <w:sz w:val="28"/>
            <w:szCs w:val="28"/>
          </w:rPr>
          <w:t>целевое</w:t>
        </w:r>
      </w:ins>
      <w:ins w:id="1848" w:author="Architektura1" w:date="2013-10-25T16:01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ins>
      <w:ins w:id="1849" w:author="Architektura1" w:date="2013-10-25T16:03:00Z">
        <w:r>
          <w:rPr>
            <w:rFonts w:cs="Times New Roman" w:ascii="Times New Roman" w:hAnsi="Times New Roman"/>
            <w:b/>
            <w:bCs/>
            <w:sz w:val="28"/>
            <w:szCs w:val="28"/>
          </w:rPr>
          <w:t>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  </w:r>
      </w:ins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852" w:author="Architektura1" w:date="2013-10-28T08:28:00Z"/>
        </w:rPr>
      </w:pPr>
      <w:ins w:id="1851" w:author="Architektura1" w:date="2013-10-28T08:28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ins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  <w:ins w:id="1854" w:author="Architektura1" w:date="2013-10-28T08:28:00Z"/>
        </w:rPr>
      </w:pPr>
      <w:ins w:id="1853" w:author="Architektura1" w:date="2013-10-28T08:28:00Z">
        <w:r>
          <w:rPr>
            <w:rFonts w:cs="Times New Roman" w:ascii="Times New Roman" w:hAnsi="Times New Roman"/>
            <w:sz w:val="28"/>
            <w:szCs w:val="28"/>
          </w:rPr>
  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  </w:r>
      </w:ins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  <w:ins w:id="1856" w:author="Architektura1" w:date="2013-10-28T08:28:00Z"/>
        </w:rPr>
      </w:pPr>
      <w:ins w:id="1855" w:author="Architektura1" w:date="2013-10-28T08:28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ind w:firstLine="540"/>
        <w:rPr>
          <w:ins w:id="1859" w:author="Architektura1" w:date="2013-10-28T08:30:00Z"/>
        </w:rPr>
      </w:pPr>
      <w:ins w:id="1857" w:author="Architektura1" w:date="2013-10-28T08:30:00Z">
        <w:r>
          <w:rPr>
            <w:rFonts w:eastAsia="Arial"/>
            <w:b/>
            <w:color w:val="000000"/>
            <w:sz w:val="24"/>
            <w:szCs w:val="24"/>
          </w:rPr>
          <w:t xml:space="preserve">  </w:t>
        </w:r>
      </w:ins>
      <w:ins w:id="1858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Реализация мероприятий программы позволит:</w:t>
        </w:r>
      </w:ins>
    </w:p>
    <w:p>
      <w:pPr>
        <w:pStyle w:val="Normal"/>
        <w:ind w:firstLine="540"/>
        <w:rPr>
          <w:ins w:id="1861" w:author="Architektura1" w:date="2013-10-28T08:30:00Z"/>
        </w:rPr>
      </w:pPr>
      <w:ins w:id="1860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  </w:r>
      </w:ins>
    </w:p>
    <w:p>
      <w:pPr>
        <w:pStyle w:val="Normal"/>
        <w:ind w:firstLine="540"/>
        <w:rPr>
          <w:ins w:id="1863" w:author="Architektura1" w:date="2013-10-28T08:30:00Z"/>
        </w:rPr>
      </w:pPr>
      <w:ins w:id="1862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  </w:r>
      </w:ins>
    </w:p>
    <w:p>
      <w:pPr>
        <w:pStyle w:val="Normal"/>
        <w:ind w:firstLine="540"/>
        <w:rPr>
          <w:ins w:id="1865" w:author="Architektura1" w:date="2013-10-28T08:30:00Z"/>
        </w:rPr>
      </w:pPr>
      <w:ins w:id="1864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  </w:r>
      </w:ins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ins w:id="1867" w:author="Architektura1" w:date="2013-10-28T08:30:00Z"/>
        </w:rPr>
      </w:pPr>
      <w:ins w:id="1866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  </w:r>
      </w:ins>
    </w:p>
    <w:p>
      <w:pPr>
        <w:pStyle w:val="Normal"/>
        <w:ind w:firstLine="540"/>
        <w:rPr>
          <w:ins w:id="1869" w:author="Architektura1" w:date="2013-10-28T08:30:00Z"/>
        </w:rPr>
      </w:pPr>
      <w:ins w:id="1868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создание условий для устойчивого развития района, сельских поселений района;</w:t>
        </w:r>
      </w:ins>
    </w:p>
    <w:p>
      <w:pPr>
        <w:pStyle w:val="Normal"/>
        <w:ind w:firstLine="540"/>
        <w:rPr>
          <w:ins w:id="1871" w:author="Architektura1" w:date="2013-10-28T08:30:00Z"/>
        </w:rPr>
      </w:pPr>
      <w:ins w:id="1870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  </w:r>
      </w:ins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ins w:id="1874" w:author="Architektura1" w:date="2013-10-28T08:30:00Z"/>
        </w:rPr>
      </w:pPr>
      <w:ins w:id="1872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предотвращение возникновения чрезвычайных ситуаций, вызванных явлениями природного и техногенного характера</w:t>
        </w:r>
      </w:ins>
      <w:ins w:id="1873" w:author="Architektura1" w:date="2013-11-06T10:48:00Z">
        <w:r>
          <w:rPr>
            <w:rFonts w:cs="Times New Roman" w:ascii="Times New Roman" w:hAnsi="Times New Roman"/>
            <w:sz w:val="28"/>
            <w:szCs w:val="28"/>
          </w:rPr>
          <w:t>;</w:t>
        </w:r>
      </w:ins>
    </w:p>
    <w:p>
      <w:pPr>
        <w:pStyle w:val="Normal"/>
        <w:ind w:firstLine="540"/>
        <w:rPr>
          <w:ins w:id="1876" w:author="Architektura1" w:date="2013-10-28T08:30:00Z"/>
        </w:rPr>
      </w:pPr>
      <w:ins w:id="1875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обеспечение охраны и рационального использования природных ресурсов в интересах настоящего и будущего поколений;</w:t>
        </w:r>
      </w:ins>
    </w:p>
    <w:p>
      <w:pPr>
        <w:pStyle w:val="Normal"/>
        <w:ind w:firstLine="540"/>
        <w:rPr>
          <w:ins w:id="1878" w:author="Architektura1" w:date="2013-10-28T08:30:00Z"/>
        </w:rPr>
      </w:pPr>
      <w:ins w:id="1877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развитие и совершенствование региональных и местных систем расселения, развития поселений;</w:t>
        </w:r>
      </w:ins>
    </w:p>
    <w:p>
      <w:pPr>
        <w:pStyle w:val="Normal"/>
        <w:ind w:firstLine="540"/>
        <w:rPr>
          <w:ins w:id="1880" w:author="Architektura1" w:date="2013-10-28T08:30:00Z"/>
        </w:rPr>
      </w:pPr>
      <w:ins w:id="1879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формирование инвестиционных зон и территорий активного экономического развития;</w:t>
        </w:r>
      </w:ins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ins w:id="1882" w:author="Architektura1" w:date="2013-10-28T08:30:00Z"/>
        </w:rPr>
      </w:pPr>
      <w:ins w:id="1881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оптимизацию комплексного использования природных, экономических и трудовых ресурсов;</w:t>
        </w:r>
      </w:ins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ins w:id="1884" w:author="Architektura1" w:date="2013-10-28T08:30:00Z"/>
        </w:rPr>
      </w:pPr>
      <w:ins w:id="1883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сохранение объектов историко-культурного наследия;</w:t>
        </w:r>
      </w:ins>
    </w:p>
    <w:p>
      <w:pPr>
        <w:pStyle w:val="Normal"/>
        <w:ind w:firstLine="540"/>
        <w:rPr>
          <w:ins w:id="1886" w:author="Architektura1" w:date="2013-10-28T08:30:00Z"/>
        </w:rPr>
      </w:pPr>
      <w:ins w:id="1885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стимулирование развития малого и среднего предпринимательства,  привлечения внешних инвестиций;</w:t>
        </w:r>
      </w:ins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ins w:id="1889" w:author="Architektura1" w:date="2013-10-28T08:30:00Z"/>
        </w:rPr>
      </w:pPr>
      <w:ins w:id="1887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1888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специализацию сельскохозяйственного производства;</w:t>
        </w:r>
      </w:ins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ins w:id="1891" w:author="Architektura1" w:date="2013-10-28T08:30:00Z"/>
        </w:rPr>
      </w:pPr>
      <w:ins w:id="1890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решение проблем занятости и трудовой активности населения;</w:t>
        </w:r>
      </w:ins>
    </w:p>
    <w:p>
      <w:pPr>
        <w:pStyle w:val="Normal"/>
        <w:ind w:left="0" w:firstLine="720"/>
        <w:jc w:val="both"/>
        <w:rPr>
          <w:ins w:id="1893" w:author="Architektura1" w:date="2013-10-28T08:30:00Z"/>
        </w:rPr>
      </w:pPr>
      <w:ins w:id="1892" w:author="Architektura1" w:date="2013-10-28T08:30:00Z">
        <w:r>
          <w:rPr>
            <w:rFonts w:cs="Times New Roman" w:ascii="Times New Roman" w:hAnsi="Times New Roman"/>
            <w:sz w:val="28"/>
            <w:szCs w:val="28"/>
          </w:rPr>
          <w:t>градостроительное обоснование параметров и структур местного самоуправления.</w:t>
        </w:r>
      </w:ins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szCs w:val="24"/>
          <w:ins w:id="1895" w:author="Architektura1" w:date="2013-10-28T08:30:00Z"/>
        </w:rPr>
      </w:pPr>
      <w:ins w:id="1894" w:author="Architektura1" w:date="2013-10-28T08:3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9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897" w:author="Architektura1" w:date="2013-10-28T08:30:00Z"/>
        </w:rPr>
      </w:pPr>
      <w:ins w:id="1896" w:author="Architektura1" w:date="2013-10-28T08:30:00Z">
        <w:r>
          <w:rPr>
            <w:rFonts w:cs="Times New Roman" w:ascii="Times New Roman" w:hAnsi="Times New Roman"/>
            <w:b/>
            <w:bCs/>
            <w:sz w:val="28"/>
            <w:szCs w:val="28"/>
          </w:rPr>
          <w:t>Перечень подпрограмм с указанием сроков их реализации и ожидаемых результатов</w:t>
        </w:r>
      </w:ins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ins w:id="1907" w:author="Architektura1" w:date="2013-10-28T08:32:00Z"/>
        </w:rPr>
      </w:pPr>
      <w:ins w:id="1898" w:author="Architektura1" w:date="2013-10-28T08:32:00Z">
        <w:r>
          <w:rPr>
            <w:rFonts w:cs="Times New Roman" w:ascii="Times New Roman" w:hAnsi="Times New Roman"/>
            <w:bCs/>
            <w:sz w:val="28"/>
            <w:szCs w:val="28"/>
          </w:rPr>
          <w:t xml:space="preserve">Программа </w:t>
        </w:r>
      </w:ins>
      <w:ins w:id="1899" w:author="Architektura1" w:date="2013-11-07T09:41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1900" w:author="Architektura1" w:date="2013-11-07T09:41:00Z">
        <w:r>
          <w:rPr>
            <w:rFonts w:cs="Times New Roman" w:ascii="Times New Roman" w:hAnsi="Times New Roman"/>
            <w:color w:val="000000"/>
            <w:sz w:val="28"/>
            <w:szCs w:val="28"/>
          </w:rPr>
          <w:t>«Создание условий для строительства социально значимых объектов, а так же</w:t>
        </w:r>
      </w:ins>
      <w:ins w:id="1901" w:author="Architektura1" w:date="2013-11-07T09:41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</w:t>
        </w:r>
      </w:ins>
      <w:ins w:id="1902" w:author="Architektura1" w:date="2013-11-07T09:41:00Z">
        <w:r>
          <w:rPr>
            <w:rFonts w:cs="Times New Roman" w:ascii="Times New Roman" w:hAnsi="Times New Roman"/>
            <w:color w:val="000000"/>
            <w:sz w:val="28"/>
            <w:szCs w:val="28"/>
          </w:rPr>
          <w:t>обеспечения доступным и комфортным жильем граждан Ермаковского района Красноярского края»</w:t>
        </w:r>
      </w:ins>
      <w:ins w:id="1903" w:author="Architektura1" w:date="2013-11-07T09:41:00Z">
        <w:r>
          <w:rPr>
            <w:rFonts w:cs="Times New Roman" w:ascii="Times New Roman" w:hAnsi="Times New Roman"/>
            <w:sz w:val="28"/>
            <w:szCs w:val="28"/>
          </w:rPr>
          <w:t xml:space="preserve"> на 2014-2016 гг.</w:t>
        </w:r>
      </w:ins>
      <w:ins w:id="1904" w:author="Architektura1" w:date="2013-10-28T08:32:00Z">
        <w:r>
          <w:rPr>
            <w:rFonts w:cs="Times New Roman" w:ascii="Times New Roman" w:hAnsi="Times New Roman"/>
            <w:bCs/>
            <w:sz w:val="28"/>
            <w:szCs w:val="28"/>
          </w:rPr>
          <w:t xml:space="preserve"> включает в себя </w:t>
        </w:r>
      </w:ins>
      <w:ins w:id="1905" w:author="Architektura1" w:date="2013-11-08T14:14:00Z">
        <w:r>
          <w:rPr>
            <w:rFonts w:cs="Times New Roman" w:ascii="Times New Roman" w:hAnsi="Times New Roman"/>
            <w:bCs/>
            <w:sz w:val="28"/>
            <w:szCs w:val="28"/>
          </w:rPr>
          <w:t>четыре</w:t>
        </w:r>
      </w:ins>
      <w:ins w:id="1906" w:author="Architektura1" w:date="2013-10-28T08:32:00Z">
        <w:r>
          <w:rPr>
            <w:rFonts w:cs="Times New Roman" w:ascii="Times New Roman" w:hAnsi="Times New Roman"/>
            <w:bCs/>
            <w:sz w:val="28"/>
            <w:szCs w:val="28"/>
          </w:rPr>
          <w:t xml:space="preserve"> подпрограммы:</w:t>
        </w:r>
      </w:ins>
    </w:p>
    <w:p>
      <w:pPr>
        <w:pStyle w:val="Normal"/>
        <w:numPr>
          <w:ilvl w:val="0"/>
          <w:numId w:val="3"/>
        </w:numPr>
        <w:ind w:left="1785" w:hanging="0"/>
        <w:jc w:val="both"/>
        <w:rPr>
          <w:ins w:id="1913" w:author="Architektura1" w:date="2013-10-28T08:33:00Z"/>
        </w:rPr>
      </w:pPr>
      <w:ins w:id="1908" w:author="Architektura1" w:date="2013-10-28T08:32:00Z">
        <w:r>
          <w:rPr>
            <w:rFonts w:cs="Times New Roman" w:ascii="Times New Roman" w:hAnsi="Times New Roman"/>
            <w:sz w:val="28"/>
            <w:szCs w:val="28"/>
          </w:rPr>
          <w:t>«Комплексное развитие жилищного строительства</w:t>
        </w:r>
      </w:ins>
      <w:ins w:id="1909" w:author="Architektura1" w:date="2013-11-06T10:50:00Z">
        <w:r>
          <w:rPr>
            <w:rFonts w:cs="Times New Roman" w:ascii="Times New Roman" w:hAnsi="Times New Roman"/>
            <w:sz w:val="28"/>
            <w:szCs w:val="28"/>
          </w:rPr>
          <w:t xml:space="preserve">, </w:t>
        </w:r>
      </w:ins>
      <w:ins w:id="1910" w:author="Architektura1" w:date="2013-10-28T08:33:00Z">
        <w:r>
          <w:rPr>
            <w:rFonts w:cs="Times New Roman" w:ascii="Times New Roman" w:hAnsi="Times New Roman"/>
            <w:sz w:val="28"/>
            <w:szCs w:val="28"/>
          </w:rPr>
          <w:t xml:space="preserve">систем </w:t>
        </w:r>
      </w:ins>
      <w:ins w:id="1911" w:author="Architektura1" w:date="2013-11-06T10:50:00Z">
        <w:r>
          <w:rPr>
            <w:rFonts w:cs="Times New Roman" w:ascii="Times New Roman" w:hAnsi="Times New Roman"/>
            <w:sz w:val="28"/>
            <w:szCs w:val="28"/>
          </w:rPr>
          <w:t xml:space="preserve">социальной и </w:t>
        </w:r>
      </w:ins>
      <w:ins w:id="1912" w:author="Architektura1" w:date="2013-10-28T08:33:00Z">
        <w:r>
          <w:rPr>
            <w:rFonts w:cs="Times New Roman" w:ascii="Times New Roman" w:hAnsi="Times New Roman"/>
            <w:sz w:val="28"/>
            <w:szCs w:val="28"/>
          </w:rPr>
          <w:t>коммунальной инфраструктуры Ермаковского района» на 2014-2016 годы;</w:t>
        </w:r>
      </w:ins>
    </w:p>
    <w:p>
      <w:pPr>
        <w:pStyle w:val="Normal"/>
        <w:numPr>
          <w:ilvl w:val="0"/>
          <w:numId w:val="3"/>
        </w:numPr>
        <w:ind w:left="1785" w:hanging="0"/>
        <w:jc w:val="both"/>
        <w:rPr>
          <w:rFonts w:ascii="Times New Roman" w:hAnsi="Times New Roman" w:cs="Times New Roman"/>
          <w:bCs/>
          <w:sz w:val="28"/>
          <w:szCs w:val="28"/>
          <w:ins w:id="1915" w:author="Architektura1" w:date="2013-10-30T15:11:00Z"/>
        </w:rPr>
      </w:pPr>
      <w:ins w:id="1914" w:author="Architektura1" w:date="2013-10-28T08:33:00Z">
        <w:r>
          <w:rPr>
            <w:rFonts w:cs="Times New Roman" w:ascii="Times New Roman" w:hAnsi="Times New Roman"/>
            <w:sz w:val="28"/>
            <w:szCs w:val="28"/>
          </w:rPr>
          <w:t>«Территориальное планирование Ермаковского района на 2014-2016 годы»</w:t>
        </w:r>
      </w:ins>
    </w:p>
    <w:p>
      <w:pPr>
        <w:pStyle w:val="Normal"/>
        <w:numPr>
          <w:ilvl w:val="0"/>
          <w:numId w:val="3"/>
        </w:numPr>
        <w:ind w:left="1785" w:hanging="0"/>
        <w:jc w:val="both"/>
        <w:rPr>
          <w:rFonts w:ascii="Times New Roman" w:hAnsi="Times New Roman" w:cs="Times New Roman"/>
          <w:bCs/>
          <w:sz w:val="28"/>
          <w:szCs w:val="28"/>
          <w:ins w:id="1917" w:author="Architektura1" w:date="2013-10-30T15:11:00Z"/>
        </w:rPr>
      </w:pPr>
      <w:ins w:id="1916" w:author="Architektura1" w:date="2013-10-30T15:11:00Z">
        <w:r>
          <w:rPr>
            <w:rFonts w:cs="Times New Roman" w:ascii="Times New Roman" w:hAnsi="Times New Roman"/>
            <w:sz w:val="28"/>
            <w:szCs w:val="28"/>
          </w:rPr>
          <w:t>«Обеспечение реализации муниципальной программы» на 2014 – 2016 годы</w:t>
        </w:r>
      </w:ins>
    </w:p>
    <w:p>
      <w:pPr>
        <w:pStyle w:val="Normal"/>
        <w:numPr>
          <w:ilvl w:val="0"/>
          <w:numId w:val="3"/>
        </w:numPr>
        <w:ind w:left="1785" w:hanging="0"/>
        <w:jc w:val="both"/>
        <w:rPr>
          <w:rFonts w:ascii="Times New Roman" w:hAnsi="Times New Roman" w:cs="Times New Roman"/>
          <w:bCs/>
          <w:sz w:val="28"/>
          <w:szCs w:val="28"/>
          <w:ins w:id="1919" w:author="Architektura1" w:date="2013-10-28T08:34:00Z"/>
        </w:rPr>
      </w:pPr>
      <w:ins w:id="1918" w:author="Architektura1" w:date="2013-10-30T15:11:00Z">
        <w:r>
          <w:rPr>
            <w:rFonts w:cs="Times New Roman" w:ascii="Times New Roman" w:hAnsi="Times New Roman"/>
            <w:sz w:val="28"/>
            <w:szCs w:val="28"/>
          </w:rPr>
          <w:t>«Капитальный ремонт объектов жилищного фонда Ермаковского района» на 2014 – 2016 годы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  <w:tab w:val="left" w:pos="10490" w:leader="none"/>
        </w:tabs>
        <w:ind w:left="1701" w:right="1416" w:firstLine="65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921" w:author="Architektura1" w:date="2013-10-28T08:36:00Z"/>
        </w:rPr>
      </w:pPr>
      <w:ins w:id="1920" w:author="Architektura1" w:date="2013-10-28T08:34:00Z">
        <w:r>
          <w:rPr>
            <w:rFonts w:cs="Times New Roman" w:ascii="Times New Roman" w:hAnsi="Times New Roman"/>
            <w:b/>
            <w:bCs/>
            <w:sz w:val="28"/>
            <w:szCs w:val="28"/>
          </w:rPr>
          <w:t>Основные меры правового регулирования в соответствующей сфере, направленные на достижение цели и конечных результатов программы</w:t>
        </w:r>
      </w:ins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22" w:author="Architektura1" w:date="2013-10-28T08:42:00Z">
              <w:r>
                <w:rPr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 xml:space="preserve">№ </w:t>
              </w:r>
            </w:ins>
            <w:ins w:id="1923" w:author="Architektura1" w:date="2013-10-28T08:42:00Z">
              <w:r>
                <w:rPr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>п/п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24" w:author="Architektura1" w:date="2013-10-28T08:42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Наименование нормативного правового акта Ермаковского района</w:t>
              </w:r>
            </w:ins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25" w:author="Architektura1" w:date="2013-10-28T08:43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Предмет регулирования, основное содержание</w:t>
              </w:r>
            </w:ins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26" w:author="Architektura1" w:date="2013-10-28T08:43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Срок принятия (год квартал)</w:t>
              </w:r>
            </w:ins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27" w:author="Architektura1" w:date="2013-10-28T08:44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1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28" w:author="Architektura1" w:date="2013-11-07T09:12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</w:t>
              </w:r>
            </w:ins>
            <w:ins w:id="1929" w:author="Architektura1" w:date="2013-11-07T09:14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 xml:space="preserve"> Ермаковского района»</w:t>
              </w:r>
            </w:ins>
            <w:ins w:id="1930" w:author="Architektura1" w:date="2013-10-28T08:47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</w:ins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31" w:author="Architektura1" w:date="2013-11-07T09:15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Формирование земельных участков</w:t>
              </w:r>
            </w:ins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32" w:author="Architektura1" w:date="2013-11-07T09:15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2012</w:t>
              </w:r>
            </w:ins>
            <w:ins w:id="1933" w:author="Architektura1" w:date="2013-10-28T08:5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 xml:space="preserve"> год, 4 квартал</w:t>
              </w:r>
            </w:ins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highlight w:val="red"/>
              </w:rPr>
            </w:pPr>
            <w:ins w:id="1934" w:author="Architektura1" w:date="2013-10-28T08:44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2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35" w:author="Architektura1" w:date="2013-11-07T09:15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Распоряжение МО «</w:t>
              </w:r>
            </w:ins>
            <w:ins w:id="1936" w:author="Architektura1" w:date="2013-11-07T09:18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Ермаковский</w:t>
              </w:r>
            </w:ins>
            <w:ins w:id="1937" w:author="Architektura1" w:date="2013-11-07T09:16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 xml:space="preserve"> район» № 400-р от 28.08.2013г. «О подготовке проекта генерального плана Мигнинского сельсовета»</w:t>
              </w:r>
            </w:ins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38" w:author="Architektura1" w:date="2013-11-07T09:17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Обеспечение подготовки документов</w:t>
              </w:r>
            </w:ins>
            <w:ins w:id="1939" w:author="Architektura1" w:date="2013-10-28T09:0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 xml:space="preserve"> </w:t>
              </w:r>
            </w:ins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ins w:id="1940" w:author="Architektura1" w:date="2013-10-28T08:5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20</w:t>
              </w:r>
            </w:ins>
            <w:ins w:id="1941" w:author="Architektura1" w:date="2013-11-07T09:18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13</w:t>
              </w:r>
            </w:ins>
            <w:ins w:id="1942" w:author="Architektura1" w:date="2013-10-28T08:5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 xml:space="preserve"> год, </w:t>
              </w:r>
            </w:ins>
            <w:ins w:id="1943" w:author="Architektura1" w:date="2013-11-07T09:18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>3</w:t>
              </w:r>
            </w:ins>
            <w:ins w:id="1944" w:author="Architektura1" w:date="2013-10-28T08:5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 xml:space="preserve"> квартал</w:t>
              </w:r>
            </w:ins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3686" w:right="167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ins w:id="1946" w:author="Architektura1" w:date="2013-10-28T09:14:00Z"/>
        </w:rPr>
      </w:pPr>
      <w:ins w:id="1945" w:author="Architektura1" w:date="2013-10-28T09:14:00Z">
        <w:r>
          <w:rPr>
            <w:rFonts w:cs="Times New Roman" w:ascii="Times New Roman" w:hAnsi="Times New Roman"/>
            <w:b/>
            <w:bCs/>
            <w:sz w:val="28"/>
            <w:szCs w:val="28"/>
          </w:rPr>
          <w:t>Информация о распределении планируемых  расходов по отдельным мероприятиям программы</w:t>
        </w:r>
      </w:ins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36"/>
        <w:gridCol w:w="1605"/>
        <w:gridCol w:w="1081"/>
        <w:gridCol w:w="1081"/>
        <w:gridCol w:w="1081"/>
        <w:gridCol w:w="1081"/>
        <w:gridCol w:w="1416"/>
        <w:gridCol w:w="1416"/>
        <w:gridCol w:w="1416"/>
        <w:gridCol w:w="1338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947" w:author="Architektura1" w:date="2013-10-28T09:18:00Z">
              <w:r>
                <w:rPr>
                  <w:rFonts w:cs="Times New Roman" w:ascii="Times New Roman" w:hAnsi="Times New Roman"/>
                </w:rPr>
                <w:t>Статус (муниципальная программа, подпрограмма)</w:t>
              </w:r>
            </w:ins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948" w:author="Architektura1" w:date="2013-10-28T09:18:00Z">
              <w:r>
                <w:rPr>
                  <w:rFonts w:cs="Times New Roman" w:ascii="Times New Roman" w:hAnsi="Times New Roman"/>
                </w:rPr>
                <w:t>Наименование  программы, подпрограммы</w:t>
              </w:r>
            </w:ins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49" w:author="Architektura1" w:date="2013-10-28T09:18:00Z">
              <w:r>
                <w:rPr>
                  <w:rFonts w:cs="Times New Roman" w:ascii="Times New Roman" w:hAnsi="Times New Roman"/>
                </w:rPr>
                <w:t>Наименование ГРБС</w:t>
              </w:r>
            </w:ins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1951" w:author="Architektura1" w:date="2013-10-28T09:18:00Z"/>
              </w:rPr>
            </w:pPr>
            <w:ins w:id="1950" w:author="Architektura1" w:date="2013-10-28T09:18:00Z">
              <w:r>
                <w:rPr>
                  <w:rFonts w:cs="Times New Roman" w:ascii="Times New Roman" w:hAnsi="Times New Roman"/>
                </w:rPr>
                <w:t xml:space="preserve">Код бюджетной 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952" w:author="Architektura1" w:date="2013-10-28T09:18:00Z">
              <w:r>
                <w:rPr>
                  <w:rFonts w:cs="Times New Roman" w:ascii="Times New Roman" w:hAnsi="Times New Roman"/>
                </w:rPr>
                <w:t>классификации</w:t>
              </w:r>
            </w:ins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3" w:author="Architektura1" w:date="2013-10-28T09:18:00Z">
              <w:r>
                <w:rPr>
                  <w:rFonts w:cs="Times New Roman" w:ascii="Times New Roman" w:hAnsi="Times New Roman"/>
                </w:rPr>
                <w:t xml:space="preserve">Расходы </w:t>
                <w:br/>
                <w:t>(тыс. руб.), годы</w:t>
              </w:r>
            </w:ins>
          </w:p>
        </w:tc>
      </w:tr>
      <w:tr>
        <w:trPr>
          <w:trHeight w:val="10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4" w:author="Architektura1" w:date="2013-10-28T09:18:00Z">
              <w:r>
                <w:rPr>
                  <w:rFonts w:cs="Times New Roman" w:ascii="Times New Roman" w:hAnsi="Times New Roman"/>
                </w:rPr>
                <w:t>ГРБС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5" w:author="Architektura1" w:date="2013-10-28T09:18:00Z">
              <w:r>
                <w:rPr>
                  <w:rFonts w:cs="Times New Roman" w:ascii="Times New Roman" w:hAnsi="Times New Roman"/>
                </w:rPr>
                <w:t>Рз</w:t>
                <w:br/>
                <w:t>Пр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6" w:author="Architektura1" w:date="2013-10-28T09:18:00Z">
              <w:r>
                <w:rPr>
                  <w:rFonts w:cs="Times New Roman" w:ascii="Times New Roman" w:hAnsi="Times New Roman"/>
                </w:rPr>
                <w:t>ЦСР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7" w:author="Architektura1" w:date="2013-10-28T09:18:00Z">
              <w:r>
                <w:rPr>
                  <w:rFonts w:cs="Times New Roman" w:ascii="Times New Roman" w:hAnsi="Times New Roman"/>
                </w:rPr>
                <w:t>ВР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8" w:author="Architektura1" w:date="2013-10-28T09:18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59" w:author="Architektura1" w:date="2013-10-28T09:18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960" w:author="Architektura1" w:date="2013-10-28T09:18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1962" w:author="Architektura1" w:date="2013-10-28T09:18:00Z"/>
              </w:rPr>
            </w:pPr>
            <w:ins w:id="1961" w:author="Architektura1" w:date="2013-10-28T09:18:00Z">
              <w:r>
                <w:rPr>
                  <w:rFonts w:cs="Times New Roman" w:ascii="Times New Roman" w:hAnsi="Times New Roman"/>
                </w:rPr>
                <w:t>Итого н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963" w:author="Architektura1" w:date="2013-10-28T09:18:00Z">
              <w:r>
                <w:rPr>
                  <w:rFonts w:cs="Times New Roman" w:ascii="Times New Roman" w:hAnsi="Times New Roman"/>
                </w:rPr>
                <w:t>период</w:t>
              </w:r>
            </w:ins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ins w:id="1964" w:author="Architektura1" w:date="2013-10-28T09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ins w:id="1966" w:author="Architektura1" w:date="2013-10-28T09:18:00Z"/>
              </w:rPr>
            </w:pPr>
            <w:ins w:id="1965" w:author="Architektura1" w:date="2013-10-28T09:18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Муниципальная программа 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ins w:id="1967" w:author="Architektura1" w:date="2013-10-28T09:18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</w:t>
              </w:r>
            </w:ins>
            <w:ins w:id="1968" w:author="Architektura1" w:date="2013-11-07T09:43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</w:t>
              </w:r>
            </w:ins>
            <w:ins w:id="1969" w:author="Architektura1" w:date="2013-11-07T09:43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«Создание условий для строительства социально значимых объектов, а так же</w:t>
              </w:r>
            </w:ins>
            <w:ins w:id="1970" w:author="Architektura1" w:date="2013-11-07T09:4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 xml:space="preserve"> </w:t>
              </w:r>
            </w:ins>
            <w:ins w:id="1971" w:author="Architektura1" w:date="2013-11-07T09:43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обеспечения доступным и комфортным жильем граждан Ермаковского района Красноярского края»</w:t>
              </w:r>
            </w:ins>
            <w:ins w:id="1972" w:author="Architektura1" w:date="2013-11-07T09:43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на 2014-2016 гг.</w:t>
              </w:r>
            </w:ins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ns w:id="1974" w:author="Architektura1" w:date="2013-10-31T11:30:00Z"/>
              </w:rPr>
            </w:pPr>
            <w:ins w:id="1973" w:author="Architektura1" w:date="2013-10-28T09:18:00Z">
              <w:r>
                <w:rPr>
                  <w:rFonts w:cs="Times New Roman" w:ascii="Times New Roman" w:hAnsi="Times New Roman"/>
                </w:rPr>
                <w:t>всего расходные обязательства по программе</w:t>
              </w:r>
            </w:ins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ins w:id="1975" w:author="Architektura1" w:date="2013-10-31T11:30:00Z">
              <w:r>
                <w:rPr>
                  <w:rFonts w:cs="Times New Roman" w:ascii="Times New Roman" w:hAnsi="Times New Roman"/>
                </w:rPr>
                <w:t>(районный бюджет)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76" w:author="Architektura1" w:date="2013-10-28T09:20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77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78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79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1980" w:author="Architektura1" w:date="2013-10-31T11:3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2 </w:t>
              </w:r>
            </w:ins>
            <w:ins w:id="1981" w:author="Architektura1" w:date="2013-10-31T13:2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8</w:t>
              </w:r>
            </w:ins>
            <w:ins w:id="1982" w:author="Architektura1" w:date="2013-10-31T11:3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84,904</w:t>
              </w:r>
            </w:ins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1983" w:author="Architektura1" w:date="2013-11-01T09:14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2 675,34</w:t>
              </w:r>
            </w:ins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1984" w:author="Architektura1" w:date="2013-11-01T09:14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4 </w:t>
              </w:r>
            </w:ins>
            <w:ins w:id="1985" w:author="Architektura1" w:date="2013-11-08T09:5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5</w:t>
              </w:r>
            </w:ins>
            <w:ins w:id="1986" w:author="Architektura1" w:date="2013-11-01T09:14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90,83</w:t>
              </w:r>
            </w:ins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1987" w:author="Architektura1" w:date="2013-11-01T09:14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0 </w:t>
              </w:r>
            </w:ins>
            <w:ins w:id="1988" w:author="Architektura1" w:date="2013-11-08T09:5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</w:t>
              </w:r>
            </w:ins>
            <w:ins w:id="1989" w:author="Architektura1" w:date="2013-11-01T09:14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51,074</w:t>
              </w:r>
            </w:ins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0" w:author="Architektura1" w:date="2013-10-28T09:18:00Z">
              <w:r>
                <w:rPr>
                  <w:rFonts w:cs="Times New Roman" w:ascii="Times New Roman" w:hAnsi="Times New Roman"/>
                </w:rPr>
                <w:t>в том числе по ГРБС: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1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2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3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4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995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6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7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998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999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000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001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002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2003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2004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2005" w:author="Architektura1" w:date="2013-10-28T09:1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006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007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008" w:author="Architektura1" w:date="2013-10-28T09:1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firstLine="720"/>
        <w:jc w:val="both"/>
        <w:rPr>
          <w:sz w:val="24"/>
          <w:szCs w:val="24"/>
          <w:ins w:id="2010" w:author="Architektura1" w:date="2013-10-30T15:19:00Z"/>
        </w:rPr>
      </w:pPr>
      <w:ins w:id="2009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12" w:author="Architektura1" w:date="2013-10-30T15:19:00Z"/>
        </w:rPr>
      </w:pPr>
      <w:ins w:id="2011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14" w:author="Architektura1" w:date="2013-10-30T15:19:00Z"/>
        </w:rPr>
      </w:pPr>
      <w:ins w:id="2013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16" w:author="Architektura1" w:date="2013-10-30T15:19:00Z"/>
        </w:rPr>
      </w:pPr>
      <w:ins w:id="2015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18" w:author="Architektura1" w:date="2013-10-30T15:19:00Z"/>
        </w:rPr>
      </w:pPr>
      <w:ins w:id="2017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20" w:author="Architektura1" w:date="2013-10-30T15:19:00Z"/>
        </w:rPr>
      </w:pPr>
      <w:ins w:id="2019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22" w:author="Architektura1" w:date="2013-10-30T15:19:00Z"/>
        </w:rPr>
      </w:pPr>
      <w:ins w:id="2021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24" w:author="Architektura1" w:date="2013-10-30T15:19:00Z"/>
        </w:rPr>
      </w:pPr>
      <w:ins w:id="2023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26" w:author="Architektura1" w:date="2013-10-30T15:19:00Z"/>
        </w:rPr>
      </w:pPr>
      <w:ins w:id="2025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28" w:author="Architektura1" w:date="2013-10-30T15:19:00Z"/>
        </w:rPr>
      </w:pPr>
      <w:ins w:id="2027" w:author="Architektura1" w:date="2013-10-30T15:19:00Z">
        <w:r>
          <w:rPr>
            <w:sz w:val="24"/>
            <w:szCs w:val="24"/>
          </w:rPr>
        </w:r>
      </w:ins>
    </w:p>
    <w:p>
      <w:pPr>
        <w:pStyle w:val="Normal"/>
        <w:ind w:left="0" w:firstLine="720"/>
        <w:jc w:val="both"/>
        <w:rPr>
          <w:sz w:val="24"/>
          <w:szCs w:val="24"/>
          <w:ins w:id="2030" w:author="Architektura1" w:date="2013-10-28T08:30:00Z"/>
        </w:rPr>
      </w:pPr>
      <w:ins w:id="2029" w:author="Architektura1" w:date="2013-10-28T08:30:00Z">
        <w:r>
          <w:rPr>
            <w:sz w:val="24"/>
            <w:szCs w:val="24"/>
          </w:rPr>
        </w:r>
      </w:ins>
    </w:p>
    <w:p>
      <w:pPr>
        <w:pStyle w:val="Normal"/>
        <w:jc w:val="center"/>
        <w:rPr/>
      </w:pPr>
      <w:ins w:id="2031" w:author="Architektura1" w:date="2013-10-28T09:23:00Z">
        <w:r>
          <w:rPr>
            <w:rFonts w:cs="Times New Roman" w:ascii="Times New Roman" w:hAnsi="Times New Roman"/>
            <w:b/>
            <w:sz w:val="28"/>
            <w:szCs w:val="28"/>
          </w:rPr>
          <w:t>8. 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  </w:r>
      </w:ins>
      <w:r>
        <w:rPr/>
        <w:t>рования, в том числе по уровням бюджетной системы</w:t>
      </w:r>
    </w:p>
    <w:tbl>
      <w:tblPr>
        <w:tblW w:w="15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382"/>
        <w:gridCol w:w="3720"/>
        <w:gridCol w:w="1666"/>
        <w:gridCol w:w="1476"/>
        <w:gridCol w:w="1476"/>
        <w:gridCol w:w="1616"/>
      </w:tblGrid>
      <w:tr>
        <w:trPr>
          <w:trHeight w:val="6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032" w:author="Architektura1" w:date="2013-10-28T09:23:00Z">
              <w:r>
                <w:rPr>
                  <w:rFonts w:cs="Times New Roman" w:ascii="Times New Roman" w:hAnsi="Times New Roman"/>
                </w:rPr>
                <w:t>Статус</w:t>
              </w:r>
            </w:ins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033" w:author="Architektura1" w:date="2013-10-28T09:23:00Z">
              <w:r>
                <w:rPr>
                  <w:rFonts w:cs="Times New Roman" w:ascii="Times New Roman" w:hAnsi="Times New Roman"/>
                </w:rPr>
                <w:t>Наименование муниципальной программы  подпрограммы муниципальной программы</w:t>
              </w:r>
            </w:ins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034" w:author="Architektura1" w:date="2013-10-28T09:23:00Z">
              <w:r>
                <w:rPr>
                  <w:rFonts w:cs="Times New Roman" w:ascii="Times New Roman" w:hAnsi="Times New Roman"/>
                </w:rPr>
                <w:t>Ответственный исполнитель, соисполнители</w:t>
              </w:r>
            </w:ins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035" w:author="Architektura1" w:date="2013-10-28T09:23:00Z">
              <w:r>
                <w:rPr>
                  <w:rFonts w:cs="Times New Roman" w:ascii="Times New Roman" w:hAnsi="Times New Roman"/>
                </w:rPr>
                <w:t>Оценка расходов</w:t>
                <w:br/>
                <w:t>(тыс. руб.), годы</w:t>
              </w:r>
            </w:ins>
          </w:p>
        </w:tc>
      </w:tr>
      <w:tr>
        <w:trPr>
          <w:trHeight w:val="78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036" w:author="Architektura1" w:date="2013-10-28T09:23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037" w:author="Architektura1" w:date="2013-10-28T09:23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038" w:author="Architektura1" w:date="2013-10-28T09:23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039" w:author="Architektura1" w:date="2013-10-28T09:23:00Z">
              <w:r>
                <w:rPr>
                  <w:rFonts w:cs="Times New Roman" w:ascii="Times New Roman" w:hAnsi="Times New Roman"/>
                </w:rPr>
                <w:t>Итого на период</w:t>
              </w:r>
            </w:ins>
          </w:p>
        </w:tc>
      </w:tr>
      <w:tr>
        <w:trPr>
          <w:trHeight w:val="315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ins w:id="2041" w:author="Architektura1" w:date="2013-10-28T09:23:00Z"/>
              </w:rPr>
            </w:pPr>
            <w:ins w:id="2040" w:author="Architektura1" w:date="2013-10-28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42" w:author="Architektura1" w:date="2013-10-28T09:23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3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ins w:id="2044" w:author="Architektura1" w:date="2013-10-28T09:23:00Z"/>
              </w:rPr>
            </w:pPr>
            <w:ins w:id="2043" w:author="Architektura1" w:date="2013-10-28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униципальная программа 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ins w:id="2045" w:author="Architektura1" w:date="2013-10-28T09:23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</w:t>
              </w:r>
            </w:ins>
            <w:ins w:id="2046" w:author="Architektura1" w:date="2013-11-07T09:43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</w:t>
              </w:r>
            </w:ins>
            <w:ins w:id="2047" w:author="Architektura1" w:date="2013-11-07T09:43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«Создание условий для строительства социально значимых объектов, а так же</w:t>
              </w:r>
            </w:ins>
            <w:ins w:id="2048" w:author="Architektura1" w:date="2013-11-07T09:4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 xml:space="preserve"> </w:t>
              </w:r>
            </w:ins>
            <w:ins w:id="2049" w:author="Architektura1" w:date="2013-11-07T09:43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обеспечения доступным и комфортным жильем граждан Ермаковского района Красноярского края»</w:t>
              </w:r>
            </w:ins>
            <w:ins w:id="2050" w:author="Architektura1" w:date="2013-11-07T09:43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на 2014-2016 гг.</w:t>
              </w:r>
            </w:ins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51" w:author="Architektura1" w:date="2013-10-28T09:23:00Z">
              <w:r>
                <w:rPr>
                  <w:rFonts w:cs="Times New Roman" w:ascii="Times New Roman" w:hAnsi="Times New Roman"/>
                </w:rPr>
                <w:t xml:space="preserve">Всего                    </w:t>
              </w:r>
            </w:ins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52" w:author="Architektura1" w:date="2013-10-31T11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34 </w:t>
              </w:r>
            </w:ins>
            <w:ins w:id="2053" w:author="Architektura1" w:date="2013-10-31T13:22:00Z">
              <w:r>
                <w:rPr>
                  <w:rFonts w:cs="Times New Roman" w:ascii="Times New Roman" w:hAnsi="Times New Roman"/>
                  <w:sz w:val="24"/>
                  <w:szCs w:val="24"/>
                </w:rPr>
                <w:t>4</w:t>
              </w:r>
            </w:ins>
            <w:ins w:id="2054" w:author="Architektura1" w:date="2013-10-31T11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07,36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55" w:author="Architektura1" w:date="2013-11-01T09:1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 675,34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56" w:author="Architektura1" w:date="2013-11-06T1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8</w:t>
              </w:r>
            </w:ins>
            <w:ins w:id="2057" w:author="Architektura1" w:date="2013-11-01T09:15:00Z">
              <w:r>
                <w:rPr>
                  <w:rFonts w:cs="Times New Roman" w:ascii="Times New Roman" w:hAnsi="Times New Roman"/>
                  <w:sz w:val="24"/>
                  <w:szCs w:val="24"/>
                </w:rPr>
                <w:t>4 </w:t>
              </w:r>
            </w:ins>
            <w:ins w:id="2058" w:author="Architektura1" w:date="2013-11-08T09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5</w:t>
              </w:r>
            </w:ins>
            <w:ins w:id="2059" w:author="Architektura1" w:date="2013-11-01T09:15:00Z">
              <w:r>
                <w:rPr>
                  <w:rFonts w:cs="Times New Roman" w:ascii="Times New Roman" w:hAnsi="Times New Roman"/>
                  <w:sz w:val="24"/>
                  <w:szCs w:val="24"/>
                </w:rPr>
                <w:t>90,83</w:t>
              </w:r>
            </w:ins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60" w:author="Architektura1" w:date="2013-11-06T10:53:00Z">
              <w:r>
                <w:rPr>
                  <w:rFonts w:cs="Times New Roman" w:ascii="Times New Roman" w:hAnsi="Times New Roman"/>
                  <w:sz w:val="24"/>
                  <w:szCs w:val="24"/>
                </w:rPr>
                <w:t>12</w:t>
              </w:r>
            </w:ins>
            <w:ins w:id="2061" w:author="Architektura1" w:date="2013-11-01T09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1 </w:t>
              </w:r>
            </w:ins>
            <w:ins w:id="2062" w:author="Architektura1" w:date="2013-11-08T09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6</w:t>
              </w:r>
            </w:ins>
            <w:ins w:id="2063" w:author="Architektura1" w:date="2013-11-01T09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73,53</w:t>
              </w:r>
            </w:ins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64" w:author="Architektura1" w:date="2013-10-28T09:23:00Z">
              <w:r>
                <w:rPr>
                  <w:rFonts w:cs="Times New Roman" w:ascii="Times New Roman" w:hAnsi="Times New Roman"/>
                </w:rPr>
                <w:t xml:space="preserve">в том числе:             </w:t>
              </w:r>
            </w:ins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65" w:author="Architektura1" w:date="2013-10-28T09:23:00Z">
              <w:r>
                <w:rPr>
                  <w:rFonts w:cs="Times New Roman" w:ascii="Times New Roman" w:hAnsi="Times New Roman"/>
                </w:rPr>
                <w:t xml:space="preserve">федеральный бюджет (*)   </w:t>
              </w:r>
            </w:ins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66" w:author="Architektura1" w:date="2013-10-28T09:23:00Z">
              <w:r>
                <w:rPr>
                  <w:rFonts w:cs="Times New Roman" w:ascii="Times New Roman" w:hAnsi="Times New Roman"/>
                </w:rPr>
                <w:t xml:space="preserve">краевой бюджет           </w:t>
              </w:r>
            </w:ins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67" w:author="Architektura1" w:date="2013-10-31T11:3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31 522,456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2068" w:author="Architektura1" w:date="2013-11-01T09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69" w:author="Architektura1" w:date="2013-11-06T10:5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80 000,0</w:t>
              </w:r>
            </w:ins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70" w:author="Architektura1" w:date="2013-11-06T10:5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1</w:t>
              </w:r>
            </w:ins>
            <w:ins w:id="2071" w:author="Architektura1" w:date="2013-11-01T09:16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 522,456</w:t>
              </w:r>
            </w:ins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72" w:author="Architektura1" w:date="2013-10-28T09:23:00Z">
              <w:r>
                <w:rPr>
                  <w:rFonts w:cs="Times New Roman" w:ascii="Times New Roman" w:hAnsi="Times New Roman"/>
                </w:rPr>
                <w:t xml:space="preserve">внебюджетные  источники                 </w:t>
              </w:r>
            </w:ins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73" w:author="Architektura1" w:date="2013-10-28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> 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74" w:author="Architektura1" w:date="2013-10-28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> 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75" w:author="Architektura1" w:date="2013-10-28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> </w:t>
              </w:r>
            </w:ins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76" w:author="Architektura1" w:date="2013-10-28T09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> </w:t>
              </w:r>
            </w:ins>
          </w:p>
        </w:tc>
      </w:tr>
      <w:tr>
        <w:trPr>
          <w:trHeight w:val="245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ins w:id="2077" w:author="Architektura1" w:date="2013-10-28T09:23:00Z">
              <w:r>
                <w:rPr>
                  <w:rFonts w:cs="Times New Roman" w:ascii="Times New Roman" w:hAnsi="Times New Roman"/>
                </w:rPr>
                <w:t xml:space="preserve">местный бюджет (**)   </w:t>
              </w:r>
            </w:ins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78" w:author="Architektura1" w:date="2013-10-31T11:3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2 </w:t>
              </w:r>
            </w:ins>
            <w:ins w:id="2079" w:author="Architektura1" w:date="2013-10-31T13:2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8</w:t>
              </w:r>
            </w:ins>
            <w:ins w:id="2080" w:author="Architektura1" w:date="2013-10-31T11:3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84,904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81" w:author="Architektura1" w:date="2013-11-01T09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2 675,34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82" w:author="Architektura1" w:date="2013-11-06T1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4 </w:t>
              </w:r>
            </w:ins>
            <w:ins w:id="2083" w:author="Architektura1" w:date="2013-11-08T09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5</w:t>
              </w:r>
            </w:ins>
            <w:ins w:id="2084" w:author="Architektura1" w:date="2013-11-06T1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90,83</w:t>
              </w:r>
            </w:ins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085" w:author="Architektura1" w:date="2013-11-01T09:16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0 </w:t>
              </w:r>
            </w:ins>
            <w:ins w:id="2086" w:author="Architektura1" w:date="2013-11-08T09:5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</w:t>
              </w:r>
            </w:ins>
            <w:ins w:id="2087" w:author="Architektura1" w:date="2013-11-01T09:16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51,074</w:t>
              </w:r>
            </w:ins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ins w:id="2089" w:author="Architektura1" w:date="2013-10-28T09:23:00Z"/>
              </w:rPr>
            </w:pPr>
            <w:ins w:id="2088" w:author="Architektura1" w:date="2013-10-28T09:23:00Z">
              <w:r>
                <w:rPr>
                  <w:rFonts w:cs="Times New Roman" w:ascii="Times New Roman" w:hAnsi="Times New Roman"/>
                </w:rPr>
                <w:t>юридические лиц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90" w:author="Architektura1" w:date="2013-10-28T09:23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91" w:author="Architektura1" w:date="2013-10-28T09:23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92" w:author="Architektura1" w:date="2013-10-28T09:23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2093" w:author="Architektura1" w:date="2013-10-28T09:23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</w:tbl>
    <w:p>
      <w:pPr>
        <w:sectPr>
          <w:type w:val="nextPage"/>
          <w:pgSz w:orient="landscape"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095" w:author="Architektura1" w:date="2013-10-28T09:47:00Z"/>
        </w:rPr>
      </w:pPr>
      <w:del w:id="2094" w:author="Architektura1" w:date="2013-10-28T09:47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097" w:author="Architektura1" w:date="2013-10-28T09:47:00Z"/>
        </w:rPr>
      </w:pPr>
      <w:del w:id="2096" w:author="Architektura1" w:date="2013-10-28T09:47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099" w:author="Галина" w:date="2013-09-24T09:48:00Z"/>
        </w:rPr>
      </w:pPr>
      <w:del w:id="2098" w:author="Галина" w:date="2013-09-24T09:48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101" w:author="Галина" w:date="2013-09-24T09:48:00Z"/>
        </w:rPr>
      </w:pPr>
      <w:del w:id="2100" w:author="Галина" w:date="2013-09-24T09:48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widowControl/>
        <w:ind w:firstLine="567"/>
        <w:jc w:val="center"/>
        <w:rPr>
          <w:del w:id="2105" w:author="Architektura1" w:date="2013-10-28T09:46:00Z"/>
        </w:rPr>
      </w:pPr>
      <w:ins w:id="2102" w:author="Галина" w:date="2013-09-24T09:48:00Z">
        <w:del w:id="210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210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Финансовая поддержка осуществляется в форме субсидии субъектам малого и среднего предпринимательства.</w:delText>
        </w:r>
      </w:del>
    </w:p>
    <w:p>
      <w:pPr>
        <w:pStyle w:val="Normal"/>
        <w:ind w:firstLine="567"/>
        <w:jc w:val="center"/>
        <w:rPr>
          <w:del w:id="2127" w:author="Architektura1" w:date="2013-10-28T09:46:00Z"/>
        </w:rPr>
      </w:pPr>
      <w:ins w:id="2106" w:author="Галина" w:date="2013-09-24T09:48:00Z">
        <w:del w:id="210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Предоставление финансовой поддержки получателям субсидий производится в пределах средств, предусмотренных на эти цели </w:delText>
          </w:r>
        </w:del>
      </w:ins>
      <w:ins w:id="2108" w:author="Галина" w:date="2013-09-24T09:50:00Z">
        <w:del w:id="210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муниципальной </w:delText>
          </w:r>
        </w:del>
      </w:ins>
      <w:ins w:id="2110" w:author="Галина" w:date="2013-09-24T09:48:00Z">
        <w:del w:id="211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программой «Поддержка и развитие малого и среднего предпринимательства в Ермаковском районе на 201</w:delText>
          </w:r>
        </w:del>
      </w:ins>
      <w:ins w:id="2112" w:author="Галина" w:date="2013-09-24T09:50:00Z">
        <w:del w:id="211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4</w:delText>
          </w:r>
        </w:del>
      </w:ins>
      <w:ins w:id="2114" w:author="Галина" w:date="2013-09-24T09:48:00Z">
        <w:del w:id="211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– 201</w:delText>
          </w:r>
        </w:del>
      </w:ins>
      <w:ins w:id="2116" w:author="Галина" w:date="2013-09-24T09:50:00Z">
        <w:del w:id="211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6</w:delText>
          </w:r>
        </w:del>
      </w:ins>
      <w:ins w:id="2118" w:author="Галина" w:date="2013-09-24T09:48:00Z">
        <w:del w:id="211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годы», решением Ермаковского районного Совета депутатов о районном бюджете на очередной финансовый год и плановый период и межбюджетных трансфертов по итогам </w:delText>
          </w:r>
        </w:del>
      </w:ins>
      <w:ins w:id="2120" w:author="Галина" w:date="2013-09-24T09:48:00Z">
        <w:del w:id="2121" w:author="Architektura1" w:date="2013-10-28T09:46:00Z">
          <w:r>
            <w:rPr>
              <w:rFonts w:cs="Times New Roman" w:ascii="Times New Roman" w:hAnsi="Times New Roman"/>
              <w:bCs/>
              <w:sz w:val="28"/>
              <w:szCs w:val="28"/>
            </w:rPr>
            <w:delText>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</w:delText>
          </w:r>
        </w:del>
      </w:ins>
      <w:ins w:id="2122" w:author="Галина" w:date="2013-09-24T09:48:00Z">
        <w:del w:id="212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. Порядки предоставления средств финансовой поддержки </w:delText>
          </w:r>
        </w:del>
      </w:ins>
      <w:ins w:id="2124" w:author="Галина" w:date="2013-09-24T09:53:00Z">
        <w:del w:id="212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(далее по тексту - Порядок) </w:delText>
          </w:r>
        </w:del>
      </w:ins>
      <w:del w:id="2126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утверждаются постановлением главы администрации Ермаковского района. Главным распорядителем средств районного бюджета является Администрация Ермаковского района.</w:delText>
        </w:r>
      </w:del>
    </w:p>
    <w:p>
      <w:pPr>
        <w:pStyle w:val="ConsPlusNormal"/>
        <w:widowControl w:val="false"/>
        <w:autoSpaceDE w:val="false"/>
        <w:bidi w:val="0"/>
        <w:ind w:firstLine="567"/>
        <w:jc w:val="center"/>
        <w:rPr>
          <w:del w:id="2129" w:author="Architektura1" w:date="2013-10-28T09:46:00Z"/>
        </w:rPr>
      </w:pPr>
      <w:del w:id="2128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Понятия «субъект малого предпринимательства» и «субъект среднего предпринимательства», используемые в порядках предоставления финансовой поддержки, понимаются в том значении, в котором они используются в Федеральном законе от 24.07.2007 N 209-ФЗ «О развитии малого и среднего предпринимательства в Российской Федерации» (далее - Федеральный закон).</w:delText>
        </w:r>
      </w:del>
    </w:p>
    <w:p>
      <w:pPr>
        <w:pStyle w:val="Normal"/>
        <w:widowControl w:val="false"/>
        <w:autoSpaceDE w:val="false"/>
        <w:bidi w:val="0"/>
        <w:ind w:firstLine="567"/>
        <w:jc w:val="center"/>
        <w:rPr>
          <w:del w:id="2155" w:author="Architektura1" w:date="2013-10-28T09:46:00Z"/>
        </w:rPr>
      </w:pPr>
      <w:ins w:id="2130" w:author="Галина" w:date="2013-09-24T09:48:00Z">
        <w:del w:id="213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Получателями субсидии могут быть субъекты малого и  (или) среднего предпринимательства, </w:delText>
          </w:r>
        </w:del>
      </w:ins>
      <w:ins w:id="2132" w:author="Галина" w:date="2013-09-24T09:48:00Z">
        <w:del w:id="2133" w:author="Architektura1" w:date="2013-10-28T09:46:00Z"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delText>зарегистрированные  и осуществляющие свою деятельность на территории Ермаковского района.</w:delText>
          </w:r>
        </w:del>
      </w:ins>
      <w:ins w:id="2134" w:author="Галина" w:date="2013-09-24T09:48:00Z">
        <w:del w:id="213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Для получения субсидии субъекты малого и (или) среднего предпринимательства предоставляют в отдел </w:delText>
          </w:r>
        </w:del>
      </w:ins>
      <w:ins w:id="2136" w:author="Галина" w:date="2013-09-24T09:50:00Z">
        <w:del w:id="213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планирования и экономического развития</w:delText>
          </w:r>
        </w:del>
      </w:ins>
      <w:ins w:id="2138" w:author="Галина" w:date="2013-09-24T09:48:00Z">
        <w:del w:id="213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пакет документов, предусмотренный соответствующим </w:delText>
          </w:r>
        </w:del>
      </w:ins>
      <w:ins w:id="2140" w:author="Галина" w:date="2013-09-24T09:53:00Z">
        <w:del w:id="214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П</w:delText>
          </w:r>
        </w:del>
      </w:ins>
      <w:ins w:id="2142" w:author="Галина" w:date="2013-09-24T09:48:00Z">
        <w:del w:id="214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орядком</w:delText>
          </w:r>
        </w:del>
      </w:ins>
      <w:ins w:id="2144" w:author="Галина" w:date="2013-09-24T09:53:00Z">
        <w:del w:id="214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.</w:delText>
          </w:r>
        </w:del>
      </w:ins>
      <w:ins w:id="2146" w:author="Галина" w:date="2013-09-24T09:48:00Z">
        <w:del w:id="214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148" w:author="Галина" w:date="2013-09-24T09:53:00Z">
        <w:del w:id="214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150" w:author="Галина" w:date="2013-09-24T09:48:00Z">
        <w:del w:id="215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Заявка на получение субсидии субъект</w:delText>
          </w:r>
        </w:del>
      </w:ins>
      <w:ins w:id="2152" w:author="Галина" w:date="2013-09-26T11:37:00Z">
        <w:del w:id="215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ом</w:delText>
          </w:r>
        </w:del>
      </w:ins>
      <w:del w:id="215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 xml:space="preserve"> малого или среднего предпринимательства  регистрируется в журнале регистрации заявок. Администрация Ермаковского района в течение 30 календарных дней со дня регистрации  заявки  рассматривает поступившие документы, рассчитывает сумму субсидии.</w:delText>
        </w:r>
      </w:del>
    </w:p>
    <w:p>
      <w:pPr>
        <w:pStyle w:val="ConsPlusNormal"/>
        <w:widowControl w:val="false"/>
        <w:autoSpaceDE w:val="false"/>
        <w:bidi w:val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157" w:author="Architektura1" w:date="2013-10-28T09:46:00Z"/>
        </w:rPr>
      </w:pPr>
      <w:del w:id="2156" w:author="Architektura1" w:date="2013-10-28T09:46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159" w:author="Галина" w:date="2013-09-26T14:32:00Z"/>
        </w:rPr>
      </w:pPr>
      <w:del w:id="2158" w:author="Галина" w:date="2013-09-26T14:32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del w:id="2161" w:author="Галина" w:date="2013-09-26T14:32:00Z"/>
        </w:rPr>
      </w:pPr>
      <w:del w:id="2160" w:author="Галина" w:date="2013-09-26T14:32:00Z">
        <w:r>
          <w:rPr>
            <w:rFonts w:cs="Times New Roman" w:ascii="Times New Roman" w:hAnsi="Times New Roman"/>
            <w:b/>
            <w:bCs/>
            <w:sz w:val="28"/>
            <w:szCs w:val="28"/>
          </w:rPr>
        </w:r>
      </w:del>
    </w:p>
    <w:p>
      <w:pPr>
        <w:pStyle w:val="Normal"/>
        <w:numPr>
          <w:ilvl w:val="0"/>
          <w:numId w:val="9"/>
        </w:numPr>
        <w:ind w:left="4897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163" w:author="Architektura1" w:date="2013-10-28T09:46:00Z"/>
        </w:rPr>
      </w:pPr>
      <w:del w:id="2162" w:author="Architektura1" w:date="2013-10-28T09:46:00Z">
        <w:r>
          <w:rPr>
            <w:rFonts w:cs="Times New Roman" w:ascii="Times New Roman" w:hAnsi="Times New Roman"/>
            <w:b/>
            <w:sz w:val="28"/>
            <w:szCs w:val="28"/>
          </w:rPr>
          <w:delText>Прогноз  конечных результатов программы.</w:delText>
        </w:r>
      </w:del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ind w:left="4897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165" w:author="Architektura1" w:date="2013-10-28T09:46:00Z"/>
        </w:rPr>
      </w:pPr>
      <w:del w:id="2164" w:author="Architektura1" w:date="2013-10-28T09:46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ind w:left="4897" w:hanging="0"/>
        <w:jc w:val="center"/>
        <w:rPr>
          <w:rFonts w:ascii="Times New Roman" w:hAnsi="Times New Roman" w:cs="Times New Roman"/>
          <w:sz w:val="28"/>
          <w:szCs w:val="28"/>
          <w:highlight w:val="yellow"/>
          <w:del w:id="2175" w:author="Architektura1" w:date="2013-10-28T09:46:00Z"/>
        </w:rPr>
      </w:pPr>
      <w:ins w:id="2166" w:author="Галина" w:date="2013-09-24T10:00:00Z">
        <w:del w:id="216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Реализация мероприятий </w:delText>
          </w:r>
        </w:del>
      </w:ins>
      <w:ins w:id="2168" w:author="Галина" w:date="2013-09-26T11:38:00Z">
        <w:del w:id="216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п</w:delText>
          </w:r>
        </w:del>
      </w:ins>
      <w:ins w:id="2170" w:author="Галина" w:date="2013-09-24T10:00:00Z">
        <w:del w:id="217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о созданию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</w:delText>
          </w:r>
        </w:del>
      </w:ins>
      <w:ins w:id="2172" w:author="Галина" w:date="2013-09-24T10:03:00Z">
        <w:del w:id="217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результатов</w:delText>
          </w:r>
        </w:del>
      </w:ins>
      <w:del w:id="217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:</w:delText>
        </w:r>
      </w:del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ind w:left="4897" w:hanging="0"/>
        <w:jc w:val="center"/>
        <w:rPr>
          <w:rFonts w:ascii="Times New Roman" w:hAnsi="Times New Roman" w:cs="Times New Roman"/>
          <w:sz w:val="28"/>
          <w:szCs w:val="28"/>
          <w:del w:id="2177" w:author="Architektura1" w:date="2013-10-28T09:46:00Z"/>
        </w:rPr>
      </w:pPr>
      <w:del w:id="2176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сократить численность безработных;</w:delText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179" w:author="Architektura1" w:date="2013-10-28T09:46:00Z"/>
        </w:rPr>
      </w:pPr>
      <w:del w:id="2178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увеличить количество обрабатывающих производств;</w:delText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181" w:author="Architektura1" w:date="2013-10-28T09:46:00Z"/>
        </w:rPr>
      </w:pPr>
      <w:del w:id="2180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снизить инвестиционные и предпринимательские риски;</w:delText>
        </w:r>
      </w:del>
    </w:p>
    <w:p>
      <w:pPr>
        <w:pStyle w:val="Normal"/>
        <w:ind w:firstLine="709"/>
        <w:jc w:val="center"/>
        <w:rPr>
          <w:del w:id="2183" w:author="Architektura1" w:date="2013-10-28T09:46:00Z"/>
        </w:rPr>
      </w:pPr>
      <w:del w:id="2182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delText>
        </w:r>
      </w:del>
    </w:p>
    <w:p>
      <w:pPr>
        <w:pStyle w:val="Normal"/>
        <w:ind w:firstLine="709"/>
        <w:jc w:val="center"/>
        <w:rPr>
          <w:del w:id="2189" w:author="Architektura1" w:date="2013-10-28T09:46:00Z"/>
        </w:rPr>
      </w:pPr>
      <w:ins w:id="2184" w:author="Галина" w:date="2013-09-24T10:00:00Z">
        <w:del w:id="218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повысить </w:delText>
          </w:r>
        </w:del>
      </w:ins>
      <w:ins w:id="2186" w:author="Галина" w:date="2013-09-26T11:39:00Z">
        <w:del w:id="218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качество продукции</w:delText>
          </w:r>
        </w:del>
      </w:ins>
      <w:del w:id="2188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 xml:space="preserve"> в условиях жесткой конкуренции с товаропроизводителями из других регионов, в первую очередь обрабатывающих производств;</w:delText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191" w:author="Architektura1" w:date="2013-10-28T09:46:00Z"/>
        </w:rPr>
      </w:pPr>
      <w:del w:id="2190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повысить производительность труда;</w:delText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193" w:author="Architektura1" w:date="2013-10-28T09:46:00Z"/>
        </w:rPr>
      </w:pPr>
      <w:del w:id="2192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поднять размер налоговых доходов;</w:delText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195" w:author="Architektura1" w:date="2013-10-28T09:46:00Z"/>
        </w:rPr>
      </w:pPr>
      <w:del w:id="219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повысить инвестиционную активность на территории Ермаковского района.</w:delText>
        </w:r>
      </w:del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del w:id="2197" w:author="Architektura1" w:date="2013-10-28T09:46:00Z"/>
        </w:rPr>
      </w:pPr>
      <w:del w:id="2196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Ожидаемые показатели:</w:delText>
        </w:r>
      </w:del>
    </w:p>
    <w:p>
      <w:pPr>
        <w:pStyle w:val="Normal"/>
        <w:ind w:firstLine="540"/>
        <w:jc w:val="center"/>
        <w:rPr>
          <w:del w:id="2213" w:author="Architektura1" w:date="2013-10-28T09:46:00Z"/>
        </w:rPr>
      </w:pPr>
      <w:ins w:id="2198" w:author="Галина" w:date="2013-09-24T10:07:00Z">
        <w:del w:id="2199" w:author="Architektura1" w:date="2013-10-28T09:46:00Z">
          <w:r>
            <w:rPr>
              <w:rFonts w:cs="Times New Roman" w:ascii="Times New Roman" w:hAnsi="Times New Roman"/>
              <w:bCs/>
              <w:sz w:val="28"/>
              <w:szCs w:val="28"/>
            </w:rPr>
            <w:delText xml:space="preserve"> </w:delText>
          </w:r>
        </w:del>
      </w:ins>
      <w:ins w:id="2200" w:author="Галина" w:date="2013-09-24T10:04:00Z">
        <w:del w:id="220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1. Увеличение оборота малых и средних предприятий (с учетом микропредприятий), занимающихся обрабатывающим производством с </w:delText>
          </w:r>
        </w:del>
      </w:ins>
      <w:ins w:id="2202" w:author="Галина" w:date="2013-09-24T10:59:00Z">
        <w:del w:id="220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18571,06</w:delText>
          </w:r>
        </w:del>
      </w:ins>
      <w:ins w:id="2204" w:author="Галина" w:date="2013-09-24T10:04:00Z">
        <w:del w:id="220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до </w:delText>
          </w:r>
        </w:del>
      </w:ins>
      <w:ins w:id="2206" w:author="Галина" w:date="2013-09-24T10:59:00Z">
        <w:del w:id="220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19904,844</w:delText>
          </w:r>
        </w:del>
      </w:ins>
      <w:ins w:id="2208" w:author="Галина" w:date="2013-09-24T10:04:00Z">
        <w:del w:id="220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210" w:author="Галина" w:date="2013-09-25T09:58:00Z">
        <w:del w:id="221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тыс</w:delText>
          </w:r>
        </w:del>
      </w:ins>
      <w:del w:id="2212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. рублей.</w:delText>
        </w:r>
      </w:del>
    </w:p>
    <w:p>
      <w:pPr>
        <w:pStyle w:val="Normal"/>
        <w:widowControl w:val="false"/>
        <w:autoSpaceDE w:val="false"/>
        <w:bidi w:val="0"/>
        <w:ind w:firstLine="540"/>
        <w:jc w:val="center"/>
        <w:rPr>
          <w:del w:id="2235" w:author="Architektura1" w:date="2013-10-28T09:46:00Z"/>
        </w:rPr>
      </w:pPr>
      <w:ins w:id="2214" w:author="Галина" w:date="2013-09-24T10:04:00Z">
        <w:del w:id="221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2. Количество субъектов малого и среднего предпринимательства, получивших </w:delText>
          </w:r>
        </w:del>
      </w:ins>
      <w:ins w:id="2216" w:author="Галина" w:date="2013-09-24T10:08:00Z">
        <w:del w:id="221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муниципальную</w:delText>
          </w:r>
        </w:del>
      </w:ins>
      <w:ins w:id="2218" w:author="Галина" w:date="2013-09-24T10:04:00Z">
        <w:del w:id="221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поддержку </w:delText>
          </w:r>
        </w:del>
      </w:ins>
      <w:ins w:id="2220" w:author="Галина" w:date="2013-09-30T10:03:00Z">
        <w:del w:id="222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ежегодно (при условии краевого софинансирования</w:delText>
          </w:r>
        </w:del>
      </w:ins>
      <w:ins w:id="2222" w:author="Галина" w:date="2013-09-24T10:04:00Z">
        <w:del w:id="222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)</w:delText>
          </w:r>
        </w:del>
      </w:ins>
      <w:ins w:id="2224" w:author="Галина" w:date="2013-09-30T10:02:00Z">
        <w:del w:id="222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226" w:author="Галина" w:date="2013-09-24T10:04:00Z">
        <w:del w:id="222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228" w:author="Галина" w:date="2013-09-30T10:02:00Z">
        <w:del w:id="222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3</w:delText>
          </w:r>
        </w:del>
      </w:ins>
      <w:ins w:id="2230" w:author="Галина" w:date="2013-09-24T10:04:00Z">
        <w:del w:id="223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единиц</w:delText>
          </w:r>
        </w:del>
      </w:ins>
      <w:ins w:id="2232" w:author="Галина" w:date="2013-09-30T10:02:00Z">
        <w:del w:id="223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ы</w:delText>
          </w:r>
        </w:del>
      </w:ins>
      <w:del w:id="223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>.</w:delText>
        </w:r>
      </w:del>
    </w:p>
    <w:p>
      <w:pPr>
        <w:pStyle w:val="Normal"/>
        <w:widowControl w:val="false"/>
        <w:autoSpaceDE w:val="false"/>
        <w:bidi w:val="0"/>
        <w:ind w:firstLine="540"/>
        <w:jc w:val="center"/>
        <w:rPr>
          <w:del w:id="2249" w:author="Architektura1" w:date="2013-10-28T09:46:00Z"/>
        </w:rPr>
      </w:pPr>
      <w:ins w:id="2236" w:author="Галина" w:date="2013-09-24T10:04:00Z">
        <w:del w:id="223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</w:delText>
          </w:r>
        </w:del>
      </w:ins>
      <w:ins w:id="2238" w:author="Галина" w:date="2013-09-24T11:00:00Z">
        <w:del w:id="223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240" w:author="Галина" w:date="2013-09-24T10:04:00Z">
        <w:del w:id="224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программы</w:delText>
          </w:r>
        </w:del>
      </w:ins>
      <w:ins w:id="2242" w:author="Галина" w:date="2013-09-30T10:03:00Z">
        <w:del w:id="224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ежегодно (при условии краевого софинансирования) </w:delText>
          </w:r>
        </w:del>
      </w:ins>
      <w:ins w:id="2244" w:author="Галина" w:date="2013-09-24T10:04:00Z">
        <w:del w:id="224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246" w:author="Галина" w:date="2013-09-30T10:03:00Z">
        <w:del w:id="224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8</w:delText>
          </w:r>
        </w:del>
      </w:ins>
      <w:del w:id="2248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 xml:space="preserve"> единиц.</w:delText>
        </w:r>
      </w:del>
    </w:p>
    <w:p>
      <w:pPr>
        <w:pStyle w:val="Normal"/>
        <w:widowControl w:val="false"/>
        <w:autoSpaceDE w:val="false"/>
        <w:bidi w:val="0"/>
        <w:ind w:firstLine="540"/>
        <w:jc w:val="center"/>
        <w:rPr>
          <w:del w:id="2263" w:author="Architektura1" w:date="2013-10-28T09:46:00Z"/>
        </w:rPr>
      </w:pPr>
      <w:ins w:id="2250" w:author="Галина" w:date="2013-09-24T10:04:00Z">
        <w:del w:id="225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4. Количество сохраненных рабочих мест в секторе малого и среднего предпринимательства при реализации </w:delText>
          </w:r>
        </w:del>
      </w:ins>
      <w:ins w:id="2252" w:author="Галина" w:date="2013-09-24T11:00:00Z">
        <w:del w:id="225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254" w:author="Галина" w:date="2013-09-24T10:04:00Z">
        <w:del w:id="225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программы</w:delText>
          </w:r>
        </w:del>
      </w:ins>
      <w:ins w:id="2256" w:author="Галина" w:date="2013-09-30T10:04:00Z">
        <w:del w:id="225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ежегодно (при условии краевого софинансирования)</w:delText>
          </w:r>
        </w:del>
      </w:ins>
      <w:ins w:id="2258" w:author="Галина" w:date="2013-09-24T10:04:00Z">
        <w:del w:id="225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, </w:delText>
          </w:r>
        </w:del>
      </w:ins>
      <w:ins w:id="2260" w:author="Галина" w:date="2013-09-24T10:09:00Z">
        <w:del w:id="226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5</w:delText>
          </w:r>
        </w:del>
      </w:ins>
      <w:del w:id="2262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 xml:space="preserve"> единиц.</w:delText>
        </w:r>
      </w:del>
    </w:p>
    <w:p>
      <w:pPr>
        <w:pStyle w:val="Normal"/>
        <w:widowControl w:val="false"/>
        <w:autoSpaceDE w:val="false"/>
        <w:bidi w:val="0"/>
        <w:ind w:firstLine="540"/>
        <w:jc w:val="center"/>
        <w:rPr>
          <w:rFonts w:ascii="Times New Roman" w:hAnsi="Times New Roman" w:cs="Times New Roman"/>
          <w:sz w:val="28"/>
          <w:szCs w:val="28"/>
          <w:del w:id="2277" w:author="Architektura1" w:date="2013-10-28T09:46:00Z"/>
        </w:rPr>
      </w:pPr>
      <w:ins w:id="2264" w:author="Галина" w:date="2013-09-24T10:04:00Z">
        <w:del w:id="226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5. Объем привлеченных инвестиций в секторе малого и среднего предпринимательства </w:delText>
          </w:r>
        </w:del>
      </w:ins>
      <w:ins w:id="2266" w:author="Галина" w:date="2013-09-30T10:05:00Z">
        <w:del w:id="2267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за весь период</w:delText>
          </w:r>
        </w:del>
      </w:ins>
      <w:ins w:id="2268" w:author="Галина" w:date="2013-09-24T10:04:00Z">
        <w:del w:id="2269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реализации программы</w:delText>
          </w:r>
        </w:del>
      </w:ins>
      <w:ins w:id="2270" w:author="Галина" w:date="2013-09-30T10:05:00Z">
        <w:del w:id="2271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6</w:delText>
          </w:r>
        </w:del>
      </w:ins>
      <w:ins w:id="2272" w:author="Галина" w:date="2013-09-24T11:01:00Z">
        <w:del w:id="2273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>,00</w:delText>
          </w:r>
        </w:del>
      </w:ins>
      <w:ins w:id="2274" w:author="Галина" w:date="2013-09-24T10:10:00Z">
        <w:del w:id="2275" w:author="Architektura1" w:date="2013-10-28T09:46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del w:id="2276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  <w:delText xml:space="preserve"> млн. рублей. </w:delText>
        </w:r>
      </w:del>
    </w:p>
    <w:p>
      <w:pPr>
        <w:pStyle w:val="ConsPlusNormal"/>
        <w:widowControl w:val="false"/>
        <w:autoSpaceDE w:val="false"/>
        <w:bidi w:val="0"/>
        <w:ind w:firstLine="540"/>
        <w:jc w:val="center"/>
        <w:rPr>
          <w:del w:id="2279" w:author="Architektura1" w:date="2013-10-28T09:46:00Z"/>
        </w:rPr>
      </w:pPr>
      <w:del w:id="2278" w:author="Architektura1" w:date="2013-10-28T09:46:00Z">
        <w:r>
          <w:rPr/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281" w:author="Architektura1" w:date="2013-10-28T09:46:00Z"/>
        </w:rPr>
      </w:pPr>
      <w:del w:id="2280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del w:id="2283" w:author="Architektura1" w:date="2013-10-28T09:46:00Z"/>
        </w:rPr>
      </w:pPr>
      <w:del w:id="2282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del w:id="2285" w:author="Architektura1" w:date="2013-10-28T09:46:00Z"/>
        </w:rPr>
      </w:pPr>
      <w:del w:id="228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del w:id="2287" w:author="Architektura1" w:date="2013-10-28T09:46:00Z"/>
        </w:rPr>
      </w:pPr>
      <w:del w:id="2286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del w:id="2289" w:author="Architektura1" w:date="2013-10-28T09:47:00Z"/>
        </w:rPr>
      </w:pPr>
      <w:del w:id="2288" w:author="Architektura1" w:date="2013-10-28T09:47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del w:id="2291" w:author="Галина" w:date="2013-09-26T14:15:00Z"/>
        </w:rPr>
      </w:pPr>
      <w:del w:id="2290" w:author="Галина" w:date="2013-09-26T14:1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del w:id="2293" w:author="Галина" w:date="2013-09-26T14:15:00Z"/>
        </w:rPr>
      </w:pPr>
      <w:del w:id="2292" w:author="Галина" w:date="2013-09-26T14:1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numPr>
          <w:ilvl w:val="0"/>
          <w:numId w:val="9"/>
        </w:numPr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295" w:author="Architektura1" w:date="2013-10-28T09:46:00Z"/>
        </w:rPr>
      </w:pPr>
      <w:del w:id="2294" w:author="Architektura1" w:date="2013-10-28T09:46:00Z">
        <w:r>
          <w:rPr>
            <w:rFonts w:cs="Times New Roman" w:ascii="Times New Roman" w:hAnsi="Times New Roman"/>
            <w:b/>
            <w:sz w:val="28"/>
            <w:szCs w:val="28"/>
          </w:rPr>
          <w:delText>Основные меры правового регулирования в соответствующей сфере, направленные на достижение цели и (или) конечных</w:delText>
        </w:r>
      </w:del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ind w:left="720" w:hanging="0"/>
        <w:jc w:val="center"/>
        <w:rPr>
          <w:del w:id="2297" w:author="Architektura1" w:date="2013-10-28T09:46:00Z"/>
        </w:rPr>
      </w:pPr>
      <w:del w:id="2296" w:author="Architektura1" w:date="2013-10-28T09:46:00Z">
        <w:r>
          <w:rPr>
            <w:rFonts w:cs="Times New Roman" w:ascii="Times New Roman" w:hAnsi="Times New Roman"/>
            <w:b/>
            <w:sz w:val="28"/>
            <w:szCs w:val="28"/>
          </w:rPr>
          <w:delText>результатов программы</w:delText>
        </w:r>
      </w:del>
    </w:p>
    <w:p>
      <w:pPr>
        <w:pStyle w:val="Normal"/>
        <w:widowControl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2298" w:author="Галина" w:date="2013-09-24T11:06:00Z">
              <w:del w:id="2299" w:author="Architektura1" w:date="2013-10-28T09:46:00Z">
                <w:r>
                  <w:rPr>
                    <w:rFonts w:cs="Times New Roman" w:ascii="Times New Roman" w:hAnsi="Times New Roman"/>
                    <w:b/>
                    <w:sz w:val="20"/>
                    <w:szCs w:val="20"/>
                  </w:rPr>
                  <w:delText xml:space="preserve">№ </w:delText>
                </w:r>
              </w:del>
            </w:ins>
            <w:del w:id="2300" w:author="Architektura1" w:date="2013-10-28T09:46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п/п</w:delText>
              </w:r>
            </w:del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del w:id="2301" w:author="Architektura1" w:date="2013-10-28T09:46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Наименование нормативного правового акта Ермаковского района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del w:id="2302" w:author="Architektura1" w:date="2013-10-28T09:46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Предмет регулирования, основное содержание</w:delText>
              </w:r>
            </w:del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del w:id="2303" w:author="Architektura1" w:date="2013-10-28T09:46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Срок принятия (год, квартал)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04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.</w:delText>
              </w:r>
            </w:del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del w:id="2310" w:author="Architektura1" w:date="2013-10-28T09:46:00Z"/>
              </w:rPr>
            </w:pPr>
            <w:ins w:id="2305" w:author="Галина" w:date="2013-09-26T13:36:00Z">
              <w:del w:id="2306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Постановление администрации Ермаковского района «Об </w:delText>
                </w:r>
              </w:del>
            </w:ins>
            <w:ins w:id="2307" w:author="Галина" w:date="2013-09-26T14:18:00Z">
              <w:del w:id="2308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утверждении</w:delText>
                </w:r>
              </w:del>
            </w:ins>
            <w:del w:id="2309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программы «Развитие малого и среднего предпринимательства</w:delText>
              </w:r>
            </w:del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ins w:id="2311" w:author="Галина" w:date="2013-09-26T13:36:00Z">
              <w:del w:id="2312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в Ермаковском  районе» на 2014-2016 годы</w:delText>
                </w:r>
              </w:del>
            </w:ins>
            <w:del w:id="2313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»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napToGrid w:val="tru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14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 квартал 2013 г.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15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.</w:delText>
              </w:r>
            </w:del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ins w:id="2316" w:author="Галина" w:date="2013-09-26T13:29:00Z">
              <w:del w:id="2317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Постановление администрации Ермаковского района «Об утверждении порядка предоставления субсидии</w:delText>
                </w:r>
              </w:del>
            </w:ins>
            <w:ins w:id="2318" w:author="Галина" w:date="2013-09-26T13:31:00Z">
              <w:del w:id="2319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субъектам малого и среднего предпринимательства на технологическое присоединение к объектам электросетевого хозяйства</w:delText>
                </w:r>
              </w:del>
            </w:ins>
            <w:del w:id="2320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»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21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словия представления субсидии.</w:delText>
              </w:r>
            </w:del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22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 квартал 2013 г.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23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.</w:delText>
              </w:r>
            </w:del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ins w:id="2324" w:author="Галина" w:date="2013-09-26T13:31:00Z">
              <w:del w:id="2325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Постановление администрации Ермаковского района «Об утверждении порядка предоставления субсидии субъектам малого и среднего </w:delText>
                </w:r>
              </w:del>
            </w:ins>
            <w:ins w:id="2326" w:author="Галина" w:date="2013-09-26T14:16:00Z">
              <w:del w:id="2327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предпринимательства</w:delText>
                </w:r>
              </w:del>
            </w:ins>
            <w:ins w:id="2328" w:author="Галина" w:date="2013-09-26T13:32:00Z">
              <w:del w:id="2329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на уплату п</w:delText>
                </w:r>
              </w:del>
            </w:ins>
            <w:ins w:id="2330" w:author="Галина" w:date="2013-09-26T14:16:00Z">
              <w:del w:id="2331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ер</w:delText>
                </w:r>
              </w:del>
            </w:ins>
            <w:ins w:id="2332" w:author="Галина" w:date="2013-09-26T13:32:00Z">
              <w:del w:id="2333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вого взноса</w:delText>
                </w:r>
              </w:del>
            </w:ins>
            <w:ins w:id="2334" w:author="Галина" w:date="2013-09-26T14:18:00Z">
              <w:del w:id="2335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2336" w:author="Галина" w:date="2013-09-26T13:32:00Z">
              <w:del w:id="2337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(аванса) при заключении договора лизинга  оборудования</w:delText>
                </w:r>
              </w:del>
            </w:ins>
            <w:del w:id="2338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»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39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словия представления субсидии.</w:delText>
              </w:r>
            </w:del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40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 квартал 2013 г.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41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.</w:delText>
              </w:r>
            </w:del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ins w:id="2342" w:author="Галина" w:date="2013-09-26T13:31:00Z">
              <w:del w:id="2343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Постановление администрации Ермаковского района «Об утверждении порядка предоставления субсидии субъектам малого и среднего </w:delText>
                </w:r>
              </w:del>
            </w:ins>
            <w:ins w:id="2344" w:author="Галина" w:date="2013-09-26T14:17:00Z">
              <w:del w:id="2345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предпринимательства</w:delText>
                </w:r>
              </w:del>
            </w:ins>
            <w:ins w:id="2346" w:author="Галина" w:date="2013-09-26T13:32:00Z">
              <w:del w:id="2347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связанная с приобретением оборудования в целях создания и (или) развития, и (или) модернизация производства  товаров и услуг</w:delText>
                </w:r>
              </w:del>
            </w:ins>
            <w:del w:id="2348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»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49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словия представления субсидии.</w:delText>
              </w:r>
            </w:del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50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 квартал 2013 г.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del w:id="2351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.</w:delText>
              </w:r>
            </w:del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false"/>
              <w:bidi w:val="0"/>
              <w:spacing w:lineRule="auto" w:line="240"/>
              <w:ind w:hanging="0"/>
              <w:jc w:val="center"/>
              <w:outlineLvl w:val="2"/>
              <w:rPr>
                <w:del w:id="2361" w:author="Architektura1" w:date="2013-10-28T09:46:00Z"/>
              </w:rPr>
            </w:pPr>
            <w:ins w:id="2352" w:author="Галина" w:date="2013-09-26T13:32:00Z">
              <w:del w:id="2353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Постановление администрации Ермаковского района «Об утверждении порядка предоставления субсидии субъектам малого и среднего </w:delText>
                </w:r>
              </w:del>
            </w:ins>
            <w:ins w:id="2354" w:author="Галина" w:date="2013-09-26T14:17:00Z">
              <w:del w:id="2355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предпринимательства,</w:delText>
                </w:r>
              </w:del>
            </w:ins>
            <w:ins w:id="2356" w:author="Галина" w:date="2013-09-26T13:34:00Z">
              <w:del w:id="2357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осуществляющих деятельность в области ремесел, народных  художественных промыслов, сельского и экологического туризма</w:delText>
                </w:r>
              </w:del>
            </w:ins>
            <w:ins w:id="2358" w:author="Галина" w:date="2013-09-30T10:06:00Z">
              <w:del w:id="2359" w:author="Architektura1" w:date="2013-10-28T09:46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»</w:delText>
                </w:r>
              </w:del>
            </w:ins>
            <w:del w:id="2360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tLeast" w:line="24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362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словия представления субсидии.</w:delText>
              </w:r>
            </w:del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363" w:author="Architektura1" w:date="2013-10-28T09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 квартал 2013 г.</w:delText>
              </w:r>
            </w:del>
          </w:p>
        </w:tc>
      </w:tr>
    </w:tbl>
    <w:p>
      <w:pPr>
        <w:pStyle w:val="Normal"/>
        <w:numPr>
          <w:ilvl w:val="0"/>
          <w:numId w:val="9"/>
        </w:numPr>
        <w:ind w:left="4897" w:hanging="0"/>
        <w:jc w:val="center"/>
        <w:rPr>
          <w:rFonts w:ascii="Times New Roman" w:hAnsi="Times New Roman" w:cs="Times New Roman"/>
          <w:sz w:val="28"/>
          <w:szCs w:val="28"/>
          <w:del w:id="2365" w:author="Architektura1" w:date="2013-10-28T09:46:00Z"/>
        </w:rPr>
      </w:pPr>
      <w:del w:id="2364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del w:id="2367" w:author="Architektura1" w:date="2013-10-28T09:46:00Z"/>
        </w:rPr>
      </w:pPr>
      <w:del w:id="2366" w:author="Architektura1" w:date="2013-10-28T09:4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  <w:del w:id="2369" w:author="Architektura1" w:date="2013-10-28T09:42:00Z"/>
        </w:rPr>
      </w:pPr>
      <w:del w:id="2368" w:author="Architektura1" w:date="2013-10-28T09:42:00Z">
        <w:r>
          <w:rPr>
            <w:rFonts w:cs="Times New Roman" w:ascii="Times New Roman" w:hAnsi="Times New Roman"/>
            <w:b/>
            <w:sz w:val="28"/>
            <w:szCs w:val="28"/>
          </w:rPr>
          <w:delText>Распределение планируемых расходов за счет средств районного бюджета</w:delText>
        </w:r>
      </w:del>
    </w:p>
    <w:p>
      <w:pPr>
        <w:pStyle w:val="Normal"/>
        <w:widowControl w:val="false"/>
        <w:numPr>
          <w:ilvl w:val="0"/>
          <w:numId w:val="9"/>
        </w:numPr>
        <w:autoSpaceDE w:val="false"/>
        <w:bidi w:val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del w:id="2371" w:author="Architektura1" w:date="2013-10-28T09:42:00Z"/>
        </w:rPr>
      </w:pPr>
      <w:del w:id="2370" w:author="Architektura1" w:date="2013-10-28T09:42:00Z">
        <w:r>
          <w:rPr>
            <w:rFonts w:cs="Times New Roman" w:ascii="Times New Roman" w:hAnsi="Times New Roman"/>
            <w:b/>
            <w:sz w:val="28"/>
            <w:szCs w:val="28"/>
          </w:rPr>
          <w:delText>по мероприятиям и подпрограммам муниципальной  программы</w:delText>
        </w:r>
      </w:del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151"/>
        <w:gridCol w:w="2074"/>
        <w:gridCol w:w="1036"/>
        <w:gridCol w:w="1081"/>
        <w:gridCol w:w="1081"/>
        <w:gridCol w:w="1081"/>
        <w:gridCol w:w="1387"/>
        <w:gridCol w:w="1096"/>
        <w:gridCol w:w="1096"/>
        <w:gridCol w:w="1189"/>
      </w:tblGrid>
      <w:tr>
        <w:trPr>
          <w:trHeight w:val="67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372" w:author="Architektura1" w:date="2013-10-28T09:42:00Z">
              <w:r>
                <w:rPr>
                  <w:rFonts w:cs="Times New Roman" w:ascii="Times New Roman" w:hAnsi="Times New Roman"/>
                </w:rPr>
                <w:delText>Статус (муниципальная программа, подпрограмма)</w:delText>
              </w:r>
            </w:del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373" w:author="Architektura1" w:date="2013-10-28T09:42:00Z">
              <w:r>
                <w:rPr>
                  <w:rFonts w:cs="Times New Roman" w:ascii="Times New Roman" w:hAnsi="Times New Roman"/>
                </w:rPr>
                <w:delText>Наименование  программы, подпрограммы</w:delText>
              </w:r>
            </w:del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74" w:author="Architektura1" w:date="2013-10-28T09:42:00Z">
              <w:r>
                <w:rPr>
                  <w:rFonts w:cs="Times New Roman" w:ascii="Times New Roman" w:hAnsi="Times New Roman"/>
                </w:rPr>
                <w:delText>Наименование ГРБС</w:delText>
              </w:r>
            </w:del>
          </w:p>
        </w:tc>
        <w:tc>
          <w:tcPr>
            <w:tcW w:w="4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del w:id="2376" w:author="Architektura1" w:date="2013-10-28T09:42:00Z"/>
              </w:rPr>
            </w:pPr>
            <w:del w:id="2375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Код бюджетной 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377" w:author="Architektura1" w:date="2013-10-28T09:42:00Z">
              <w:r>
                <w:rPr>
                  <w:rFonts w:cs="Times New Roman" w:ascii="Times New Roman" w:hAnsi="Times New Roman"/>
                </w:rPr>
                <w:delText>классификации</w:delText>
              </w:r>
            </w:del>
          </w:p>
        </w:tc>
        <w:tc>
          <w:tcPr>
            <w:tcW w:w="4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78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Расходы </w:delText>
                <w:br/>
                <w:delText>(тыс. руб.), годы</w:delText>
              </w:r>
            </w:del>
          </w:p>
        </w:tc>
      </w:tr>
      <w:tr>
        <w:trPr>
          <w:trHeight w:val="103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79" w:author="Architektura1" w:date="2013-10-28T09:42:00Z">
              <w:r>
                <w:rPr>
                  <w:rFonts w:cs="Times New Roman" w:ascii="Times New Roman" w:hAnsi="Times New Roman"/>
                </w:rPr>
                <w:delText>ГРБС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80" w:author="Architektura1" w:date="2013-10-28T09:42:00Z">
              <w:r>
                <w:rPr>
                  <w:rFonts w:cs="Times New Roman" w:ascii="Times New Roman" w:hAnsi="Times New Roman"/>
                </w:rPr>
                <w:delText>Рз</w:delText>
                <w:br/>
                <w:delText>Пр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81" w:author="Architektura1" w:date="2013-10-28T09:42:00Z">
              <w:r>
                <w:rPr>
                  <w:rFonts w:cs="Times New Roman" w:ascii="Times New Roman" w:hAnsi="Times New Roman"/>
                </w:rPr>
                <w:delText>ЦСР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82" w:author="Architektura1" w:date="2013-10-28T09:42:00Z">
              <w:r>
                <w:rPr>
                  <w:rFonts w:cs="Times New Roman" w:ascii="Times New Roman" w:hAnsi="Times New Roman"/>
                </w:rPr>
                <w:delText>ВР</w:delText>
              </w:r>
            </w:del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383" w:author="Architektura1" w:date="2013-10-28T09:42:00Z">
              <w:r>
                <w:rPr>
                  <w:rFonts w:cs="Times New Roman" w:ascii="Times New Roman" w:hAnsi="Times New Roman"/>
                </w:rPr>
                <w:delText>очередной финансовый год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384" w:author="Architektura1" w:date="2013-10-28T09:42:00Z">
              <w:r>
                <w:rPr>
                  <w:rFonts w:cs="Times New Roman" w:ascii="Times New Roman" w:hAnsi="Times New Roman"/>
                </w:rPr>
                <w:delText>первый год планового периода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385" w:author="Architektura1" w:date="2013-10-28T09:42:00Z">
              <w:r>
                <w:rPr>
                  <w:rFonts w:cs="Times New Roman" w:ascii="Times New Roman" w:hAnsi="Times New Roman"/>
                </w:rPr>
                <w:delText>второй год планового периода</w:delText>
              </w:r>
            </w:del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del w:id="2387" w:author="Architektura1" w:date="2013-10-28T09:42:00Z"/>
              </w:rPr>
            </w:pPr>
            <w:del w:id="2386" w:author="Architektura1" w:date="2013-10-28T09:42:00Z">
              <w:r>
                <w:rPr>
                  <w:rFonts w:cs="Times New Roman" w:ascii="Times New Roman" w:hAnsi="Times New Roman"/>
                </w:rPr>
                <w:delText>Итого на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88" w:author="Architektura1" w:date="2013-10-28T09:42:00Z">
              <w:r>
                <w:rPr>
                  <w:rFonts w:cs="Times New Roman" w:ascii="Times New Roman" w:hAnsi="Times New Roman"/>
                </w:rPr>
                <w:delText>период</w:delText>
              </w:r>
            </w:del>
          </w:p>
        </w:tc>
      </w:tr>
      <w:tr>
        <w:trPr>
          <w:trHeight w:val="360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tLeast" w:line="240"/>
              <w:ind w:hanging="0"/>
              <w:jc w:val="center"/>
              <w:rPr/>
            </w:pPr>
            <w:del w:id="2389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униципальная программа</w:delText>
              </w:r>
            </w:del>
          </w:p>
        </w:tc>
        <w:tc>
          <w:tcPr>
            <w:tcW w:w="21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del w:id="2391" w:author="Architektura1" w:date="2013-10-28T09:42:00Z"/>
              </w:rPr>
            </w:pPr>
            <w:del w:id="2390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Муниципальная программа 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del w:id="2395" w:author="Architektura1" w:date="2013-10-28T09:42:00Z"/>
              </w:rPr>
            </w:pPr>
            <w:ins w:id="2392" w:author="Галина" w:date="2013-09-24T11:24:00Z">
              <w:del w:id="2393" w:author="Architektura1" w:date="2013-10-28T09:4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del w:id="2394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«Развитие малого и среднего предпринимательства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396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 Ермаковском  районе» на 2014-2016 годы</w:delText>
              </w:r>
            </w:del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tLeast" w:line="240"/>
              <w:ind w:hanging="0"/>
              <w:jc w:val="center"/>
              <w:rPr/>
            </w:pPr>
            <w:del w:id="2397" w:author="Architektura1" w:date="2013-10-28T09:42:00Z">
              <w:r>
                <w:rPr>
                  <w:rFonts w:cs="Times New Roman" w:ascii="Times New Roman" w:hAnsi="Times New Roman"/>
                </w:rPr>
                <w:delText>всего расходные обязательства по программе</w:delText>
              </w:r>
            </w:del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398" w:author="Architektura1" w:date="2013-10-28T09:42:00Z">
              <w:r>
                <w:rPr>
                  <w:rFonts w:cs="Times New Roman" w:ascii="Times New Roman" w:hAnsi="Times New Roman"/>
                </w:rPr>
                <w:delText>6</w:delText>
              </w:r>
            </w:del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399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00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01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firstLine="720"/>
              <w:jc w:val="center"/>
              <w:rPr>
                <w:rFonts w:ascii="Times New Roman" w:hAnsi="Times New Roman" w:cs="Times New Roman"/>
              </w:rPr>
            </w:pPr>
            <w:del w:id="2402" w:author="Architektura1" w:date="2013-10-28T09:42:00Z">
              <w:r>
                <w:rPr>
                  <w:rFonts w:cs="Times New Roman" w:ascii="Times New Roman" w:hAnsi="Times New Roman"/>
                </w:rPr>
                <w:delText>157,500</w:delText>
              </w:r>
            </w:del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03" w:author="Architektura1" w:date="2013-10-28T09:42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04" w:author="Architektura1" w:date="2013-10-28T09:42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05" w:author="Architektura1" w:date="2013-10-28T09:42:00Z">
              <w:r>
                <w:rPr>
                  <w:rFonts w:cs="Times New Roman" w:ascii="Times New Roman" w:hAnsi="Times New Roman"/>
                </w:rPr>
                <w:delText>757,500</w:delText>
              </w:r>
            </w:del>
          </w:p>
        </w:tc>
      </w:tr>
      <w:tr>
        <w:trPr>
          <w:trHeight w:val="360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2406" w:author="Architektura1" w:date="2013-10-28T09:42:00Z">
              <w:r>
                <w:rPr>
                  <w:rFonts w:cs="Times New Roman" w:ascii="Times New Roman" w:hAnsi="Times New Roman"/>
                </w:rPr>
                <w:delText>в том числе по ГРБС:</w:delText>
              </w:r>
            </w:del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07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08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09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10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11" w:author="Architektura1" w:date="2013-10-28T09:42:00Z">
              <w:r>
                <w:rPr>
                  <w:rFonts w:cs="Times New Roman" w:ascii="Times New Roman" w:hAnsi="Times New Roman"/>
                </w:rPr>
                <w:delText>157,500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12" w:author="Architektura1" w:date="2013-10-28T09:42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13" w:author="Architektura1" w:date="2013-10-28T09:42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del w:id="2414" w:author="Architektura1" w:date="2013-10-28T09:42:00Z">
              <w:r>
                <w:rPr>
                  <w:rFonts w:cs="Times New Roman" w:ascii="Times New Roman" w:hAnsi="Times New Roman"/>
                </w:rPr>
                <w:delText>757,500</w:delText>
              </w:r>
            </w:del>
          </w:p>
        </w:tc>
      </w:tr>
      <w:tr>
        <w:trPr>
          <w:trHeight w:val="35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uto" w:line="24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15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16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17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18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19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0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1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2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3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4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5" w:author="Architektura1" w:date="2013-10-28T09:42:00Z">
              <w:r>
                <w:rPr>
                  <w:rFonts w:cs="Times New Roman" w:ascii="Times New Roman" w:hAnsi="Times New Roman"/>
                </w:rPr>
                <w:delText>Х</w:delText>
              </w:r>
            </w:del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6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7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2428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del w:id="2430" w:author="Architektura1" w:date="2013-10-28T09:42:00Z"/>
        </w:rPr>
      </w:pPr>
      <w:del w:id="2429" w:author="Architektura1" w:date="2013-10-28T09:42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jc w:val="center"/>
        <w:rPr/>
      </w:pPr>
      <w:ins w:id="2431" w:author="Галина" w:date="2013-09-24T11:09:00Z">
        <w:del w:id="2432" w:author="Architektura1" w:date="2013-10-28T09:42:00Z">
          <w:r>
            <w:rPr>
              <w:rFonts w:cs="Times New Roman" w:ascii="Times New Roman" w:hAnsi="Times New Roman"/>
              <w:b/>
              <w:sz w:val="28"/>
              <w:szCs w:val="28"/>
            </w:rPr>
            <w:delText>7. Ресурсное обеспечение и прогнозная оценка расходов на реализацию целей муниципальной программы Ермаковского района с учетом источников финанси</w:delText>
          </w:r>
        </w:del>
      </w:ins>
      <w:r>
        <w:rPr/>
        <w:t>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433" w:author="Architektura1" w:date="2013-10-28T09:42:00Z">
              <w:r>
                <w:rPr>
                  <w:rFonts w:cs="Times New Roman" w:ascii="Times New Roman" w:hAnsi="Times New Roman"/>
                </w:rPr>
                <w:delText>Статус</w:delText>
              </w:r>
            </w:del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434" w:author="Галина" w:date="2013-09-24T11:10:00Z">
              <w:del w:id="2435" w:author="Architektura1" w:date="2013-10-28T09:42:00Z">
                <w:r>
                  <w:rPr>
                    <w:rFonts w:cs="Times New Roman" w:ascii="Times New Roman" w:hAnsi="Times New Roman"/>
                  </w:rPr>
                  <w:delText>Наименование муниципальной программы</w:delText>
                </w:r>
              </w:del>
            </w:ins>
            <w:ins w:id="2436" w:author="Галина" w:date="2013-09-24T11:45:00Z">
              <w:del w:id="2437" w:author="Architektura1" w:date="2013-10-28T09:42:00Z">
                <w:r>
                  <w:rPr>
                    <w:rFonts w:cs="Times New Roman" w:ascii="Times New Roman" w:hAnsi="Times New Roman"/>
                  </w:rPr>
                  <w:delText xml:space="preserve"> </w:delText>
                </w:r>
              </w:del>
            </w:ins>
            <w:ins w:id="2438" w:author="Галина" w:date="2013-09-24T11:10:00Z">
              <w:del w:id="2439" w:author="Architektura1" w:date="2013-10-28T09:42:00Z">
                <w:r>
                  <w:rPr>
                    <w:rFonts w:cs="Times New Roman" w:ascii="Times New Roman" w:hAnsi="Times New Roman"/>
                  </w:rPr>
                  <w:delText xml:space="preserve"> </w:delText>
                </w:r>
              </w:del>
            </w:ins>
            <w:ins w:id="2440" w:author="Галина" w:date="2013-09-24T14:49:00Z">
              <w:del w:id="2441" w:author="Architektura1" w:date="2013-10-28T09:42:00Z">
                <w:r>
                  <w:rPr>
                    <w:rFonts w:cs="Times New Roman" w:ascii="Times New Roman" w:hAnsi="Times New Roman"/>
                  </w:rPr>
                  <w:delText xml:space="preserve">подпрограммы </w:delText>
                </w:r>
              </w:del>
            </w:ins>
            <w:del w:id="2442" w:author="Architektura1" w:date="2013-10-28T09:42:00Z">
              <w:r>
                <w:rPr>
                  <w:rFonts w:cs="Times New Roman" w:ascii="Times New Roman" w:hAnsi="Times New Roman"/>
                </w:rPr>
                <w:delText>муниципальной программы</w:delText>
              </w:r>
            </w:del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443" w:author="Architektura1" w:date="2013-10-28T09:42:00Z">
              <w:r>
                <w:rPr>
                  <w:rFonts w:cs="Times New Roman" w:ascii="Times New Roman" w:hAnsi="Times New Roman"/>
                </w:rPr>
                <w:delText>Ответственный исполнитель, соисполнители</w:delText>
              </w:r>
            </w:del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44" w:author="Architektura1" w:date="2013-10-28T09:42:00Z">
              <w:r>
                <w:rPr>
                  <w:rFonts w:cs="Times New Roman" w:ascii="Times New Roman" w:hAnsi="Times New Roman"/>
                </w:rPr>
                <w:delText>Оценка расходов</w:delText>
                <w:br/>
                <w:delText>(тыс. руб.), годы</w:delText>
              </w:r>
            </w:del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445" w:author="Architektura1" w:date="2013-10-28T09:42:00Z">
              <w:r>
                <w:rPr>
                  <w:rFonts w:cs="Times New Roman" w:ascii="Times New Roman" w:hAnsi="Times New Roman"/>
                </w:rPr>
                <w:delText>очередной финансовый год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46" w:author="Architektura1" w:date="2013-10-28T09:42:00Z">
              <w:r>
                <w:rPr>
                  <w:rFonts w:cs="Times New Roman" w:ascii="Times New Roman" w:hAnsi="Times New Roman"/>
                </w:rPr>
                <w:delText>первый год планового периода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47" w:author="Architektura1" w:date="2013-10-28T09:42:00Z">
              <w:r>
                <w:rPr>
                  <w:rFonts w:cs="Times New Roman" w:ascii="Times New Roman" w:hAnsi="Times New Roman"/>
                </w:rPr>
                <w:delText>второй год планового периода</w:delText>
              </w:r>
            </w:del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48" w:author="Architektura1" w:date="2013-10-28T09:42:00Z">
              <w:r>
                <w:rPr>
                  <w:rFonts w:cs="Times New Roman" w:ascii="Times New Roman" w:hAnsi="Times New Roman"/>
                </w:rPr>
                <w:delText>Итого на период</w:delText>
              </w:r>
            </w:del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del w:id="2450" w:author="Architektura1" w:date="2013-10-28T09:42:00Z"/>
              </w:rPr>
            </w:pPr>
            <w:del w:id="2449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униципальная программа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51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del w:id="2453" w:author="Architektura1" w:date="2013-10-28T09:42:00Z"/>
              </w:rPr>
            </w:pPr>
            <w:del w:id="2452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Муниципальная программа 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del w:id="2457" w:author="Architektura1" w:date="2013-10-28T09:42:00Z"/>
              </w:rPr>
            </w:pPr>
            <w:ins w:id="2454" w:author="Галина" w:date="2013-09-24T14:50:00Z">
              <w:del w:id="2455" w:author="Architektura1" w:date="2013-10-28T09:4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del w:id="2456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«Развитие малого и среднего предпринимательства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58" w:author="Architektura1" w:date="2013-10-28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в Ермаковском  районе» на 2014-2016 годы</w:delText>
              </w:r>
            </w:del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59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Всего                    </w:delText>
              </w:r>
            </w:del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460" w:author="Галина" w:date="2013-09-24T14:52:00Z">
              <w:del w:id="2461" w:author="Architektura1" w:date="2013-10-28T09:42:00Z">
                <w:r>
                  <w:rPr>
                    <w:rFonts w:cs="Times New Roman" w:ascii="Times New Roman" w:hAnsi="Times New Roman"/>
                  </w:rPr>
                  <w:delText>1</w:delText>
                </w:r>
              </w:del>
            </w:ins>
            <w:del w:id="2462" w:author="Architektura1" w:date="2013-10-28T09:42:00Z">
              <w:r>
                <w:rPr>
                  <w:rFonts w:cs="Times New Roman" w:ascii="Times New Roman" w:hAnsi="Times New Roman"/>
                </w:rPr>
                <w:delText>157,5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63" w:author="Architektura1" w:date="2013-10-28T09:42:00Z">
              <w:r>
                <w:rPr>
                  <w:rFonts w:cs="Times New Roman" w:ascii="Times New Roman" w:hAnsi="Times New Roman"/>
                </w:rPr>
                <w:delText>2300,00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464" w:author="Галина" w:date="2013-09-24T14:52:00Z">
              <w:del w:id="2465" w:author="Architektura1" w:date="2013-10-28T09:42:00Z">
                <w:r>
                  <w:rPr>
                    <w:rFonts w:cs="Times New Roman" w:ascii="Times New Roman" w:hAnsi="Times New Roman"/>
                  </w:rPr>
                  <w:delText>3</w:delText>
                </w:r>
              </w:del>
            </w:ins>
            <w:ins w:id="2466" w:author="Галина" w:date="2013-10-01T11:43:00Z">
              <w:del w:id="2467" w:author="Architektura1" w:date="2013-10-28T09:42:00Z">
                <w:r>
                  <w:rPr>
                    <w:rFonts w:cs="Times New Roman" w:ascii="Times New Roman" w:hAnsi="Times New Roman"/>
                  </w:rPr>
                  <w:delText>3</w:delText>
                </w:r>
              </w:del>
            </w:ins>
            <w:ins w:id="2468" w:author="Галина" w:date="2013-09-24T14:52:00Z">
              <w:del w:id="2469" w:author="Architektura1" w:date="2013-10-28T09:42:00Z">
                <w:r>
                  <w:rPr>
                    <w:rFonts w:cs="Times New Roman" w:ascii="Times New Roman" w:hAnsi="Times New Roman"/>
                  </w:rPr>
                  <w:delText>00</w:delText>
                </w:r>
              </w:del>
            </w:ins>
            <w:del w:id="2470" w:author="Architektura1" w:date="2013-10-28T09:42:00Z">
              <w:r>
                <w:rPr>
                  <w:rFonts w:cs="Times New Roman" w:ascii="Times New Roman" w:hAnsi="Times New Roman"/>
                </w:rPr>
                <w:delText>,00</w:delText>
              </w:r>
            </w:del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471" w:author="Галина" w:date="2013-09-30T10:07:00Z">
              <w:del w:id="2472" w:author="Architektura1" w:date="2013-10-28T09:42:00Z">
                <w:r>
                  <w:rPr>
                    <w:rFonts w:cs="Times New Roman" w:ascii="Times New Roman" w:hAnsi="Times New Roman"/>
                  </w:rPr>
                  <w:delText>6</w:delText>
                </w:r>
              </w:del>
            </w:ins>
            <w:del w:id="2473" w:author="Architektura1" w:date="2013-10-28T09:42:00Z">
              <w:r>
                <w:rPr>
                  <w:rFonts w:cs="Times New Roman" w:ascii="Times New Roman" w:hAnsi="Times New Roman"/>
                </w:rPr>
                <w:delText>757,500</w:delText>
              </w:r>
            </w:del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74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в том числе:             </w:delText>
              </w:r>
            </w:del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75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федеральный бюджет (*)   </w:delText>
              </w:r>
            </w:del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76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краевой бюджет           </w:delText>
              </w:r>
            </w:del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477" w:author="Галина" w:date="2013-09-24T14:51:00Z">
              <w:del w:id="2478" w:author="Architektura1" w:date="2013-10-28T09:42:00Z">
                <w:r>
                  <w:rPr>
                    <w:rFonts w:cs="Times New Roman" w:ascii="Times New Roman" w:hAnsi="Times New Roman"/>
                  </w:rPr>
                  <w:delText xml:space="preserve"> </w:delText>
                </w:r>
              </w:del>
            </w:ins>
            <w:del w:id="2479" w:author="Architektura1" w:date="2013-10-28T09:42:00Z">
              <w:r>
                <w:rPr>
                  <w:rFonts w:cs="Times New Roman" w:ascii="Times New Roman" w:hAnsi="Times New Roman"/>
                </w:rPr>
                <w:delText>1000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480" w:author="Галина" w:date="2013-09-24T14:52:00Z">
              <w:del w:id="2481" w:author="Architektura1" w:date="2013-10-28T09:42:00Z">
                <w:r>
                  <w:rPr>
                    <w:rFonts w:cs="Times New Roman" w:ascii="Times New Roman" w:hAnsi="Times New Roman"/>
                  </w:rPr>
                  <w:delText>2000</w:delText>
                </w:r>
              </w:del>
            </w:ins>
            <w:del w:id="2482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483" w:author="Галина" w:date="2013-09-24T14:52:00Z">
              <w:del w:id="2484" w:author="Architektura1" w:date="2013-10-28T09:42:00Z">
                <w:r>
                  <w:rPr>
                    <w:rFonts w:cs="Times New Roman" w:ascii="Times New Roman" w:hAnsi="Times New Roman"/>
                  </w:rPr>
                  <w:delText>3000</w:delText>
                </w:r>
              </w:del>
            </w:ins>
            <w:del w:id="2485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486" w:author="Галина" w:date="2013-09-24T14:52:00Z">
              <w:del w:id="2487" w:author="Architektura1" w:date="2013-10-28T09:42:00Z">
                <w:r>
                  <w:rPr>
                    <w:rFonts w:cs="Times New Roman" w:ascii="Times New Roman" w:hAnsi="Times New Roman"/>
                  </w:rPr>
                  <w:delText>6000</w:delText>
                </w:r>
              </w:del>
            </w:ins>
            <w:del w:id="2488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89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внебюджетные  источники                 </w:delText>
              </w:r>
            </w:del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0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1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2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3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del w:id="2494" w:author="Architektura1" w:date="2013-10-28T09:42:00Z">
              <w:r>
                <w:rPr>
                  <w:rFonts w:cs="Times New Roman" w:ascii="Times New Roman" w:hAnsi="Times New Roman"/>
                </w:rPr>
                <w:delText xml:space="preserve">местный бюджет (**)   </w:delText>
              </w:r>
            </w:del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5" w:author="Architektura1" w:date="2013-10-28T09:42:00Z">
              <w:r>
                <w:rPr>
                  <w:rFonts w:cs="Times New Roman" w:ascii="Times New Roman" w:hAnsi="Times New Roman"/>
                </w:rPr>
                <w:delText>157,500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6" w:author="Architektura1" w:date="2013-10-28T09:42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7" w:author="Architektura1" w:date="2013-10-28T09:42:00Z">
              <w:r>
                <w:rPr>
                  <w:rFonts w:cs="Times New Roman" w:ascii="Times New Roman" w:hAnsi="Times New Roman"/>
                </w:rPr>
                <w:delText>300,00</w:delText>
              </w:r>
            </w:del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498" w:author="Architektura1" w:date="2013-10-28T09:42:00Z">
              <w:r>
                <w:rPr>
                  <w:rFonts w:cs="Times New Roman" w:ascii="Times New Roman" w:hAnsi="Times New Roman"/>
                </w:rPr>
                <w:delText>757,500</w:delText>
              </w:r>
            </w:del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del w:id="2500" w:author="Architektura1" w:date="2013-10-28T09:42:00Z"/>
              </w:rPr>
            </w:pPr>
            <w:del w:id="2499" w:author="Architektura1" w:date="2013-10-28T09:42:00Z">
              <w:r>
                <w:rPr>
                  <w:rFonts w:cs="Times New Roman" w:ascii="Times New Roman" w:hAnsi="Times New Roman"/>
                </w:rPr>
                <w:delText>юридические лица</w:delText>
              </w:r>
            </w:del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501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502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503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del w:id="2504" w:author="Architektura1" w:date="2013-10-28T09:42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</w:tc>
      </w:tr>
    </w:tbl>
    <w:p>
      <w:pPr>
        <w:pStyle w:val="Normal"/>
        <w:numPr>
          <w:ilvl w:val="1"/>
          <w:numId w:val="3"/>
        </w:numPr>
        <w:ind w:left="1800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del w:id="2506" w:author="Architektura1" w:date="2013-10-28T10:47:00Z"/>
        </w:rPr>
      </w:pPr>
      <w:del w:id="2505" w:author="Architektura1" w:date="2013-10-28T10:47:00Z">
        <w:r>
          <w:rPr>
            <w:rFonts w:cs="Times New Roman" w:ascii="Times New Roman" w:hAnsi="Times New Roman"/>
            <w:b/>
            <w:sz w:val="28"/>
            <w:szCs w:val="28"/>
          </w:rPr>
          <w:delText>Перечень целевых индикаторов подпрограммы</w:delText>
        </w:r>
      </w:del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709"/>
        <w:gridCol w:w="1700"/>
        <w:gridCol w:w="1276"/>
        <w:gridCol w:w="1276"/>
        <w:gridCol w:w="127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2507" w:author="Галина" w:date="2013-10-01T11:21:00Z">
              <w:del w:id="2508" w:author="Architektura1" w:date="2013-10-28T10:47:00Z">
                <w:r>
                  <w:rPr>
                    <w:rFonts w:cs="Times New Roman" w:ascii="Times New Roman" w:hAnsi="Times New Roman"/>
                    <w:b/>
                    <w:sz w:val="20"/>
                    <w:szCs w:val="20"/>
                  </w:rPr>
                  <w:delText xml:space="preserve">№  </w:delText>
                </w:r>
              </w:del>
            </w:ins>
            <w:del w:id="2509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br/>
                <w:delText>п/п</w:delText>
              </w:r>
            </w:del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del w:id="2510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 xml:space="preserve">Цель,    </w:delText>
                <w:br/>
                <w:delText xml:space="preserve">целевые индикаторы </w:delText>
                <w:br/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2511" w:author="Галина" w:date="2013-10-01T11:21:00Z">
              <w:del w:id="2512" w:author="Architektura1" w:date="2013-10-28T10:47:00Z">
                <w:r>
                  <w:rPr>
                    <w:rFonts w:cs="Times New Roman" w:ascii="Times New Roman" w:hAnsi="Times New Roman"/>
                    <w:b/>
                    <w:sz w:val="20"/>
                    <w:szCs w:val="20"/>
                  </w:rPr>
                  <w:delText>Ед</w:delText>
                </w:r>
              </w:del>
            </w:ins>
            <w:ins w:id="2513" w:author="Галина" w:date="2013-10-01T11:28:00Z">
              <w:del w:id="2514" w:author="Architektura1" w:date="2013-10-28T10:47:00Z">
                <w:r>
                  <w:rPr>
                    <w:rFonts w:cs="Times New Roman" w:ascii="Times New Roman" w:hAnsi="Times New Roman"/>
                    <w:b/>
                  </w:rPr>
                  <w:delText>.</w:delText>
                </w:r>
              </w:del>
            </w:ins>
            <w:ins w:id="2515" w:author="Галина" w:date="2013-10-01T11:21:00Z">
              <w:del w:id="2516" w:author="Architektura1" w:date="2013-10-28T10:47:00Z">
                <w:r>
                  <w:rPr>
                    <w:rFonts w:cs="Times New Roman" w:ascii="Times New Roman" w:hAnsi="Times New Roman"/>
                    <w:b/>
                    <w:sz w:val="20"/>
                    <w:szCs w:val="20"/>
                  </w:rPr>
                  <w:br/>
                  <w:delText>изм</w:delText>
                </w:r>
              </w:del>
            </w:ins>
            <w:del w:id="2517" w:author="Architektura1" w:date="2013-10-28T10:47:00Z">
              <w:r>
                <w:rPr>
                  <w:rFonts w:cs="Times New Roman" w:ascii="Times New Roman" w:hAnsi="Times New Roman"/>
                  <w:b/>
                </w:rPr>
                <w:delText>.</w:delText>
              </w:r>
            </w:del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del w:id="2518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 xml:space="preserve">Источник </w:delText>
                <w:br/>
                <w:delText>информации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del w:id="2519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Отчетный финансовый год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del w:id="2520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Текущий финансовый год</w:delText>
              </w:r>
            </w:del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del w:id="2521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Очередной финансовый год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del w:id="2522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Первый год планового периода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del w:id="2523" w:author="Architektura1" w:date="2013-10-28T10:47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delText>Второй год планового периода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del w:id="2525" w:author="Architektura1" w:date="2013-10-28T10:47:00Z"/>
              </w:rPr>
            </w:pPr>
            <w:del w:id="2524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Цель  программы   – </w:delText>
              </w:r>
            </w:del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2526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оздание благоприятных условий для развития малого и среднего предпринимательства в Ермаковском районе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del w:id="2528" w:author="Architektura1" w:date="2013-10-28T10:47:00Z"/>
              </w:rPr>
            </w:pPr>
            <w:del w:id="2527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ой индикатор  1</w:delText>
              </w:r>
            </w:del>
          </w:p>
          <w:p>
            <w:pPr>
              <w:pStyle w:val="ConsPlusNormal"/>
              <w:spacing w:lineRule="atLeast" w:line="240"/>
              <w:ind w:hanging="0"/>
              <w:rPr/>
            </w:pPr>
            <w:del w:id="2529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Увеличение оборота малых и средних предприятий (с учетом микропредприятий), занимающихся обрабатывающим производством 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/>
            </w:pPr>
            <w:ins w:id="2530" w:author="Галина" w:date="2013-10-01T11:21:00Z">
              <w:del w:id="2531" w:author="Architektura1" w:date="2013-10-28T10:47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мл</w:delText>
                </w:r>
              </w:del>
            </w:ins>
            <w:ins w:id="2532" w:author="Галина" w:date="2013-10-01T11:23:00Z">
              <w:del w:id="2533" w:author="Architektura1" w:date="2013-10-28T10:47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н</w:delText>
                </w:r>
              </w:del>
            </w:ins>
            <w:del w:id="2534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. рублей</w:delText>
              </w:r>
            </w:del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del w:id="2535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Территориальный орган Федеральной службы государственной статистики по Красноярскому краю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536" w:author="Галина" w:date="2013-10-01T11:33:00Z">
              <w:del w:id="2537" w:author="Architektura1" w:date="2013-10-28T10:47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18571,06</w:delText>
                </w:r>
              </w:del>
            </w:ins>
            <w:del w:id="2538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39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8756,779</w:delText>
              </w:r>
            </w:del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40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9131,914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41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9514,553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2542" w:author="Галина" w:date="2013-10-01T11:23:00Z">
              <w:del w:id="2543" w:author="Architektura1" w:date="2013-10-28T10:47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del w:id="2544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9904,844</w:delText>
              </w:r>
            </w:del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del w:id="2546" w:author="Architektura1" w:date="2013-10-28T10:47:00Z"/>
              </w:rPr>
            </w:pPr>
            <w:del w:id="2545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ой индикатор  2</w:delText>
              </w:r>
            </w:del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del w:id="2547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субъектов малого и среднего предпринимательства, получивших государственную поддержку (ежегодно)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/>
            </w:pPr>
            <w:del w:id="2548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единиц</w:delText>
              </w:r>
            </w:del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del w:id="2549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Отчетные данные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50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51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52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53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2554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del w:id="2556" w:author="Architektura1" w:date="2013-10-28T10:47:00Z"/>
              </w:rPr>
            </w:pPr>
            <w:del w:id="2555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ой индикатор  3</w:delText>
              </w:r>
            </w:del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del w:id="2557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ежегодно) 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/>
            </w:pPr>
            <w:del w:id="2558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единиц</w:delText>
              </w:r>
            </w:del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del w:id="2559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Отчетные данные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60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8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61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8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62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8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del w:id="2564" w:author="Architektura1" w:date="2013-10-28T10:47:00Z"/>
              </w:rPr>
            </w:pPr>
            <w:del w:id="2563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ой индикатор  4</w:delText>
              </w:r>
            </w:del>
          </w:p>
          <w:p>
            <w:pPr>
              <w:pStyle w:val="ConsPlusNormal"/>
              <w:spacing w:lineRule="atLeast" w:line="240"/>
              <w:ind w:hanging="0"/>
              <w:rPr/>
            </w:pPr>
            <w:del w:id="2565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сохраненных рабочих мест в секторе малого и среднего предпринимательства при реализации подпрограммы (ежегодно)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/>
            </w:pPr>
            <w:del w:id="2566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единиц</w:delText>
              </w:r>
            </w:del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del w:id="2567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Отчетные данные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snapToGrid w:val="tru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68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69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70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del w:id="2572" w:author="Architektura1" w:date="2013-10-28T10:47:00Z"/>
              </w:rPr>
            </w:pPr>
            <w:del w:id="2571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Целевой индикатор  5</w:delText>
              </w:r>
            </w:del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del w:id="2573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ъем привлеченных инвестиций в секторе малого и среднего предпринимательства при реализации подпрограммы (ежегодно)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/>
            </w:pPr>
            <w:del w:id="2574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млн. рублей</w:delText>
              </w:r>
            </w:del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del w:id="2575" w:author="Architektura1" w:date="2013-10-28T10:4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Отчетные данные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false"/>
              <w:bidi w:val="0"/>
              <w:snapToGrid w:val="tru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76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000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77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000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2578" w:author="Architektura1" w:date="2013-10-28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000</w:delText>
              </w:r>
            </w:del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del w:id="2580" w:author="Architektura1" w:date="2013-10-28T09:51:00Z"/>
        </w:rPr>
      </w:pPr>
      <w:del w:id="2579" w:author="Architektura1" w:date="2013-10-28T09:51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del w:id="2582" w:author="Architektura1" w:date="2013-10-28T09:51:00Z"/>
        </w:rPr>
      </w:pPr>
      <w:del w:id="2581" w:author="Architektura1" w:date="2013-10-28T09:51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86" w:author="Галина" w:date="2013-09-26T14:24:00Z"/>
        </w:rPr>
      </w:pPr>
      <w:ins w:id="2583" w:author="Галина" w:date="2013-10-01T11:39:00Z">
        <w:del w:id="2584" w:author="Architektura1" w:date="2013-11-08T08:32:00Z">
          <w:r>
            <w:rPr>
              <w:rFonts w:cs="Times New Roman" w:ascii="Times New Roman" w:hAnsi="Times New Roman"/>
              <w:b/>
              <w:sz w:val="28"/>
              <w:szCs w:val="28"/>
            </w:rPr>
            <w:delText>9</w:delText>
          </w:r>
        </w:del>
      </w:ins>
      <w:del w:id="2585" w:author="Architektura1" w:date="2013-11-08T08:32:00Z">
        <w:r>
          <w:rPr>
            <w:rFonts w:cs="Times New Roman" w:ascii="Times New Roman" w:hAnsi="Times New Roman"/>
            <w:b/>
            <w:sz w:val="28"/>
            <w:szCs w:val="28"/>
          </w:rPr>
          <w:delText>.</w:delText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88" w:author="Галина" w:date="2013-09-26T14:24:00Z"/>
        </w:rPr>
      </w:pPr>
      <w:del w:id="2587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90" w:author="Галина" w:date="2013-09-26T14:24:00Z"/>
        </w:rPr>
      </w:pPr>
      <w:del w:id="2589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92" w:author="Галина" w:date="2013-09-26T14:24:00Z"/>
        </w:rPr>
      </w:pPr>
      <w:del w:id="2591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94" w:author="Галина" w:date="2013-09-26T14:24:00Z"/>
        </w:rPr>
      </w:pPr>
      <w:del w:id="2593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96" w:author="Галина" w:date="2013-09-26T14:24:00Z"/>
        </w:rPr>
      </w:pPr>
      <w:del w:id="2595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598" w:author="Галина" w:date="2013-09-26T14:24:00Z"/>
        </w:rPr>
      </w:pPr>
      <w:del w:id="2597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600" w:author="Галина" w:date="2013-09-26T14:24:00Z"/>
        </w:rPr>
      </w:pPr>
      <w:del w:id="2599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del w:id="2602" w:author="Галина" w:date="2013-09-26T14:24:00Z"/>
        </w:rPr>
      </w:pPr>
      <w:del w:id="2601" w:author="Галина" w:date="2013-09-26T14:24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widowControl w:val="false"/>
        <w:autoSpaceDE w:val="false"/>
        <w:bidi w:val="0"/>
        <w:ind w:left="1211" w:hanging="0"/>
        <w:jc w:val="center"/>
        <w:rPr>
          <w:del w:id="2608" w:author="Architektura1" w:date="2013-11-08T08:31:00Z"/>
        </w:rPr>
      </w:pPr>
      <w:ins w:id="2603" w:author="Галина" w:date="2013-09-24T11:15:00Z">
        <w:del w:id="2604" w:author="Architektura1" w:date="2013-11-08T08:31:00Z">
          <w:r>
            <w:rPr>
              <w:rFonts w:cs="Times New Roman" w:ascii="Times New Roman" w:hAnsi="Times New Roman"/>
              <w:b/>
              <w:sz w:val="28"/>
              <w:szCs w:val="28"/>
            </w:rPr>
            <w:delText>Основные правила распределения</w:delText>
          </w:r>
        </w:del>
      </w:ins>
      <w:ins w:id="2605" w:author="Галина" w:date="2013-09-30T10:08:00Z">
        <w:del w:id="2606" w:author="Architektura1" w:date="2013-11-08T08:31:00Z">
          <w:r>
            <w:rPr>
              <w:rFonts w:cs="Times New Roman" w:ascii="Times New Roman" w:hAnsi="Times New Roman"/>
              <w:b/>
              <w:sz w:val="28"/>
              <w:szCs w:val="28"/>
            </w:rPr>
            <w:delText xml:space="preserve"> </w:delText>
          </w:r>
        </w:del>
      </w:ins>
      <w:del w:id="2607" w:author="Architektura1" w:date="2013-11-08T08:31:00Z">
        <w:r>
          <w:rPr>
            <w:rFonts w:cs="Times New Roman" w:ascii="Times New Roman" w:hAnsi="Times New Roman"/>
            <w:b/>
            <w:sz w:val="28"/>
            <w:szCs w:val="28"/>
          </w:rPr>
          <w:delText>субсидий.</w:delText>
        </w:r>
      </w:del>
    </w:p>
    <w:p>
      <w:pPr>
        <w:pStyle w:val="Normal"/>
        <w:widowControl w:val="false"/>
        <w:autoSpaceDE w:val="false"/>
        <w:bidi w:val="0"/>
        <w:ind w:left="1211" w:hanging="0"/>
        <w:jc w:val="center"/>
        <w:rPr>
          <w:del w:id="2610" w:author="Architektura1" w:date="2013-11-08T08:31:00Z"/>
        </w:rPr>
      </w:pPr>
      <w:del w:id="2609" w:author="Architektura1" w:date="2013-11-08T08:31:00Z">
        <w:r>
          <w:rPr/>
        </w:r>
      </w:del>
    </w:p>
    <w:p>
      <w:pPr>
        <w:pStyle w:val="Normal"/>
        <w:widowControl/>
        <w:spacing w:lineRule="atLeast" w:line="240"/>
        <w:jc w:val="both"/>
        <w:rPr>
          <w:del w:id="2612" w:author="Architektura1" w:date="2013-11-07T09:23:00Z"/>
        </w:rPr>
      </w:pPr>
      <w:del w:id="2611" w:author="Architektura1" w:date="2013-11-07T09:23:00Z">
        <w:r>
          <w:rPr>
            <w:rFonts w:cs="Times New Roman" w:ascii="Times New Roman" w:hAnsi="Times New Roman"/>
            <w:sz w:val="28"/>
            <w:szCs w:val="28"/>
          </w:rPr>
          <w:delText>Бюджетное финансирование   по финансовой поддержке осуществляется в форме субсидии.</w:delText>
        </w:r>
      </w:del>
    </w:p>
    <w:p>
      <w:pPr>
        <w:pStyle w:val="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  <w:del w:id="2624" w:author="Architektura1" w:date="2013-11-07T09:23:00Z"/>
        </w:rPr>
      </w:pPr>
      <w:ins w:id="2613" w:author="Галина" w:date="2013-09-26T13:48:00Z">
        <w:del w:id="2614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>Распределение субсидий   осуществляется на основании конкурса по отбору проектов, пре</w:delText>
          </w:r>
        </w:del>
      </w:ins>
      <w:ins w:id="2615" w:author="Галина" w:date="2013-09-26T13:50:00Z">
        <w:del w:id="2616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доставленных </w:delText>
          </w:r>
        </w:del>
      </w:ins>
      <w:ins w:id="2617" w:author="Галина" w:date="2013-09-26T13:48:00Z">
        <w:del w:id="2618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>субъект</w:delText>
          </w:r>
        </w:del>
      </w:ins>
      <w:ins w:id="2619" w:author="Галина" w:date="2013-09-26T13:50:00Z">
        <w:del w:id="2620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>ами</w:delText>
          </w:r>
        </w:del>
      </w:ins>
      <w:ins w:id="2621" w:author="Галина" w:date="2013-09-26T13:48:00Z">
        <w:del w:id="2622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 малого и среднего предпринимательства</w:delText>
          </w:r>
        </w:del>
      </w:ins>
      <w:del w:id="2623" w:author="Architektura1" w:date="2013-11-07T09:23:00Z">
        <w:r>
          <w:rPr>
            <w:rFonts w:cs="Times New Roman" w:ascii="Times New Roman" w:hAnsi="Times New Roman"/>
            <w:sz w:val="28"/>
            <w:szCs w:val="28"/>
          </w:rPr>
          <w:delText>.</w:delText>
        </w:r>
      </w:del>
    </w:p>
    <w:p>
      <w:pPr>
        <w:pStyle w:val="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  <w:del w:id="2640" w:author="Architektura1" w:date="2013-11-07T09:23:00Z"/>
        </w:rPr>
      </w:pPr>
      <w:ins w:id="2625" w:author="Галина" w:date="2013-09-26T13:53:00Z">
        <w:del w:id="2626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627" w:author="Галина" w:date="2013-09-26T13:53:00Z">
        <w:del w:id="2628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>П</w:delText>
          </w:r>
        </w:del>
      </w:ins>
      <w:ins w:id="2629" w:author="Галина" w:date="2013-09-26T13:48:00Z">
        <w:del w:id="2630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>оряд</w:delText>
          </w:r>
        </w:del>
      </w:ins>
      <w:ins w:id="2631" w:author="Галина" w:date="2013-09-26T13:55:00Z">
        <w:del w:id="2632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>ки</w:delText>
          </w:r>
        </w:del>
      </w:ins>
      <w:ins w:id="2633" w:author="Галина" w:date="2013-09-26T13:48:00Z">
        <w:del w:id="2634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 и условия предоставления субсидий </w:delText>
          </w:r>
        </w:del>
      </w:ins>
      <w:ins w:id="2635" w:author="Галина" w:date="2013-09-26T13:54:00Z">
        <w:del w:id="2636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2637" w:author="Галина" w:date="2013-09-26T13:48:00Z">
        <w:del w:id="2638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 утвержд</w:delText>
          </w:r>
        </w:del>
      </w:ins>
      <w:del w:id="2639" w:author="Architektura1" w:date="2013-11-07T09:23:00Z">
        <w:r>
          <w:rPr>
            <w:rFonts w:cs="Times New Roman" w:ascii="Times New Roman" w:hAnsi="Times New Roman"/>
            <w:sz w:val="28"/>
            <w:szCs w:val="28"/>
          </w:rPr>
          <w:delText xml:space="preserve">аются постановлением администрации Ермаковского района. </w:delText>
        </w:r>
      </w:del>
    </w:p>
    <w:p>
      <w:pPr>
        <w:pStyle w:val="Normal"/>
        <w:widowControl/>
        <w:autoSpaceDE w:val="false"/>
        <w:bidi w:val="0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  <w:del w:id="2648" w:author="Architektura1" w:date="2013-11-07T09:23:00Z"/>
        </w:rPr>
      </w:pPr>
      <w:ins w:id="2641" w:author="Галина" w:date="2013-09-24T11:18:00Z">
        <w:del w:id="2642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Предоставление финансовой поддержки получателям субсидий производится в пределах средств, предусмотренных на эти цели муниципальной  программой «Поддержка и развитие малого и среднего предпринимательства в Ермаковском районе на 2014 – 2016 годы», решением Ермаковского районного Совета депутатов о районном бюджете на очередной финансовый год и плановый период и межбюджетных трансфертов по итогам </w:delText>
          </w:r>
        </w:del>
      </w:ins>
      <w:ins w:id="2643" w:author="Галина" w:date="2013-09-24T11:18:00Z">
        <w:del w:id="2644" w:author="Architektura1" w:date="2013-11-07T09:23:00Z">
          <w:r>
            <w:rPr>
              <w:rFonts w:cs="Times New Roman" w:ascii="Times New Roman" w:hAnsi="Times New Roman"/>
              <w:bCs/>
              <w:sz w:val="28"/>
              <w:szCs w:val="28"/>
            </w:rPr>
            <w:delText>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</w:delText>
          </w:r>
        </w:del>
      </w:ins>
      <w:ins w:id="2645" w:author="Галина" w:date="2013-09-24T11:18:00Z">
        <w:del w:id="2646" w:author="Architektura1" w:date="2013-11-07T09:23:00Z">
          <w:r>
            <w:rPr>
              <w:rFonts w:cs="Times New Roman" w:ascii="Times New Roman" w:hAnsi="Times New Roman"/>
              <w:sz w:val="28"/>
              <w:szCs w:val="28"/>
            </w:rPr>
            <w:delText xml:space="preserve">. </w:delText>
          </w:r>
        </w:del>
      </w:ins>
      <w:del w:id="2647" w:author="Architektura1" w:date="2013-11-07T09:23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del w:id="2650" w:author="Architektura1" w:date="2013-11-08T08:31:00Z"/>
        </w:rPr>
      </w:pPr>
      <w:del w:id="2649" w:author="Architektura1" w:date="2013-11-08T08:31:00Z">
        <w:r>
          <w:rPr>
            <w:rFonts w:cs="Times New Roman" w:ascii="Times New Roman" w:hAnsi="Times New Roman"/>
            <w:sz w:val="28"/>
            <w:szCs w:val="28"/>
          </w:rPr>
          <w:delText>Главным распорядителем средств районного бюджета является Администрация Ермаковского района.</w:delText>
        </w:r>
      </w:del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28"/>
          <w:szCs w:val="28"/>
          <w:del w:id="2652" w:author="Architektura1" w:date="2013-11-07T09:24:00Z"/>
        </w:rPr>
      </w:pPr>
      <w:del w:id="2651" w:author="Architektura1" w:date="2013-11-07T09:24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firstLine="720"/>
        <w:rPr>
          <w:rFonts w:ascii="Times New Roman" w:hAnsi="Times New Roman" w:cs="Times New Roman"/>
          <w:sz w:val="28"/>
          <w:szCs w:val="28"/>
          <w:del w:id="2654" w:author="Architektura1" w:date="2013-11-07T09:24:00Z"/>
        </w:rPr>
      </w:pPr>
      <w:del w:id="2653" w:author="Architektura1" w:date="2013-11-07T09:24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del w:id="2656" w:author="Architektura1" w:date="2013-11-08T08:31:00Z"/>
        </w:rPr>
      </w:pPr>
      <w:del w:id="2655" w:author="Architektura1" w:date="2013-11-08T08:31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3.  Перечень программных мероприятий</w:delText>
        </w:r>
      </w:del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del w:id="2657" w:author="Галина" w:date="2013-09-26T13:56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долгосрочной целевой программы «Поддержка и развитие малого и среднего предпринимательства в Ермаковском районе» на 2012-2015 гг.</w:delText>
        </w:r>
      </w:del>
    </w:p>
    <w:tbl>
      <w:tblPr>
        <w:tblW w:w="15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2"/>
        <w:gridCol w:w="1559"/>
        <w:gridCol w:w="1558"/>
        <w:gridCol w:w="992"/>
        <w:gridCol w:w="816"/>
        <w:gridCol w:w="816"/>
        <w:gridCol w:w="816"/>
        <w:gridCol w:w="817"/>
        <w:gridCol w:w="978"/>
        <w:gridCol w:w="1156"/>
        <w:gridCol w:w="141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58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№</w:delText>
              </w:r>
            </w:del>
            <w:del w:id="2659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60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Наименование мероприятия</w:delText>
              </w:r>
            </w:del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61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Главные рас</w:delText>
                <w:softHyphen/>
                <w:delText>порядители бюджетных средств</w:delText>
              </w:r>
            </w:del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62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Источники финансирова</w:delText>
                <w:softHyphen/>
                <w:delText>ния</w:delText>
              </w:r>
            </w:del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664" w:author="Галина" w:date="2013-09-26T13:56:00Z"/>
              </w:rPr>
            </w:pPr>
            <w:del w:id="2663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Сумма расхо</w:delText>
                <w:softHyphen/>
                <w:delText>дов всего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65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тыс. руб.</w:delText>
              </w:r>
            </w:del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66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в т. ч. по годам</w:delText>
              </w:r>
            </w:del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del w:id="2668" w:author="Галина" w:date="2013-09-26T13:56:00Z"/>
              </w:rPr>
            </w:pPr>
            <w:del w:id="2667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Срок</w:delText>
              </w:r>
            </w:del>
          </w:p>
          <w:p>
            <w:pPr>
              <w:pStyle w:val="Normal"/>
              <w:spacing w:lineRule="atLeast" w:line="240"/>
              <w:rPr/>
            </w:pPr>
            <w:del w:id="2669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реали</w:delText>
                <w:softHyphen/>
                <w:delText>зации</w:delText>
              </w:r>
            </w:del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70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Ответст</w:delText>
                <w:softHyphen/>
                <w:delText>венные за реализа</w:delText>
                <w:softHyphen/>
                <w:delText>цию ме</w:delText>
                <w:softHyphen/>
                <w:delText>роприятия</w:delText>
              </w:r>
            </w:del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71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Ожидаемые результаты от реализации программных мероприятий</w:delText>
              </w:r>
            </w:del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72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2012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73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2013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74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2014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del w:id="2675" w:author="Галина" w:date="2013-09-26T13:56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>2015</w:delText>
              </w:r>
            </w:del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del w:id="2676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1</w:delText>
              </w:r>
            </w:del>
          </w:p>
        </w:tc>
        <w:tc>
          <w:tcPr>
            <w:tcW w:w="14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  <w:del w:id="2678" w:author="Галина" w:date="2013-09-26T13:56:00Z"/>
              </w:rPr>
            </w:pPr>
            <w:del w:id="2677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</w:r>
            </w:del>
          </w:p>
          <w:p>
            <w:pPr>
              <w:pStyle w:val="Normal"/>
              <w:spacing w:lineRule="atLeast" w:line="240"/>
              <w:rPr>
                <w:del w:id="2683" w:author="Галина" w:date="2013-09-26T13:56:00Z"/>
              </w:rPr>
            </w:pPr>
            <w:del w:id="2679" w:author="Галина" w:date="2013-09-26T13:56:00Z">
              <w:r>
                <w:rPr>
                  <w:rFonts w:cs="Times New Roman" w:ascii="Times New Roman" w:hAnsi="Times New Roman"/>
                  <w:b/>
                </w:rPr>
                <w:delText>Правовое</w:delText>
              </w:r>
            </w:del>
            <w:ins w:id="2680" w:author="Svetlana_" w:date="2013-08-26T18:03:00Z">
              <w:del w:id="2681" w:author="Галина" w:date="2013-09-26T13:56:00Z">
                <w:r>
                  <w:rPr>
                    <w:rFonts w:cs="Times New Roman" w:ascii="Times New Roman" w:hAnsi="Times New Roman"/>
                    <w:b/>
                  </w:rPr>
                  <w:delText>,</w:delText>
                </w:r>
              </w:del>
            </w:ins>
            <w:del w:id="2682" w:author="Галина" w:date="2013-09-26T13:56:00Z">
              <w:r>
                <w:rPr>
                  <w:rFonts w:cs="Times New Roman" w:ascii="Times New Roman" w:hAnsi="Times New Roman"/>
                  <w:b/>
                </w:rPr>
                <w:delText xml:space="preserve"> организационное и аналитическое обеспечение деятельности субъектов малого и среднего предпринимательства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68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.1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85" w:author="Галина" w:date="2013-09-26T13:56:00Z">
              <w:r>
                <w:rPr>
                  <w:rFonts w:cs="Times New Roman" w:ascii="Times New Roman" w:hAnsi="Times New Roman"/>
                </w:rPr>
                <w:delText>Проведение комплексного анализа  му</w:delText>
                <w:softHyphen/>
                <w:delText>ниципальных правовых актов, регламен</w:delText>
                <w:softHyphen/>
                <w:delText>тирующих деятельность субъектов ма</w:delText>
                <w:softHyphen/>
                <w:delText>лого и среднего предпринимательства</w:delText>
              </w:r>
            </w:del>
            <w:ins w:id="2686" w:author="Svetlana_" w:date="2013-08-26T18:04:00Z">
              <w:del w:id="2687" w:author="Галина" w:date="2013-09-26T13:56:00Z">
                <w:r>
                  <w:rPr>
                    <w:rFonts w:cs="Times New Roman" w:ascii="Times New Roman" w:hAnsi="Times New Roman"/>
                  </w:rPr>
                  <w:delText>,</w:delText>
                </w:r>
              </w:del>
            </w:ins>
            <w:del w:id="2688" w:author="Галина" w:date="2013-09-26T13:56:00Z">
              <w:r>
                <w:rPr>
                  <w:rFonts w:cs="Times New Roman" w:ascii="Times New Roman" w:hAnsi="Times New Roman"/>
                </w:rPr>
                <w:delText xml:space="preserve"> и разработка предложений по их совершен</w:delText>
                <w:softHyphen/>
                <w:delText xml:space="preserve">ствованию 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8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квартал  2012г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9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Главный специалист  администрации района по правовым вопросам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69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упрощение процедур? сокращение сроков принятия решений, оказания муниципальных услуг?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69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.2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93" w:author="Галина" w:date="2013-09-26T13:56:00Z">
              <w:commentRangeStart w:id="8"/>
              <w:r>
                <w:rPr>
                  <w:rFonts w:cs="Times New Roman" w:ascii="Times New Roman" w:hAnsi="Times New Roman"/>
                </w:rPr>
                <w:delText xml:space="preserve">Разработка и утверждение порядков </w:delText>
              </w:r>
            </w:del>
            <w:del w:id="2694" w:author="Галина" w:date="2013-09-26T13:56:00Z">
              <w:r>
                <w:rPr>
                  <w:rStyle w:val="Style16"/>
                  <w:vanish w:val="false"/>
                </w:rPr>
              </w:r>
            </w:del>
            <w:del w:id="2695" w:author="Галина" w:date="2013-09-26T13:56:00Z">
              <w:commentRangeEnd w:id="8"/>
              <w:r>
                <w:commentReference w:id="8"/>
              </w:r>
              <w:r>
                <w:rPr>
                  <w:rFonts w:cs="Times New Roman" w:ascii="Times New Roman" w:hAnsi="Times New Roman"/>
                </w:rPr>
                <w:delText>пре</w:delText>
                <w:softHyphen/>
                <w:delText>доставления субсидий и других норма</w:delText>
                <w:softHyphen/>
                <w:delText>тивных правовых актов по вопросам ма</w:delText>
                <w:softHyphen/>
                <w:delText xml:space="preserve">лого и среднего предпринимательства района 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9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квартал 2012г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9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кономики и управления муниципальным имуществом (Эи УМИ)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69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.3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699" w:author="Галина" w:date="2013-09-26T13:56:00Z">
              <w:r>
                <w:rPr>
                  <w:rFonts w:cs="Times New Roman" w:ascii="Times New Roman" w:hAnsi="Times New Roman"/>
                </w:rPr>
                <w:delText>Организация сбора информации по ос</w:delText>
                <w:softHyphen/>
                <w:delText>новным показателям деятельности малых и средних предприятий, индивидуальных предпринимателей. Создание и ведение базы данных о субъектах малого и сред</w:delText>
                <w:softHyphen/>
                <w:delText>него предпринимательства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0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 гг.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0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0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ачество мониторинга?</w:delText>
              </w:r>
            </w:del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0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.4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705" w:author="Галина" w:date="2013-09-26T13:56:00Z"/>
              </w:rPr>
            </w:pPr>
            <w:del w:id="2704" w:author="Галина" w:date="2013-09-26T13:56:00Z">
              <w:r>
                <w:rPr>
                  <w:rFonts w:cs="Times New Roman" w:ascii="Times New Roman" w:hAnsi="Times New Roman"/>
                </w:rPr>
                <w:delText>Анализ и прогнозирование экономиче</w:delText>
                <w:softHyphen/>
                <w:delText>ского развития малого и среднего пред</w:delText>
                <w:softHyphen/>
                <w:delText>принимательства на территории Ерма</w:delText>
                <w:softHyphen/>
                <w:delText>ковского района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0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 гг.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0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0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пределение проблем и перспектив развития МСБ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del w:id="2709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2.</w:delText>
              </w:r>
            </w:del>
          </w:p>
        </w:tc>
        <w:tc>
          <w:tcPr>
            <w:tcW w:w="14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del w:id="2710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Поддержка субъектов малого и (или) среднего предпринимательства, на</w:delText>
                <w:softHyphen/>
                <w:delText>правленная на развитие инвестицион</w:delText>
                <w:softHyphen/>
                <w:delText>ной деятельности, развитие системы кредитования и снижение затрат субъ</w:delText>
                <w:softHyphen/>
                <w:delText>ектов малого и среднего предпринима</w:delText>
                <w:softHyphen/>
                <w:delText>тельства, возникающих в связи  с при</w:delText>
                <w:softHyphen/>
                <w:delText>влечением финансовых ресурсов</w:delText>
              </w:r>
            </w:del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1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.1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712" w:author="Галина" w:date="2013-09-26T13:56:00Z">
              <w:r>
                <w:rPr>
                  <w:rFonts w:cs="Times New Roman" w:ascii="Times New Roman" w:hAnsi="Times New Roman"/>
                </w:rPr>
                <w:delText>Субсиди</w:delText>
              </w:r>
            </w:del>
            <w:ins w:id="2713" w:author="Svetlana_" w:date="2013-08-26T18:06:00Z">
              <w:del w:id="2714" w:author="Галина" w:date="2013-09-26T13:56:00Z">
                <w:r>
                  <w:rPr>
                    <w:rFonts w:cs="Times New Roman" w:ascii="Times New Roman" w:hAnsi="Times New Roman"/>
                  </w:rPr>
                  <w:delText>и</w:delText>
                </w:r>
              </w:del>
            </w:ins>
            <w:del w:id="2715" w:author="Галина" w:date="2013-09-26T13:56:00Z">
              <w:r>
                <w:rPr>
                  <w:rFonts w:cs="Times New Roman" w:ascii="Times New Roman" w:hAnsi="Times New Roman"/>
                </w:rPr>
                <w:delText>я субъектам малого и  (или) среднего предпринимательства на возме</w:delText>
                <w:softHyphen/>
                <w:delText>щение части затрат</w:delText>
              </w:r>
            </w:del>
            <w:ins w:id="2716" w:author="Svetlana_" w:date="2013-08-26T18:06:00Z">
              <w:del w:id="2717" w:author="Галина" w:date="2013-09-26T13:56:00Z">
                <w:r>
                  <w:rPr>
                    <w:rFonts w:cs="Times New Roman" w:ascii="Times New Roman" w:hAnsi="Times New Roman"/>
                  </w:rPr>
                  <w:delText>,</w:delText>
                </w:r>
              </w:del>
            </w:ins>
            <w:del w:id="2718" w:author="Галина" w:date="2013-09-26T13:56:00Z">
              <w:r>
                <w:rPr>
                  <w:rFonts w:cs="Times New Roman" w:ascii="Times New Roman" w:hAnsi="Times New Roman"/>
                </w:rPr>
                <w:delText xml:space="preserve"> связанных с техноло</w:delText>
                <w:softHyphen/>
                <w:delText>гическим присоединением энергоприни</w:delText>
                <w:softHyphen/>
                <w:delText xml:space="preserve">мающих устройств </w:delText>
              </w:r>
            </w:del>
            <w:ins w:id="2719" w:author="Svetlana_" w:date="2013-08-28T16:24:00Z">
              <w:del w:id="2720" w:author="Галина" w:date="2013-09-26T13:56:00Z">
                <w:r>
                  <w:rPr>
                    <w:rFonts w:cs="Times New Roman" w:ascii="Times New Roman" w:hAnsi="Times New Roman"/>
                  </w:rPr>
                  <w:delText>(</w:delText>
                </w:r>
              </w:del>
            </w:ins>
            <w:ins w:id="2721" w:author="Svetlana_" w:date="2013-08-28T16:24:00Z">
              <w:del w:id="2722" w:author="Галина" w:date="2013-09-26T13:56:00Z">
                <w:commentRangeStart w:id="9"/>
                <w:r>
                  <w:rPr>
                    <w:rFonts w:cs="Times New Roman" w:ascii="Times New Roman" w:hAnsi="Times New Roman"/>
                  </w:rPr>
                  <w:delText xml:space="preserve">энергетических </w:delText>
                </w:r>
              </w:del>
            </w:ins>
            <w:ins w:id="2723" w:author="Svetlana_" w:date="2013-08-28T16:24:00Z">
              <w:del w:id="2724" w:author="Галина" w:date="2013-09-26T13:56:00Z">
                <w:r>
                  <w:rPr>
                    <w:rStyle w:val="Style16"/>
                    <w:vanish w:val="false"/>
                  </w:rPr>
                </w:r>
              </w:del>
            </w:ins>
            <w:ins w:id="2725" w:author="Svetlana_" w:date="2013-08-28T16:24:00Z">
              <w:del w:id="2726" w:author="Галина" w:date="2013-09-26T13:56:00Z">
                <w:commentRangeEnd w:id="9"/>
                <w:r>
                  <w:commentReference w:id="9"/>
                </w:r>
                <w:r>
                  <w:rPr>
                    <w:rFonts w:cs="Times New Roman" w:ascii="Times New Roman" w:hAnsi="Times New Roman"/>
                  </w:rPr>
                  <w:delText xml:space="preserve">установок) </w:delText>
                </w:r>
              </w:del>
            </w:ins>
            <w:del w:id="2727" w:author="Галина" w:date="2013-09-26T13:56:00Z">
              <w:r>
                <w:rPr>
                  <w:rFonts w:cs="Times New Roman" w:ascii="Times New Roman" w:hAnsi="Times New Roman"/>
                </w:rPr>
                <w:delText>к электрическим се</w:delText>
                <w:softHyphen/>
                <w:delText>тям сетевых организаций в целях реализации инвестиционных проектов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2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730" w:author="Галина" w:date="2013-09-26T13:56:00Z"/>
              </w:rPr>
            </w:pPr>
            <w:del w:id="272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73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раевой бюд</w:delText>
                <w:softHyphen/>
                <w:delText>жет (по согла</w:delText>
                <w:softHyphen/>
                <w:delText>шению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Cs/>
                <w:del w:id="2733" w:author="Галина" w:date="2013-09-26T13:56:00Z"/>
              </w:rPr>
            </w:pPr>
            <w:del w:id="2732" w:author="Галина" w:date="2013-09-26T13:56:00Z">
              <w:r>
                <w:rPr>
                  <w:rFonts w:cs="Times New Roman" w:ascii="Times New Roman" w:hAnsi="Times New Roman"/>
                  <w:bCs/>
                </w:rPr>
              </w:r>
            </w:del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3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5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del w:id="2736" w:author="Галина" w:date="2013-09-26T13:56:00Z"/>
              </w:rPr>
            </w:pPr>
            <w:del w:id="2735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</w:r>
            </w:del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3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50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3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550</w:delText>
              </w:r>
            </w:del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3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4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del w:id="2742" w:author="Галина" w:date="2013-09-26T13:56:00Z"/>
              </w:rPr>
            </w:pPr>
            <w:del w:id="2741" w:author="Галина" w:date="2013-09-26T13:56:00Z">
              <w:r>
                <w:rPr>
                  <w:rFonts w:cs="Times New Roman" w:ascii="Times New Roman" w:hAnsi="Times New Roman"/>
                </w:rPr>
                <w:delText xml:space="preserve">предоставление субсидий одному СМСП ежегодно 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43" w:author="Галина" w:date="2013-09-26T13:56:00Z">
              <w:r>
                <w:rPr>
                  <w:rFonts w:cs="Times New Roman" w:ascii="Times New Roman" w:hAnsi="Times New Roman"/>
                </w:rPr>
                <w:delText>прирост объемов продукции (оборота, выручки), создание / сохранение рабочих мест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4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.2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color w:val="FF0000"/>
              </w:rPr>
            </w:pPr>
            <w:del w:id="2745" w:author="Галина" w:date="2013-09-26T13:56:00Z">
              <w:r>
                <w:rPr>
                  <w:rFonts w:cs="Times New Roman" w:ascii="Times New Roman" w:hAnsi="Times New Roman"/>
                  <w:bCs/>
                  <w:color w:val="FF0000"/>
                </w:rPr>
                <w:delText>Субсиди</w:delText>
              </w:r>
            </w:del>
            <w:ins w:id="2746" w:author="Svetlana_" w:date="2013-08-26T18:07:00Z">
              <w:del w:id="2747" w:author="Галина" w:date="2013-09-26T13:56:00Z">
                <w:r>
                  <w:rPr>
                    <w:rFonts w:cs="Times New Roman" w:ascii="Times New Roman" w:hAnsi="Times New Roman"/>
                    <w:bCs/>
                    <w:color w:val="FF0000"/>
                  </w:rPr>
                  <w:delText>и</w:delText>
                </w:r>
              </w:del>
            </w:ins>
            <w:del w:id="2748" w:author="Галина" w:date="2013-09-26T13:56:00Z">
              <w:r>
                <w:rPr>
                  <w:rFonts w:cs="Times New Roman" w:ascii="Times New Roman" w:hAnsi="Times New Roman"/>
                  <w:bCs/>
                  <w:color w:val="FF0000"/>
                </w:rPr>
                <w:delText>я субъектам малого и (или) сред</w:delText>
                <w:softHyphen/>
                <w:delText xml:space="preserve">него предпринимательства по </w:delText>
              </w:r>
            </w:del>
            <w:ins w:id="2749" w:author="Svetlana_" w:date="2013-08-26T18:07:00Z">
              <w:del w:id="2750" w:author="Галина" w:date="2013-09-26T13:56:00Z">
                <w:r>
                  <w:rPr>
                    <w:rFonts w:cs="Times New Roman" w:ascii="Times New Roman" w:hAnsi="Times New Roman"/>
                    <w:bCs/>
                    <w:color w:val="FF0000"/>
                  </w:rPr>
                  <w:delText xml:space="preserve">на </w:delText>
                </w:r>
              </w:del>
            </w:ins>
            <w:del w:id="2751" w:author="Галина" w:date="2013-09-26T13:56:00Z">
              <w:r>
                <w:rPr>
                  <w:rFonts w:cs="Times New Roman" w:ascii="Times New Roman" w:hAnsi="Times New Roman"/>
                  <w:bCs/>
                  <w:color w:val="FF0000"/>
                </w:rPr>
                <w:delText>возмеще</w:delText>
                <w:softHyphen/>
                <w:delText>ни</w:delText>
              </w:r>
            </w:del>
            <w:ins w:id="2752" w:author="Svetlana_" w:date="2013-08-26T18:07:00Z">
              <w:del w:id="2753" w:author="Галина" w:date="2013-09-26T13:56:00Z">
                <w:r>
                  <w:rPr>
                    <w:rFonts w:cs="Times New Roman" w:ascii="Times New Roman" w:hAnsi="Times New Roman"/>
                    <w:bCs/>
                    <w:color w:val="FF0000"/>
                  </w:rPr>
                  <w:delText>е</w:delText>
                </w:r>
              </w:del>
            </w:ins>
            <w:del w:id="2754" w:author="Галина" w:date="2013-09-26T13:56:00Z">
              <w:r>
                <w:rPr>
                  <w:rFonts w:cs="Times New Roman" w:ascii="Times New Roman" w:hAnsi="Times New Roman"/>
                  <w:bCs/>
                  <w:color w:val="FF0000"/>
                </w:rPr>
                <w:delText>ю части затрат на приобретение оборудования</w:delText>
              </w:r>
            </w:del>
            <w:del w:id="2755" w:author="Галина" w:date="2013-09-26T13:56:00Z">
              <w:r>
                <w:rPr>
                  <w:rFonts w:cs="Times New Roman" w:ascii="Times New Roman" w:hAnsi="Times New Roman"/>
                  <w:bCs/>
                  <w:color w:val="FF0000"/>
                </w:rPr>
                <w:delText xml:space="preserve"> 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5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758" w:author="Галина" w:date="2013-09-26T13:56:00Z"/>
              </w:rPr>
            </w:pPr>
            <w:del w:id="275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75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раевой бюд</w:delText>
                <w:softHyphen/>
                <w:delText>жет (по согла</w:delText>
                <w:softHyphen/>
                <w:delText>шению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  <w:del w:id="2761" w:author="Галина" w:date="2013-09-26T13:56:00Z"/>
              </w:rPr>
            </w:pPr>
            <w:del w:id="2760" w:author="Галина" w:date="2013-09-26T13:56:00Z">
              <w:r>
                <w:rPr>
                  <w:rFonts w:cs="Times New Roman" w:ascii="Times New Roman" w:hAnsi="Times New Roman"/>
                  <w:bCs/>
                </w:rPr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6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0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Cs/>
                <w:del w:id="2764" w:author="Галина" w:date="2013-09-26T13:56:00Z"/>
              </w:rPr>
            </w:pPr>
            <w:del w:id="2763" w:author="Галина" w:date="2013-09-26T13:56:00Z">
              <w:r>
                <w:rPr>
                  <w:rFonts w:cs="Times New Roman" w:ascii="Times New Roman" w:hAnsi="Times New Roman"/>
                  <w:bCs/>
                </w:rPr>
              </w:r>
            </w:del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6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0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6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145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6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190</w:delText>
              </w:r>
            </w:del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6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6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del w:id="2771" w:author="Галина" w:date="2013-09-26T13:56:00Z"/>
              </w:rPr>
            </w:pPr>
            <w:del w:id="2770" w:author="Галина" w:date="2013-09-26T13:56:00Z">
              <w:r>
                <w:rPr>
                  <w:rFonts w:cs="Times New Roman" w:ascii="Times New Roman" w:hAnsi="Times New Roman"/>
                </w:rPr>
                <w:delText>предоставление субсидий двум СМСП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772" w:author="Галина" w:date="2013-09-26T13:56:00Z">
              <w:r>
                <w:rPr>
                  <w:rFonts w:cs="Times New Roman" w:ascii="Times New Roman" w:hAnsi="Times New Roman"/>
                </w:rPr>
                <w:delText>прирост объемов продукции (оборота, выручки), создание / сохранение рабочих мест</w:delText>
              </w:r>
            </w:del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7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.3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7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Субсиди</w:delText>
              </w:r>
            </w:del>
            <w:ins w:id="2775" w:author="Svetlana_" w:date="2013-08-26T18:08:00Z">
              <w:del w:id="2776" w:author="Галина" w:date="2013-09-26T13:56:00Z">
                <w:r>
                  <w:rPr>
                    <w:rFonts w:cs="Times New Roman" w:ascii="Times New Roman" w:hAnsi="Times New Roman"/>
                    <w:bCs/>
                  </w:rPr>
                  <w:delText>и</w:delText>
                </w:r>
              </w:del>
            </w:ins>
            <w:del w:id="277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я субъектам малого и (или) сред</w:delText>
                <w:softHyphen/>
                <w:delText>него предпринимательства на возмеще</w:delText>
                <w:softHyphen/>
                <w:delText>ние части затрат по разработке бизнес-планов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7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780" w:author="Галина" w:date="2013-09-26T13:56:00Z"/>
              </w:rPr>
            </w:pPr>
            <w:del w:id="277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78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раевой бюд</w:delText>
                <w:softHyphen/>
                <w:delText>жет (по согла</w:delText>
                <w:softHyphen/>
                <w:delText>шению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  <w:del w:id="2783" w:author="Галина" w:date="2013-09-26T13:56:00Z"/>
              </w:rPr>
            </w:pPr>
            <w:del w:id="2782" w:author="Галина" w:date="2013-09-26T13:56:00Z">
              <w:r>
                <w:rPr>
                  <w:rFonts w:cs="Times New Roman" w:ascii="Times New Roman" w:hAnsi="Times New Roman"/>
                  <w:bCs/>
                </w:rPr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8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Cs/>
                <w:del w:id="2786" w:author="Галина" w:date="2013-09-26T13:56:00Z"/>
              </w:rPr>
            </w:pPr>
            <w:del w:id="2785" w:author="Галина" w:date="2013-09-26T13:56:00Z">
              <w:r>
                <w:rPr>
                  <w:rFonts w:cs="Times New Roman" w:ascii="Times New Roman" w:hAnsi="Times New Roman"/>
                  <w:bCs/>
                </w:rPr>
              </w:r>
            </w:del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8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8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10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del w:id="278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010</w:delText>
              </w:r>
            </w:del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9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9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92" w:author="Галина" w:date="2013-09-26T13:56:00Z">
              <w:r>
                <w:rPr>
                  <w:rFonts w:cs="Times New Roman" w:ascii="Times New Roman" w:hAnsi="Times New Roman"/>
                </w:rPr>
                <w:delText>предоставление субсидий одному СМСП ежегодно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del w:id="2793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3</w:delText>
              </w:r>
            </w:del>
          </w:p>
        </w:tc>
        <w:tc>
          <w:tcPr>
            <w:tcW w:w="14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del w:id="2794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Поддержка создаваемых субъектов ма</w:delText>
                <w:softHyphen/>
                <w:delText>лого и (или) среднего предпринима</w:delText>
                <w:softHyphen/>
                <w:delText>тельства, а также предприятий, осуще</w:delText>
                <w:softHyphen/>
                <w:delText>ствляющих продвижение продукции собственного производства на россий</w:delText>
                <w:softHyphen/>
                <w:delText>ский и международный рынки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79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3.1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797" w:author="Галина" w:date="2013-09-26T13:56:00Z"/>
              </w:rPr>
            </w:pPr>
            <w:del w:id="2796" w:author="Галина" w:date="2013-09-26T13:56:00Z">
              <w:r>
                <w:rPr>
                  <w:rFonts w:cs="Times New Roman" w:ascii="Times New Roman" w:hAnsi="Times New Roman"/>
                </w:rPr>
                <w:delText>Субсидии субъектам малого предпринимательства на возмещение части расходов, связанных с приобретением и созданием основных средств и началом коммерче</w:delText>
                <w:softHyphen/>
                <w:delText>ской деятельности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9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00" w:author="Галина" w:date="2013-09-26T13:56:00Z"/>
              </w:rPr>
            </w:pPr>
            <w:del w:id="279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80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раевой бюд</w:delText>
                <w:softHyphen/>
                <w:delText>жет (по согла</w:delText>
                <w:softHyphen/>
                <w:delText>шению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0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0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0</w:delText>
              </w:r>
            </w:del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0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0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0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0</w:delText>
              </w:r>
            </w:del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0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0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del w:id="2809" w:author="Галина" w:date="2013-09-26T13:56:00Z"/>
              </w:rPr>
            </w:pPr>
            <w:del w:id="2808" w:author="Галина" w:date="2013-09-26T13:56:00Z">
              <w:r>
                <w:rPr>
                  <w:rFonts w:cs="Times New Roman" w:ascii="Times New Roman" w:hAnsi="Times New Roman"/>
                </w:rPr>
                <w:delText>предоставление субсидий одному СМСП ежегодно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810" w:author="Галина" w:date="2013-09-26T13:56:00Z">
              <w:r>
                <w:rPr>
                  <w:rFonts w:cs="Times New Roman" w:ascii="Times New Roman" w:hAnsi="Times New Roman"/>
                </w:rPr>
                <w:delText>создание рабочих мест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1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3.2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del w:id="2812" w:author="Галина" w:date="2013-09-26T13:56:00Z">
              <w:commentRangeStart w:id="10"/>
              <w:r>
                <w:rPr>
                  <w:rFonts w:cs="Times New Roman" w:ascii="Times New Roman" w:hAnsi="Times New Roman"/>
                </w:rPr>
                <w:delText xml:space="preserve">Субсидии </w:delText>
              </w:r>
            </w:del>
            <w:del w:id="2813" w:author="Галина" w:date="2013-09-26T13:56:00Z">
              <w:r>
                <w:rPr>
                  <w:rStyle w:val="Style16"/>
                  <w:vanish w:val="false"/>
                </w:rPr>
              </w:r>
            </w:del>
            <w:del w:id="2814" w:author="Галина" w:date="2013-09-26T13:56:00Z">
              <w:commentRangeEnd w:id="10"/>
              <w:r>
                <w:commentReference w:id="10"/>
              </w:r>
              <w:r>
                <w:rPr>
                  <w:rFonts w:cs="Times New Roman" w:ascii="Times New Roman" w:hAnsi="Times New Roman"/>
                </w:rPr>
                <w:delText>на возмещение части затрат по участию в выставочно-ярмарочных меро</w:delText>
                <w:softHyphen/>
                <w:delText>приятиях в крае, России и за рубежом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1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17" w:author="Галина" w:date="2013-09-26T13:56:00Z"/>
              </w:rPr>
            </w:pPr>
            <w:del w:id="281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81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раевой бюд</w:delText>
                <w:softHyphen/>
                <w:delText>жет (по согла</w:delText>
                <w:softHyphen/>
                <w:delText>шению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1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5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2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10</w:delText>
              </w:r>
            </w:del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2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2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823" w:author="Галина" w:date="2013-09-26T13:56:00Z">
              <w:r>
                <w:rPr>
                  <w:rFonts w:cs="Times New Roman" w:ascii="Times New Roman" w:hAnsi="Times New Roman"/>
                </w:rPr>
                <w:delText>предоставление субсидий одному СМСП ежегодно</w:delText>
              </w:r>
            </w:del>
            <w:del w:id="2824" w:author="Галина" w:date="2013-09-26T13:56:00Z">
              <w:r>
                <w:rPr>
                  <w:rFonts w:cs="Times New Roman" w:ascii="Times New Roman" w:hAnsi="Times New Roman"/>
                </w:rPr>
                <w:delText>, кол-во мероприятий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del w:id="2825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4</w:delText>
              </w:r>
            </w:del>
          </w:p>
        </w:tc>
        <w:tc>
          <w:tcPr>
            <w:tcW w:w="14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del w:id="2826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Информационная и образовательная поддержка субъектов малого и (или) среднего  предпринимательства, а также создание и развитие организа</w:delText>
                <w:softHyphen/>
                <w:delText>ций, образующих инфраструктуру под</w:delText>
                <w:softHyphen/>
                <w:delText>держки субъектов малого и (или) сред</w:delText>
                <w:softHyphen/>
                <w:delText>него предпринимательства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2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1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del w:id="2829" w:author="Галина" w:date="2013-09-26T13:56:00Z"/>
              </w:rPr>
            </w:pPr>
            <w:del w:id="2828" w:author="Галина" w:date="2013-09-26T13:56:00Z">
              <w:r>
                <w:rPr>
                  <w:rFonts w:cs="Times New Roman" w:ascii="Times New Roman" w:hAnsi="Times New Roman"/>
                </w:rPr>
                <w:delText>Организация участия субъектов малого и среднего бизнеса в выставочно-ярмароч</w:delText>
                <w:softHyphen/>
                <w:delText>ных мероприятиях, содействие в органи</w:delText>
                <w:softHyphen/>
                <w:delText xml:space="preserve">зации коллективных стендов 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3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3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3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Администра</w:delText>
                <w:softHyphen/>
                <w:delText>ция Ермаков</w:delText>
                <w:softHyphen/>
                <w:delText>ского района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833" w:author="Галина" w:date="2013-09-26T13:56:00Z">
              <w:r>
                <w:rPr>
                  <w:rFonts w:cs="Times New Roman" w:ascii="Times New Roman" w:hAnsi="Times New Roman"/>
                </w:rPr>
                <w:delText>продвижение, распространение опыта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3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2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39" w:author="Галина" w:date="2013-09-26T13:56:00Z"/>
              </w:rPr>
            </w:pPr>
            <w:del w:id="2835" w:author="Галина" w:date="2013-09-26T13:56:00Z">
              <w:r>
                <w:rPr>
                  <w:rFonts w:cs="Times New Roman" w:ascii="Times New Roman" w:hAnsi="Times New Roman"/>
                </w:rPr>
                <w:delText>Проведение мероприятий в рамках Дне</w:delText>
              </w:r>
            </w:del>
            <w:ins w:id="2836" w:author="Svetlana_" w:date="2013-08-26T18:09:00Z">
              <w:del w:id="2837" w:author="Галина" w:date="2013-09-26T13:56:00Z">
                <w:r>
                  <w:rPr>
                    <w:rFonts w:cs="Times New Roman" w:ascii="Times New Roman" w:hAnsi="Times New Roman"/>
                  </w:rPr>
                  <w:delText>я</w:delText>
                </w:r>
              </w:del>
            </w:ins>
            <w:del w:id="2838" w:author="Галина" w:date="2013-09-26T13:56:00Z">
              <w:r>
                <w:rPr>
                  <w:rFonts w:cs="Times New Roman" w:ascii="Times New Roman" w:hAnsi="Times New Roman"/>
                </w:rPr>
                <w:delText>й российского предпринимательства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4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4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del w:id="2843" w:author="Галина" w:date="2013-09-26T13:56:00Z"/>
              </w:rPr>
            </w:pPr>
            <w:del w:id="284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,</w:delText>
              </w:r>
            </w:del>
          </w:p>
          <w:p>
            <w:pPr>
              <w:pStyle w:val="Normal"/>
              <w:spacing w:lineRule="atLeast" w:line="240"/>
              <w:rPr/>
            </w:pPr>
            <w:del w:id="284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МБУК «Ермаковский районный дом культуры»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del w:id="2845" w:author="Галина" w:date="2013-09-26T13:56:00Z">
              <w:r>
                <w:rPr>
                  <w:rFonts w:cs="Times New Roman" w:ascii="Times New Roman" w:hAnsi="Times New Roman"/>
                </w:rPr>
                <w:delText>формирование положительного имиджа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4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3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50" w:author="Галина" w:date="2013-09-26T13:56:00Z"/>
              </w:rPr>
            </w:pPr>
            <w:del w:id="2847" w:author="Галина" w:date="2013-09-26T13:56:00Z">
              <w:commentRangeStart w:id="11"/>
              <w:r>
                <w:rPr>
                  <w:rFonts w:cs="Times New Roman" w:ascii="Times New Roman" w:hAnsi="Times New Roman"/>
                </w:rPr>
                <w:delText xml:space="preserve">Содействие </w:delText>
              </w:r>
            </w:del>
            <w:del w:id="2848" w:author="Галина" w:date="2013-09-26T13:56:00Z">
              <w:r>
                <w:rPr>
                  <w:rStyle w:val="Style16"/>
                  <w:vanish w:val="false"/>
                </w:rPr>
              </w:r>
            </w:del>
            <w:del w:id="2849" w:author="Галина" w:date="2013-09-26T13:56:00Z">
              <w:commentRangeEnd w:id="11"/>
              <w:r>
                <w:commentReference w:id="11"/>
              </w:r>
              <w:r>
                <w:rPr>
                  <w:rFonts w:cs="Times New Roman" w:ascii="Times New Roman" w:hAnsi="Times New Roman"/>
                </w:rPr>
                <w:delText>участию субъектов малого и среднего предпринимательства в конкур</w:delText>
                <w:softHyphen/>
                <w:delText>сах на поставку продукции и оказание услуг для муниципальных нужд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5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5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5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5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4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56" w:author="Галина" w:date="2013-09-26T13:56:00Z"/>
              </w:rPr>
            </w:pPr>
            <w:del w:id="2855" w:author="Галина" w:date="2013-09-26T13:56:00Z">
              <w:r>
                <w:rPr>
                  <w:rFonts w:cs="Times New Roman" w:ascii="Times New Roman" w:hAnsi="Times New Roman"/>
                </w:rPr>
                <w:delText>Оказание содействия субъектам малого и среднего предпринимательства по уча</w:delText>
                <w:softHyphen/>
                <w:delText>стию в  краевой программе поддержки малого и среднего предпринимательства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5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5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5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6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5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64" w:author="Галина" w:date="2013-09-26T13:56:00Z"/>
              </w:rPr>
            </w:pPr>
            <w:del w:id="2861" w:author="Галина" w:date="2013-09-26T13:56:00Z">
              <w:commentRangeStart w:id="12"/>
              <w:r>
                <w:rPr>
                  <w:rFonts w:cs="Times New Roman" w:ascii="Times New Roman" w:hAnsi="Times New Roman"/>
                </w:rPr>
                <w:delText xml:space="preserve">Обеспечение работы </w:delText>
              </w:r>
            </w:del>
            <w:del w:id="2862" w:author="Галина" w:date="2013-09-26T13:56:00Z">
              <w:r>
                <w:rPr>
                  <w:rStyle w:val="Style16"/>
                  <w:vanish w:val="false"/>
                </w:rPr>
              </w:r>
            </w:del>
            <w:del w:id="2863" w:author="Галина" w:date="2013-09-26T13:56:00Z">
              <w:commentRangeEnd w:id="12"/>
              <w:r>
                <w:commentReference w:id="12"/>
              </w:r>
              <w:r>
                <w:rPr>
                  <w:rFonts w:cs="Times New Roman" w:ascii="Times New Roman" w:hAnsi="Times New Roman"/>
                </w:rPr>
                <w:delText>информационного ресурсного центра на базе районной биб</w:delText>
                <w:softHyphen/>
                <w:delText xml:space="preserve">лиотеки 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65" w:author="Галина" w:date="2013-09-26T13:56:00Z">
              <w:r>
                <w:rPr>
                  <w:rFonts w:cs="Times New Roman" w:ascii="Times New Roman" w:hAnsi="Times New Roman"/>
                </w:rPr>
                <w:delText>МБУ  «Ермаковская централизованная библиотечная система»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6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6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6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6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6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70" w:author="Галина" w:date="2013-09-26T13:56:00Z">
              <w:r>
                <w:rPr>
                  <w:rFonts w:cs="Times New Roman" w:ascii="Times New Roman" w:hAnsi="Times New Roman"/>
                </w:rPr>
                <w:delText>Регулярное информирование субъектов малого и среднего предпринимательства по вопросам поддержки и содейст</w:delText>
                <w:softHyphen/>
                <w:delText>вия развитию малого бизнеса в Ермаков</w:delText>
                <w:softHyphen/>
                <w:delText>ском районе, через газету «Нива» и офи</w:delText>
                <w:softHyphen/>
                <w:delText>циальный Интернет сайт администрации Ермаковского района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7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7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7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7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сколько публикаций, как часто, кол-во читателей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7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7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77" w:author="Галина" w:date="2013-09-26T13:56:00Z"/>
              </w:rPr>
            </w:pPr>
            <w:del w:id="2876" w:author="Галина" w:date="2013-09-26T13:56:00Z">
              <w:r>
                <w:rPr>
                  <w:rFonts w:cs="Times New Roman" w:ascii="Times New Roman" w:hAnsi="Times New Roman"/>
                </w:rPr>
                <w:delText>Размещение в газете «Нива» и на офици</w:delText>
                <w:softHyphen/>
                <w:delText>альном сайте администрации Ермаков</w:delText>
                <w:softHyphen/>
                <w:delText>ского района материалов по вопросам деятельности малого и среднего пред</w:delText>
                <w:softHyphen/>
                <w:delText>принимательства.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7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7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8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8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сколько публикаций, как часто, кол-во читателей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8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8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84" w:author="Галина" w:date="2013-09-26T13:56:00Z"/>
              </w:rPr>
            </w:pPr>
            <w:del w:id="2883" w:author="Галина" w:date="2013-09-26T13:56:00Z">
              <w:r>
                <w:rPr>
                  <w:rFonts w:cs="Times New Roman" w:ascii="Times New Roman" w:hAnsi="Times New Roman"/>
                </w:rPr>
                <w:delText>Проведение совместно с представителями банков   информационно-разъяснитель</w:delText>
                <w:softHyphen/>
                <w:delText>ных семинаров для субъектов малого и среднего предпринимательства по усло</w:delText>
                <w:softHyphen/>
                <w:delText>виям и требованиям, предъявляемым кре</w:delText>
                <w:softHyphen/>
                <w:delText xml:space="preserve">дитными организациями для получения кредита 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8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8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8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8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ол-во семинаров, кол-во участников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8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9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91" w:author="Галина" w:date="2013-09-26T13:56:00Z"/>
              </w:rPr>
            </w:pPr>
            <w:del w:id="2890" w:author="Галина" w:date="2013-09-26T13:56:00Z">
              <w:r>
                <w:rPr>
                  <w:rFonts w:cs="Times New Roman" w:ascii="Times New Roman" w:hAnsi="Times New Roman"/>
                </w:rPr>
                <w:delText>Проведение семинаров для субъектов малого и среднего предпринимательства по вопросам ведения предприниматель</w:delText>
                <w:softHyphen/>
                <w:delText>ской деятельности и актуальным вопро</w:delText>
                <w:softHyphen/>
                <w:delText>сам в сфере малого и среднего бизнеса</w:delText>
              </w:r>
            </w:del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9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9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9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95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ол-во семинаров, кол-во участников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89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10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898" w:author="Галина" w:date="2013-09-26T13:56:00Z"/>
              </w:rPr>
            </w:pPr>
            <w:del w:id="2897" w:author="Галина" w:date="2013-09-26T13:56:00Z">
              <w:r>
                <w:rPr>
                  <w:rFonts w:cs="Times New Roman" w:ascii="Times New Roman" w:hAnsi="Times New Roman"/>
                </w:rPr>
                <w:delText>Оказание организационной, консультаци</w:delText>
                <w:softHyphen/>
                <w:delText>онной помощи лицам, начинающим биз</w:delText>
                <w:softHyphen/>
                <w:delText>нес, субъектам малого и среднего пред</w:delText>
                <w:softHyphen/>
                <w:delText>принимательства в рамках работы «Цен</w:delText>
                <w:softHyphen/>
                <w:delText>тра содействия малому и среднему пред</w:delText>
                <w:softHyphen/>
                <w:delText>принимательству Ермаковского района, работающего по принципу «одно окно»</w:delText>
              </w:r>
            </w:del>
          </w:p>
          <w:p>
            <w:pPr>
              <w:pStyle w:val="Normal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9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ГБУ «Многофункциональный центр предоставления государственных и муниципальных услуг»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00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901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02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ГБУ «Многофункциональный центр предоставления государственных и муниципальных услуг»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903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ол-во обратившихся, кол-во консультаций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904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4.11</w:delText>
              </w:r>
            </w:del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05" w:author="Галина" w:date="2013-09-26T13:56:00Z">
              <w:r>
                <w:rPr>
                  <w:rFonts w:cs="Times New Roman" w:ascii="Times New Roman" w:hAnsi="Times New Roman"/>
                </w:rPr>
                <w:delText>Привлечение студентов для создания но</w:delText>
                <w:softHyphen/>
                <w:delText>вых инновационных проектов на терри</w:delText>
                <w:softHyphen/>
                <w:delText>тории Ермаковского района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06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Районный  бюджет (теку</w:delText>
                <w:softHyphen/>
                <w:delText>щее финанси</w:delText>
                <w:softHyphen/>
                <w:delText>рование)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907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2012-2015</w:delText>
              </w:r>
            </w:del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08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Отдел ЭиУМИ</w:delText>
              </w:r>
            </w:del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del w:id="2909" w:author="Галина" w:date="2013-09-26T13:56:00Z">
              <w:r>
                <w:rPr>
                  <w:rFonts w:cs="Times New Roman" w:ascii="Times New Roman" w:hAnsi="Times New Roman"/>
                  <w:bCs/>
                </w:rPr>
                <w:delText>кол-во инновационных проектов</w:delText>
              </w:r>
            </w:del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del w:id="2910" w:author="Галина" w:date="2013-09-26T13:56:00Z">
              <w:commentRangeStart w:id="13"/>
              <w:r>
                <w:rPr>
                  <w:rFonts w:cs="Times New Roman" w:ascii="Times New Roman" w:hAnsi="Times New Roman"/>
                  <w:b/>
                  <w:bCs/>
                </w:rPr>
                <w:delText xml:space="preserve">Итого </w:delText>
              </w:r>
            </w:del>
            <w:del w:id="2911" w:author="Галина" w:date="2013-09-26T13:56:00Z">
              <w:r>
                <w:rPr>
                  <w:rStyle w:val="Style16"/>
                  <w:vanish w:val="false"/>
                </w:rPr>
              </w:r>
            </w:del>
            <w:del w:id="2912" w:author="Галина" w:date="2013-09-26T13:56:00Z">
              <w:commentRangeEnd w:id="13"/>
              <w:r>
                <w:commentReference w:id="13"/>
              </w:r>
              <w:r>
                <w:rPr>
                  <w:rFonts w:cs="Times New Roman" w:ascii="Times New Roman" w:hAnsi="Times New Roman"/>
                  <w:b/>
                  <w:bCs/>
                </w:rPr>
                <w:delText>по программе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spacing w:lineRule="atLeast" w:line="240"/>
        <w:ind w:left="720" w:firstLine="720"/>
        <w:rPr>
          <w:rFonts w:ascii="Times New Roman" w:hAnsi="Times New Roman" w:cs="Times New Roman"/>
          <w:b/>
          <w:b/>
          <w:bCs/>
          <w:sz w:val="22"/>
          <w:szCs w:val="22"/>
          <w:del w:id="2914" w:author="Галина" w:date="2013-09-26T13:56:00Z"/>
        </w:rPr>
      </w:pPr>
      <w:del w:id="2913" w:author="Галина" w:date="2013-09-26T13:56:00Z">
        <w:r>
          <w:rPr>
            <w:rFonts w:cs="Times New Roman" w:ascii="Times New Roman" w:hAnsi="Times New Roman"/>
            <w:b/>
            <w:bCs/>
            <w:sz w:val="22"/>
            <w:szCs w:val="22"/>
          </w:rPr>
          <w:tab/>
        </w:r>
      </w:del>
    </w:p>
    <w:p>
      <w:pPr>
        <w:sectPr>
          <w:type w:val="nextPage"/>
          <w:pgSz w:orient="landscape" w:w="16838" w:h="11906"/>
          <w:pgMar w:left="567" w:right="395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95" w:leader="none"/>
        </w:tabs>
        <w:spacing w:lineRule="atLeast" w:line="240"/>
        <w:ind w:left="720" w:firstLine="720"/>
        <w:rPr>
          <w:rFonts w:ascii="Times New Roman" w:hAnsi="Times New Roman" w:cs="Times New Roman"/>
          <w:b/>
          <w:b/>
          <w:bCs/>
          <w:sz w:val="28"/>
          <w:szCs w:val="28"/>
          <w:del w:id="2916" w:author="Галина" w:date="2013-09-26T13:56:00Z"/>
        </w:rPr>
      </w:pPr>
      <w:del w:id="2915" w:author="Галина" w:date="2013-09-26T13:56:00Z">
        <w:r>
          <w:rPr>
            <w:rFonts w:cs="Times New Roman" w:ascii="Times New Roman" w:hAnsi="Times New Roman"/>
            <w:b/>
            <w:bCs/>
            <w:sz w:val="22"/>
            <w:szCs w:val="22"/>
          </w:rPr>
          <w:tab/>
        </w:r>
      </w:del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2918" w:author="Галина" w:date="2013-09-26T13:56:00Z"/>
        </w:rPr>
      </w:pPr>
      <w:del w:id="2917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4 Ресурсное обеспечение долгосрочной программы</w:delText>
        </w:r>
      </w:del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2920" w:author="Галина" w:date="2013-09-26T13:56:00Z"/>
        </w:rPr>
      </w:pPr>
      <w:del w:id="2919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del w:id="2922" w:author="Галина" w:date="2013-09-26T13:56:00Z"/>
        </w:rPr>
      </w:pPr>
      <w:del w:id="2921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Объем финансирования программы на 2012-2015 годы составляет за счет средств районного бюджета 897244,82 руб., в том числе по годам:</w:delText>
        </w:r>
      </w:del>
    </w:p>
    <w:p>
      <w:pPr>
        <w:pStyle w:val="Normal"/>
        <w:spacing w:lineRule="atLeast" w:line="240"/>
        <w:rPr>
          <w:del w:id="2924" w:author="Галина" w:date="2013-09-26T13:56:00Z"/>
        </w:rPr>
      </w:pPr>
      <w:del w:id="2923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2012 год – 147244,82 руб.</w:delText>
        </w:r>
      </w:del>
    </w:p>
    <w:p>
      <w:pPr>
        <w:pStyle w:val="Normal"/>
        <w:spacing w:lineRule="atLeast" w:line="240"/>
        <w:rPr>
          <w:del w:id="2926" w:author="Галина" w:date="2013-09-26T13:56:00Z"/>
        </w:rPr>
      </w:pPr>
      <w:del w:id="2925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2013 год -  200000,00   руб.</w:delText>
        </w:r>
      </w:del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del w:id="2928" w:author="Галина" w:date="2013-09-26T13:56:00Z"/>
        </w:rPr>
      </w:pPr>
      <w:del w:id="2927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2014 год -  250000,00   руб.</w:delText>
        </w:r>
      </w:del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del w:id="2930" w:author="Галина" w:date="2013-09-26T13:56:00Z"/>
        </w:rPr>
      </w:pPr>
      <w:del w:id="2929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2015 год –  300000,00  руб.</w:delText>
        </w:r>
      </w:del>
    </w:p>
    <w:p>
      <w:pPr>
        <w:pStyle w:val="Normal"/>
        <w:spacing w:lineRule="atLeast" w:line="240"/>
        <w:rPr>
          <w:del w:id="2938" w:author="Галина" w:date="2013-09-26T13:56:00Z"/>
        </w:rPr>
      </w:pPr>
      <w:del w:id="2931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С целью увеличения финансирования программных мероприятий планируется привлечение краевой субсиди</w:delText>
        </w:r>
      </w:del>
      <w:ins w:id="2932" w:author="Svetlana_" w:date="2013-08-26T17:35:00Z">
        <w:del w:id="2933" w:author="Галина" w:date="2013-09-26T13:56:00Z">
          <w:r>
            <w:rPr>
              <w:rFonts w:cs="Times New Roman" w:ascii="Times New Roman" w:hAnsi="Times New Roman"/>
              <w:bCs/>
              <w:sz w:val="24"/>
              <w:szCs w:val="24"/>
            </w:rPr>
            <w:delText xml:space="preserve">й </w:delText>
          </w:r>
        </w:del>
      </w:ins>
      <w:del w:id="2934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и</w:delText>
        </w:r>
      </w:del>
      <w:ins w:id="2935" w:author="Svetlana_" w:date="2013-08-26T17:35:00Z">
        <w:del w:id="2936" w:author="Галина" w:date="2013-09-26T13:56:00Z">
          <w:r>
            <w:rPr>
              <w:rFonts w:cs="Times New Roman" w:ascii="Times New Roman" w:hAnsi="Times New Roman"/>
              <w:bCs/>
              <w:sz w:val="24"/>
              <w:szCs w:val="24"/>
            </w:rPr>
            <w:delText>из краевого и федерального бюджетов</w:delText>
          </w:r>
        </w:del>
      </w:ins>
      <w:del w:id="2937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 xml:space="preserve"> в рамках 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. </w:delText>
        </w:r>
      </w:del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del w:id="2940" w:author="Галина" w:date="2013-09-26T13:56:00Z"/>
        </w:rPr>
      </w:pPr>
      <w:del w:id="2939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Сумма запрашиваемой краевой субсидии определяется отделом экономики и управления муниципальным имуществом, исходя из потребностей субъектов малого и среднего предпринимательства, по каждому направлению отдельно. Решение о сумме выделяемой краевой субсидии принимается Министерством инвестиций и инноваций Красноярского края.</w:delText>
        </w:r>
      </w:del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del w:id="2942" w:author="Галина" w:date="2013-09-26T13:56:00Z"/>
        </w:rPr>
      </w:pPr>
      <w:del w:id="2941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По итогам конкурса между администрацией Ермаковского района и Министерством инвестиций и инноваций заключается соглашение, на основании которого в бюджет района перечисляется сумма краевой субсидии, определенной по результатам конкурса.</w:delText>
        </w:r>
      </w:del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  <w:del w:id="2944" w:author="Галина" w:date="2013-09-26T13:56:00Z"/>
        </w:rPr>
      </w:pPr>
      <w:del w:id="2943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</w:r>
      </w:del>
    </w:p>
    <w:p>
      <w:pPr>
        <w:pStyle w:val="Normal"/>
        <w:widowControl w:val="false"/>
        <w:autoSpaceDE w:val="false"/>
        <w:bidi w:val="0"/>
        <w:spacing w:lineRule="atLeast" w:line="240"/>
        <w:ind w:firstLine="720"/>
        <w:jc w:val="both"/>
        <w:rPr>
          <w:del w:id="2946" w:author="Галина" w:date="2013-09-24T11:22:00Z"/>
        </w:rPr>
      </w:pPr>
      <w:del w:id="2945" w:author="Галина" w:date="2013-09-24T11:22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5 Механизм реализации программы</w:delText>
        </w:r>
      </w:del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bCs/>
          <w:sz w:val="24"/>
          <w:szCs w:val="24"/>
          <w:del w:id="2948" w:author="Галина" w:date="2013-09-24T11:22:00Z"/>
        </w:rPr>
      </w:pPr>
      <w:del w:id="2947" w:author="Галина" w:date="2013-09-24T11:22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  <w:del w:id="2950" w:author="Галина" w:date="2013-09-24T11:22:00Z"/>
        </w:rPr>
      </w:pPr>
      <w:del w:id="2949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>Бюджетное финансирование программных мероприятий по финансовой поддержке осуществляется в форме субсидии субъектам малого и среднего предпринимательства.</w:delText>
        </w:r>
      </w:del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del w:id="2957" w:author="Галина" w:date="2013-09-24T11:22:00Z"/>
        </w:rPr>
      </w:pPr>
      <w:del w:id="2951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>Предоставление финансовой поддержки получателям субсидий производится в пределах средств, предусмотренных на эти цели долгосрочной целевой программой «Поддержка и развитие малого и среднего предпринимательства в Ермаковском районе на 2012 – 2015 годы», решением Ермаковского районного Совета депутатов о районном бюджете на очередной финансовый год и плановый период</w:delText>
        </w:r>
      </w:del>
      <w:ins w:id="2952" w:author="Svetlana_" w:date="2013-08-26T17:36:00Z">
        <w:del w:id="2953" w:author="Галина" w:date="2013-09-24T11:22:00Z">
          <w:r>
            <w:rPr>
              <w:rFonts w:cs="Times New Roman" w:ascii="Times New Roman" w:hAnsi="Times New Roman"/>
              <w:sz w:val="24"/>
              <w:szCs w:val="24"/>
            </w:rPr>
            <w:delText xml:space="preserve"> и межбюджетных трансфертов по итогам </w:delText>
          </w:r>
        </w:del>
      </w:ins>
      <w:ins w:id="2954" w:author="Svetlana_" w:date="2013-08-26T17:36:00Z">
        <w:del w:id="2955" w:author="Галина" w:date="2013-09-24T11:22:00Z">
          <w:r>
            <w:rPr>
              <w:rFonts w:cs="Times New Roman" w:ascii="Times New Roman" w:hAnsi="Times New Roman"/>
              <w:bCs/>
              <w:sz w:val="24"/>
              <w:szCs w:val="24"/>
            </w:rPr>
            <w:delText>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</w:delText>
          </w:r>
        </w:del>
      </w:ins>
      <w:del w:id="2956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>. Порядки предоставления средств финансовой поддержки утверждаются постановлением главы администрации Ермаковского района. Главным распорядителем средств районного бюджета является Администрация Ермаковского района.</w:delText>
        </w:r>
      </w:del>
    </w:p>
    <w:p>
      <w:pPr>
        <w:pStyle w:val="Normal"/>
        <w:widowControl w:val="false"/>
        <w:autoSpaceDE w:val="false"/>
        <w:bidi w:val="0"/>
        <w:spacing w:lineRule="atLeast" w:line="240"/>
        <w:ind w:firstLine="720"/>
        <w:jc w:val="both"/>
        <w:rPr>
          <w:rFonts w:ascii="Times New Roman" w:hAnsi="Times New Roman" w:cs="Times New Roman"/>
          <w:sz w:val="24"/>
          <w:szCs w:val="24"/>
          <w:del w:id="2962" w:author="Галина" w:date="2013-09-24T11:22:00Z"/>
        </w:rPr>
      </w:pPr>
      <w:del w:id="2958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>Понятия «субъект малого предпринимательства» и «субъект среднего предпринимательства», используемые в порядках предоставления финансовой поддержки</w:delText>
        </w:r>
      </w:del>
      <w:ins w:id="2959" w:author="Svetlana_" w:date="2013-08-26T17:37:00Z">
        <w:del w:id="2960" w:author="Галина" w:date="2013-09-24T11:22:00Z">
          <w:r>
            <w:rPr>
              <w:rFonts w:cs="Times New Roman" w:ascii="Times New Roman" w:hAnsi="Times New Roman"/>
              <w:sz w:val="24"/>
              <w:szCs w:val="24"/>
            </w:rPr>
            <w:delText>,</w:delText>
          </w:r>
        </w:del>
      </w:ins>
      <w:del w:id="2961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 xml:space="preserve"> понимаются в том значении, в котором они используются в Федеральном законе от 24.07.2007 N 209-ФЗ «О развитии малого и среднего предпринимательства в Российской Федерации» (далее - Федеральный закон).</w:delText>
        </w:r>
      </w:del>
    </w:p>
    <w:p>
      <w:pPr>
        <w:pStyle w:val="ConsPlusNormal"/>
        <w:widowControl w:val="false"/>
        <w:autoSpaceDE w:val="false"/>
        <w:bidi w:val="0"/>
        <w:spacing w:lineRule="atLeast" w:line="240"/>
        <w:ind w:firstLine="720"/>
        <w:jc w:val="both"/>
        <w:rPr>
          <w:rFonts w:ascii="Times New Roman" w:hAnsi="Times New Roman" w:cs="Times New Roman"/>
          <w:sz w:val="24"/>
          <w:szCs w:val="24"/>
          <w:del w:id="2969" w:author="Галина" w:date="2013-09-24T11:22:00Z"/>
        </w:rPr>
      </w:pPr>
      <w:del w:id="2963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 xml:space="preserve">Получателями субсидии могут быть субъекты малого и  (или) среднего предпринимательства, </w:delText>
        </w:r>
      </w:del>
      <w:del w:id="2964" w:author="Галина" w:date="2013-09-24T11:22:00Z">
        <w:r>
          <w:rPr>
            <w:rFonts w:cs="Times New Roman" w:ascii="Times New Roman" w:hAnsi="Times New Roman"/>
            <w:color w:val="FF0000"/>
            <w:sz w:val="24"/>
            <w:szCs w:val="24"/>
          </w:rPr>
          <w:delText>зарегистрированные  и осуществляющие свою деятельность на территории Ермаковского района.</w:delText>
        </w:r>
      </w:del>
      <w:del w:id="2965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 xml:space="preserve"> Для получения субсидии субъекты малого и (или) среднего предпринимательства предоставляют в отдел экономики и управления муниципальным имуществом пакет документов, предусмотренный соответствующим </w:delText>
        </w:r>
      </w:del>
      <w:del w:id="2966" w:author="Галина" w:date="2013-09-24T11:22:00Z">
        <w:commentRangeStart w:id="14"/>
        <w:r>
          <w:rPr>
            <w:rFonts w:cs="Times New Roman" w:ascii="Times New Roman" w:hAnsi="Times New Roman"/>
            <w:sz w:val="24"/>
            <w:szCs w:val="24"/>
          </w:rPr>
          <w:delText>порядком предоставления субсидий</w:delText>
        </w:r>
      </w:del>
      <w:del w:id="2967" w:author="Галина" w:date="2013-09-24T11:22:00Z">
        <w:r>
          <w:rPr>
            <w:rStyle w:val="Style16"/>
            <w:vanish w:val="false"/>
          </w:rPr>
        </w:r>
      </w:del>
      <w:del w:id="2968" w:author="Галина" w:date="2013-09-24T11:22:00Z">
        <w:commentRangeEnd w:id="14"/>
        <w:r>
          <w:commentReference w:id="14"/>
        </w:r>
        <w:r>
          <w:rPr>
            <w:rFonts w:cs="Times New Roman" w:ascii="Times New Roman" w:hAnsi="Times New Roman"/>
            <w:sz w:val="24"/>
            <w:szCs w:val="24"/>
          </w:rPr>
          <w:delText>. Заявка на получение субсидии субъекта малого или среднего предпринимательства  регистрируется в журнале регистрации заявок. Администрация Ермаковского района в течение 30 календарных дней со дня регистрации  заявки  рассматривает поступившие документы, рассчитывает сумму субсидии.</w:delText>
        </w:r>
      </w:del>
    </w:p>
    <w:p>
      <w:pPr>
        <w:pStyle w:val="Normal"/>
        <w:widowControl w:val="false"/>
        <w:autoSpaceDE w:val="false"/>
        <w:bidi w:val="0"/>
        <w:spacing w:lineRule="atLeast" w:line="240"/>
        <w:ind w:firstLine="720"/>
        <w:jc w:val="both"/>
        <w:rPr>
          <w:del w:id="2992" w:author="Галина" w:date="2013-09-24T11:22:00Z"/>
        </w:rPr>
      </w:pPr>
      <w:del w:id="2970" w:author="Галина" w:date="2013-09-24T11:22:00Z">
        <w:r>
          <w:rPr/>
          <w:delText xml:space="preserve">Если в срок до 15 ноября текущего финансового года в администрацию района не поступили заявления </w:delText>
        </w:r>
      </w:del>
      <w:ins w:id="2971" w:author="Svetlana_" w:date="2013-08-26T17:57:00Z">
        <w:del w:id="2972" w:author="Галина" w:date="2013-09-24T11:22:00Z">
          <w:r>
            <w:rPr/>
            <w:delText xml:space="preserve">на предоставление субсидии по </w:delText>
          </w:r>
        </w:del>
      </w:ins>
      <w:del w:id="2973" w:author="Галина" w:date="2013-09-24T11:22:00Z">
        <w:r>
          <w:rPr/>
          <w:delText>на какое</w:delText>
        </w:r>
      </w:del>
      <w:ins w:id="2974" w:author="Svetlana_" w:date="2013-08-26T17:57:00Z">
        <w:del w:id="2975" w:author="Галина" w:date="2013-09-24T11:22:00Z">
          <w:r>
            <w:rPr/>
            <w:delText>му-</w:delText>
          </w:r>
        </w:del>
      </w:ins>
      <w:del w:id="2976" w:author="Галина" w:date="2013-09-24T11:22:00Z">
        <w:r>
          <w:rPr/>
          <w:delText xml:space="preserve"> либо </w:delText>
        </w:r>
      </w:del>
      <w:ins w:id="2977" w:author="Svetlana_" w:date="2013-08-26T17:57:00Z">
        <w:del w:id="2978" w:author="Галина" w:date="2013-09-24T11:22:00Z">
          <w:r>
            <w:rPr/>
            <w:delText xml:space="preserve">из </w:delText>
          </w:r>
        </w:del>
      </w:ins>
      <w:del w:id="2979" w:author="Галина" w:date="2013-09-24T11:22:00Z">
        <w:r>
          <w:rPr/>
          <w:delText>мероприяти</w:delText>
        </w:r>
      </w:del>
      <w:ins w:id="2980" w:author="Svetlana_" w:date="2013-08-26T17:57:00Z">
        <w:del w:id="2981" w:author="Галина" w:date="2013-09-24T11:22:00Z">
          <w:r>
            <w:rPr/>
            <w:delText>й</w:delText>
          </w:r>
        </w:del>
      </w:ins>
      <w:del w:id="2982" w:author="Галина" w:date="2013-09-24T11:22:00Z">
        <w:r>
          <w:rPr/>
          <w:delText xml:space="preserve">е программы, из </w:delText>
        </w:r>
      </w:del>
      <w:ins w:id="2983" w:author="Svetlana_" w:date="2013-08-26T17:57:00Z">
        <w:del w:id="2984" w:author="Галина" w:date="2013-09-24T11:22:00Z">
          <w:r>
            <w:rPr/>
            <w:delText xml:space="preserve">числа </w:delText>
          </w:r>
        </w:del>
      </w:ins>
      <w:del w:id="2985" w:author="Галина" w:date="2013-09-24T11:22:00Z">
        <w:r>
          <w:rPr/>
          <w:delText>указанных в разделе 3 программы «Перечень программных мероприятий» на текущий финансовый год, то средства</w:delText>
        </w:r>
      </w:del>
      <w:ins w:id="2986" w:author="Svetlana_" w:date="2013-08-26T17:54:00Z">
        <w:del w:id="2987" w:author="Галина" w:date="2013-09-24T11:22:00Z">
          <w:r>
            <w:rPr/>
            <w:delText>,</w:delText>
          </w:r>
        </w:del>
      </w:ins>
      <w:del w:id="2988" w:author="Галина" w:date="2013-09-24T11:22:00Z">
        <w:r>
          <w:rPr/>
          <w:delText xml:space="preserve"> заложенные на эти мероприятия</w:delText>
        </w:r>
      </w:del>
      <w:ins w:id="2989" w:author="Svetlana_" w:date="2013-08-26T17:56:00Z">
        <w:del w:id="2990" w:author="Галина" w:date="2013-09-24T11:22:00Z">
          <w:r>
            <w:rPr/>
            <w:delText>,</w:delText>
          </w:r>
        </w:del>
      </w:ins>
      <w:del w:id="2991" w:author="Галина" w:date="2013-09-24T11:22:00Z">
        <w:r>
          <w:rPr/>
          <w:delText xml:space="preserve"> могут быть использованы на другие мероприятия программы в текущем финансовом году.</w:delText>
        </w:r>
      </w:del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del w:id="2994" w:author="Галина" w:date="2013-09-24T11:22:00Z"/>
        </w:rPr>
      </w:pPr>
      <w:del w:id="2993" w:author="Галина" w:date="2013-09-24T11:22:00Z">
        <w:r>
          <w:rPr>
            <w:rFonts w:cs="Times New Roman" w:ascii="Times New Roman" w:hAnsi="Times New Roman"/>
            <w:sz w:val="24"/>
            <w:szCs w:val="24"/>
          </w:rPr>
          <w:delText>Консультационная помощь субъектам малого и среднего предпринимательства района оказывается в рамках работы Центра. Для предоставления консультационной помощи субъектом малого или среднего бизнеса заполняется заявка на предоставление консультации. Консультация оказывается в соответствии с положением о работе Центра. Информационная поддержка оказывается посредством размещения объявлений в газете «Нива», на информационных стендах сельских советов, на официальном Интернет-сайте Ермаковского района.</w:delText>
        </w:r>
      </w:del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2996" w:author="Галина" w:date="2013-09-26T13:56:00Z"/>
        </w:rPr>
      </w:pPr>
      <w:del w:id="2995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ConsPlusNormal"/>
        <w:spacing w:lineRule="atLeast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2998" w:author="Галина" w:date="2013-09-26T13:56:00Z"/>
        </w:rPr>
      </w:pPr>
      <w:del w:id="2997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3000" w:author="Галина" w:date="2013-09-26T13:56:00Z"/>
        </w:rPr>
      </w:pPr>
      <w:del w:id="2999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3002" w:author="Галина" w:date="2013-09-26T13:56:00Z"/>
        </w:rPr>
      </w:pPr>
      <w:del w:id="3001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 xml:space="preserve">6. Оценка социально-экономической эффективности реализации </w:delText>
        </w:r>
      </w:del>
    </w:p>
    <w:p>
      <w:pPr>
        <w:pStyle w:val="Normal"/>
        <w:spacing w:lineRule="atLeast" w:line="240"/>
        <w:jc w:val="both"/>
        <w:rPr>
          <w:del w:id="3004" w:author="Галина" w:date="2013-09-26T13:56:00Z"/>
        </w:rPr>
      </w:pPr>
      <w:del w:id="3003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программных мероприятий</w:delText>
        </w:r>
      </w:del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3006" w:author="Галина" w:date="2013-09-26T13:56:00Z"/>
        </w:rPr>
      </w:pPr>
      <w:del w:id="3005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del w:id="3008" w:author="Галина" w:date="2013-09-26T13:56:00Z"/>
        </w:rPr>
      </w:pPr>
      <w:del w:id="3007" w:author="Галина" w:date="2013-09-26T13:56:00Z">
        <w:r>
          <w:rPr>
            <w:rFonts w:cs="Times New Roman" w:ascii="Times New Roman" w:hAnsi="Times New Roman"/>
            <w:sz w:val="24"/>
            <w:szCs w:val="24"/>
          </w:rPr>
          <w:delText>По итогам выполнения программных мероприятий в 2015 году  предполагается достижение следующих показателей:</w:delText>
        </w:r>
      </w:del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del w:id="3010" w:author="Галина" w:date="2013-09-26T13:56:00Z"/>
        </w:rPr>
      </w:pPr>
      <w:del w:id="3009" w:author="Галина" w:date="2013-09-26T13:56:00Z">
        <w:r>
          <w:rPr>
            <w:rFonts w:cs="Times New Roman" w:ascii="Times New Roman" w:hAnsi="Times New Roman"/>
            <w:sz w:val="24"/>
            <w:szCs w:val="24"/>
          </w:rPr>
          <w:delText xml:space="preserve">     </w:delText>
        </w:r>
      </w:del>
    </w:p>
    <w:p>
      <w:pPr>
        <w:pStyle w:val="ConsPlusNormal"/>
        <w:spacing w:lineRule="atLeast" w:line="240"/>
        <w:jc w:val="both"/>
        <w:rPr>
          <w:del w:id="3012" w:author="Галина" w:date="2013-09-26T13:56:00Z"/>
        </w:rPr>
      </w:pPr>
      <w:del w:id="3011" w:author="Галина" w:date="2013-09-26T13:56:00Z">
        <w:r>
          <w:rPr>
            <w:rFonts w:cs="Times New Roman" w:ascii="Times New Roman" w:hAnsi="Times New Roman"/>
            <w:bCs/>
            <w:sz w:val="24"/>
            <w:szCs w:val="24"/>
          </w:rPr>
          <w:delText>Таблица 6.1.</w:delText>
        </w:r>
      </w:del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3014" w:author="Галина" w:date="2013-09-26T13:56:00Z"/>
        </w:rPr>
      </w:pPr>
      <w:del w:id="3013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del w:id="3016" w:author="Галина" w:date="2013-09-26T13:56:00Z"/>
        </w:rPr>
      </w:pPr>
      <w:del w:id="3015" w:author="Галина" w:date="2013-09-26T13:5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Планируемое изменение показателей</w:delText>
        </w:r>
      </w:del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71"/>
        <w:gridCol w:w="1364"/>
        <w:gridCol w:w="1276"/>
        <w:gridCol w:w="14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del w:id="3017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Наименование показателей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18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Единица измерения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19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2011 год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20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2015 год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del w:id="3021" w:author="Галина" w:date="2013-09-26T13:56:00Z">
              <w:r>
                <w:rPr>
                  <w:rFonts w:cs="Times New Roman" w:ascii="Times New Roman" w:hAnsi="Times New Roman"/>
                  <w:b/>
                  <w:bCs/>
                </w:rPr>
                <w:delText>Темп роста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22" w:author="Галина" w:date="2013-09-26T13:56:00Z">
              <w:r>
                <w:rPr>
                  <w:rFonts w:cs="Times New Roman" w:ascii="Times New Roman" w:hAnsi="Times New Roman"/>
                </w:rPr>
                <w:delText>Количество субъектов малого и среднего предпринимательства, всего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23" w:author="Галина" w:date="2013-09-26T13:56:00Z">
              <w:r>
                <w:rPr>
                  <w:rFonts w:cs="Times New Roman" w:ascii="Times New Roman" w:hAnsi="Times New Roman"/>
                </w:rPr>
                <w:delText>единиц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24" w:author="Галина" w:date="2013-09-26T13:56:00Z">
              <w:r>
                <w:rPr>
                  <w:rFonts w:cs="Times New Roman" w:ascii="Times New Roman" w:hAnsi="Times New Roman"/>
                </w:rPr>
                <w:delText>52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25" w:author="Галина" w:date="2013-09-26T13:56:00Z">
              <w:r>
                <w:rPr>
                  <w:rFonts w:cs="Times New Roman" w:ascii="Times New Roman" w:hAnsi="Times New Roman"/>
                </w:rPr>
                <w:delText>550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26" w:author="Галина" w:date="2013-09-26T13:56:00Z">
              <w:r>
                <w:rPr>
                  <w:rFonts w:cs="Times New Roman" w:ascii="Times New Roman" w:hAnsi="Times New Roman"/>
                </w:rPr>
                <w:delText>104,7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27" w:author="Галина" w:date="2013-09-26T13:56:00Z">
              <w:r>
                <w:rPr>
                  <w:rFonts w:cs="Times New Roman" w:ascii="Times New Roman" w:hAnsi="Times New Roman"/>
                </w:rPr>
                <w:delText>в том числе: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28" w:author="Галина" w:date="2013-09-26T13:56:00Z">
              <w:r>
                <w:rPr>
                  <w:rFonts w:cs="Times New Roman" w:ascii="Times New Roman" w:hAnsi="Times New Roman"/>
                </w:rPr>
                <w:delText>Количество организаций (юридических лиц) малого и среднего бизнеса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29" w:author="Галина" w:date="2013-09-26T13:56:00Z">
              <w:r>
                <w:rPr>
                  <w:rFonts w:cs="Times New Roman" w:ascii="Times New Roman" w:hAnsi="Times New Roman"/>
                </w:rPr>
                <w:delText>единиц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0" w:author="Галина" w:date="2013-09-26T13:56:00Z">
              <w:r>
                <w:rPr>
                  <w:rFonts w:cs="Times New Roman" w:ascii="Times New Roman" w:hAnsi="Times New Roman"/>
                </w:rPr>
                <w:delText>96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1" w:author="Галина" w:date="2013-09-26T13:56:00Z">
              <w:r>
                <w:rPr>
                  <w:rFonts w:cs="Times New Roman" w:ascii="Times New Roman" w:hAnsi="Times New Roman"/>
                </w:rPr>
                <w:delText>100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2" w:author="Галина" w:date="2013-09-26T13:56:00Z">
              <w:r>
                <w:rPr>
                  <w:rFonts w:cs="Times New Roman" w:ascii="Times New Roman" w:hAnsi="Times New Roman"/>
                </w:rPr>
                <w:delText>104,1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33" w:author="Галина" w:date="2013-09-26T13:56:00Z">
              <w:r>
                <w:rPr>
                  <w:rFonts w:cs="Times New Roman" w:ascii="Times New Roman" w:hAnsi="Times New Roman"/>
                </w:rPr>
                <w:delText>Количество индивидуальных предпринимателей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34" w:author="Галина" w:date="2013-09-26T13:56:00Z">
              <w:r>
                <w:rPr>
                  <w:rFonts w:cs="Times New Roman" w:ascii="Times New Roman" w:hAnsi="Times New Roman"/>
                </w:rPr>
                <w:delText>единиц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5" w:author="Галина" w:date="2013-09-26T13:56:00Z">
              <w:r>
                <w:rPr>
                  <w:rFonts w:cs="Times New Roman" w:ascii="Times New Roman" w:hAnsi="Times New Roman"/>
                </w:rPr>
                <w:delText>429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6" w:author="Галина" w:date="2013-09-26T13:56:00Z">
              <w:r>
                <w:rPr>
                  <w:rFonts w:cs="Times New Roman" w:ascii="Times New Roman" w:hAnsi="Times New Roman"/>
                </w:rPr>
                <w:delText>450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7" w:author="Галина" w:date="2013-09-26T13:56:00Z">
              <w:r>
                <w:rPr>
                  <w:rFonts w:cs="Times New Roman" w:ascii="Times New Roman" w:hAnsi="Times New Roman"/>
                </w:rPr>
                <w:delText>104,8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8" w:author="Галина" w:date="2013-09-26T13:56:00Z">
              <w:r>
                <w:rPr>
                  <w:rFonts w:cs="Times New Roman" w:ascii="Times New Roman" w:hAnsi="Times New Roman"/>
                </w:rPr>
                <w:delText>Выручка от реализации товаров, работ и услуг без НДС (юридических лиц)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39" w:author="Галина" w:date="2013-09-26T13:56:00Z">
              <w:r>
                <w:rPr>
                  <w:rFonts w:cs="Times New Roman" w:ascii="Times New Roman" w:hAnsi="Times New Roman"/>
                </w:rPr>
                <w:delText>тыс. руб.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0" w:author="Галина" w:date="2013-09-26T13:56:00Z">
              <w:r>
                <w:rPr>
                  <w:rFonts w:cs="Times New Roman" w:ascii="Times New Roman" w:hAnsi="Times New Roman"/>
                </w:rPr>
                <w:delText>166017,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1" w:author="Галина" w:date="2013-09-26T13:56:00Z">
              <w:r>
                <w:rPr>
                  <w:rFonts w:cs="Times New Roman" w:ascii="Times New Roman" w:hAnsi="Times New Roman"/>
                </w:rPr>
                <w:delText>246700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2" w:author="Галина" w:date="2013-09-26T13:56:00Z">
              <w:r>
                <w:rPr>
                  <w:rFonts w:cs="Times New Roman" w:ascii="Times New Roman" w:hAnsi="Times New Roman"/>
                </w:rPr>
                <w:delText>148,5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43" w:author="Галина" w:date="2013-09-26T13:56:00Z">
              <w:r>
                <w:rPr>
                  <w:rFonts w:cs="Times New Roman" w:ascii="Times New Roman" w:hAnsi="Times New Roman"/>
                </w:rPr>
                <w:delText>Численность занятых в малом и среднем предпринимательстве, всего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44" w:author="Галина" w:date="2013-09-26T13:56:00Z">
              <w:r>
                <w:rPr>
                  <w:rFonts w:cs="Times New Roman" w:ascii="Times New Roman" w:hAnsi="Times New Roman"/>
                </w:rPr>
                <w:delText>человек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5" w:author="Галина" w:date="2013-09-26T13:56:00Z">
              <w:r>
                <w:rPr>
                  <w:rFonts w:cs="Times New Roman" w:ascii="Times New Roman" w:hAnsi="Times New Roman"/>
                </w:rPr>
                <w:delText>119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6" w:author="Галина" w:date="2013-09-26T13:56:00Z">
              <w:r>
                <w:rPr>
                  <w:rFonts w:cs="Times New Roman" w:ascii="Times New Roman" w:hAnsi="Times New Roman"/>
                </w:rPr>
                <w:delText>1445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7" w:author="Галина" w:date="2013-09-26T13:56:00Z">
              <w:r>
                <w:rPr>
                  <w:rFonts w:cs="Times New Roman" w:ascii="Times New Roman" w:hAnsi="Times New Roman"/>
                </w:rPr>
                <w:delText>121,3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48" w:author="Галина" w:date="2013-09-26T13:56:00Z">
              <w:r>
                <w:rPr>
                  <w:rFonts w:cs="Times New Roman" w:ascii="Times New Roman" w:hAnsi="Times New Roman"/>
                </w:rPr>
                <w:delText>В том числе: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49" w:author="Галина" w:date="2013-09-26T13:56:00Z">
              <w:r>
                <w:rPr>
                  <w:rFonts w:cs="Times New Roman" w:ascii="Times New Roman" w:hAnsi="Times New Roman"/>
                </w:rPr>
                <w:delText>Численность занятых на малых и средних  предприятиях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50" w:author="Галина" w:date="2013-09-26T13:56:00Z">
              <w:r>
                <w:rPr>
                  <w:rFonts w:cs="Times New Roman" w:ascii="Times New Roman" w:hAnsi="Times New Roman"/>
                </w:rPr>
                <w:delText>человек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51" w:author="Галина" w:date="2013-09-26T13:56:00Z">
              <w:r>
                <w:rPr>
                  <w:rFonts w:cs="Times New Roman" w:ascii="Times New Roman" w:hAnsi="Times New Roman"/>
                </w:rPr>
                <w:delText>56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52" w:author="Галина" w:date="2013-09-26T13:56:00Z">
              <w:r>
                <w:rPr>
                  <w:rFonts w:cs="Times New Roman" w:ascii="Times New Roman" w:hAnsi="Times New Roman"/>
                </w:rPr>
                <w:delText>645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53" w:author="Галина" w:date="2013-09-26T13:56:00Z">
              <w:r>
                <w:rPr>
                  <w:rFonts w:cs="Times New Roman" w:ascii="Times New Roman" w:hAnsi="Times New Roman"/>
                </w:rPr>
                <w:delText>114,9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54" w:author="Галина" w:date="2013-09-26T13:56:00Z">
              <w:r>
                <w:rPr>
                  <w:rFonts w:cs="Times New Roman" w:ascii="Times New Roman" w:hAnsi="Times New Roman"/>
                </w:rPr>
                <w:delText>Численность занятых у индивидуальных предпринимателей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/>
            </w:pPr>
            <w:del w:id="3055" w:author="Галина" w:date="2013-09-26T13:56:00Z">
              <w:r>
                <w:rPr>
                  <w:rFonts w:cs="Times New Roman" w:ascii="Times New Roman" w:hAnsi="Times New Roman"/>
                </w:rPr>
                <w:delText>человек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56" w:author="Галина" w:date="2013-09-26T13:56:00Z">
              <w:r>
                <w:rPr>
                  <w:rFonts w:cs="Times New Roman" w:ascii="Times New Roman" w:hAnsi="Times New Roman"/>
                </w:rPr>
                <w:delText>63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57" w:author="Галина" w:date="2013-09-26T13:56:00Z">
              <w:r>
                <w:rPr>
                  <w:rFonts w:cs="Times New Roman" w:ascii="Times New Roman" w:hAnsi="Times New Roman"/>
                </w:rPr>
                <w:delText>800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58" w:author="Галина" w:date="2013-09-26T13:56:00Z">
              <w:r>
                <w:rPr>
                  <w:rFonts w:cs="Times New Roman" w:ascii="Times New Roman" w:hAnsi="Times New Roman"/>
                </w:rPr>
                <w:delText>126,9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59" w:author="Галина" w:date="2013-09-26T13:56:00Z">
              <w:r>
                <w:rPr>
                  <w:rFonts w:cs="Times New Roman" w:ascii="Times New Roman" w:hAnsi="Times New Roman"/>
                </w:rPr>
                <w:delText>Фонд заработной платы годовой (юридических лиц)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0" w:author="Галина" w:date="2013-09-26T13:56:00Z">
              <w:r>
                <w:rPr>
                  <w:rFonts w:cs="Times New Roman" w:ascii="Times New Roman" w:hAnsi="Times New Roman"/>
                </w:rPr>
                <w:delText>тыс. руб.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1" w:author="Галина" w:date="2013-09-26T13:56:00Z">
              <w:r>
                <w:rPr>
                  <w:rFonts w:cs="Times New Roman" w:ascii="Times New Roman" w:hAnsi="Times New Roman"/>
                </w:rPr>
                <w:delText>73409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2" w:author="Галина" w:date="2013-09-26T13:56:00Z">
              <w:r>
                <w:rPr>
                  <w:rFonts w:cs="Times New Roman" w:ascii="Times New Roman" w:hAnsi="Times New Roman"/>
                </w:rPr>
                <w:delText>89900,1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3" w:author="Галина" w:date="2013-09-26T13:56:00Z">
              <w:r>
                <w:rPr>
                  <w:rFonts w:cs="Times New Roman" w:ascii="Times New Roman" w:hAnsi="Times New Roman"/>
                </w:rPr>
                <w:delText>122,46</w:delText>
              </w:r>
            </w:del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/>
            </w:pPr>
            <w:del w:id="3064" w:author="Галина" w:date="2013-09-26T13:56:00Z">
              <w:r>
                <w:rPr>
                  <w:rFonts w:cs="Times New Roman" w:ascii="Times New Roman" w:hAnsi="Times New Roman"/>
                </w:rPr>
                <w:delText>Среднемесячная заработная плата работников предприятий малого и среднего бизнеса (юридических лиц)</w:delText>
              </w:r>
            </w:del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5" w:author="Галина" w:date="2013-09-26T13:56:00Z">
              <w:r>
                <w:rPr>
                  <w:rFonts w:cs="Times New Roman" w:ascii="Times New Roman" w:hAnsi="Times New Roman"/>
                </w:rPr>
                <w:delText>руб.</w:delText>
              </w:r>
            </w:del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6" w:author="Галина" w:date="2013-09-26T13:56:00Z">
              <w:r>
                <w:rPr>
                  <w:rFonts w:cs="Times New Roman" w:ascii="Times New Roman" w:hAnsi="Times New Roman"/>
                </w:rPr>
                <w:delText>10904,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7" w:author="Галина" w:date="2013-09-26T13:56:00Z">
              <w:r>
                <w:rPr>
                  <w:rFonts w:cs="Times New Roman" w:ascii="Times New Roman" w:hAnsi="Times New Roman"/>
                </w:rPr>
                <w:delText>15965,2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del w:id="3068" w:author="Галина" w:date="2013-09-26T13:56:00Z">
              <w:r>
                <w:rPr>
                  <w:rFonts w:cs="Times New Roman" w:ascii="Times New Roman" w:hAnsi="Times New Roman"/>
                </w:rPr>
                <w:delText>146,41</w:delText>
              </w:r>
            </w:del>
          </w:p>
        </w:tc>
      </w:tr>
    </w:tbl>
    <w:p>
      <w:pPr>
        <w:pStyle w:val="Normal"/>
        <w:spacing w:lineRule="atLeast" w:line="240"/>
        <w:ind w:right="0" w:firstLine="720"/>
        <w:rPr>
          <w:rFonts w:ascii="Times New Roman" w:hAnsi="Times New Roman" w:cs="Times New Roman"/>
          <w:sz w:val="28"/>
          <w:szCs w:val="28"/>
          <w:del w:id="3070" w:author="Галина" w:date="2013-09-26T13:56:00Z"/>
        </w:rPr>
      </w:pPr>
      <w:del w:id="3069" w:author="Галина" w:date="2013-09-26T13:5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tLeast" w:line="240"/>
        <w:ind w:right="0" w:firstLine="720"/>
        <w:rPr>
          <w:del w:id="3075" w:author="Галина" w:date="2013-09-26T13:56:00Z"/>
        </w:rPr>
      </w:pPr>
      <w:del w:id="3071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 xml:space="preserve">В результате реализации мероприятий программы в 2015 году по сравнению с 2011 годом </w:delText>
        </w:r>
      </w:del>
      <w:del w:id="3072" w:author="Галина" w:date="2013-09-26T13:56:00Z">
        <w:commentRangeStart w:id="15"/>
        <w:r>
          <w:rPr>
            <w:rFonts w:cs="Times New Roman" w:ascii="Times New Roman" w:hAnsi="Times New Roman"/>
            <w:sz w:val="28"/>
            <w:szCs w:val="28"/>
          </w:rPr>
          <w:delText>прогнозируется</w:delText>
        </w:r>
      </w:del>
      <w:del w:id="3073" w:author="Галина" w:date="2013-09-26T13:56:00Z">
        <w:r>
          <w:rPr>
            <w:rStyle w:val="Style16"/>
            <w:rFonts w:cs="Times New Roman" w:ascii="Times New Roman" w:hAnsi="Times New Roman"/>
            <w:vanish w:val="false"/>
            <w:sz w:val="28"/>
            <w:szCs w:val="28"/>
          </w:rPr>
        </w:r>
      </w:del>
      <w:del w:id="3074" w:author="Галина" w:date="2013-09-26T13:56:00Z">
        <w:commentRangeEnd w:id="15"/>
        <w:r>
          <w:commentReference w:id="15"/>
        </w:r>
        <w:r>
          <w:rPr>
            <w:rFonts w:cs="Times New Roman" w:ascii="Times New Roman" w:hAnsi="Times New Roman"/>
            <w:sz w:val="28"/>
            <w:szCs w:val="28"/>
          </w:rPr>
          <w:delText>:</w:delText>
        </w:r>
      </w:del>
    </w:p>
    <w:p>
      <w:pPr>
        <w:pStyle w:val="Normal"/>
        <w:spacing w:lineRule="atLeast" w:line="240"/>
        <w:ind w:right="0" w:firstLine="720"/>
        <w:rPr>
          <w:del w:id="3077" w:author="Галина" w:date="2013-09-26T13:56:00Z"/>
        </w:rPr>
      </w:pPr>
      <w:del w:id="3076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>- увеличение количества  субъектов малого и среднего предпринимательства на 4,7%;</w:delText>
        </w:r>
      </w:del>
    </w:p>
    <w:p>
      <w:pPr>
        <w:pStyle w:val="Normal"/>
        <w:spacing w:lineRule="atLeast" w:line="240"/>
        <w:ind w:right="0" w:firstLine="720"/>
        <w:rPr>
          <w:del w:id="3079" w:author="Галина" w:date="2013-09-26T13:56:00Z"/>
        </w:rPr>
      </w:pPr>
      <w:del w:id="3078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>- увеличение численности занятых в организациях малого и среднего предпринимательства на  21,3%;</w:delText>
        </w:r>
      </w:del>
    </w:p>
    <w:p>
      <w:pPr>
        <w:pStyle w:val="Normal"/>
        <w:spacing w:lineRule="atLeast" w:line="240"/>
        <w:ind w:right="0" w:firstLine="720"/>
        <w:rPr>
          <w:del w:id="3081" w:author="Галина" w:date="2013-09-26T13:56:00Z"/>
        </w:rPr>
      </w:pPr>
      <w:del w:id="3080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 xml:space="preserve">- увеличение среднемесячной заработной платы работников организаций малого и среднего бизнеса на 46,41 %; </w:delText>
        </w:r>
      </w:del>
    </w:p>
    <w:p>
      <w:pPr>
        <w:pStyle w:val="Normal"/>
        <w:spacing w:lineRule="atLeast" w:line="240"/>
        <w:ind w:right="0" w:firstLine="720"/>
        <w:rPr>
          <w:rFonts w:ascii="Times New Roman" w:hAnsi="Times New Roman" w:cs="Times New Roman"/>
          <w:sz w:val="28"/>
          <w:szCs w:val="28"/>
          <w:del w:id="3083" w:author="Галина" w:date="2013-09-26T13:56:00Z"/>
        </w:rPr>
      </w:pPr>
      <w:del w:id="3082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>- увеличение объемов выручки организаций малого и среднего бизнеса (юридических лиц)  на 48,5%.</w:delText>
        </w:r>
      </w:del>
    </w:p>
    <w:p>
      <w:pPr>
        <w:pStyle w:val="Normal"/>
        <w:spacing w:lineRule="atLeast" w:line="240"/>
        <w:ind w:right="0" w:firstLine="720"/>
        <w:rPr>
          <w:del w:id="3094" w:author="Галина" w:date="2013-09-26T13:56:00Z"/>
        </w:rPr>
      </w:pPr>
      <w:del w:id="3084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 xml:space="preserve">Реализация программных мероприятий позволит привлечь субъектов малого и среднего предпринимательства к </w:delText>
        </w:r>
      </w:del>
      <w:ins w:id="3085" w:author="Svetlana_" w:date="2013-08-26T17:59:00Z">
        <w:del w:id="3086" w:author="Галина" w:date="2013-09-26T13:56:00Z">
          <w:r>
            <w:rPr>
              <w:rFonts w:cs="Times New Roman" w:ascii="Times New Roman" w:hAnsi="Times New Roman"/>
              <w:sz w:val="28"/>
              <w:szCs w:val="28"/>
            </w:rPr>
            <w:delText xml:space="preserve">развитию на территории района бизнеса </w:delText>
          </w:r>
        </w:del>
      </w:ins>
      <w:del w:id="3087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 xml:space="preserve">формированию </w:delText>
        </w:r>
      </w:del>
      <w:ins w:id="3088" w:author="Svetlana_" w:date="2013-08-26T17:59:00Z">
        <w:del w:id="3089" w:author="Галина" w:date="2013-09-26T13:56:00Z">
          <w:r>
            <w:rPr>
              <w:rFonts w:cs="Times New Roman" w:ascii="Times New Roman" w:hAnsi="Times New Roman"/>
              <w:sz w:val="28"/>
              <w:szCs w:val="28"/>
            </w:rPr>
            <w:delText xml:space="preserve">в </w:delText>
          </w:r>
        </w:del>
      </w:ins>
      <w:del w:id="3090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 xml:space="preserve">приоритетных направлений  </w:delText>
        </w:r>
      </w:del>
      <w:ins w:id="3091" w:author="Svetlana_" w:date="2013-08-26T17:59:00Z">
        <w:del w:id="3092" w:author="Галина" w:date="2013-09-26T13:56:00Z">
          <w:r>
            <w:rPr>
              <w:rFonts w:cs="Times New Roman" w:ascii="Times New Roman" w:hAnsi="Times New Roman"/>
              <w:sz w:val="28"/>
              <w:szCs w:val="28"/>
            </w:rPr>
            <w:delText xml:space="preserve">направлениях </w:delText>
          </w:r>
        </w:del>
      </w:ins>
      <w:del w:id="3093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>развития бизнеса на территории района, повысить юридическую и экономическую грамотность, уровень эффективности предпринимательской деятельности, расширить рынки сбыта  продукции, выпускаемой субъектами малого и среднего предпринимательства, привлечь молодых специалистов к развитию малого и среднего бизнеса.</w:delText>
        </w:r>
      </w:del>
    </w:p>
    <w:p>
      <w:pPr>
        <w:pStyle w:val="Normal"/>
        <w:spacing w:lineRule="atLeast" w:line="240"/>
        <w:ind w:right="0" w:firstLine="720"/>
        <w:rPr>
          <w:rFonts w:ascii="Times New Roman" w:hAnsi="Times New Roman" w:cs="Times New Roman"/>
          <w:sz w:val="28"/>
          <w:szCs w:val="28"/>
          <w:highlight w:val="red"/>
          <w:del w:id="3097" w:author="Галина" w:date="2013-09-26T14:32:00Z"/>
        </w:rPr>
      </w:pPr>
      <w:del w:id="3095" w:author="Галина" w:date="2013-09-26T13:56:00Z">
        <w:r>
          <w:rPr>
            <w:rFonts w:cs="Times New Roman" w:ascii="Times New Roman" w:hAnsi="Times New Roman"/>
            <w:sz w:val="28"/>
            <w:szCs w:val="28"/>
          </w:rPr>
          <w:delText>Предполагается, что в ходе реализации программы возрастет вклад малого и среднего предпринимательства в общий объём отгруженных товаров собственного производства, выполненных работ и услуг, что обеспечит увеличение налоговых поступлений в бюджеты всех уровней.</w:delText>
        </w:r>
      </w:del>
      <w:del w:id="3096" w:author="Architektura1" w:date="2013-11-08T08:31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 xml:space="preserve"> </w:delText>
        </w:r>
      </w:del>
    </w:p>
    <w:p>
      <w:pPr>
        <w:pStyle w:val="Normal"/>
        <w:spacing w:lineRule="atLeast" w:line="240"/>
        <w:ind w:right="0" w:firstLine="720"/>
        <w:rPr>
          <w:rFonts w:ascii="Times New Roman" w:hAnsi="Times New Roman" w:cs="Times New Roman"/>
          <w:sz w:val="28"/>
          <w:szCs w:val="28"/>
          <w:highlight w:val="red"/>
          <w:del w:id="3099" w:author="Галина" w:date="2013-09-26T14:32:00Z"/>
        </w:rPr>
      </w:pPr>
      <w:del w:id="3098" w:author="Галина" w:date="2013-09-26T14:32:00Z">
        <w:r>
          <w:rPr>
            <w:rFonts w:cs="Times New Roman" w:ascii="Times New Roman" w:hAnsi="Times New Roman"/>
            <w:sz w:val="28"/>
            <w:szCs w:val="28"/>
            <w:highlight w:val="red"/>
          </w:rPr>
        </w:r>
      </w:del>
    </w:p>
    <w:p>
      <w:pPr>
        <w:pStyle w:val="Normal"/>
        <w:widowControl w:val="false"/>
        <w:autoSpaceDE w:val="false"/>
        <w:bidi w:val="0"/>
        <w:spacing w:lineRule="atLeast" w:line="240"/>
        <w:ind w:right="0" w:firstLine="720"/>
        <w:jc w:val="both"/>
        <w:rPr/>
      </w:pPr>
      <w:del w:id="3100" w:author="Галина" w:date="2013-10-01T11:39:00Z">
        <w:bookmarkStart w:id="7" w:name="sub_104"/>
        <w:bookmarkEnd w:id="7"/>
        <w:r>
          <w:rPr>
            <w:rFonts w:cs="Times New Roman" w:ascii="Times New Roman" w:hAnsi="Times New Roman"/>
            <w:color w:val="000000"/>
            <w:sz w:val="28"/>
            <w:szCs w:val="28"/>
          </w:rPr>
          <w:delText>7</w:delText>
        </w:r>
      </w:del>
      <w:ins w:id="3101" w:author="Галина" w:date="2013-10-01T11:39:00Z">
        <w:del w:id="3102" w:author="Architektura1" w:date="2013-11-08T08:32:00Z"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delText>10</w:delText>
          </w:r>
        </w:del>
      </w:ins>
      <w:ins w:id="3103" w:author="Architektura1" w:date="2013-11-08T08:32:00Z">
        <w:r>
          <w:rPr>
            <w:rFonts w:cs="Times New Roman" w:ascii="Times New Roman" w:hAnsi="Times New Roman"/>
            <w:color w:val="000000"/>
            <w:sz w:val="28"/>
            <w:szCs w:val="28"/>
          </w:rPr>
          <w:t>9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ходом реализации </w:t>
      </w:r>
      <w:del w:id="3104" w:author="Галина" w:date="2013-09-30T10:09:00Z">
        <w:r>
          <w:rPr>
            <w:rFonts w:cs="Times New Roman" w:ascii="Times New Roman" w:hAnsi="Times New Roman"/>
            <w:color w:val="000000"/>
            <w:sz w:val="28"/>
            <w:szCs w:val="28"/>
          </w:rPr>
          <w:delText xml:space="preserve">долгосрочной </w:delText>
        </w:r>
      </w:del>
      <w:ins w:id="3105" w:author="Галина" w:date="2013-09-30T10:09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муниципальной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ins w:id="3106" w:author="Галина" w:date="2013-09-30T10:09:00Z">
        <w:r>
          <w:rPr>
            <w:rFonts w:cs="Times New Roman" w:ascii="Times New Roman" w:hAnsi="Times New Roman"/>
            <w:color w:val="000000"/>
            <w:sz w:val="28"/>
            <w:szCs w:val="28"/>
          </w:rPr>
          <w:t>.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4"/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  <w:ins w:id="3107" w:author="Галина" w:date="2013-09-26T13:59:00Z">
        <w:r>
          <w:rPr>
            <w:rFonts w:cs="Times New Roman" w:ascii="Times New Roman" w:hAnsi="Times New Roman"/>
            <w:sz w:val="28"/>
            <w:szCs w:val="28"/>
          </w:rPr>
          <w:t xml:space="preserve">Текущее </w:t>
        </w:r>
      </w:ins>
      <w:del w:id="3108" w:author="Галина" w:date="2013-09-26T13:59:00Z">
        <w:r>
          <w:rPr>
            <w:rFonts w:cs="Times New Roman" w:ascii="Times New Roman" w:hAnsi="Times New Roman"/>
            <w:sz w:val="28"/>
            <w:szCs w:val="28"/>
          </w:rPr>
          <w:delText>У</w:delText>
        </w:r>
      </w:del>
      <w:ins w:id="3109" w:author="Галина" w:date="2013-09-26T13:59:00Z">
        <w:r>
          <w:rPr>
            <w:rFonts w:cs="Times New Roman" w:ascii="Times New Roman" w:hAnsi="Times New Roman"/>
            <w:sz w:val="28"/>
            <w:szCs w:val="28"/>
          </w:rPr>
          <w:t>у</w:t>
        </w:r>
      </w:ins>
      <w:r>
        <w:rPr>
          <w:rFonts w:cs="Times New Roman" w:ascii="Times New Roman" w:hAnsi="Times New Roman"/>
          <w:sz w:val="28"/>
          <w:szCs w:val="28"/>
        </w:rPr>
        <w:t>правление реализацией Программы осуществляет Администрация Ермаковского района (</w:t>
      </w:r>
      <w:ins w:id="3110" w:author="Architektura1" w:date="2013-11-08T08:32:00Z">
        <w:r>
          <w:rPr>
            <w:rFonts w:cs="Times New Roman" w:ascii="Times New Roman" w:hAnsi="Times New Roman"/>
            <w:sz w:val="28"/>
            <w:szCs w:val="28"/>
          </w:rPr>
          <w:t xml:space="preserve">отдел </w:t>
        </w:r>
      </w:ins>
      <w:del w:id="3111" w:author="Architektura1" w:date="2013-11-06T10:56:00Z">
        <w:r>
          <w:rPr>
            <w:rFonts w:cs="Times New Roman" w:ascii="Times New Roman" w:hAnsi="Times New Roman"/>
            <w:sz w:val="28"/>
            <w:szCs w:val="28"/>
          </w:rPr>
          <w:delText>отдел экономики и управления муниципальным имуществом</w:delText>
        </w:r>
      </w:del>
      <w:ins w:id="3112" w:author="Галина" w:date="2013-09-26T13:59:00Z">
        <w:del w:id="3113" w:author="Architektura1" w:date="2013-11-06T10:56:00Z">
          <w:r>
            <w:rPr>
              <w:rFonts w:cs="Times New Roman" w:ascii="Times New Roman" w:hAnsi="Times New Roman"/>
              <w:sz w:val="28"/>
              <w:szCs w:val="28"/>
            </w:rPr>
            <w:delText>планирования и экономического развития</w:delText>
          </w:r>
        </w:del>
      </w:ins>
      <w:ins w:id="3114" w:author="Architektura1" w:date="2013-11-06T10:56:00Z">
        <w:r>
          <w:rPr>
            <w:rFonts w:cs="Times New Roman" w:ascii="Times New Roman" w:hAnsi="Times New Roman"/>
            <w:sz w:val="28"/>
            <w:szCs w:val="28"/>
          </w:rPr>
          <w:t>архитектуры, строительства и коммунального хозяйства</w:t>
        </w:r>
      </w:ins>
      <w:ins w:id="3115" w:author="Architektura1" w:date="2013-11-08T08:32:00Z">
        <w:r>
          <w:rPr>
            <w:rFonts w:cs="Times New Roman" w:ascii="Times New Roman" w:hAnsi="Times New Roman"/>
            <w:sz w:val="28"/>
            <w:szCs w:val="28"/>
          </w:rPr>
          <w:t xml:space="preserve"> администрации Ермаковского района</w:t>
        </w:r>
      </w:ins>
      <w:r>
        <w:rPr>
          <w:rFonts w:cs="Times New Roman" w:ascii="Times New Roman" w:hAnsi="Times New Roman"/>
          <w:sz w:val="28"/>
          <w:szCs w:val="28"/>
        </w:rPr>
        <w:t>), которая обеспечивает согласованность действий по реализации программных мероприятий, эффективному использованию бюджетных средств</w:t>
      </w:r>
      <w:del w:id="3116" w:author="Галина" w:date="2013-09-26T14:00:00Z">
        <w:r>
          <w:rPr>
            <w:rFonts w:cs="Times New Roman" w:ascii="Times New Roman" w:hAnsi="Times New Roman"/>
            <w:sz w:val="28"/>
            <w:szCs w:val="28"/>
          </w:rPr>
          <w:delText xml:space="preserve">, </w:delText>
        </w:r>
      </w:del>
      <w:ins w:id="3117" w:author="Галина" w:date="2013-09-26T14:00:00Z">
        <w:r>
          <w:rPr>
            <w:rFonts w:cs="Times New Roman" w:ascii="Times New Roman" w:hAnsi="Times New Roman"/>
            <w:sz w:val="28"/>
            <w:szCs w:val="28"/>
          </w:rPr>
          <w:t xml:space="preserve">. </w:t>
        </w:r>
      </w:ins>
      <w:del w:id="3118" w:author="Галина" w:date="2013-09-26T14:00:00Z">
        <w:r>
          <w:rPr>
            <w:rFonts w:cs="Times New Roman" w:ascii="Times New Roman" w:hAnsi="Times New Roman"/>
            <w:sz w:val="28"/>
            <w:szCs w:val="28"/>
          </w:rPr>
          <w:delText xml:space="preserve">осуществляет взаимодействие участников Программы. </w:delText>
        </w:r>
      </w:del>
      <w:ins w:id="3119" w:author="Галина" w:date="2013-09-26T14:00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контроль за ходом реализации программы осуществляет администрация района, в лице главы администрации, </w:t>
      </w:r>
      <w:del w:id="3120" w:author="Галина" w:date="2013-09-26T14:06:00Z">
        <w:r>
          <w:rPr>
            <w:rFonts w:cs="Times New Roman" w:ascii="Times New Roman" w:hAnsi="Times New Roman"/>
            <w:sz w:val="28"/>
            <w:szCs w:val="28"/>
          </w:rPr>
          <w:delText>заместителя главы администрации по финансам и экономике,</w:delText>
        </w:r>
      </w:del>
      <w:ins w:id="3121" w:author="Галина" w:date="2013-09-26T14:06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 а также финансовое управление администраци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del w:id="3123" w:author="Галина" w:date="2013-09-26T14:31:00Z"/>
        </w:rPr>
      </w:pPr>
      <w:del w:id="3122" w:author="Галина" w:date="2013-09-26T14:06:00Z">
        <w:r>
          <w:rPr>
            <w:rFonts w:cs="Times New Roman" w:ascii="Times New Roman" w:hAnsi="Times New Roman"/>
            <w:sz w:val="28"/>
            <w:szCs w:val="28"/>
          </w:rPr>
          <w:delText>Отделом экономики и управления муниципальным имуществом ежеквартально оформляется отчет о ходе реализации программы.</w:delText>
        </w:r>
      </w:del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del w:id="3134" w:author="Architektura1" w:date="2013-11-08T08:33:00Z"/>
        </w:rPr>
      </w:pPr>
      <w:del w:id="3124" w:author="Architektura1" w:date="2013-11-08T08:33:00Z">
        <w:r>
          <w:rPr>
            <w:rFonts w:cs="Times New Roman" w:ascii="Times New Roman" w:hAnsi="Times New Roman"/>
            <w:sz w:val="28"/>
            <w:szCs w:val="28"/>
          </w:rPr>
          <w:delText xml:space="preserve">О ходе расходования краевой субсидии отделом экономики и управления муниципальным имуществом </w:delText>
        </w:r>
      </w:del>
      <w:ins w:id="3125" w:author="Галина" w:date="2013-09-30T10:09:00Z">
        <w:del w:id="3126" w:author="Architektura1" w:date="2013-11-08T08:33:00Z">
          <w:r>
            <w:rPr>
              <w:rFonts w:cs="Times New Roman" w:ascii="Times New Roman" w:hAnsi="Times New Roman"/>
              <w:sz w:val="28"/>
              <w:szCs w:val="28"/>
            </w:rPr>
            <w:delText xml:space="preserve"> </w:delText>
          </w:r>
        </w:del>
      </w:ins>
      <w:ins w:id="3127" w:author="Галина" w:date="2013-09-30T10:09:00Z">
        <w:del w:id="3128" w:author="Architektura1" w:date="2013-10-28T09:56:00Z">
          <w:r>
            <w:rPr>
              <w:rFonts w:cs="Times New Roman" w:ascii="Times New Roman" w:hAnsi="Times New Roman"/>
              <w:sz w:val="28"/>
              <w:szCs w:val="28"/>
            </w:rPr>
            <w:delText xml:space="preserve">планирования и экономического развития </w:delText>
          </w:r>
        </w:del>
      </w:ins>
      <w:del w:id="3129" w:author="Architektura1" w:date="2013-10-28T09:56:00Z">
        <w:r>
          <w:rPr>
            <w:rFonts w:cs="Times New Roman" w:ascii="Times New Roman" w:hAnsi="Times New Roman"/>
            <w:sz w:val="28"/>
            <w:szCs w:val="28"/>
          </w:rPr>
          <w:delText>оформляются отчеты</w:delText>
        </w:r>
      </w:del>
      <w:del w:id="3130" w:author="Architektura1" w:date="2013-11-08T08:33:00Z">
        <w:r>
          <w:rPr>
            <w:rFonts w:cs="Times New Roman" w:ascii="Times New Roman" w:hAnsi="Times New Roman"/>
            <w:sz w:val="28"/>
            <w:szCs w:val="28"/>
          </w:rPr>
          <w:delText xml:space="preserve">, по формам и в срок, согласно Соглашению о предоставлении субсидии из краевого </w:delText>
        </w:r>
      </w:del>
      <w:ins w:id="3131" w:author="Svetlana_" w:date="2013-08-26T18:00:00Z">
        <w:del w:id="3132" w:author="Architektura1" w:date="2013-11-08T08:33:00Z">
          <w:r>
            <w:rPr>
              <w:rFonts w:cs="Times New Roman" w:ascii="Times New Roman" w:hAnsi="Times New Roman"/>
              <w:sz w:val="28"/>
              <w:szCs w:val="28"/>
            </w:rPr>
            <w:delText xml:space="preserve">(федерального) </w:delText>
          </w:r>
        </w:del>
      </w:ins>
      <w:del w:id="3133" w:author="Architektura1" w:date="2013-11-08T08:33:00Z">
        <w:r>
          <w:rPr>
            <w:rFonts w:cs="Times New Roman" w:ascii="Times New Roman" w:hAnsi="Times New Roman"/>
            <w:sz w:val="28"/>
            <w:szCs w:val="28"/>
          </w:rPr>
          <w:delText>бюджета.</w:delText>
        </w:r>
      </w:del>
    </w:p>
    <w:p>
      <w:pPr>
        <w:pStyle w:val="ConsPlusNormal"/>
        <w:widowControl w:val="false"/>
        <w:autoSpaceDE w:val="false"/>
        <w:bidi w:val="0"/>
        <w:ind w:firstLine="720"/>
        <w:jc w:val="both"/>
        <w:rPr>
          <w:del w:id="3136" w:author="Architektura1" w:date="2013-11-08T08:33:00Z"/>
        </w:rPr>
      </w:pPr>
      <w:del w:id="3135" w:author="Architektura1" w:date="2013-11-08T08:33:00Z">
        <w:r>
          <w:rPr>
            <w:rFonts w:cs="Times New Roman" w:ascii="Times New Roman" w:hAnsi="Times New Roman"/>
            <w:sz w:val="28"/>
            <w:szCs w:val="28"/>
          </w:rPr>
          <w:delText>Все получатели муниципальной поддержки включаются в реестр получателей поддержки, который размещен на официальном Интернет-сайте Ермаковского района.</w:delText>
        </w:r>
      </w:del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</w:t>
      </w:r>
      <w:del w:id="3137" w:author="Галина" w:date="2013-09-26T14:09:00Z">
        <w:r>
          <w:rPr>
            <w:rFonts w:cs="Times New Roman" w:ascii="Times New Roman" w:hAnsi="Times New Roman"/>
            <w:sz w:val="28"/>
            <w:szCs w:val="28"/>
          </w:rPr>
          <w:delText xml:space="preserve">программных </w:delText>
        </w:r>
      </w:del>
      <w:del w:id="3138" w:author="Галина" w:date="2013-09-26T14:07:00Z">
        <w:r>
          <w:rPr>
            <w:rFonts w:cs="Times New Roman" w:ascii="Times New Roman" w:hAnsi="Times New Roman"/>
            <w:sz w:val="28"/>
            <w:szCs w:val="28"/>
          </w:rPr>
          <w:delText>мероприятий</w:delText>
        </w:r>
      </w:del>
      <w:ins w:id="3139" w:author="Галина" w:date="2013-09-26T14:09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del w:id="3140" w:author="Галина" w:date="2013-09-26T14:07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ins w:id="3141" w:author="Галина" w:date="2013-09-26T14:07:00Z">
        <w:r>
          <w:rPr>
            <w:rFonts w:cs="Times New Roman" w:ascii="Times New Roman" w:hAnsi="Times New Roman"/>
            <w:sz w:val="28"/>
            <w:szCs w:val="28"/>
          </w:rPr>
          <w:t xml:space="preserve">  </w:t>
        </w:r>
      </w:ins>
      <w:r>
        <w:rPr>
          <w:rFonts w:cs="Times New Roman" w:ascii="Times New Roman" w:hAnsi="Times New Roman"/>
          <w:sz w:val="28"/>
          <w:szCs w:val="28"/>
        </w:rPr>
        <w:t xml:space="preserve">несут ответственность за реализацию программы, достижение конечных результатов и эффективное использование средств, выделяемых на финансирование </w:t>
      </w:r>
      <w:del w:id="3142" w:author="Галина" w:date="2013-09-26T14:09:00Z">
        <w:r>
          <w:rPr>
            <w:rFonts w:cs="Times New Roman" w:ascii="Times New Roman" w:hAnsi="Times New Roman"/>
            <w:sz w:val="28"/>
            <w:szCs w:val="28"/>
          </w:rPr>
          <w:delText xml:space="preserve">мероприятий 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  <w:del w:id="3144" w:author="Architektura1" w:date="2013-10-28T09:56:00Z"/>
        </w:rPr>
      </w:pPr>
      <w:del w:id="3143" w:author="Architektura1" w:date="2013-10-28T09:56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3146" w:author="Architektura1" w:date="2013-10-28T09:56:00Z"/>
        </w:rPr>
      </w:pPr>
      <w:del w:id="3145" w:author="Architektura1" w:date="2013-10-28T09:56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3148" w:author="Architektura1" w:date="2013-10-28T09:56:00Z"/>
        </w:rPr>
      </w:pPr>
      <w:del w:id="3147" w:author="Architektura1" w:date="2013-10-28T09:56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3150" w:author="Architektura1" w:date="2013-10-28T09:56:00Z"/>
        </w:rPr>
      </w:pPr>
      <w:del w:id="3149" w:author="Architektura1" w:date="2013-10-28T09:56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del w:id="3152" w:author="Architektura1" w:date="2013-10-25T10:23:00Z"/>
        </w:rPr>
      </w:pPr>
      <w:del w:id="3151" w:author="Architektura1" w:date="2013-10-25T10:23:00Z">
        <w:r>
          <w:rPr/>
        </w:r>
      </w:del>
    </w:p>
    <w:p>
      <w:pPr>
        <w:pStyle w:val="Normal"/>
        <w:rPr>
          <w:del w:id="3154" w:author="Architektura1" w:date="2013-10-25T10:23:00Z"/>
        </w:rPr>
      </w:pPr>
      <w:del w:id="3153" w:author="Architektura1" w:date="2013-10-25T10:23:00Z">
        <w:r>
          <w:rPr/>
        </w:r>
      </w:del>
    </w:p>
    <w:p>
      <w:pPr>
        <w:pStyle w:val="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156" w:author="Architektura1" w:date="2013-10-25T09:05:00Z"/>
        </w:rPr>
      </w:pPr>
      <w:ins w:id="3155" w:author="Architektura1" w:date="2013-10-25T09:05:00Z">
        <w:r>
          <w:rPr>
            <w:rFonts w:cs="Times New Roman" w:ascii="Times New Roman" w:hAnsi="Times New Roman"/>
            <w:sz w:val="24"/>
            <w:szCs w:val="24"/>
          </w:rPr>
          <w:t xml:space="preserve">Приложение № 1 </w:t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163" w:author="Architektura1" w:date="2013-10-25T09:05:00Z"/>
        </w:rPr>
      </w:pPr>
      <w:ins w:id="3157" w:author="Architektura1" w:date="2013-10-25T09:05:00Z">
        <w:r>
          <w:rPr>
            <w:rFonts w:cs="Times New Roman" w:ascii="Times New Roman" w:hAnsi="Times New Roman"/>
            <w:sz w:val="24"/>
            <w:szCs w:val="24"/>
          </w:rPr>
          <w:t xml:space="preserve">к Паспорту муниципальной программы </w:t>
        </w:r>
      </w:ins>
      <w:ins w:id="3158" w:author="Architektura1" w:date="2013-11-07T09:42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3159" w:author="Architektura1" w:date="2013-11-07T09:42:00Z">
        <w:r>
          <w:rPr>
            <w:rFonts w:cs="Times New Roman" w:ascii="Times New Roman" w:hAnsi="Times New Roman"/>
            <w:color w:val="000000"/>
            <w:sz w:val="24"/>
            <w:szCs w:val="24"/>
          </w:rPr>
          <w:t>«Создание условий для строительства социально значимых объектов, а так же</w:t>
        </w:r>
      </w:ins>
      <w:ins w:id="3160" w:author="Architektura1" w:date="2013-11-07T09:42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 xml:space="preserve"> </w:t>
        </w:r>
      </w:ins>
      <w:ins w:id="3161" w:author="Architektura1" w:date="2013-11-07T09:42:00Z">
        <w:r>
          <w:rPr>
            <w:rFonts w:cs="Times New Roman" w:ascii="Times New Roman" w:hAnsi="Times New Roman"/>
            <w:color w:val="000000"/>
            <w:sz w:val="24"/>
            <w:szCs w:val="24"/>
          </w:rPr>
          <w:t>обеспечения доступным и комфортным жильем граждан Ермаковского района Красноярского края»</w:t>
        </w:r>
      </w:ins>
      <w:ins w:id="3162" w:author="Architektura1" w:date="2013-11-07T09:42:00Z">
        <w:r>
          <w:rPr>
            <w:rFonts w:cs="Times New Roman" w:ascii="Times New Roman" w:hAnsi="Times New Roman"/>
            <w:sz w:val="24"/>
            <w:szCs w:val="24"/>
          </w:rPr>
          <w:t xml:space="preserve"> на 2014-2016 гг.</w:t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165" w:author="Architektura1" w:date="2013-10-25T09:05:00Z"/>
        </w:rPr>
      </w:pPr>
      <w:ins w:id="3164" w:author="Architektura1" w:date="2013-10-25T09:0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ins w:id="3167" w:author="Architektura1" w:date="2013-10-25T09:05:00Z"/>
        </w:rPr>
      </w:pPr>
      <w:ins w:id="3166" w:author="Architektura1" w:date="2013-10-25T09:05:00Z">
        <w:r>
          <w:rPr>
            <w:rFonts w:cs="Times New Roman" w:ascii="Times New Roman" w:hAnsi="Times New Roman"/>
            <w:sz w:val="24"/>
            <w:szCs w:val="24"/>
          </w:rPr>
          <w:t xml:space="preserve">Цели, целевые показатели, задачи, показатели результативности </w:t>
        </w:r>
      </w:ins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ins w:id="3169" w:author="Architektura1" w:date="2013-10-25T09:05:00Z"/>
        </w:rPr>
      </w:pPr>
      <w:ins w:id="3168" w:author="Architektura1" w:date="2013-10-25T09:05:00Z">
        <w:r>
          <w:rPr>
            <w:rFonts w:cs="Times New Roman" w:ascii="Times New Roman" w:hAnsi="Times New Roman"/>
            <w:sz w:val="24"/>
            <w:szCs w:val="24"/>
          </w:rPr>
          <w:t>(показатели развития отрасли, вида экономической деятельности)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2"/>
        <w:gridCol w:w="567"/>
        <w:gridCol w:w="2178"/>
        <w:gridCol w:w="567"/>
        <w:gridCol w:w="158"/>
        <w:gridCol w:w="1444"/>
        <w:gridCol w:w="2236"/>
        <w:gridCol w:w="1593"/>
        <w:gridCol w:w="1593"/>
        <w:gridCol w:w="1593"/>
        <w:gridCol w:w="1593"/>
        <w:gridCol w:w="1597"/>
      </w:tblGrid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170" w:author="Architektura1" w:date="2013-10-25T09:05:00Z">
              <w:r>
                <w:rPr>
                  <w:rFonts w:cs="Times New Roman" w:ascii="Times New Roman" w:hAnsi="Times New Roman"/>
                  <w:sz w:val="22"/>
                  <w:szCs w:val="22"/>
                </w:rPr>
                <w:t>1</w:t>
              </w:r>
            </w:ins>
          </w:p>
        </w:tc>
        <w:tc>
          <w:tcPr>
            <w:tcW w:w="15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ins w:id="3172" w:author="Architektura1" w:date="2013-10-25T09:05:00Z"/>
              </w:rPr>
            </w:pPr>
            <w:ins w:id="3171" w:author="Architektura1" w:date="2013-10-25T09:30:00Z">
              <w:r>
                <w:rPr>
                  <w:rFonts w:cs="Times New Roman" w:ascii="Times New Roman" w:hAnsi="Times New Roman"/>
                  <w:sz w:val="22"/>
                  <w:szCs w:val="22"/>
                </w:rPr>
  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  </w:r>
            </w:ins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173" w:author="Architektura1" w:date="2013-10-25T09:42:00Z">
              <w:r>
                <w:rPr>
                  <w:rFonts w:cs="Times New Roman" w:ascii="Times New Roman" w:hAnsi="Times New Roman"/>
                  <w:sz w:val="22"/>
                  <w:szCs w:val="22"/>
                </w:rPr>
                <w:t>1.1</w:t>
              </w:r>
            </w:ins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ins w:id="3174" w:author="Architektura1" w:date="2013-10-25T09:42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Задача 1    </w:t>
              </w:r>
            </w:ins>
          </w:p>
        </w:tc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ins w:id="3175" w:author="Architektura1" w:date="2013-11-07T15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вод в эксплуатацию жилья</w:t>
              </w:r>
            </w:ins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  <w:ins w:id="3178" w:author="Architektura1" w:date="2013-11-08T08:37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ins w:id="3176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ндикатор</w:t>
              </w:r>
            </w:ins>
            <w:del w:id="3177" w:author="Architektura1" w:date="2013-11-08T08:50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показатель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ins w:id="3179" w:author="Architektura1" w:date="2013-11-08T08:37:00Z">
              <w:r>
                <w:rPr>
                  <w:rFonts w:cs="Times New Roman" w:ascii="Times New Roman" w:hAnsi="Times New Roman"/>
                  <w:sz w:val="24"/>
                  <w:szCs w:val="28"/>
                </w:rPr>
                <w:t>в том числе: экономического класса</w:t>
              </w:r>
            </w:ins>
            <w:del w:id="3180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  <w:br/>
              </w:r>
            </w:del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7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81" w:author="Architektura1" w:date="2013-11-08T08:38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83" w:author="Architektura1" w:date="2013-11-08T08:38:00Z"/>
              </w:rPr>
            </w:pPr>
            <w:ins w:id="3182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85" w:author="Architektura1" w:date="2013-11-08T08:38:00Z"/>
              </w:rPr>
            </w:pPr>
            <w:ins w:id="3184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87" w:author="Architektura1" w:date="2013-11-08T08:38:00Z"/>
              </w:rPr>
            </w:pPr>
            <w:ins w:id="3186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188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  <w:t>-</w:t>
              </w:r>
            </w:ins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89" w:author="Architektura1" w:date="2013-11-08T08:38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91" w:author="Architektura1" w:date="2013-11-08T08:38:00Z"/>
              </w:rPr>
            </w:pPr>
            <w:ins w:id="3190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93" w:author="Architektura1" w:date="2013-11-08T08:38:00Z"/>
              </w:rPr>
            </w:pPr>
            <w:ins w:id="3192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95" w:author="Architektura1" w:date="2013-11-08T08:38:00Z"/>
              </w:rPr>
            </w:pPr>
            <w:ins w:id="3194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196" w:author="Architektura1" w:date="2013-11-08T08:38:00Z">
              <w:r>
                <w:rPr>
                  <w:rFonts w:cs="Times New Roman" w:ascii="Times New Roman" w:hAnsi="Times New Roman"/>
                  <w:sz w:val="22"/>
                  <w:szCs w:val="22"/>
                </w:rPr>
                <w:t>693,69</w:t>
              </w:r>
            </w:ins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97" w:author="Architektura1" w:date="2013-11-08T08:39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199" w:author="Architektura1" w:date="2013-11-08T08:39:00Z"/>
              </w:rPr>
            </w:pPr>
            <w:ins w:id="3198" w:author="Architektura1" w:date="2013-11-08T08:39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201" w:author="Architektura1" w:date="2013-11-08T08:39:00Z"/>
              </w:rPr>
            </w:pPr>
            <w:ins w:id="3200" w:author="Architektura1" w:date="2013-11-08T08:39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203" w:author="Architektura1" w:date="2013-11-08T08:39:00Z"/>
              </w:rPr>
            </w:pPr>
            <w:ins w:id="3202" w:author="Architektura1" w:date="2013-11-08T08:39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04" w:author="Architektura1" w:date="2013-11-08T08:39:00Z">
              <w:r>
                <w:rPr>
                  <w:rFonts w:cs="Times New Roman" w:ascii="Times New Roman" w:hAnsi="Times New Roman"/>
                  <w:sz w:val="22"/>
                  <w:szCs w:val="22"/>
                </w:rPr>
                <w:t>693,69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205" w:author="Architektura1" w:date="2013-10-25T10:29:00Z">
              <w:r>
                <w:rPr>
                  <w:rFonts w:cs="Times New Roman" w:ascii="Times New Roman" w:hAnsi="Times New Roman"/>
                  <w:sz w:val="22"/>
                  <w:szCs w:val="22"/>
                </w:rPr>
                <w:t>1.2.</w:t>
              </w:r>
            </w:ins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ins w:id="3206" w:author="Architektura1" w:date="2013-10-25T09:50:00Z">
              <w:r>
                <w:rPr>
                  <w:rFonts w:cs="Times New Roman" w:ascii="Times New Roman" w:hAnsi="Times New Roman"/>
                  <w:sz w:val="22"/>
                  <w:szCs w:val="22"/>
                </w:rPr>
                <w:t>Задача 2</w:t>
              </w:r>
            </w:ins>
          </w:p>
        </w:tc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207" w:author="Architektura1" w:date="2013-10-25T09:5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Обеспечение </w:t>
              </w:r>
            </w:ins>
            <w:ins w:id="3208" w:author="Architektura1" w:date="2013-11-08T08:06:00Z">
              <w:r>
                <w:rPr>
                  <w:rFonts w:cs="Times New Roman" w:ascii="Times New Roman" w:hAnsi="Times New Roman"/>
                  <w:sz w:val="24"/>
                  <w:szCs w:val="24"/>
                </w:rPr>
                <w:t>территори</w:t>
              </w:r>
            </w:ins>
            <w:ins w:id="3209" w:author="Architektura1" w:date="2013-11-08T08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й</w:t>
              </w:r>
            </w:ins>
            <w:ins w:id="3210" w:author="Architektura1" w:date="2013-11-08T08:0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3211" w:author="Architektura1" w:date="2013-10-25T09:5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коммунальной инфраструктурой в целях строительства в </w:t>
              </w:r>
            </w:ins>
            <w:ins w:id="3212" w:author="Architektura1" w:date="2013-11-08T08:07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. Ермаковское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  <w:ins w:id="3213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ндикатор</w:t>
              </w:r>
            </w:ins>
            <w:del w:id="3214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казатель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216" w:author="Architektura1" w:date="2013-11-07T15:23:00Z"/>
              </w:rPr>
            </w:pPr>
            <w:ins w:id="3215" w:author="Architektura1" w:date="2013-11-07T15:23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ins w:id="3218" w:author="Architektura1" w:date="2013-11-08T09:44:00Z"/>
              </w:rPr>
            </w:pPr>
            <w:ins w:id="3217" w:author="Architektura1" w:date="2013-11-08T09:44:00Z">
              <w:r>
                <w:rPr>
                  <w:rFonts w:cs="Times New Roman" w:ascii="Times New Roman" w:hAnsi="Times New Roman"/>
                  <w:sz w:val="22"/>
                  <w:szCs w:val="22"/>
                </w:rPr>
                <w:t>2.</w:t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3220" w:author="Architektura1" w:date="2013-11-07T15:23:00Z"/>
              </w:rPr>
            </w:pPr>
            <w:ins w:id="3219" w:author="Architektura1" w:date="2013-11-07T15:23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ins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благоприятной социальной обстановки и условий проживания населения </w:t>
            </w:r>
            <w:del w:id="3221" w:author="Architektura1" w:date="2013-10-25T1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. Жеблахты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222" w:author="Architektura1" w:date="2013-10-25T10:30:00Z">
              <w:r>
                <w:rPr>
                  <w:rFonts w:cs="Times New Roman" w:ascii="Times New Roman" w:hAnsi="Times New Roman"/>
                  <w:sz w:val="22"/>
                  <w:szCs w:val="22"/>
                </w:rPr>
                <w:t>2.1.</w:t>
              </w:r>
            </w:ins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del w:id="3223" w:author="Architektura1" w:date="2013-11-07T13:4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  <w:ins w:id="3224" w:author="Architektura1" w:date="2013-11-07T13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3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ins w:id="3225" w:author="Architektura1" w:date="2013-10-25T10:14:00Z">
              <w:r>
                <w:rPr>
                  <w:sz w:val="24"/>
                  <w:szCs w:val="24"/>
                </w:rPr>
                <w:t xml:space="preserve"> </w:t>
              </w:r>
            </w:ins>
          </w:p>
        </w:tc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226" w:author="Architektura1" w:date="2013-11-07T15:55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троительство социально значимых объектов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227" w:author="Architektura1" w:date="2013-11-08T08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>Целевой индикатор 1</w:t>
              </w:r>
            </w:ins>
            <w:del w:id="3228" w:author="Architektura1" w:date="2013-11-08T08:5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Мероприятие 1: </w:delText>
              </w:r>
            </w:del>
            <w:ins w:id="3229" w:author="Architektura1" w:date="2013-11-08T08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: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230" w:author="Architektura1" w:date="2013-11-08T08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оличество мест</w:t>
              </w:r>
            </w:ins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31" w:author="Architektura1" w:date="2013-11-08T08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оличество мест</w:t>
              </w:r>
            </w:ins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32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роектная документация</w:t>
              </w:r>
            </w:ins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33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30</w:t>
              </w:r>
            </w:ins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34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-</w:t>
              </w:r>
            </w:ins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35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-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del w:id="3239" w:author="Architektura1" w:date="2013-11-08T09:00:00Z"/>
              </w:rPr>
            </w:pPr>
            <w:del w:id="3236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Целевой </w:delText>
              </w:r>
            </w:del>
            <w:del w:id="3237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казатель</w:delText>
              </w:r>
            </w:del>
            <w:del w:id="3238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1:</w:delText>
              </w:r>
            </w:del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del w:id="3240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троительство объекта « количество мест</w:delText>
              </w:r>
            </w:del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autoSpaceDE w:val="false"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del w:id="3241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ест</w:delText>
              </w:r>
            </w:del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del w:id="3242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роектная документация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3243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3244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3245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0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3246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3247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ins w:id="3251" w:author="Architektura1" w:date="2013-11-08T09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  <w:ins w:id="3248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ндикатор</w:t>
              </w:r>
            </w:ins>
            <w:del w:id="3249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казатель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: </w:t>
            </w:r>
            <w:ins w:id="3250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троительство школы в с. Разъезжее</w:t>
              </w:r>
            </w:ins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52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оличество мест</w:t>
              </w:r>
            </w:ins>
            <w:del w:id="3253" w:author="Architektura1" w:date="2013-11-08T0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ест</w:delText>
              </w:r>
            </w:del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" w:hanging="0"/>
              <w:rPr>
                <w:ins w:id="3255" w:author="Architektura1" w:date="2013-11-08T08:15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ins w:id="3254" w:author="Architektura1" w:date="2013-11-08T08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Обеспечение устойчивого развития территорий, развития инженерной, транспортной и социальной инфраструктур;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del w:id="3258" w:author="Architektura1" w:date="2013-11-07T15:24:00Z"/>
              </w:rPr>
            </w:pPr>
            <w:ins w:id="3256" w:author="Architektura1" w:date="2013-11-08T08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  </w:r>
            </w:ins>
            <w:del w:id="3257" w:author="Architektura1" w:date="2013-11-08T08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Обеспечение устойчивого развития территорий, развития инженерной, транспортной и социальной инфраструктур; 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del w:id="3260" w:author="Architektura1" w:date="2013-11-07T15:24:00Z"/>
              </w:rPr>
            </w:pPr>
            <w:del w:id="3259" w:author="Architektura1" w:date="2013-11-08T08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Создание благоприятного инвестиционного климата для реализации инвестиционных проектов и строительство объектов, имеющих особо важной значение для социально-экономического развития Ермаковского района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del w:id="3261" w:author="Architektura1" w:date="2013-11-08T08:1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delText>
              </w:r>
            </w:del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23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  <w:ins w:id="3262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ндикатор</w:t>
              </w:r>
            </w:ins>
            <w:del w:id="3263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казатель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: </w:t>
            </w:r>
            <w:ins w:id="3264" w:author="Architektura1" w:date="2013-11-08T08:56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 w:eastAsia="en-US"/>
                </w:rPr>
  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  </w:r>
            </w:ins>
            <w:del w:id="3265" w:author="Architektura1" w:date="2013-11-08T08:5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личество генеральных планов сельских поселений</w:delText>
              </w:r>
            </w:del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66" w:author="Architektura1" w:date="2013-11-07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267" w:author="Architektura1" w:date="2013-11-07T13:53:00Z">
              <w:r>
                <w:rPr>
                  <w:rFonts w:cs="Times New Roman" w:ascii="Times New Roman" w:hAnsi="Times New Roman"/>
                  <w:sz w:val="22"/>
                  <w:szCs w:val="22"/>
                </w:rPr>
                <w:t>4.1.</w:t>
              </w:r>
            </w:ins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23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268" w:author="Architektura1" w:date="2013-11-07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 проведение ежегодного мониторинга деятельности подведомственного учреждения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3269" w:author="Architektura1" w:date="2013-11-07T13:54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4</w:delText>
              </w:r>
            </w:del>
            <w:ins w:id="3270" w:author="Architektura1" w:date="2013-11-07T13:54:00Z">
              <w:r>
                <w:rPr>
                  <w:rFonts w:cs="Times New Roman" w:ascii="Times New Roman" w:hAnsi="Times New Roman"/>
                  <w:sz w:val="22"/>
                  <w:szCs w:val="22"/>
                </w:rPr>
                <w:t>5</w:t>
              </w:r>
            </w:ins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271" w:author="Architektura1" w:date="2013-10-30T15:41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Цель </w:t>
              </w:r>
            </w:ins>
            <w:ins w:id="3272" w:author="Architektura1" w:date="2013-11-07T13:54:00Z">
              <w:r>
                <w:rPr>
                  <w:rFonts w:cs="Times New Roman" w:ascii="Times New Roman" w:hAnsi="Times New Roman"/>
                  <w:sz w:val="22"/>
                  <w:szCs w:val="22"/>
                </w:rPr>
                <w:t>5</w:t>
              </w:r>
            </w:ins>
            <w:ins w:id="3273" w:author="Architektura1" w:date="2013-10-30T15:41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. </w:t>
              </w:r>
            </w:ins>
            <w:ins w:id="3274" w:author="Architektura1" w:date="2013-10-30T15:47:00Z">
              <w:r>
                <w:rPr>
                  <w:rFonts w:cs="Times New Roman" w:ascii="Times New Roman" w:hAnsi="Times New Roman"/>
                  <w:sz w:val="22"/>
                  <w:szCs w:val="22"/>
                </w:rPr>
  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275" w:author="Architektura1" w:date="2013-11-07T13:54:00Z">
              <w:r>
                <w:rPr>
                  <w:rFonts w:cs="Times New Roman" w:ascii="Times New Roman" w:hAnsi="Times New Roman"/>
                  <w:sz w:val="22"/>
                  <w:szCs w:val="22"/>
                </w:rPr>
                <w:t>5</w:t>
              </w:r>
            </w:ins>
            <w:ins w:id="3276" w:author="Architektura1" w:date="2013-10-30T15:44:00Z">
              <w:r>
                <w:rPr>
                  <w:rFonts w:cs="Times New Roman" w:ascii="Times New Roman" w:hAnsi="Times New Roman"/>
                  <w:sz w:val="22"/>
                  <w:szCs w:val="22"/>
                </w:rPr>
                <w:t>.1.</w:t>
              </w:r>
            </w:ins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3277" w:author="Architektura1" w:date="2013-10-30T15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Задача 1. </w:t>
              </w:r>
            </w:ins>
          </w:p>
        </w:tc>
        <w:tc>
          <w:tcPr>
            <w:tcW w:w="123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ins w:id="3278" w:author="Architektura1" w:date="2013-10-30T15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емонт жилищного фонда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  <w:ins w:id="3279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ндикатор</w:t>
              </w:r>
            </w:ins>
            <w:del w:id="3280" w:author="Architektura1" w:date="2013-11-08T08:5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казатель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del w:id="3281" w:author="Architektura1" w:date="2013-11-08T08:3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0</w:delText>
              </w:r>
            </w:del>
            <w:ins w:id="3282" w:author="Architektura1" w:date="2013-11-08T08:39:00Z">
              <w:r>
                <w:rPr>
                  <w:rFonts w:cs="Times New Roman" w:ascii="Times New Roman" w:hAnsi="Times New Roman"/>
                  <w:sz w:val="24"/>
                  <w:szCs w:val="24"/>
                </w:rPr>
                <w:t>6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ins w:id="3284" w:author="Architektura1" w:date="2013-11-07T15:26:00Z"/>
        </w:rPr>
      </w:pPr>
      <w:ins w:id="3283" w:author="Architektura1" w:date="2013-11-07T15:26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ins w:id="3286" w:author="Architektura1" w:date="2013-11-07T15:24:00Z"/>
        </w:rPr>
      </w:pPr>
      <w:ins w:id="3285" w:author="Architektura1" w:date="2013-11-07T15:24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ins w:id="3288" w:author="Architektura1" w:date="2013-10-28T10:01:00Z"/>
        </w:rPr>
      </w:pPr>
      <w:ins w:id="3287" w:author="Architektura1" w:date="2013-10-28T10:01:00Z">
        <w:r>
          <w:rPr>
            <w:rFonts w:cs="Times New Roman" w:ascii="Times New Roman" w:hAnsi="Times New Roman"/>
            <w:sz w:val="28"/>
            <w:szCs w:val="28"/>
          </w:rPr>
          <w:t>Начальник отдела архитектуры, строительства</w:t>
        </w:r>
      </w:ins>
    </w:p>
    <w:p>
      <w:pPr>
        <w:pStyle w:val="Normal"/>
        <w:rPr>
          <w:ins w:id="3290" w:author="Architektura1" w:date="2013-10-28T10:01:00Z"/>
        </w:rPr>
      </w:pPr>
      <w:ins w:id="3289" w:author="Architektura1" w:date="2013-10-28T10:01:00Z">
        <w:r>
          <w:rPr>
            <w:rFonts w:cs="Times New Roman" w:ascii="Times New Roman" w:hAnsi="Times New Roman"/>
            <w:sz w:val="28"/>
            <w:szCs w:val="28"/>
          </w:rPr>
          <w:t>и коммунального хозяйства                                                                                                                     Н.В. Робенко</w:t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292" w:author="Architektura1" w:date="2013-11-07T15:26:00Z"/>
        </w:rPr>
      </w:pPr>
      <w:ins w:id="3291" w:author="Architektura1" w:date="2013-11-07T15:26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294" w:author="Architektura1" w:date="2013-10-31T11:36:00Z"/>
        </w:rPr>
      </w:pPr>
      <w:ins w:id="3293" w:author="Architektura1" w:date="2013-10-31T11:36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del w:id="3296" w:author="302-1s" w:date="2013-11-11T08:52:00Z"/>
        </w:rPr>
      </w:pPr>
      <w:ins w:id="3295" w:author="Architektura1" w:date="2013-11-01T09:21:00Z">
        <w:r>
          <w:rPr>
            <w:rFonts w:cs="Times New Roman" w:ascii="Times New Roman" w:hAnsi="Times New Roman"/>
            <w:sz w:val="28"/>
            <w:szCs w:val="28"/>
          </w:rPr>
          <w:t>Глава Администрации Ермаковского района                                                                                         В.И. Форсель</w:t>
        </w:r>
      </w:ins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4"/>
          <w:szCs w:val="24"/>
          <w:del w:id="3298" w:author="302-1s" w:date="2013-11-11T08:52:00Z"/>
        </w:rPr>
      </w:pPr>
      <w:del w:id="3297" w:author="302-1s" w:date="2013-11-11T08:52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00" w:author="302-1s" w:date="2013-11-11T08:52:00Z"/>
        </w:rPr>
      </w:pPr>
      <w:del w:id="3299" w:author="302-1s" w:date="2013-11-11T08:52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02" w:author="302-1s" w:date="2013-11-11T08:52:00Z"/>
        </w:rPr>
      </w:pPr>
      <w:del w:id="3301" w:author="302-1s" w:date="2013-11-11T08:52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04" w:author="302-1s" w:date="2013-11-11T08:52:00Z"/>
        </w:rPr>
      </w:pPr>
      <w:del w:id="3303" w:author="302-1s" w:date="2013-11-11T08:52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06" w:author="302-1s" w:date="2013-11-11T08:52:00Z"/>
        </w:rPr>
      </w:pPr>
      <w:del w:id="3305" w:author="302-1s" w:date="2013-11-11T08:52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08" w:author="302-1s" w:date="2013-11-11T08:52:00Z"/>
        </w:rPr>
      </w:pPr>
      <w:del w:id="3307" w:author="302-1s" w:date="2013-11-11T08:52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10" w:author="Architektura1" w:date="2013-11-07T15:25:00Z"/>
        </w:rPr>
      </w:pPr>
      <w:ins w:id="3309" w:author="Architektura1" w:date="2013-11-07T15:2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12" w:author="Architektura1" w:date="2013-11-07T15:25:00Z"/>
        </w:rPr>
      </w:pPr>
      <w:ins w:id="3311" w:author="Architektura1" w:date="2013-11-07T15:2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14" w:author="Architektura1" w:date="2013-11-07T15:25:00Z"/>
        </w:rPr>
      </w:pPr>
      <w:ins w:id="3313" w:author="Architektura1" w:date="2013-11-07T15:2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16" w:author="Architektura1" w:date="2013-11-07T15:25:00Z"/>
        </w:rPr>
      </w:pPr>
      <w:ins w:id="3315" w:author="Architektura1" w:date="2013-11-07T15:2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18" w:author="302-1s" w:date="2013-11-11T08:50:00Z"/>
        </w:rPr>
      </w:pPr>
      <w:ins w:id="3317" w:author="302-1s" w:date="2013-11-11T08:5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20" w:author="302-1s" w:date="2013-11-11T08:50:00Z"/>
        </w:rPr>
      </w:pPr>
      <w:ins w:id="3319" w:author="302-1s" w:date="2013-11-11T08:5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22" w:author="302-1s" w:date="2013-11-11T08:50:00Z"/>
        </w:rPr>
      </w:pPr>
      <w:ins w:id="3321" w:author="302-1s" w:date="2013-11-11T08:5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24" w:author="302-1s" w:date="2013-11-11T08:50:00Z"/>
        </w:rPr>
      </w:pPr>
      <w:ins w:id="3323" w:author="302-1s" w:date="2013-11-11T08:5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26" w:author="302-1s" w:date="2013-11-11T08:50:00Z"/>
        </w:rPr>
      </w:pPr>
      <w:ins w:id="3325" w:author="302-1s" w:date="2013-11-11T08:5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28" w:author="Architektura1" w:date="2013-11-07T15:25:00Z"/>
        </w:rPr>
      </w:pPr>
      <w:ins w:id="3327" w:author="Architektura1" w:date="2013-11-07T15:2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30" w:author="Architektura1" w:date="2013-11-07T15:25:00Z"/>
        </w:rPr>
      </w:pPr>
      <w:ins w:id="3329" w:author="Architektura1" w:date="2013-11-07T15:25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32" w:author="302-1s" w:date="2013-11-11T08:51:00Z"/>
        </w:rPr>
      </w:pPr>
      <w:del w:id="3331" w:author="302-1s" w:date="2013-11-11T08:5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34" w:author="302-1s" w:date="2013-11-11T08:51:00Z"/>
        </w:rPr>
      </w:pPr>
      <w:del w:id="3333" w:author="302-1s" w:date="2013-11-11T08:5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36" w:author="302-1s" w:date="2013-11-11T08:51:00Z"/>
        </w:rPr>
      </w:pPr>
      <w:del w:id="3335" w:author="302-1s" w:date="2013-11-11T08:5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del w:id="3338" w:author="302-1s" w:date="2013-11-11T08:51:00Z"/>
        </w:rPr>
      </w:pPr>
      <w:del w:id="3337" w:author="302-1s" w:date="2013-11-11T08:5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ins w:id="3340" w:author="Architektura1" w:date="2013-10-25T10:25:00Z"/>
        </w:rPr>
      </w:pPr>
      <w:ins w:id="3339" w:author="Architektura1" w:date="2013-10-25T10:25:00Z">
        <w:r>
          <w:rPr>
            <w:rFonts w:cs="Times New Roman" w:ascii="Times New Roman" w:hAnsi="Times New Roman"/>
            <w:sz w:val="24"/>
            <w:szCs w:val="24"/>
          </w:rPr>
          <w:t xml:space="preserve">Приложение № 2 </w:t>
        </w:r>
      </w:ins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  <w:ins w:id="3347" w:author="Architektura1" w:date="2013-10-25T10:25:00Z"/>
        </w:rPr>
      </w:pPr>
      <w:ins w:id="3341" w:author="Architektura1" w:date="2013-10-25T10:25:00Z">
        <w:r>
          <w:rPr>
            <w:rFonts w:cs="Times New Roman" w:ascii="Times New Roman" w:hAnsi="Times New Roman"/>
            <w:sz w:val="24"/>
            <w:szCs w:val="24"/>
          </w:rPr>
          <w:t xml:space="preserve">к Паспорту муниципальной программы </w:t>
        </w:r>
      </w:ins>
      <w:ins w:id="3342" w:author="Architektura1" w:date="2013-11-07T09:42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3343" w:author="Architektura1" w:date="2013-11-07T09:42:00Z">
        <w:r>
          <w:rPr>
            <w:rFonts w:cs="Times New Roman" w:ascii="Times New Roman" w:hAnsi="Times New Roman"/>
            <w:color w:val="000000"/>
            <w:sz w:val="24"/>
            <w:szCs w:val="24"/>
          </w:rPr>
          <w:t>«Создание условий для строительства социально значимых объектов, а так же</w:t>
        </w:r>
      </w:ins>
      <w:ins w:id="3344" w:author="Architektura1" w:date="2013-11-07T09:42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 xml:space="preserve"> </w:t>
        </w:r>
      </w:ins>
      <w:ins w:id="3345" w:author="Architektura1" w:date="2013-11-07T09:42:00Z">
        <w:r>
          <w:rPr>
            <w:rFonts w:cs="Times New Roman" w:ascii="Times New Roman" w:hAnsi="Times New Roman"/>
            <w:color w:val="000000"/>
            <w:sz w:val="24"/>
            <w:szCs w:val="24"/>
          </w:rPr>
          <w:t>обеспечения доступным и комфортным жильем граждан Ермаковского района Красноярского края»</w:t>
        </w:r>
      </w:ins>
      <w:ins w:id="3346" w:author="Architektura1" w:date="2013-11-07T09:42:00Z">
        <w:r>
          <w:rPr>
            <w:rFonts w:cs="Times New Roman" w:ascii="Times New Roman" w:hAnsi="Times New Roman"/>
            <w:sz w:val="24"/>
            <w:szCs w:val="24"/>
          </w:rPr>
          <w:t xml:space="preserve"> на 2014-2016 гг.</w:t>
        </w:r>
      </w:ins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ins w:id="3349" w:author="Architektura1" w:date="2013-10-25T10:25:00Z"/>
        </w:rPr>
      </w:pPr>
      <w:ins w:id="3348" w:author="Architektura1" w:date="2013-10-25T10:2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ins w:id="3351" w:author="Architektura1" w:date="2013-10-25T10:25:00Z"/>
        </w:rPr>
      </w:pPr>
      <w:ins w:id="3350" w:author="Architektura1" w:date="2013-10-25T10:25:00Z">
        <w:r>
          <w:rPr>
            <w:rFonts w:cs="Times New Roman" w:ascii="Times New Roman" w:hAnsi="Times New Roman"/>
            <w:sz w:val="28"/>
            <w:szCs w:val="28"/>
          </w:rPr>
          <w:t>Целевые показатели на долгосрочный период</w:t>
        </w:r>
      </w:ins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209"/>
        <w:gridCol w:w="1440"/>
        <w:gridCol w:w="1253"/>
        <w:gridCol w:w="1276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52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№ </w:t>
              </w:r>
            </w:ins>
            <w:ins w:id="3353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br/>
                <w:t>п/п</w:t>
              </w:r>
            </w:ins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54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Цели,  </w:t>
                <w:br/>
                <w:t xml:space="preserve">целевые </w:t>
                <w:br/>
                <w:t>показатели</w:t>
              </w:r>
            </w:ins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55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Единица </w:t>
                <w:br/>
                <w:t>измерения</w:t>
              </w:r>
            </w:ins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56" w:author="Architektura1" w:date="2013-10-25T10:25:00Z">
              <w:r>
                <w:rPr>
                  <w:rFonts w:cs="Times New Roman" w:ascii="Times New Roman" w:hAnsi="Times New Roman"/>
                  <w:sz w:val="23"/>
                  <w:szCs w:val="23"/>
                </w:rPr>
                <w:t>Отчетный финансо-вый год</w:t>
              </w:r>
            </w:ins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57" w:author="Architektura1" w:date="2013-10-25T10:25:00Z">
              <w:r>
                <w:rPr>
                  <w:rFonts w:cs="Times New Roman" w:ascii="Times New Roman" w:hAnsi="Times New Roman"/>
                  <w:sz w:val="23"/>
                  <w:szCs w:val="23"/>
                </w:rPr>
                <w:t>Текущий финансо-вый год</w:t>
              </w:r>
            </w:ins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58" w:author="Architektura1" w:date="2013-10-25T10:25:00Z">
              <w:r>
                <w:rPr>
                  <w:rFonts w:cs="Times New Roman" w:ascii="Times New Roman" w:hAnsi="Times New Roman"/>
                  <w:sz w:val="23"/>
                  <w:szCs w:val="23"/>
                </w:rPr>
                <w:t>Очередной финансовый год</w:t>
              </w:r>
            </w:ins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ins w:id="3359" w:author="Architektura1" w:date="2013-10-25T10:25:00Z">
              <w:r>
                <w:rPr>
                  <w:rFonts w:cs="Times New Roman" w:ascii="Times New Roman" w:hAnsi="Times New Roman"/>
                  <w:sz w:val="23"/>
                  <w:szCs w:val="23"/>
                </w:rPr>
                <w:t>Плановый период</w:t>
              </w:r>
            </w:ins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0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Долгосрочный период по годам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ins w:id="3361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ервый год плано-вого периода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2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торой год плано-вого периода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3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1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20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4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1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5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19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6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7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68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69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70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24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71" w:author="Architektura1" w:date="2013-10-25T10:2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1  </w:t>
              </w:r>
            </w:ins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3372" w:author="Architektura1" w:date="2013-10-25T10:2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Цель      </w:t>
              </w:r>
            </w:ins>
          </w:p>
        </w:tc>
        <w:tc>
          <w:tcPr>
            <w:tcW w:w="135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ins w:id="3374" w:author="Architektura1" w:date="2013-10-25T10:26:00Z"/>
              </w:rPr>
            </w:pPr>
            <w:ins w:id="3373" w:author="Architektura1" w:date="2013-10-25T10:26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  </w:r>
            </w:ins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75" w:author="Architektura1" w:date="2013-10-25T1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1.1.</w:t>
              </w:r>
            </w:ins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76" w:author="Architektura1" w:date="2013-10-25T1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Целевой показатель</w:t>
              </w:r>
            </w:ins>
            <w:ins w:id="3377" w:author="Architektura1" w:date="2013-10-25T10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: общая площадь вводимого жилья</w:t>
              </w:r>
            </w:ins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3378" w:author="Architektura1" w:date="2013-10-25T10:34:00Z">
              <w:r>
                <w:rPr>
                  <w:rFonts w:cs="Times New Roman" w:ascii="Times New Roman" w:hAnsi="Times New Roman"/>
                  <w:sz w:val="22"/>
                  <w:szCs w:val="22"/>
                </w:rPr>
                <w:t>кв.м.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ins w:id="3379" w:author="Architektura1" w:date="2013-10-25T10:35:00Z">
              <w:r>
                <w:rPr>
                  <w:rFonts w:cs="Times New Roman" w:ascii="Times New Roman" w:hAnsi="Times New Roman"/>
                  <w:sz w:val="22"/>
                  <w:szCs w:val="22"/>
                </w:rPr>
                <w:t>2 907,0</w:t>
              </w:r>
            </w:ins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ins w:id="3380" w:author="Architektura1" w:date="2013-10-25T10:35:00Z">
              <w:r>
                <w:rPr>
                  <w:rFonts w:cs="Times New Roman" w:ascii="Times New Roman" w:hAnsi="Times New Roman"/>
                  <w:sz w:val="22"/>
                  <w:szCs w:val="22"/>
                </w:rPr>
                <w:t>3 500,0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ins w:id="3381" w:author="Architektura1" w:date="2013-11-06T11:22:00Z">
              <w:r>
                <w:rPr>
                  <w:rFonts w:cs="Times New Roman" w:ascii="Times New Roman" w:hAnsi="Times New Roman"/>
                  <w:sz w:val="22"/>
                  <w:szCs w:val="22"/>
                </w:rPr>
                <w:t>5 700,0</w:t>
              </w:r>
            </w:ins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ins w:id="3382" w:author="Architektura1" w:date="2013-11-06T11:22:00Z">
              <w:r>
                <w:rPr>
                  <w:rFonts w:cs="Times New Roman" w:ascii="Times New Roman" w:hAnsi="Times New Roman"/>
                  <w:sz w:val="22"/>
                  <w:szCs w:val="22"/>
                </w:rPr>
                <w:t>6 900,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383" w:author="Architektura1" w:date="2013-11-06T11:22:00Z">
              <w:r>
                <w:rPr>
                  <w:rFonts w:cs="Times New Roman" w:ascii="Times New Roman" w:hAnsi="Times New Roman"/>
                  <w:sz w:val="22"/>
                  <w:szCs w:val="22"/>
                </w:rPr>
                <w:t>7 200,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84" w:author="Architektura1" w:date="2013-10-25T1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85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86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87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88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89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90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3391" w:author="Architektura1" w:date="2013-10-25T1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7200</w:t>
              </w:r>
            </w:ins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ins w:id="3393" w:author="Architektura1" w:date="2013-10-25T10:25:00Z"/>
        </w:rPr>
      </w:pPr>
      <w:ins w:id="3392" w:author="Architektura1" w:date="2013-10-25T10:2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ins w:id="3395" w:author="Architektura1" w:date="2013-10-28T10:00:00Z"/>
        </w:rPr>
      </w:pPr>
      <w:ins w:id="3394" w:author="Architektura1" w:date="2013-10-28T10:00:00Z">
        <w:r>
          <w:rPr>
            <w:rFonts w:cs="Times New Roman" w:ascii="Times New Roman" w:hAnsi="Times New Roman"/>
            <w:sz w:val="28"/>
            <w:szCs w:val="28"/>
          </w:rPr>
          <w:t>Начальник отдела архитектуры, строительства</w:t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ins w:id="3396" w:author="Architektura1" w:date="2013-10-28T10:00:00Z">
        <w:r>
          <w:rPr>
            <w:rFonts w:cs="Times New Roman" w:ascii="Times New Roman" w:hAnsi="Times New Roman"/>
            <w:sz w:val="28"/>
            <w:szCs w:val="28"/>
          </w:rPr>
          <w:t>и коммунального хозяйства                                                                                                                     Н.В. Робенко</w:t>
        </w:r>
      </w:ins>
    </w:p>
    <w:p>
      <w:pPr>
        <w:pStyle w:val="Normal"/>
        <w:rPr>
          <w:rFonts w:ascii="Times New Roman" w:hAnsi="Times New Roman" w:cs="Times New Roman"/>
          <w:sz w:val="28"/>
          <w:szCs w:val="28"/>
          <w:ins w:id="3398" w:author="Architektura1" w:date="2013-11-01T09:21:00Z"/>
        </w:rPr>
      </w:pPr>
      <w:ins w:id="3397" w:author="Architektura1" w:date="2013-11-01T09:21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sectPr>
          <w:type w:val="nextPage"/>
          <w:pgSz w:orient="landscape"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ins w:id="3399" w:author="Architektura1" w:date="2013-11-01T09:21:00Z">
        <w:r>
          <w:rPr>
            <w:rFonts w:cs="Times New Roman" w:ascii="Times New Roman" w:hAnsi="Times New Roman"/>
            <w:sz w:val="28"/>
            <w:szCs w:val="28"/>
          </w:rPr>
          <w:t>Глава Администрации Ермаковского района                                                                                         В.И. Форсель</w:t>
        </w:r>
      </w:ins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>
          <w:ins w:id="3403" w:author="Architektura1" w:date="2013-10-25T10:38:00Z"/>
        </w:rPr>
      </w:pPr>
      <w:ins w:id="3400" w:author="Architektura1" w:date="2013-10-25T10:38:00Z">
        <w:r>
          <w:rPr>
            <w:rFonts w:cs="Times New Roman" w:ascii="Times New Roman" w:hAnsi="Times New Roman"/>
            <w:sz w:val="24"/>
            <w:szCs w:val="24"/>
          </w:rPr>
          <w:t xml:space="preserve">Приложение № </w:t>
        </w:r>
      </w:ins>
      <w:ins w:id="3401" w:author="Architektura1" w:date="2013-10-28T10:00:00Z">
        <w:r>
          <w:rPr>
            <w:rFonts w:cs="Times New Roman" w:ascii="Times New Roman" w:hAnsi="Times New Roman"/>
            <w:sz w:val="24"/>
            <w:szCs w:val="24"/>
          </w:rPr>
          <w:t>3</w:t>
        </w:r>
      </w:ins>
      <w:ins w:id="3402" w:author="Architektura1" w:date="2013-10-25T10:38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  <w:ins w:id="3410" w:author="Architektura1" w:date="2013-10-25T10:38:00Z"/>
        </w:rPr>
      </w:pPr>
      <w:ins w:id="3404" w:author="Architektura1" w:date="2013-10-25T10:38:00Z">
        <w:r>
          <w:rPr>
            <w:rFonts w:cs="Times New Roman" w:ascii="Times New Roman" w:hAnsi="Times New Roman"/>
            <w:sz w:val="24"/>
            <w:szCs w:val="24"/>
          </w:rPr>
          <w:t xml:space="preserve">к Паспорту муниципальной программы </w:t>
        </w:r>
      </w:ins>
      <w:ins w:id="3405" w:author="Architektura1" w:date="2013-11-07T09:42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3406" w:author="Architektura1" w:date="2013-11-07T09:42:00Z">
        <w:r>
          <w:rPr>
            <w:rFonts w:cs="Times New Roman" w:ascii="Times New Roman" w:hAnsi="Times New Roman"/>
            <w:color w:val="000000"/>
            <w:sz w:val="24"/>
            <w:szCs w:val="24"/>
          </w:rPr>
          <w:t>«Создание условий для строительства социально значимых объектов, а так же</w:t>
        </w:r>
      </w:ins>
      <w:ins w:id="3407" w:author="Architektura1" w:date="2013-11-07T09:42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 xml:space="preserve"> </w:t>
        </w:r>
      </w:ins>
      <w:ins w:id="3408" w:author="Architektura1" w:date="2013-11-07T09:42:00Z">
        <w:r>
          <w:rPr>
            <w:rFonts w:cs="Times New Roman" w:ascii="Times New Roman" w:hAnsi="Times New Roman"/>
            <w:color w:val="000000"/>
            <w:sz w:val="24"/>
            <w:szCs w:val="24"/>
          </w:rPr>
          <w:t>обеспечения доступным и комфортным жильем граждан Ермаковского района Красноярского края»</w:t>
        </w:r>
      </w:ins>
      <w:ins w:id="3409" w:author="Architektura1" w:date="2013-11-07T09:42:00Z">
        <w:r>
          <w:rPr>
            <w:rFonts w:cs="Times New Roman" w:ascii="Times New Roman" w:hAnsi="Times New Roman"/>
            <w:sz w:val="24"/>
            <w:szCs w:val="24"/>
          </w:rPr>
          <w:t xml:space="preserve"> на 2014-2016 гг.</w:t>
        </w:r>
      </w:ins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  <w:ins w:id="3412" w:author="Architektura1" w:date="2013-10-25T10:38:00Z"/>
        </w:rPr>
      </w:pPr>
      <w:ins w:id="3411" w:author="Architektura1" w:date="2013-10-25T10:3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ins w:id="3414" w:author="Architektura1" w:date="2013-10-25T10:38:00Z"/>
        </w:rPr>
      </w:pPr>
      <w:ins w:id="3413" w:author="Architektura1" w:date="2013-10-25T10:38:00Z">
        <w:r>
          <w:rPr>
            <w:rFonts w:cs="Times New Roman" w:ascii="Times New Roman" w:hAnsi="Times New Roman"/>
            <w:sz w:val="28"/>
            <w:szCs w:val="28"/>
          </w:rPr>
          <w:t>Перечень объектов капитального строительства</w:t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ins w:id="3416" w:author="Architektura1" w:date="2013-10-25T10:47:00Z"/>
        </w:rPr>
      </w:pPr>
      <w:ins w:id="3415" w:author="Architektura1" w:date="2013-10-25T10:38:00Z">
        <w:r>
          <w:rPr>
            <w:rFonts w:cs="Times New Roman" w:ascii="Times New Roman" w:hAnsi="Times New Roman"/>
            <w:sz w:val="28"/>
            <w:szCs w:val="28"/>
          </w:rPr>
          <w:t>(за счёт всех источников финансирования)</w:t>
        </w:r>
      </w:ins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6"/>
        <w:gridCol w:w="1792"/>
        <w:gridCol w:w="1266"/>
        <w:gridCol w:w="1116"/>
        <w:gridCol w:w="1281"/>
        <w:gridCol w:w="1281"/>
        <w:gridCol w:w="1116"/>
        <w:gridCol w:w="1096"/>
        <w:gridCol w:w="91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тоимости строительства в ценах контрак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17" w:author="Architektura1" w:date="2013-10-25T10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ъектам капитальных вложений, тыс.руб.</w:t>
              </w:r>
            </w:ins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18" w:author="Architektura1" w:date="2013-10-25T10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тчётный финансовый год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19" w:author="Architektura1" w:date="2013-10-25T10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Текущий финансовый год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0" w:author="Architektura1" w:date="2013-10-25T10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чередной финансовый год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1" w:author="Architektura1" w:date="2013-10-25T10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>Первый год планового периода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2" w:author="Architektura1" w:date="2013-10-25T10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>Второй год планового периода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3" w:author="Architektura1" w:date="2013-10-25T10:47:00Z">
              <w:r>
                <w:rPr>
                  <w:rFonts w:cs="Times New Roman" w:ascii="Times New Roman" w:hAnsi="Times New Roman"/>
                </w:rPr>
                <w:t>По годам до ввода объекта</w:t>
              </w:r>
            </w:ins>
          </w:p>
        </w:tc>
      </w:tr>
      <w:tr>
        <w:trPr/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</w:t>
            </w:r>
            <w:ins w:id="3424" w:author="Architektura1" w:date="2013-10-25T10:54:00Z">
              <w:r>
                <w:rPr>
                  <w:rFonts w:cs="Times New Roman" w:ascii="Times New Roman" w:hAnsi="Times New Roman"/>
                  <w:bCs/>
                </w:rPr>
                <w:t xml:space="preserve">: </w:t>
              </w:r>
            </w:ins>
            <w:ins w:id="3425" w:author="Architektura1" w:date="2013-10-25T10:52:00Z">
              <w:r>
                <w:rPr>
                  <w:rFonts w:cs="Times New Roman" w:ascii="Times New Roman" w:hAnsi="Times New Roman"/>
                  <w:bCs/>
                </w:rPr>
                <w:t xml:space="preserve"> </w:t>
              </w:r>
            </w:ins>
            <w:del w:id="3426" w:author="Architektura1" w:date="2013-10-25T10:54:00Z">
              <w:r>
                <w:rPr>
                  <w:rFonts w:cs="Times New Roman" w:ascii="Times New Roman" w:hAnsi="Times New Roman"/>
                  <w:bCs/>
                </w:rPr>
                <w:delText>1</w:delText>
              </w:r>
            </w:del>
            <w:ins w:id="3427" w:author="Architektura1" w:date="2013-10-25T10:54:00Z">
              <w:r>
                <w:rPr>
                  <w:rFonts w:cs="Times New Roman" w:ascii="Times New Roman" w:hAnsi="Times New Roman"/>
                  <w:bCs/>
                </w:rPr>
                <w:t>Министерство строительства и архитектуры Красноярского края</w:t>
              </w:r>
            </w:ins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8" w:author="Architektura1" w:date="2013-10-25T10:49:00Z">
              <w:r>
                <w:rPr>
                  <w:rFonts w:cs="Times New Roman" w:ascii="Times New Roman" w:hAnsi="Times New Roman"/>
                </w:rPr>
                <w:t>1</w:t>
              </w:r>
            </w:ins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ins w:id="3430" w:author="Architektura1" w:date="2013-10-25T10:47:00Z"/>
              </w:rPr>
            </w:pPr>
            <w:ins w:id="3429" w:author="Architektura1" w:date="2013-10-25T10:47:00Z">
              <w:r>
                <w:rPr>
                  <w:rFonts w:cs="Times New Roman" w:ascii="Times New Roman" w:hAnsi="Times New Roman"/>
                  <w:bCs/>
                  <w:sz w:val="20"/>
                  <w:szCs w:val="20"/>
                </w:rPr>
                <w:t>Строительство улично-дорожной сети мкр. Аэродромный»:</w:t>
              </w:r>
            </w:ins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ins w:id="3431" w:author="Architektura1" w:date="2013-10-25T10:47:00Z">
              <w:r>
                <w:rPr>
                  <w:rFonts w:cs="Times New Roman" w:ascii="Times New Roman" w:hAnsi="Times New Roman"/>
                  <w:bCs/>
                  <w:sz w:val="20"/>
                  <w:szCs w:val="20"/>
                </w:rPr>
                <w:t>-6 381,0 м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32" w:author="Architektura1" w:date="2013-10-25T10:58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ins w:id="3433" w:author="Architektura1" w:date="2013-10-25T10:58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34" w:author="Architektura1" w:date="2013-10-30T15:5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35" w:author="Architektura1" w:date="2013-11-01T09:18:00Z">
              <w:r>
                <w:rPr>
                  <w:rFonts w:cs="Times New Roman" w:ascii="Times New Roman" w:hAnsi="Times New Roman"/>
                </w:rPr>
                <w:t>16,38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36" w:author="Architektura1" w:date="2013-11-01T09:18:00Z">
              <w:r>
                <w:rPr>
                  <w:rFonts w:cs="Times New Roman" w:ascii="Times New Roman" w:hAnsi="Times New Roman"/>
                </w:rPr>
                <w:t>988,29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37" w:author="Architektura1" w:date="2013-10-25T10:56:00Z">
              <w:r>
                <w:rPr>
                  <w:rFonts w:cs="Times New Roman" w:ascii="Times New Roman" w:hAnsi="Times New Roman"/>
                  <w:bCs/>
                </w:rPr>
                <w:t>В том числе: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38" w:author="Architektura1" w:date="2013-10-25T10:56:00Z">
              <w:r>
                <w:rPr>
                  <w:rFonts w:cs="Times New Roman" w:ascii="Times New Roman" w:hAnsi="Times New Roman"/>
                  <w:bCs/>
                </w:rPr>
                <w:t>Краево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39" w:author="Architektura1" w:date="2013-10-25T11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0" w:author="Architektura1" w:date="2013-10-25T11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1" w:author="Architektura1" w:date="2013-10-30T15:5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2" w:author="Architektura1" w:date="2013-11-01T09:18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3" w:author="Architektura1" w:date="2013-11-01T09:18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44" w:author="Architektura1" w:date="2013-10-25T10:57:00Z">
              <w:r>
                <w:rPr>
                  <w:rFonts w:cs="Times New Roman" w:ascii="Times New Roman" w:hAnsi="Times New Roman"/>
                  <w:bCs/>
                </w:rPr>
                <w:t>Мест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5" w:author="Architektura1" w:date="2013-10-25T11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6" w:author="Architektura1" w:date="2013-10-25T11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7" w:author="Architektura1" w:date="2013-10-30T15:5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8" w:author="Architektura1" w:date="2013-11-01T09:18:00Z">
              <w:r>
                <w:rPr>
                  <w:rFonts w:cs="Times New Roman" w:ascii="Times New Roman" w:hAnsi="Times New Roman"/>
                </w:rPr>
                <w:t>16,38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49" w:author="Architektura1" w:date="2013-10-30T15:58:00Z">
              <w:r>
                <w:rPr>
                  <w:rFonts w:cs="Times New Roman" w:ascii="Times New Roman" w:hAnsi="Times New Roman"/>
                </w:rPr>
                <w:t>988,29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50" w:author="Architektura1" w:date="2013-10-31T11:34:00Z">
              <w:r>
                <w:rPr>
                  <w:rFonts w:cs="Times New Roman" w:ascii="Times New Roman" w:hAnsi="Times New Roman"/>
                </w:rPr>
                <w:t>2</w:t>
              </w:r>
            </w:ins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ins w:id="3454" w:author="Architektura1" w:date="2013-10-25T14:59:00Z"/>
              </w:rPr>
            </w:pPr>
            <w:ins w:id="3451" w:author="Architektura1" w:date="2013-10-25T14:59:00Z">
              <w:r>
                <w:rPr>
                  <w:rFonts w:cs="Times New Roman" w:ascii="Times New Roman" w:hAnsi="Times New Roman"/>
                </w:rPr>
                <w:t>Строительств</w:t>
              </w:r>
            </w:ins>
            <w:ins w:id="3452" w:author="Architektura1" w:date="2013-10-30T16:00:00Z">
              <w:r>
                <w:rPr>
                  <w:rFonts w:cs="Times New Roman" w:ascii="Times New Roman" w:hAnsi="Times New Roman"/>
                </w:rPr>
                <w:t>о</w:t>
              </w:r>
            </w:ins>
            <w:ins w:id="3453" w:author="Architektura1" w:date="2013-10-25T14:59:00Z">
              <w:r>
                <w:rPr>
                  <w:rFonts w:cs="Times New Roman" w:ascii="Times New Roman" w:hAnsi="Times New Roman"/>
                </w:rPr>
                <w:t xml:space="preserve"> (приобретение)  </w:t>
              </w:r>
            </w:ins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455" w:author="Architektura1" w:date="2013-10-25T14:59:00Z">
              <w:r>
                <w:rPr>
                  <w:rFonts w:cs="Times New Roman" w:ascii="Times New Roman" w:hAnsi="Times New Roman"/>
                </w:rPr>
                <w:t xml:space="preserve">- </w:t>
              </w:r>
            </w:ins>
            <w:ins w:id="3456" w:author="Architektura1" w:date="2013-10-30T16:00:00Z">
              <w:r>
                <w:rPr>
                  <w:rFonts w:cs="Times New Roman" w:ascii="Times New Roman" w:hAnsi="Times New Roman"/>
                </w:rPr>
                <w:t>жилых помещений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57" w:author="Architektura1" w:date="2013-10-30T16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58" w:author="Architektura1" w:date="2013-11-01T09:19:00Z">
              <w:r>
                <w:rPr>
                  <w:rFonts w:cs="Times New Roman" w:ascii="Times New Roman" w:hAnsi="Times New Roman"/>
                </w:rPr>
                <w:t>16,38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59" w:author="Architektura1" w:date="2013-11-01T09:19:00Z">
              <w:r>
                <w:rPr>
                  <w:rFonts w:cs="Times New Roman" w:ascii="Times New Roman" w:hAnsi="Times New Roman"/>
                </w:rPr>
                <w:t>258,58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60" w:author="Architektura1" w:date="2013-10-25T15:04:00Z">
              <w:r>
                <w:rPr>
                  <w:rFonts w:cs="Times New Roman" w:ascii="Times New Roman" w:hAnsi="Times New Roman"/>
                  <w:bCs/>
                </w:rPr>
                <w:t>В том числе: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61" w:author="Architektura1" w:date="2013-10-25T15:04:00Z">
              <w:r>
                <w:rPr>
                  <w:rFonts w:cs="Times New Roman" w:ascii="Times New Roman" w:hAnsi="Times New Roman"/>
                  <w:bCs/>
                </w:rPr>
                <w:t>Федераль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2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3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4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5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6" w:author="Architektura1" w:date="2013-10-30T16:01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67" w:author="Architektura1" w:date="2013-10-25T15:04:00Z">
              <w:r>
                <w:rPr>
                  <w:rFonts w:cs="Times New Roman" w:ascii="Times New Roman" w:hAnsi="Times New Roman"/>
                  <w:bCs/>
                </w:rPr>
                <w:t>Краево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8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69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0" w:author="Architektura1" w:date="2013-10-30T16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1" w:author="Architektura1" w:date="2013-11-01T09:19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2" w:author="Architektura1" w:date="2013-11-01T09:19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73" w:author="Architektura1" w:date="2013-10-25T15:04:00Z">
              <w:r>
                <w:rPr>
                  <w:rFonts w:cs="Times New Roman" w:ascii="Times New Roman" w:hAnsi="Times New Roman"/>
                  <w:bCs/>
                </w:rPr>
                <w:t>Мест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4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5" w:author="Architektura1" w:date="2013-10-25T15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6" w:author="Architektura1" w:date="2013-10-30T16:00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7" w:author="Architektura1" w:date="2013-11-01T09:19:00Z">
              <w:r>
                <w:rPr>
                  <w:rFonts w:cs="Times New Roman" w:ascii="Times New Roman" w:hAnsi="Times New Roman"/>
                </w:rPr>
                <w:t>16,38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8" w:author="Architektura1" w:date="2013-10-30T16:01:00Z">
              <w:r>
                <w:rPr>
                  <w:rFonts w:cs="Times New Roman" w:ascii="Times New Roman" w:hAnsi="Times New Roman"/>
                </w:rPr>
                <w:t>258,58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79" w:author="Architektura1" w:date="2013-10-31T11:34:00Z">
              <w:r>
                <w:rPr>
                  <w:rFonts w:cs="Times New Roman" w:ascii="Times New Roman" w:hAnsi="Times New Roman"/>
                </w:rPr>
                <w:t>3</w:t>
              </w:r>
            </w:ins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80" w:author="Architektura1" w:date="2013-11-06T11:24:00Z">
              <w:r>
                <w:rPr>
                  <w:rFonts w:cs="Times New Roman" w:ascii="Times New Roman" w:hAnsi="Times New Roman"/>
                  <w:bCs/>
                </w:rPr>
                <w:t>Реконструкция детского сада МОУ Жеблахтинская СОШ</w:t>
              </w:r>
            </w:ins>
            <w:ins w:id="3481" w:author="Architektura1" w:date="2013-11-07T15:20:00Z">
              <w:r>
                <w:rPr>
                  <w:rFonts w:cs="Times New Roman" w:ascii="Times New Roman" w:hAnsi="Times New Roman"/>
                  <w:bCs/>
                </w:rPr>
                <w:t>, 30 мес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82" w:author="Architektura1" w:date="2013-10-30T16:02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83" w:author="Architektura1" w:date="2013-10-30T16:05:00Z">
              <w:r>
                <w:rPr>
                  <w:rFonts w:cs="Times New Roman" w:ascii="Times New Roman" w:hAnsi="Times New Roman"/>
                </w:rPr>
                <w:t>20 132,11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84" w:author="Architektura1" w:date="2013-10-30T16:03:00Z">
              <w:r>
                <w:rPr>
                  <w:rFonts w:cs="Times New Roman" w:ascii="Times New Roman" w:hAnsi="Times New Roman"/>
                </w:rPr>
                <w:t>29 628,55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85" w:author="Architektura1" w:date="2013-10-30T16:02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86" w:author="Architektura1" w:date="2013-10-30T16:02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87" w:author="Architektura1" w:date="2013-10-30T16:02:00Z">
              <w:r>
                <w:rPr>
                  <w:rFonts w:cs="Times New Roman" w:ascii="Times New Roman" w:hAnsi="Times New Roman"/>
                  <w:bCs/>
                </w:rPr>
                <w:t>В том числе: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88" w:author="Architektura1" w:date="2013-10-30T16:02:00Z">
              <w:r>
                <w:rPr>
                  <w:rFonts w:cs="Times New Roman" w:ascii="Times New Roman" w:hAnsi="Times New Roman"/>
                  <w:bCs/>
                </w:rPr>
                <w:t>Федераль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89" w:author="Architektura1" w:date="2013-10-30T16:03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0" w:author="Architektura1" w:date="2013-10-30T16:03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1" w:author="Architektura1" w:date="2013-10-30T16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2" w:author="Architektura1" w:date="2013-10-30T16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ins w:id="3493" w:author="Architektura1" w:date="2013-10-30T16:02:00Z">
              <w:r>
                <w:rPr>
                  <w:rFonts w:cs="Times New Roman" w:ascii="Times New Roman" w:hAnsi="Times New Roman"/>
                  <w:bCs/>
                </w:rPr>
                <w:t>Краево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4" w:author="Architektura1" w:date="2013-10-30T16:03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5" w:author="Architektura1" w:date="2013-10-30T16:04:00Z">
              <w:r>
                <w:rPr>
                  <w:rFonts w:cs="Times New Roman" w:ascii="Times New Roman" w:hAnsi="Times New Roman"/>
                </w:rPr>
                <w:t>20 000,00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6" w:author="Architektura1" w:date="2013-10-30T16:03:00Z">
              <w:r>
                <w:rPr>
                  <w:rFonts w:cs="Times New Roman" w:ascii="Times New Roman" w:hAnsi="Times New Roman"/>
                </w:rPr>
                <w:t>29 511,856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7" w:author="Architektura1" w:date="2013-10-30T16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498" w:author="Architektura1" w:date="2013-10-30T16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499" w:author="Architektura1" w:date="2013-10-30T16:02:00Z">
              <w:r>
                <w:rPr>
                  <w:rFonts w:cs="Times New Roman" w:ascii="Times New Roman" w:hAnsi="Times New Roman"/>
                  <w:bCs/>
                </w:rPr>
                <w:t>Мест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0" w:author="Architektura1" w:date="2013-10-30T16:03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1" w:author="Architektura1" w:date="2013-10-30T16:04:00Z">
              <w:r>
                <w:rPr>
                  <w:rFonts w:cs="Times New Roman" w:ascii="Times New Roman" w:hAnsi="Times New Roman"/>
                </w:rPr>
                <w:t>132,11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2" w:author="Architektura1" w:date="2013-10-30T16:04:00Z">
              <w:r>
                <w:rPr>
                  <w:rFonts w:cs="Times New Roman" w:ascii="Times New Roman" w:hAnsi="Times New Roman"/>
                </w:rPr>
                <w:t>116,694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3" w:author="Architektura1" w:date="2013-10-30T16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4" w:author="Architektura1" w:date="2013-10-30T16:04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5" w:author="Architektura1" w:date="2013-11-06T11:24:00Z">
              <w:r>
                <w:rPr>
                  <w:rFonts w:cs="Times New Roman" w:ascii="Times New Roman" w:hAnsi="Times New Roman"/>
                </w:rPr>
                <w:t>4</w:t>
              </w:r>
            </w:ins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506" w:author="Architektura1" w:date="2013-11-06T11:25:00Z">
              <w:r>
                <w:rPr>
                  <w:rFonts w:cs="Times New Roman" w:ascii="Times New Roman" w:hAnsi="Times New Roman"/>
                </w:rPr>
                <w:t>Строительство школы в с. Разъезжее</w:t>
              </w:r>
            </w:ins>
            <w:ins w:id="3507" w:author="Architektura1" w:date="2013-11-07T15:20:00Z">
              <w:r>
                <w:rPr>
                  <w:rFonts w:cs="Times New Roman" w:ascii="Times New Roman" w:hAnsi="Times New Roman"/>
                </w:rPr>
                <w:t>, 115 мес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08" w:author="Architektura1" w:date="2013-11-06T11:26:00Z">
              <w:r>
                <w:rPr>
                  <w:rFonts w:cs="Times New Roman" w:ascii="Times New Roman" w:hAnsi="Times New Roman"/>
                </w:rPr>
                <w:t>80 000,0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509" w:author="Architektura1" w:date="2013-11-06T11:26:00Z">
              <w:r>
                <w:rPr>
                  <w:rFonts w:cs="Times New Roman" w:ascii="Times New Roman" w:hAnsi="Times New Roman"/>
                  <w:bCs/>
                </w:rPr>
                <w:t>В том числе: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510" w:author="Architektura1" w:date="2013-11-06T11:26:00Z">
              <w:r>
                <w:rPr>
                  <w:rFonts w:cs="Times New Roman" w:ascii="Times New Roman" w:hAnsi="Times New Roman"/>
                  <w:bCs/>
                </w:rPr>
                <w:t>Федераль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1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2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3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4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5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516" w:author="Architektura1" w:date="2013-11-06T11:26:00Z">
              <w:r>
                <w:rPr>
                  <w:rFonts w:cs="Times New Roman" w:ascii="Times New Roman" w:hAnsi="Times New Roman"/>
                  <w:bCs/>
                </w:rPr>
                <w:t>Краево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7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8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19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0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1" w:author="Architektura1" w:date="2013-11-06T11:26:00Z">
              <w:r>
                <w:rPr>
                  <w:rFonts w:cs="Times New Roman" w:ascii="Times New Roman" w:hAnsi="Times New Roman"/>
                </w:rPr>
                <w:t>80 000,0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ins w:id="3522" w:author="Architektura1" w:date="2013-11-06T11:26:00Z">
              <w:r>
                <w:rPr>
                  <w:rFonts w:cs="Times New Roman" w:ascii="Times New Roman" w:hAnsi="Times New Roman"/>
                  <w:bCs/>
                </w:rPr>
                <w:t>Местный бюджет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3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4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5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6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ins w:id="3527" w:author="Architektura1" w:date="2013-11-06T11:26:00Z">
              <w:r>
                <w:rPr>
                  <w:rFonts w:cs="Times New Roman" w:ascii="Times New Roman" w:hAnsi="Times New Roman"/>
                </w:rPr>
                <w:t>-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  <w:del w:id="3529" w:author="Architektura1" w:date="2013-10-30T16:06:00Z"/>
        </w:rPr>
      </w:pPr>
      <w:del w:id="3528" w:author="Architektura1" w:date="2013-10-30T16:06:00Z">
        <w:r>
          <w:rPr>
            <w:sz w:val="28"/>
            <w:szCs w:val="28"/>
          </w:rPr>
        </w:r>
      </w:del>
    </w:p>
    <w:p>
      <w:pPr>
        <w:pStyle w:val="Normal"/>
        <w:ind w:hanging="0"/>
        <w:rPr>
          <w:sz w:val="28"/>
          <w:szCs w:val="28"/>
          <w:ins w:id="3531" w:author="Architektura1" w:date="2013-11-08T09:46:00Z"/>
        </w:rPr>
      </w:pPr>
      <w:ins w:id="3530" w:author="Architektura1" w:date="2013-11-08T09:46:00Z">
        <w:r>
          <w:rPr>
            <w:sz w:val="28"/>
            <w:szCs w:val="28"/>
          </w:rPr>
        </w:r>
      </w:ins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ins w:id="3533" w:author="Architektura1" w:date="2013-10-28T10:02:00Z"/>
        </w:rPr>
      </w:pPr>
      <w:ins w:id="3532" w:author="Architektura1" w:date="2013-10-28T10:02:00Z">
        <w:r>
          <w:rPr>
            <w:rFonts w:cs="Times New Roman" w:ascii="Times New Roman" w:hAnsi="Times New Roman"/>
            <w:sz w:val="28"/>
            <w:szCs w:val="28"/>
          </w:rPr>
          <w:t>Начальник отдела архитектуры, строительства</w:t>
        </w:r>
      </w:ins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del w:id="3535" w:author="302-1s" w:date="2013-11-11T08:51:00Z"/>
        </w:rPr>
      </w:pPr>
      <w:ins w:id="3534" w:author="Architektura1" w:date="2013-10-28T10:02:00Z">
        <w:r>
          <w:rPr>
            <w:rFonts w:cs="Times New Roman" w:ascii="Times New Roman" w:hAnsi="Times New Roman"/>
            <w:sz w:val="28"/>
            <w:szCs w:val="28"/>
          </w:rPr>
          <w:t>и коммунального хозяйства                                                                  Н.В. Робенко</w:t>
        </w:r>
      </w:ins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del w:id="3537" w:author="302-1s" w:date="2013-11-11T08:51:00Z"/>
        </w:rPr>
      </w:pPr>
      <w:del w:id="3536" w:author="302-1s" w:date="2013-11-11T08:51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ind w:hanging="0"/>
        <w:jc w:val="left"/>
        <w:rPr>
          <w:del w:id="3541" w:author="Architektura1" w:date="2013-10-30T16:06:00Z"/>
        </w:rPr>
      </w:pPr>
      <w:ins w:id="3538" w:author="Architektura1" w:date="2013-11-01T09:22:00Z">
        <w:del w:id="3539" w:author="302-1s" w:date="2013-11-11T08:51:00Z">
          <w:r>
            <w:rPr>
              <w:rFonts w:cs="Times New Roman" w:ascii="Times New Roman" w:hAnsi="Times New Roman"/>
              <w:sz w:val="28"/>
              <w:szCs w:val="28"/>
            </w:rPr>
            <w:delText>Глав</w:delText>
          </w:r>
        </w:del>
      </w:ins>
      <w:ins w:id="3540" w:author="Architektura1" w:date="2013-11-01T09:22:00Z">
        <w:r>
          <w:rPr>
            <w:rFonts w:cs="Times New Roman" w:ascii="Times New Roman" w:hAnsi="Times New Roman"/>
            <w:sz w:val="28"/>
            <w:szCs w:val="28"/>
          </w:rPr>
          <w:t>а Администрации Ермаковского района                                     В.И. Форсель</w:t>
        </w:r>
      </w:ins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43" w:author="Architektura1" w:date="2013-10-30T16:06:00Z"/>
        </w:rPr>
      </w:pPr>
      <w:del w:id="3542" w:author="Architektura1" w:date="2013-10-30T16:06:00Z">
        <w:r>
          <w:rPr/>
        </w:r>
      </w:del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45" w:author="Architektura1" w:date="2013-10-30T16:06:00Z"/>
        </w:rPr>
      </w:pPr>
      <w:del w:id="3544" w:author="Architektura1" w:date="2013-10-30T16:06:00Z">
        <w:r>
          <w:rPr/>
        </w:r>
      </w:del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47" w:author="Architektura1" w:date="2013-10-30T16:06:00Z"/>
        </w:rPr>
      </w:pPr>
      <w:del w:id="3546" w:author="Architektura1" w:date="2013-10-30T16:06:00Z">
        <w:r>
          <w:rPr/>
          <w:tab/>
        </w:r>
      </w:del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49" w:author="Architektura1" w:date="2013-10-30T16:06:00Z"/>
        </w:rPr>
      </w:pPr>
      <w:del w:id="3548" w:author="Architektura1" w:date="2013-10-30T16:06:00Z">
        <w:r>
          <w:rPr/>
        </w:r>
      </w:del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51" w:author="Architektura1" w:date="2013-10-30T16:06:00Z"/>
        </w:rPr>
      </w:pPr>
      <w:del w:id="3550" w:author="Architektura1" w:date="2013-10-30T16:06:00Z">
        <w:r>
          <w:rPr/>
        </w:r>
      </w:del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53" w:author="Architektura1" w:date="2013-10-30T16:06:00Z"/>
        </w:rPr>
      </w:pPr>
      <w:del w:id="3552" w:author="Architektura1" w:date="2013-10-30T16:06:00Z">
        <w:r>
          <w:rPr/>
        </w:r>
      </w:del>
    </w:p>
    <w:p>
      <w:pPr>
        <w:pStyle w:val="Normal"/>
        <w:widowControl w:val="false"/>
        <w:autoSpaceDE w:val="false"/>
        <w:bidi w:val="0"/>
        <w:ind w:hanging="0"/>
        <w:jc w:val="left"/>
        <w:rPr>
          <w:del w:id="3555" w:author="Architektura1" w:date="2013-10-28T10:02:00Z"/>
        </w:rPr>
      </w:pPr>
      <w:del w:id="3554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57" w:author="Architektura1" w:date="2013-10-28T10:02:00Z"/>
        </w:rPr>
      </w:pPr>
      <w:del w:id="3556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59" w:author="Architektura1" w:date="2013-10-28T10:02:00Z"/>
        </w:rPr>
      </w:pPr>
      <w:del w:id="3558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61" w:author="Architektura1" w:date="2013-10-28T10:02:00Z"/>
        </w:rPr>
      </w:pPr>
      <w:del w:id="3560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63" w:author="Architektura1" w:date="2013-10-28T10:02:00Z"/>
        </w:rPr>
      </w:pPr>
      <w:del w:id="3562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65" w:author="Architektura1" w:date="2013-10-28T10:02:00Z"/>
        </w:rPr>
      </w:pPr>
      <w:del w:id="3564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67" w:author="Architektura1" w:date="2013-10-28T10:02:00Z"/>
        </w:rPr>
      </w:pPr>
      <w:del w:id="3566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69" w:author="Architektura1" w:date="2013-10-28T10:02:00Z"/>
        </w:rPr>
      </w:pPr>
      <w:del w:id="3568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71" w:author="Architektura1" w:date="2013-10-28T10:02:00Z"/>
        </w:rPr>
      </w:pPr>
      <w:del w:id="3570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73" w:author="Architektura1" w:date="2013-10-28T10:02:00Z"/>
        </w:rPr>
      </w:pPr>
      <w:del w:id="3572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>
          <w:del w:id="3575" w:author="Architektura1" w:date="2013-10-28T10:02:00Z"/>
        </w:rPr>
      </w:pPr>
      <w:del w:id="3574" w:author="Architektura1" w:date="2013-10-28T10:02:00Z">
        <w:r>
          <w:rPr/>
        </w:r>
      </w:del>
    </w:p>
    <w:p>
      <w:pPr>
        <w:pStyle w:val="Normal"/>
        <w:tabs>
          <w:tab w:val="clear" w:pos="720"/>
          <w:tab w:val="left" w:pos="2642" w:leader="none"/>
        </w:tabs>
        <w:ind w:hanging="0"/>
        <w:rPr/>
      </w:pPr>
      <w:r>
        <w:rPr/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необходимо дополнить целевыми индикаторами "число вновь созданных СМП" и "доля занятых в МСБ в общей численности занятых в экономике".</w:t>
      </w:r>
    </w:p>
  </w:comment>
  <w:comment w:id="1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дополнить общественным контролем - Координационный совет</w:t>
      </w:r>
    </w:p>
  </w:comment>
  <w:comment w:id="2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а развитие среднего бизнеса относится к приоритетным направлениям программы СЭР? Если "нет", то надо обязательно внести изменения.</w:t>
      </w:r>
    </w:p>
  </w:comment>
  <w:comment w:id="3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согласно таблице, основная масса занята в строительстве</w:t>
      </w:r>
    </w:p>
  </w:comment>
  <w:comment w:id="4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17,8% по юридическим лицам (по таблице)</w:t>
      </w:r>
    </w:p>
  </w:comment>
  <w:comment w:id="5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уточнить, в объеме чего именно</w:t>
      </w:r>
    </w:p>
  </w:comment>
  <w:comment w:id="6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про это в анализе не было ни слова. Укажите, в каких сельсоветах лучше, в каких хуже, почему</w:t>
      </w:r>
    </w:p>
  </w:comment>
  <w:comment w:id="7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уточнить, какая инфраструктура имеется в виду.</w:t>
      </w:r>
    </w:p>
  </w:comment>
  <w:comment w:id="8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это вряд ли можно отнестик к программным мероприятиям - это рутинная работа администрации</w:t>
      </w:r>
    </w:p>
  </w:comment>
  <w:comment w:id="9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как в Порядке</w:t>
      </w:r>
    </w:p>
  </w:comment>
  <w:comment w:id="10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написать, как в порядке</w:t>
      </w:r>
    </w:p>
  </w:comment>
  <w:comment w:id="11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каким образом?</w:t>
      </w:r>
    </w:p>
  </w:comment>
  <w:comment w:id="12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без денег?</w:t>
      </w:r>
    </w:p>
  </w:comment>
  <w:comment w:id="13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указать объемы финансирования по годам</w:t>
      </w:r>
    </w:p>
  </w:comment>
  <w:comment w:id="14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следует везде по тексту программы использовать одинаковое название порядка: на 2 абзаца выше - "п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ru-RU" w:bidi="ar-SA"/>
        </w:rPr>
        <w:t>орядки предоставления средств финансовой поддержки", здесь - "порядок предоставления субсидий".</w:t>
      </w:r>
    </w:p>
  </w:comment>
  <w:comment w:id="15" w:author="Svetlana_" w:date="2013-09-24T11:5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учесть все перечисленные в паспорте программы целевые ориентир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  <w:lvl w:ilvl="1">
      <w:start w:val="9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7">
    <w:name w:val=" Знак Знак"/>
    <w:qFormat/>
    <w:rPr>
      <w:rFonts w:ascii="Arial" w:hAnsi="Arial" w:cs="Arial"/>
      <w:b/>
      <w:bCs/>
    </w:rPr>
  </w:style>
  <w:style w:type="character" w:styleId="StrongEmphasis">
    <w:name w:val="Strong"/>
    <w:basedOn w:val="Style9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46:00Z</dcterms:created>
  <dc:creator>Econom</dc:creator>
  <dc:description/>
  <cp:keywords/>
  <dc:language>en-US</dc:language>
  <cp:lastModifiedBy>302-1s</cp:lastModifiedBy>
  <cp:lastPrinted>2013-11-08T14:13:00Z</cp:lastPrinted>
  <dcterms:modified xsi:type="dcterms:W3CDTF">2013-11-11T00:52:00Z</dcterms:modified>
  <cp:revision>290</cp:revision>
  <dc:subject/>
  <dc:title> </dc:title>
</cp:coreProperties>
</file>