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60"/>
        <w:gridCol w:w="93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финансовой устойчив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 из районного  фонда финансовой поддержк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6,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1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4,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12,1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после выравнивания не менее 13,4 тыс. рублей 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  <w:r>
              <w:rPr>
                <w:rFonts w:eastAsia="Times New Roman" w:cs="Times New Roman" w:ascii="Times New Roman" w:hAnsi="Times New Roman"/>
                <w:i/>
                <w:strike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1,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после выравнивания не менее 13,4 тыс. рублей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  <w:r>
              <w:rPr>
                <w:rFonts w:eastAsia="Times New Roman" w:cs="Times New Roman" w:ascii="Times New Roman" w:hAnsi="Times New Roman"/>
                <w:i/>
                <w:strike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43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79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2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34,4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Повышение качества реализации органами местного самоуправления закрепленных за ними полномочий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качества реализации органами местного самоуправления переданных  полномоч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поселений, в которых отдельные государственные полномочия исполняются надлежащим образом (11 в 2013 году, 12 в 2014 году, 13 в 2015 году, 14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Отсутствие в местных бюджетах просроченной кредиторской задолженност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гулярного и оперативного мониторинга финансовой ситуации в муниципальном образовани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дение мониторинга и оценка качества организации осуществления бюджетного процесса, а также соблюдения требований Бюджетного кодекса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муниципальных поселений которые не нарушают бюджетное законодатель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итель  финансового управления </w:t>
        <w:br/>
        <w:t>администрации района                                                                                                                     С.И.Синяв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3:00Z</dcterms:created>
  <dc:creator>verhoturova</dc:creator>
  <dc:description/>
  <cp:keywords/>
  <dc:language>en-US</dc:language>
  <cp:lastModifiedBy>Светлана Ивановна</cp:lastModifiedBy>
  <cp:lastPrinted>2013-07-29T15:15:00Z</cp:lastPrinted>
  <dcterms:modified xsi:type="dcterms:W3CDTF">2013-11-08T06:43:00Z</dcterms:modified>
  <cp:revision>2</cp:revision>
  <dc:subject/>
  <dc:title>Приложение № 2 </dc:title>
</cp:coreProperties>
</file>