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, спорта и туризма в Ермаковском районе» на 2014 – 2016 год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массовой физической культуры», реализуемая  в рамках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Развитие физической культуры, спорта, туризма в Ермаковском районе» на 2014 - 2016 годы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 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ой физической культуры и спорта в Ермаковском районе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едомствен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, спорта, туризма в Ермаковском районе» на 2014 - 2016 годы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ежной политики, спорта и туризма администрации Ермаковск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бюджетное учреждение ФСЦ «Саяны»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ДОД «Ермаковская детско-юношеская школа «Ланс»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молодежной политики, спорта и туризма администрации Ермаковского район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й бюджетное учреждение ФСЦ «Саяны»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ОУ ДОД «Ермаковская детско-юношеская школа «Ланс».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оздание доступных условий для занятий населения Ермаковского района различных возрастных, профессиональных и социальных групп физической культурой и спортом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Развитие и совершенствование инфраструктуры физической культуры и спорта в «шаговой» доступности;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- Развитие устойчивой потребности </w:t>
            </w:r>
            <w:r>
              <w:rPr>
                <w:sz w:val="28"/>
                <w:szCs w:val="28"/>
                <w:lang w:eastAsia="ru-RU"/>
              </w:rPr>
              <w:t xml:space="preserve">всех категорий </w:t>
            </w:r>
            <w:r>
              <w:rPr>
                <w:bCs/>
                <w:sz w:val="28"/>
                <w:szCs w:val="28"/>
                <w:lang w:eastAsia="ru-RU"/>
              </w:rPr>
              <w:t>населения района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Ермаковского района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Подготовка спортивного резерва  в команду мастеров Красноярского края и обеспечение участия спортивных команд и индивидуальных спортсменов Ермаковского района  в краевых спортивных  соревнованиях среди школьников «Звезды Красноярья»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овышение уровня  спортивного мастерства юных спортсменов Ермаковского района и обеспечение их  участия в краевых спортивных  соревнованиях среди школьников «Юный Олимпиец»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 Проведение массовых спортивных мероприяти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-  Доля граждан, занимающихся физической культурой и спортом в клубах по месту жительства, в общей численности населения, (увеличение с 2,3 % в 2012 году до 2,5 % в 2016 году);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Доля учащихся, систематически занимающихся физической культурой и спортом в физкультурно-спортивных клубах по месту учебы (ФСК), в общей численности учащихся (увеличение с 5,3 % в 2012 году до 5,5 % в 2016 году); </w:t>
              <w:tab/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- Количество спортивных сооружений всех форм собственности (увеличение с 90  в 2012 году до 92 в 2016 году);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- Количество спортсменов -  участников спортивных соревнований «Звезды Красноярья» (увеличение с 55 участников  в 2012 году до 95 участников в 2016 году);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портсменов -  участников спортивных соревнований «Юный Олимпиец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увеличение с 95 участников  в 2012 году до 120 участников в 2016 году)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  200674,9      тыс. руб.,  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местного бюджета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4 году: 4185,11  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5 году: 4324,94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6 году: 4324,94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краевого бюджета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4 году: 70 000,0  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5 году: 117839,9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6 году: 0,0  руб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реализации программы            осуществляет администрации Ермаковского района;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общерайонной проблемы и обоснование необходимости разработки подпрограммы.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играют важную роль в жизни каждого человека, являясь одним из главных средств сохранения и укрепления здоровья, физического совершенствования, повышения социальной активности людей, особенно молодежи, что доказано исследованиями крупнейших научных центров в России и за рубежом (здоровье на 50 - 55% зависит от условий и образа жизни человека). К числу социальных функций физической культуры относятся: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укрепление здоровья граждан всех возрастов;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профилактика негативных явлений общества (алкоголизм, наркомания, детская безнадзорность и др.);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повышается уровень спортивной подготовки спортсменов;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обеспечение высокого социального статуса и имиджа территории.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Эти общественно значимые  функции физической культуры и спорта призвана осуществлять система физической культуры и спорта. </w:t>
      </w:r>
    </w:p>
    <w:p>
      <w:pPr>
        <w:pStyle w:val="Style14"/>
        <w:spacing w:before="280" w:after="280"/>
        <w:ind w:firstLine="709"/>
        <w:contextualSpacing/>
        <w:rPr/>
      </w:pPr>
      <w:r>
        <w:rPr>
          <w:sz w:val="28"/>
          <w:szCs w:val="28"/>
        </w:rPr>
        <w:t xml:space="preserve">В районе культивируется  15 видов спорта, работает 1 ДЮСШ и 17 ФСК при общеобразовательных школах по месту жительства, направленных на физическое воспитание учащихся.  В районе имеется 90 спортивных сооружений, в  том числе 62 плоскостных спортивных площадок, 24 спортивных зала, 2 лыжные базы и 2 тира. </w:t>
      </w:r>
    </w:p>
    <w:p>
      <w:pPr>
        <w:pStyle w:val="Style14"/>
        <w:spacing w:before="280" w:after="280"/>
        <w:ind w:firstLine="709"/>
        <w:contextualSpacing/>
        <w:rPr/>
      </w:pPr>
      <w:r>
        <w:rPr>
          <w:sz w:val="28"/>
          <w:szCs w:val="28"/>
        </w:rPr>
        <w:t>Ведущую роль в воспитании юных спортсменов и организации районной школьной спортивной жизни в целом принадлежит МОУ ДОД «Ермаковская ДЮСШ «Ланс», насчитывающая на 5 отделений и  480 воспитанников. Продолжают осуществлять свою деятельность 17 пришкольных ФСК, при этом ФСК «ЛУЧ» стал лауреатом краевого  и российского смортов-конкурсов.</w:t>
      </w:r>
    </w:p>
    <w:p>
      <w:pPr>
        <w:pStyle w:val="Style14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В Ермаковском районе наблюдается устойчивый рост показателей вовлеченности населения в физкультурно-спортивное движение. Так доля граждан, систематически занимающихся физической культурой и спортом, по итогам 2012 года составила 20,5 % от общей численности населения Ермаковского района. </w:t>
      </w:r>
    </w:p>
    <w:p>
      <w:pPr>
        <w:pStyle w:val="Normal"/>
        <w:spacing w:before="0" w:after="0"/>
        <w:ind w:firstLine="709"/>
        <w:contextualSpacing/>
        <w:textAlignment w:val="baseline"/>
        <w:rPr/>
      </w:pPr>
      <w:r>
        <w:rPr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2012 году в Ермаковском районе было создано 2 муниципальных бюджетных учреждения физкультурно-спортивной направленности: МБУ «Физкультурно-спортивный центр «Саяны» администрации Ермаковского района, объединивший 6 Спортивных Клубов по месту жительства граждан в селах района, МБУ «Спортивный клуб по месту жительства граждан «Прометей» администрации Танзыбейского сельсовета. </w:t>
      </w:r>
    </w:p>
    <w:p>
      <w:pPr>
        <w:pStyle w:val="Normal"/>
        <w:spacing w:before="0" w:after="0"/>
        <w:ind w:firstLine="709"/>
        <w:contextualSpacing/>
        <w:textAlignment w:val="baseline"/>
        <w:rPr>
          <w:b/>
          <w:b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7 населенных пунктах были созданы клубы по месту жительства: «Ирбис» - с. Ермаковское; «Лидер» - с. Жеблахты; «Маяк» - с. Н-Суэтук; «Вымпел» - с. Семенниково; «Фортуна» - п. Ойский; «Саяны» - с. Верхнеусинское; «Прометей» -  п. Танзыбей. с общей численностью занимающихся   461 человек. </w:t>
      </w:r>
    </w:p>
    <w:p>
      <w:pPr>
        <w:pStyle w:val="Normal"/>
        <w:ind w:firstLine="709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2013 году планируется открытие еще 2 спортивных клубов по месту жительства.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Совершенствуется система проведения официальных физкультурных, спортивных мероприятий Ермаковского района. По итогам 2012 года  организовано и проведено более 75 физкультурных, спортивных мероприятий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план официальных физкультурных мероприятий входит 2 раздела для участия спортсменов в краевых  соревнованиях «Звезды Красноярья» и «Юный Олимпиец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личество участников официальных физкультурных, спортивных мероприятий в 2012 году  2264 человек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оритетным для региона является развитие спартакиадного движения, продвижение в территории массовых всероссийских акций, из которых наиболее массовыми являются «Лыжня России», «Кросс нации»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2012 году была проведена разработка проектно-сметной документации, проведена государственной экспертизы проекта, привязка к местности спортивного комплекса на общую сумму  1 800 000 руб., в 2015 году планируется ввести в эксплуатацию  физкультурно-спортивный комплекс в с. Ермаковское.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Ермаковском районе сохраняют актуальность следующие проблемные вопросы:   </w:t>
      </w:r>
    </w:p>
    <w:p>
      <w:pPr>
        <w:pStyle w:val="Style22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портивных сооружений как крытых, так и плоскостных. Обеспеченность спортивными сооружениями на низком уровне;</w:t>
      </w:r>
    </w:p>
    <w:p>
      <w:pPr>
        <w:pStyle w:val="Normal"/>
        <w:autoSpaceDE w:val="false"/>
        <w:ind w:firstLine="709"/>
        <w:rPr>
          <w:rFonts w:eastAsia="PTSans-Regular;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Слабая материально-техническая, методическая база, кадровое обеспечение спортивных клубов по месту жительства. </w:t>
      </w:r>
    </w:p>
    <w:p>
      <w:pPr>
        <w:pStyle w:val="15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тсутствие системы при проведении работы по пропаганде здорового образа жизни. 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. 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 Недостаток условий для активного семейного отдыха. </w:t>
      </w:r>
      <w:r>
        <w:rPr>
          <w:sz w:val="28"/>
          <w:szCs w:val="28"/>
          <w:lang w:eastAsia="ru-RU"/>
        </w:rPr>
        <w:t xml:space="preserve">  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 как пропаганды, так и организации досуга. Для этого необходимо реализовать специальную программу формирования зон отдыха для территорий района. В эти зоны отдыха должны входить сеть оздоровительных  троп, вдоль которых формируется типовая или нестандартная инфраструктура (спортивные городки, экостадионы, туристско-оздоровительные комплексы). 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 xml:space="preserve">5. Недостаток нормативно-правовой базы на федеральном, а следовательно и региональном и районном уровне, позволяющей осуществлять планомерное развитие физической культуры и спорта по месту жительства, среди трудящихся, лиц среднего и старшего возраста.    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государственными финансам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официальных физкультурных, спортивных мероприятий Ермаковского района, развитию спортивной инфраструктур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комплекса 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казчиком-координатором подпрограммы является  Администрации Ермаковского район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0" w:firstLine="709"/>
        <w:contextualSpacing/>
        <w:rPr/>
      </w:pPr>
      <w:r>
        <w:rPr>
          <w:sz w:val="28"/>
          <w:szCs w:val="28"/>
        </w:rPr>
        <w:t xml:space="preserve">Цель программы: </w:t>
      </w:r>
      <w:r>
        <w:rPr>
          <w:sz w:val="28"/>
          <w:szCs w:val="28"/>
          <w:lang w:eastAsia="ru-RU"/>
        </w:rPr>
        <w:t>создание доступных условий для занятий населения Ермаковского района различных возрастных, профессиональных и социальных групп физической культурой и спортом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0" w:firstLine="709"/>
        <w:contextualSpacing/>
        <w:rPr/>
      </w:pPr>
      <w:r>
        <w:rPr>
          <w:sz w:val="28"/>
          <w:szCs w:val="28"/>
        </w:rPr>
        <w:t>Мероприятия подпрограммы содержат два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FF0000"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Выбор мероприятий подпрограммы обусловлен целями и задачами, которые призвана решить  подпрограмма, данными анализа сложившейся на территории района ситуации по развитию физической культуры и спор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16 годы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Этапы выполнения 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</w:rPr>
        <w:t>III этап  - 2016 год.</w:t>
      </w:r>
    </w:p>
    <w:p>
      <w:pPr>
        <w:pStyle w:val="Normal"/>
        <w:widowControl w:val="false"/>
        <w:numPr>
          <w:ilvl w:val="0"/>
          <w:numId w:val="6"/>
        </w:numPr>
        <w:spacing w:lineRule="atLeast" w:line="10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Доля граждан, занимающихся физической культурой и спортом по месту жительства, в общей численности населения,                           занятого в экономике (увеличение с 2,3 % в 2012 году до 2,5 % в 2016 году);</w:t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Доля учащихся, систематически занимающихся физической культурой и спортом в физкультурно-спортивных клубах по месту учебы (ФСК), в общей численности учащихся (увеличение с 5,3 % в 2012 году до 5,5 % в 2016 году);</w:t>
      </w:r>
      <w:r>
        <w:rPr>
          <w:sz w:val="28"/>
          <w:szCs w:val="28"/>
        </w:rPr>
        <w:t xml:space="preserve"> </w:t>
        <w:tab/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sz w:val="28"/>
          <w:szCs w:val="28"/>
        </w:rPr>
        <w:t>Количество спортивных сооружений всех форм собственности (увеличение с 90  в 2012 году до 92 в 2016 году);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Количество спортсменов -  участников спортивных соревнований «Звезды Красноярья» (увеличение с 55 участников  в 2012 году до 95 участников в 2016 году)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Количество спортсменов -  участников спортивных соревнований «Юный Олимпиец» (увеличение с 95 участников  в 2012 году до 120 участников в 2016 году);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Количество проведенных  спортивных мероприятий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Отдел молодежной политики, спорта и туризма администрации Ермаковского района, учреждения физкультурно-спортивной направленности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Главными распорядителями средств районного бюджета является администрация Ермак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4"/>
        <w:rPr/>
      </w:pPr>
      <w:r>
        <w:rPr>
          <w:sz w:val="28"/>
          <w:szCs w:val="28"/>
        </w:rPr>
        <w:t>Координацию работ и контрол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ходом выполнения мероприятий Подпрограммы осуществляет администрация Ермаковского района, отдел молодежной политики, спорта и туризм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 xml:space="preserve">ежегодно, до 1 августа разрабатывает и представляет  перечень подпрограммных мероприятий на очередной год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bookmarkStart w:id="0" w:name="selection_index51"/>
      <w:bookmarkEnd w:id="0"/>
      <w:r>
        <w:rPr>
          <w:sz w:val="28"/>
          <w:szCs w:val="28"/>
        </w:rPr>
        <w:t xml:space="preserve">представляет информацию о реализации Подпрограммы, предложения по усовершенствованию форм и методов реализации мероприятий Подпрограммы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bookmarkStart w:id="1" w:name="selection_index61"/>
      <w:bookmarkEnd w:id="1"/>
      <w:r>
        <w:rPr>
          <w:sz w:val="28"/>
          <w:szCs w:val="28"/>
        </w:rPr>
        <w:t xml:space="preserve">вносит предложения по уточнению объемов финансирования подпрограммных мероприятий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bookmarkStart w:id="2" w:name="selection_index71"/>
      <w:bookmarkEnd w:id="2"/>
      <w:r>
        <w:rPr>
          <w:sz w:val="28"/>
          <w:szCs w:val="28"/>
        </w:rPr>
        <w:t xml:space="preserve">осуществляет текущее управление и оперативный контроль за ходом реализации Подпрограммы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bookmarkStart w:id="3" w:name="selection_index91"/>
      <w:bookmarkEnd w:id="3"/>
      <w:r>
        <w:rPr>
          <w:sz w:val="28"/>
          <w:szCs w:val="28"/>
        </w:rPr>
        <w:t xml:space="preserve">определяет сроки, порядок проведения мероприятий, подведения итогов, отборов участников Подпрограммы, утверждает положения о проведении мероприятий, формы заявок на участие, обеспечивает участие района в мероприятиях зонального и краевого уровней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 итогам года в срок до 25 января представляет в Министерство спорта, туризма и молодежной политики отчет по форме 1-ФК о физкультурно-спортивной работе и реализации  мероприятий по развитию физической культуры и спорт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итогам года в срок до 25 января представляет в Министерство спорта, туризма и молодежной политики отчет по форме 5-ФК о детско-юношеских спортивных школа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по итогам года в срок до 1 марта представляет информацию о достижении показателей эффективности, предусмотренных Подпрограммо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по завершении срока реализации Подпрограммы  до 1 марта представляет в  доклад о ее выполнен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ab/>
        <w:t>Исполнители мероприятий Подпрограммы после каждого мероприятия представляют отчет  о выполнении мероприятия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Для проведения оценки эффективности реализации Подпрограммы необходимо использовать следующий перечень показателей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систематически занимающихся физической культурой и спорто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участников районных мероприят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участников зональных и краевых мероприят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инвентаря и оборудования, приобретенного для Клубов по месту жительства граждан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комплектов экипировки для обеспечения участия делегации района в соревнованиях зонального и краевого уровне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color w:val="FF0000"/>
          <w:sz w:val="28"/>
          <w:szCs w:val="28"/>
        </w:rPr>
      </w:pPr>
      <w:r>
        <w:rPr>
          <w:sz w:val="28"/>
          <w:szCs w:val="28"/>
        </w:rPr>
        <w:t>количество специалистов, прошедших переподготовку (повышение квалификаци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за период 2014 - 2016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од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ывом мероприятий и не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иление контроля за ходом выполнения программных мероприятий и совершенствование механизма текущего управления реализацие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6. Система 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бъем расходов средств местного бюджета на реализацию мероприятий подпрограммы составляет     200674,9 тыс. рублей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5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11:00Z</dcterms:created>
  <dc:creator>Ситников</dc:creator>
  <dc:description/>
  <cp:keywords/>
  <dc:language>en-US</dc:language>
  <cp:lastModifiedBy>S311-2</cp:lastModifiedBy>
  <cp:lastPrinted>2013-10-30T08:59:00Z</cp:lastPrinted>
  <dcterms:modified xsi:type="dcterms:W3CDTF">2013-10-30T00:59:00Z</dcterms:modified>
  <cp:revision>204</cp:revision>
  <dc:subject/>
  <dc:title>ПАСПОРТ</dc:title>
</cp:coreProperties>
</file>