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N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ЕРМАКОВСКОМ РАЙОНЕ» НА 2014-2016 ГОДЫ.</w:t>
      </w:r>
    </w:p>
    <w:tbl>
      <w:tblPr>
        <w:tblW w:w="9949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69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на 2014 -  2016 годы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оздание организационных, экономических условий для энергосбережения и  повышения энергетической эффективности в Ермаковском районе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bidi w:val="0"/>
              <w:ind w:left="25" w:right="-7" w:firstLine="16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Информационное обеспечение мероприятий по энергосбережению и повышению энергетической эффективности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бюджетной сфер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жилищном фонд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коммунальной инфраструктуре.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6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6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0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0 4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7 100 рублей;  </w:t>
            </w:r>
          </w:p>
          <w:p>
            <w:pPr>
              <w:pStyle w:val="ConsPlusCell"/>
              <w:widowControl/>
              <w:autoSpaceDE w:val="false"/>
              <w:bidi w:val="0"/>
              <w:spacing w:lineRule="auto" w:line="240" w:before="0" w:after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sz w:val="28"/>
                <w:szCs w:val="28"/>
              </w:rPr>
              <w:t xml:space="preserve">2015 год – 1 700 рублей;           </w:t>
              <w:br/>
              <w:t xml:space="preserve">2016 год – 1 600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сокая доля ветхих, устаревших и изношенных жилых и общественных зданий, расходы тепла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right="0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;Century Gothic" w:cs="Nimbus Roman No9 L;Times New Roman" w:ascii="Nimbus Roman No9 L;Times New Roman" w:hAnsi="Nimbus Roman No9 L;Times New Roman"/>
          <w:b w:val="false"/>
          <w:bCs w:val="false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4 года предусмотрено проведение обязательных энергетических обследований муниципальных учреждений Ермаковского района, подготовка к мероприятиям по разработке схем тепло снабжения, водоснабжения и водоотвед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5 года должны быть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сти установленные приборы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6 года должны быть завершены мероприятия  по разработке схем тепло снабжения, водоснабжения и водоотведения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од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I этап – 2014 год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  <w:br/>
        <w:t>II этап – 2015-2016 год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3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Ежегодный отчет о выполнении мероприятий подпрограммы отдел АСиКХ предоставляет в отдел Экономики и стратегического планирован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2.5 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Оценка социально- экономической эффективности.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6 году на 14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0" w:right="0"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right="0" w:hanging="363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right="0" w:hanging="16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right="0" w:hanging="47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7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9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Protext">
    <w:name w:val="Pro-text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Style9"/>
    <w:qFormat/>
    <w:rPr>
      <w:sz w:val="24"/>
      <w:szCs w:val="24"/>
      <w:lang w:val="en-US" w:bidi="en-US"/>
    </w:rPr>
  </w:style>
  <w:style w:type="character" w:styleId="13">
    <w:name w:val=" Знак Знак13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2">
    <w:name w:val="Символы концевой сноски"/>
    <w:basedOn w:val="Style9"/>
    <w:qFormat/>
    <w:rPr>
      <w:vertAlign w:val="superscript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5">
    <w:name w:val="Стиль Название"/>
    <w:basedOn w:val="Style15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dc:language>en-US</dc:language>
  <cp:lastModifiedBy>Eduard</cp:lastModifiedBy>
  <cp:lastPrinted>2013-11-05T08:34:00Z</cp:lastPrinted>
  <dcterms:modified xsi:type="dcterms:W3CDTF">2010-08-31T00:34:00Z</dcterms:modified>
  <cp:revision>14</cp:revision>
  <dc:subject/>
  <dc:title>Утверждена</dc:title>
</cp:coreProperties>
</file>