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к муниципальной программе «Развитие образования Ермаковского района на 2014-2016  годы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 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6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6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» составит не менее 100 % к 2016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16 год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666,6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516,4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20248,9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0901,2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3854,5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50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30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302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56812,14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266,3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946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9599,01  тыс. рублей.</w:t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образования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6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системы оплаты труда – 100% перевод работников на новую систему оплаты труда (НС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7 к настоящей 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60 666,6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 516,4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 248,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20 901,2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3 854,5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 250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 302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 302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56 812,14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8 266,3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8 946,7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 19 599,01 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И.В.Исак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Klon</cp:lastModifiedBy>
  <cp:lastPrinted>2013-11-12T19:35:00Z</cp:lastPrinted>
  <dcterms:modified xsi:type="dcterms:W3CDTF">2013-11-12T11:39:00Z</dcterms:modified>
  <cp:revision>30</cp:revision>
  <dc:subject/>
  <dc:title/>
</cp:coreProperties>
</file>