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70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7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дернизация жилищно- коммунального хозяйства Ермаковского района» на 2014-2016 гг.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/>
  <cp:lastPrinted>2013-11-05T15:20:00Z</cp:lastPrinted>
  <dcterms:modified xsi:type="dcterms:W3CDTF">2013-11-05T07:23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