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на 2014-2016 годы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7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6777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26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25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525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267,1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54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3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39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8510,1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1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927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63,4 тыс. рублей.</w:t>
            </w:r>
          </w:p>
        </w:tc>
      </w:tr>
      <w:tr>
        <w:trPr>
          <w:trHeight w:val="16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3 в Ермаковском районе 2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64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1 году было выявлено и учтено 29 детей и подростков, оставшихся без попечения родителей, нуждающихся в особой защите государства, в течение 2012 года – 9 детей, из них только 3 ребенка  относятся к категории сирот (дети, у которых оба или единственный родитель умер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2 году-159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2 году- 88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одпрограммы: 2014-2016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7 к подпрограмме 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- всего 241 детей, в том числе переданных неродственникам (в приемные семьи, на усыновление (удочерение) 36 человек, под опеку (попечительство) 156 человек, охваченных другими формами семейного устройства (семейные детские дома, патронатные семьи) 12 детей, находящихся в государственных (муниципальных) учреждениях всех типов – 90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и лиц из числа детей, оставшихся без попечения родителей, состоявших на учете на получение жилого помещения 164 человека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 приобретено в 2013 году- 6 квартир для 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6777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26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267,1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54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33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8510,1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71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927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863,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 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0:00Z</dcterms:created>
  <dc:creator>slotina</dc:creator>
  <dc:description/>
  <cp:keywords/>
  <dc:language>en-US</dc:language>
  <cp:lastModifiedBy>Klon</cp:lastModifiedBy>
  <cp:lastPrinted>2013-11-11T18:53:00Z</cp:lastPrinted>
  <dcterms:modified xsi:type="dcterms:W3CDTF">2013-11-12T06:14:00Z</dcterms:modified>
  <cp:revision>21</cp:revision>
  <dc:subject/>
  <dc:title/>
</cp:coreProperties>
</file>