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 »  декабря 2013 года       с. Ермаковское                           №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4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5-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14 год 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1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726 412,64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727 300,5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887,91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887,91 тыс. рублей согласно приложению 1        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5 год в сумме 773 363,46 тыс. рублей и на 2016 год в сумме 812 479,5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16 год в сумме 775 076,90 тыс. рублей, в том числе условно утвержденные расходы       в сумме 19 376,96 тыс. рублей, и на 2016 год в сумме 813 749,00 тыс. рублей, в том числе условно утвержденные расходы       в сумме 40 687,4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5 год в сумме 1 713,44 тыс. рублей и на 2016 год в сумме 1 269,4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5 год в сумме 1 713,44 тыс. рублей и на 2016 год            в сумме 1 269,46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14 год 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14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районного бюджета на  плановый период 2015-2016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 на 2014 год и плановый период 2015-2016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4 год и плановый период </w:t>
        <w:br/>
        <w:t>2015-2016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4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15-2016 годов согласно приложению 8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районного бюджета на 2014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районного бюджета </w:t>
        <w:br/>
        <w:t>на 2015-2016 годы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разделам, подразделам, целевым статьям (муниципальным программам Ермаковского района и непрограммным направлениям деятельности), группам и подгруппам видов расходов классификации расходов районного бюджета на 2014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программам Ермаковского района и непрограммным направлениям деятельности), группам и подгруппам видов расходов классификации расходов районного бюджета на плановый период 2015-2016 годов согласно приложению 12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6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4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5-2016 годов согласно приложению 14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14 год </w:t>
        <w:br/>
        <w:t>в сумме 151,9 тыс. рублей, на 2015 год в сумме 151,9 тыс. рублей и на 2016 год в сумме 151,9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14 год и плановый период 2015-201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                     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 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уведомлений главных распорядителей средств краевого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       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не использованных по состоянию на 1 января 201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3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 службы Ермаковского района, проиндексированные в 2009, 2011, 2012, 2013 годах, увеличиваются (индексируются) на 5,0 процента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14 году и плановом периоде 2015-2016 годов, составляет 60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 органов местного самоуправления района всего 58 штатных единицы, в т.ч.: Администрация Ермаковского  района –35 ед., Ермаковский районный Совет депутатов – 3 ед., Финансовое управление администрации Ермаковского района – 11 ед., Отдел культуры администрации Ермаковского района – 2 ед., Управление образования администрации Ермаковского района – 7 ед.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численность  выборных должностных лиц 2 штатных единицы  Ермаковский районный Совет депутат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4 году и плановом периоде 2015-2016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бюджетных учреждений в 2014 году и плановом периоде 2015-2016 годов увеличивается (индексируется) на 5,0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ем средств районного бюджета Ермаковского района 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районного бюджета Ермаковского района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, дополнительно к объему средств, предусмотренному на оплату труда указанной категории работников в 2012 году (без учёта средств, направляемых Федеральным фондом обязательного медицинского страхования), в 2014 году составляет  5556,3 тыс. рублей, в плановом периоде 2015-2016 годов – 5834,1 тыс. рублей ежегодн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ьзования средств, получаемых районными казенными учреждениями в 201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районного бюджета         и отраженных на лицевых счетах районных 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Ермаковского района  осуществляет зачисление денежных средств на лицевые счета соответствующих районных казенных учреждений, открытые в территориальном отделе  казначейства Красноярского края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2. Особенности исполнения районного бюджета в 2014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14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6 рабочих дней 201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4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жбюджетные трансферты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    на 2014 год районный  фонд финансовой поддержки поселений, в сумме 18 486,73 тыс. рублей, на 2015 год 17 111,66 тыс. руб., на 2016 год 17935,05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14 год 13 200,5 тыс. руб., 2015 год 10560,4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на 2014 год и плановый период 2015-2016 годов согласно приложению 15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на 2014 год и плановый период 2015-2016 годов согласно приложению 1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 межбюджетных трансфертов  на поддержку мер по обеспечению сбалансированности бюджетов поселений, входящим в состав МО Ермаковский район на 2014 год и плановый период 2015-2016 годов согласно приложению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получение межбюджетных трансфертов  на поддержку мер по обеспечению сбалансированности бюджетов поселений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14 год  в сумме 5336,36 тыс. рублей, на 2015 год  в сумме 5535,08 тыс. рублей, на 2016 год в сумме 5535,08 тыс. 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14 год  в сумме 839,52 тыс. рублей. на 2015 год  в сумме 839,5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14 году и плановом периоде 2015-201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14 год и плановый период 2015-2016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9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субсидии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 год и плановый период 2015-2016 годов согласно   приложению 20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и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распределение субсидии бюджетам поселений в соответствии с подпрограммой «Безопасность дорожного движения в Ермаковском районе» муниципальной программы Ермаковского района «Развитие транспортной системы Ермаковского района» на 2014 год и плановый период 2015-2016 годов  согласно приложению 2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убсидии организациям транспортного комплекса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в 2014 году и плановом периоде 2015-2016 годов за счет средств районного бюджета предоставляются субсид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ля организаций автомобильного пассажирского транспорта района исходя из фактического количества километров пробега с пассажирами       в соответствии с программой пассажирских перевозок, субсидируемых      из районного бюджета, и нормативов субсидирования по каждому маршруту программ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Ермаковского район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5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 на 2014 год в размере 105,0 тыс. руб., на 2015 год 105,0 тыс. руб., на 2016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е внутренние заимствования муниципального образования Ермак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14 год и на плановый период 2015-2016 годов согласно приложению 22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униципальный внутренний долг муниципального образования Ермаковский район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5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2 564,13 тыс. рублей в 201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 504,50 тыс. рублей в 201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4 739,80 тыс. рублей в 2016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6 152,78 тыс. рублей на 2014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8 715,34 тыс.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2 148,75 тыс. рублей на 2016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19. Право требования возврата денежных средств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становить, что главным распорядителям средств районного бюджета предоставляется право требования от имени Ермаковского района возврата бюджетных кредитов, предоставленных ими ранее юридическим лицам на возвратной и возмездной основе за счет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0. Обслуживание счета районного бюдж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 управлению администрации Ермаковского района 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Исполнение районного  бюджета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Отдельные полномочия по исполнению районного  бюджета, указанные в подпункте  2 настоящего пункта, территориальным отделом казначейства администрации Красноярского края по Ермаковскому району  на основании соглашений, заключенных между администрацией Ермаковского района и казначейством Красноярского кра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Остатки средств районного бюджета на 1 января 2014 года в полном объеме могут направляться на покрытие временных кассовых разрывов, возникающих в ходе исполнения районного бюджета в 2014 году,                     за исключением неиспользованных остатков межбюджетных трансфертов, полученных из федерального бюджета в форме субсидий, субвенций             и иных межбюджетных трансфертов, имеющих целевое назначение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21. Вступление в силу настоящего Решения, заключительные и переходные полож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стоящее решение подлежит опубликованию и вступает в силу 1 января 2014 года, но не ранее дня, следующего за днем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финансирование расходов, предусмотренных настоящим Решением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осуществляется при условии выделения        в 2014 году и плановом периоде 2015 - 2016 годов средств из краевого бюджета на финансирование указанных расходо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Нормативные и иные правовые акты органов местного самоуправления муниципального образования, влекущие дополнительные расходы за счет средств районного бюджета на 2014  год и плановый период 2015-2016 годов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и (или) при сокращении расходов по конкретным статьям районного бюджета на 2014 год и плановый период 2015- 2016 годов, а также после внесения соответствующих изменений в настоящее решени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Администрация Ермаковского района ежеквартально представляет для публикации в средствах массовой информации сведения о ходе исполнения районного бюджета в 2014 году и плановом периоде 2015-2016 годов по основным параметрам, а также о численности муниципальных служащих района, работников районных муниципальных учреждений с указанием фактических затрат на их денежное содержание по форме, установленной Главой района.</w:t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М.А. Виговский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6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Кравченко Наталья</cp:lastModifiedBy>
  <cp:lastPrinted>2012-10-13T17:53:00Z</cp:lastPrinted>
  <dcterms:modified xsi:type="dcterms:W3CDTF">2013-11-15T01:49:00Z</dcterms:modified>
  <cp:revision>77</cp:revision>
  <dc:subject/>
  <dc:title> </dc:title>
</cp:coreProperties>
</file>