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Cs w:val="28"/>
              </w:rPr>
              <w:t>Приложение № 4</w:t>
            </w:r>
            <w:r>
              <w:rPr>
                <w:color w:val="000000"/>
                <w:szCs w:val="28"/>
              </w:rPr>
              <w:t xml:space="preserve"> к муниципальной программе «Создание условий для строительства социально значимых объектов, а так же обеспечения доступным </w:t>
              <w:br/>
              <w:t>и комфортным жильем граждан Ермаковского района Красноярского края»</w:t>
            </w:r>
            <w:r>
              <w:rPr>
                <w:szCs w:val="28"/>
              </w:rPr>
              <w:t xml:space="preserve"> на 2014-2016 гг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ОДПРОГРАММА №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жилищного строительства, систем социальной и коммунальной инфраструктуры Ермако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6 годы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аспорт подпрограмм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Комплексное развитие жилищного строительства, систем социальной и коммунальной инфраструктуры Ермаковского района» на 2014-2016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4"/>
              </w:rPr>
              <w:t xml:space="preserve"> на 2014-2016 гг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чик- координатор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и мероприятий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Ермаков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ли и задач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sz w:val="24"/>
              </w:rPr>
            </w:pPr>
            <w:r>
              <w:rPr>
                <w:sz w:val="24"/>
              </w:rPr>
              <w:t>Цели:</w:t>
            </w:r>
          </w:p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2. Создание благоприятной социальной обстановки и условий проживания населения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 Ввод в эксплуатацию жиль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 w:val="24"/>
              </w:rPr>
            </w:pPr>
            <w:r>
              <w:rPr>
                <w:sz w:val="24"/>
              </w:rPr>
              <w:t>1.3. Строительство социально значимых объектов;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евые индикат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15875</wp:posOffset>
                      </wp:positionH>
                      <wp:positionV relativeFrom="paragraph">
                        <wp:posOffset>45085</wp:posOffset>
                      </wp:positionV>
                      <wp:extent cx="4012565" cy="28733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2565" cy="287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Ввод в эксплуатацию жилья общей площадью 19 800 кв.м.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4 – 57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 – 69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6 – 72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" w:hanging="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в том числе ввод жилья построенного с использованием средств местного бюджета общей площадью -  1 387,38 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4 – 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 – 693,69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6 – 693,69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Земельные участки будут обеспечены коммунальной и транспортной инфраструктурой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улично-дорожная сеть – 6 381,00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конструкция детского сада МОУ Жеблахтинская СОШ на 30 мест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5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оительство школы в с. Разъезжее на 115 ме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highlight w:val="re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highlight w:val="re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.95pt;height:226.25pt;mso-wrap-distance-left:0pt;mso-wrap-distance-right:9.05pt;mso-wrap-distance-top:0pt;mso-wrap-distance-bottom:0pt;margin-top:3.55pt;mso-position-vertical-relative:text;margin-left:1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Ввод в эксплуатацию жилья общей площадью 19 800 кв.м., 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4 – 57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 – 69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6 – 7200 кв.м.</w:t>
                            </w:r>
                          </w:p>
                          <w:p>
                            <w:pPr>
                              <w:pStyle w:val="Normal"/>
                              <w:ind w:left="-1"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в том числе ввод жилья построенного с использованием средств местного бюджета общей площадью -  1 387,38 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4 – 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 – 693,69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6 – 693,69 кв.м.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Земельные участки будут обеспечены коммунальной и транспортной инфраструктурой: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 xml:space="preserve">улично-дорожная сеть – 6 381,00 м. 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конструкция детского сада МОУ Жеблахтинская СОШ на 30 мест;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оительство школы в с. Разъезжее на 115 ме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highlight w:val="red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highlight w:val="red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- 2016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го 111 008,19  тыс.руб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4 г. – 29 628,55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г. – 57,77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 – 81 321,87 тыс.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6308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1445"/>
              <w:gridCol w:w="1418"/>
              <w:gridCol w:w="1417"/>
            </w:tblGrid>
            <w:tr>
              <w:trPr>
                <w:trHeight w:val="180" w:hRule="atLeast"/>
                <w:cantSplit w:val="true"/>
              </w:trPr>
              <w:tc>
                <w:tcPr>
                  <w:tcW w:w="2028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Всего 2014-2016</w:t>
                  </w:r>
                </w:p>
              </w:tc>
              <w:tc>
                <w:tcPr>
                  <w:tcW w:w="4280" w:type="dxa"/>
                  <w:gridSpan w:val="3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028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014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015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0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109 511,856</w:t>
                  </w:r>
                </w:p>
              </w:tc>
              <w:tc>
                <w:tcPr>
                  <w:tcW w:w="144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9 511,856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80 000,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3952875" cy="1184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2875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891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28"/>
                                    <w:gridCol w:w="1176"/>
                                    <w:gridCol w:w="1296"/>
                                    <w:gridCol w:w="1391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2028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3" w:type="dxa"/>
                                        <w:gridSpan w:val="3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2028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20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 496,3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16,6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57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 321,8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1.25pt;height:93.2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891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8"/>
                              <w:gridCol w:w="1176"/>
                              <w:gridCol w:w="1296"/>
                              <w:gridCol w:w="1391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 496,33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6,69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7,77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 321,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 период  2005-2013 годов на территории Ермаковского района построено и введено в эксплуатацию более 30000 м² жилья и более 35 объектов гражданского назнач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50-ти многодетных семей. 16-ти семьям уже предоставлены земли для строительства, однако они не обеспечены коммунальной и транспортной инфраструктуро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уществует проблема  обеспечения жильем специалистов, необходимых в бюджетной сфере. Особо остро стоит вопрос с привлечением на работу в сельскую местность врачей. В настоящее время в Центральной районной больнице существует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16-ть квартир. Для решения  проблемы в образовании необходимо построить  три 16-и квартирных дом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С целью обеспечения жильем многодетных семей, обслуживающего персонала и служащих Сибирского регионального центра спортивной подготовки и реабилитации спасателей «Ергаки» (филиала федерального государственного казённого учреждения «Сибирский региональный поисково-спасательный отряд МЧС России»), граждан по Краевой целевой программе «Север на юг», военнослужащих и вынужденных переселенцев по Федеральной целевой программе «Жилище», необходимо построить (приобрести) 150  одноквартирных  жилых дома. 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  <w:szCs w:val="28"/>
        </w:rPr>
        <w:t>Разработан проект планировки микрорайона.</w:t>
      </w:r>
      <w:r>
        <w:rPr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микрорайона «Северный» предусматривается строительство 126 коттеджей, 13-ти многоквартирных жилых дома, детского комбината (начальная школа + ясли-сад), пожарного депо, торгово-развлекательного центра.</w:t>
      </w:r>
    </w:p>
    <w:p>
      <w:pPr>
        <w:pStyle w:val="Normal"/>
        <w:ind w:firstLine="567"/>
        <w:jc w:val="both"/>
        <w:rPr/>
      </w:pPr>
      <w:r>
        <w:rPr/>
        <w:t xml:space="preserve">На территории с. Жеблахты в настоящее время нет действующего детского сада, так как существующее здание является аварийным.  В связи с чем требуется строительство нового детского сада. </w:t>
      </w:r>
    </w:p>
    <w:p>
      <w:pPr>
        <w:pStyle w:val="Normal"/>
        <w:ind w:firstLine="567"/>
        <w:jc w:val="both"/>
        <w:rPr/>
      </w:pPr>
      <w:r>
        <w:rPr/>
        <w:t>Так же остро стоит вопрос обеспечения социальной инфраструктурой и в с. Разъезжее. Существующее здание среднеобразовательной школы является аварийным и нахождение учащихся в настоящий момент носит временный характер. Требуется строительство нового здания школы, так как реконструкция существующего не возмож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3. Основные цели, задачи, этапы и сроки выполнения подпрограммы, целевые индикатор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1. Подпрограммные мероприят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Строительство объекта «Реконструкция детского сада МОУ Жеблахтинская СОШ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Разработка проекта планировк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улично-дорожной сети мкр. Аэродром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Север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инженерной инфраструктуры мкр. «Западны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и приобретение жилых помещений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школы в с. Разъезжее на 115 мес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Данные подпрограммные мероприятия позволят осуществить следующие цели и задачи: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>2. Создание благоприятной социальной обстановки и условий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left="567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. Ввод в эксплуатацию жил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. Строительство социально значимых объектов.</w:t>
      </w:r>
    </w:p>
    <w:p>
      <w:pPr>
        <w:pStyle w:val="Normal"/>
        <w:tabs>
          <w:tab w:val="clear" w:pos="708"/>
          <w:tab w:val="left" w:pos="0" w:leader="none"/>
        </w:tabs>
        <w:ind w:left="916" w:hanging="0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.2.  Этапы и сроки выполнения программы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год – 1 этап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5 год – 2 этап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6 год – 3 этап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3.3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1 этап 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 </w:t>
      </w:r>
      <w:r>
        <w:rPr/>
        <w:t xml:space="preserve">Строительство </w:t>
      </w:r>
      <w:r>
        <w:rPr>
          <w:bCs/>
        </w:rPr>
        <w:t>объекта «Реконструкция детского сада МОУ Жеблахтинская СОШ» - 30 мест;</w:t>
      </w:r>
    </w:p>
    <w:p>
      <w:pPr>
        <w:pStyle w:val="Normal"/>
        <w:ind w:firstLine="851"/>
        <w:rPr/>
      </w:pPr>
      <w:r>
        <w:rPr>
          <w:bCs/>
        </w:rPr>
        <w:t>Ввод жилья общей площадью – 5 700,0 кв.м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2 этап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од жилья общей площадью – 6 900,0 кв.м., в том числе 693,69 кв.м. построенных с использованием средств местного бюджета;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оект планировки мкр. «Западный» 1 шт;</w:t>
      </w:r>
    </w:p>
    <w:p>
      <w:pPr>
        <w:pStyle w:val="Normal"/>
        <w:rPr/>
      </w:pPr>
      <w:r>
        <w:rPr/>
        <w:t xml:space="preserve">               </w:t>
      </w:r>
      <w:r>
        <w:rPr/>
        <w:t>Строительство инфраструктуры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улично-дорожная сеть – 3 829 м мкр. «Аэродромный»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3 этап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7 200,0 кв.м., в том числе 693,69 кв.м. построенных с использованием средств местного бюджета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инженерной инфраструктуры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Северный»;</w:t>
      </w:r>
    </w:p>
    <w:p>
      <w:pPr>
        <w:pStyle w:val="Normal"/>
        <w:ind w:firstLine="1134"/>
        <w:jc w:val="both"/>
        <w:rPr/>
      </w:pPr>
      <w:r>
        <w:rPr>
          <w:bCs/>
        </w:rPr>
        <w:t>Строительство школы в с. Разъезжее – 115 мест;</w:t>
      </w:r>
    </w:p>
    <w:p>
      <w:pPr>
        <w:pStyle w:val="Normal"/>
        <w:rPr/>
      </w:pPr>
      <w:r>
        <w:rPr/>
        <w:t xml:space="preserve">                </w:t>
      </w:r>
      <w:r>
        <w:rPr/>
        <w:t>Строительство инфраструктуры:</w:t>
      </w:r>
    </w:p>
    <w:p>
      <w:pPr>
        <w:pStyle w:val="Normal"/>
        <w:ind w:firstLine="993"/>
        <w:rPr/>
      </w:pPr>
      <w:r>
        <w:rPr/>
        <w:t xml:space="preserve">  </w:t>
      </w:r>
      <w:r>
        <w:rPr/>
        <w:t>- улично-дорожная сеть – 2 552,0 м мкр. «Аэродромны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4.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26  индивидуальных и 13 многоквартирных жилых домов для предоставления  многодетным семьям, обслуживающему персоналу и  служащим Сибирского регионального центра спортивной подготовки и реабилитации спасателей «Ергаки» (филиала федерального государственного казённого учреждения «Сибирский региональный поисково-спасательный отряд МЧС России»), гражданам по Краевой целевой программе «Север на юг», военнослужащим по жилищным сертификат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ов «Северный» и «Западный» необходимо обеспечить микрорайоны коммунальной и транспортной инфраструктурой: электросети, водопровод, котельная и сети теплоснабжения, улично-дорожная сеть.</w:t>
      </w:r>
    </w:p>
    <w:p>
      <w:pPr>
        <w:pStyle w:val="Normal"/>
        <w:ind w:firstLine="567"/>
        <w:jc w:val="both"/>
        <w:rPr/>
      </w:pPr>
      <w:r>
        <w:rPr/>
        <w:t>Предоставление   жилых   помещений   обслуживающему   персоналу   и   служащим Сибирского регионального центра спортивной подготовки и реабилитации спасателей «Ергаки» (филиала федерального государственного казённого учреждения «Сибирский региональный поисково-спасательный отряд МЧС России»), осуществляется в рамках  действующих программ по обеспечению жильем на территории Красноярского края.</w:t>
      </w:r>
    </w:p>
    <w:p>
      <w:pPr>
        <w:pStyle w:val="Normal"/>
        <w:rPr/>
      </w:pPr>
      <w:r>
        <w:rPr/>
        <w:t xml:space="preserve">   </w:t>
      </w:r>
      <w:r>
        <w:rPr/>
        <w:t>Земельные участки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лично-дорожная сеть – 6 381,0 м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4.Механизм реализации под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4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spacing w:val="2"/>
          <w:sz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кими советами.</w:t>
      </w:r>
    </w:p>
    <w:p>
      <w:pPr>
        <w:pStyle w:val="Normal"/>
        <w:autoSpaceDE w:val="false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ограммные мероприятия реализуются в следующей </w:t>
      </w:r>
      <w:r>
        <w:rPr>
          <w:spacing w:val="-2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2"/>
          <w:szCs w:val="28"/>
        </w:rPr>
        <w:t>1. Утверждение финансирования программы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pacing w:val="-1"/>
          <w:szCs w:val="28"/>
        </w:rPr>
      </w:pPr>
      <w:r>
        <w:rPr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-1"/>
          <w:szCs w:val="28"/>
        </w:rPr>
        <w:t>5. Финансирование выполненных работ.</w:t>
      </w:r>
    </w:p>
    <w:p>
      <w:pPr>
        <w:pStyle w:val="Normal"/>
        <w:ind w:firstLine="567"/>
        <w:jc w:val="both"/>
        <w:rPr>
          <w:spacing w:val="3"/>
          <w:szCs w:val="28"/>
        </w:rPr>
      </w:pPr>
      <w:r>
        <w:rPr>
          <w:szCs w:val="28"/>
        </w:rPr>
        <w:t xml:space="preserve">Исполнитель работ по реализации программы определяется в </w:t>
      </w:r>
      <w:r>
        <w:rPr>
          <w:spacing w:val="4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Реализация и контроль за ходом  выполнения программы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Текущее управление реализацией программы осуществляется администрацией Ермаковского района, в частности  отдел архитектуры, строительства и коммунального хозяйства администрации Ермаковского района (далее по тексту отдел АСиКХ администрации Ермаковского района)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рограммы в части целевых показателей осуществляется отделом АСиКХ администрации Ермаковского района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 xml:space="preserve">Контроль за реализацией программы в части финансирования программы, объемов налоговых платежей в консолидированный бюджет осуществляется финансовым управлением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Отдел АСи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Оценка социально-экономической эффективности и экологических последствий от реализации под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Мероприятия подпрограммы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szCs w:val="28"/>
        </w:rPr>
        <w:t>1 этап</w:t>
      </w:r>
    </w:p>
    <w:p>
      <w:pPr>
        <w:pStyle w:val="Normal"/>
        <w:ind w:firstLine="567"/>
        <w:jc w:val="both"/>
        <w:rPr/>
      </w:pPr>
      <w:r>
        <w:rPr/>
        <w:t xml:space="preserve">Строительство объекта «Реконструкция детского сада МОУ Жеблахтинская СОШ» - 29 628,55 тыс. руб. из которых 116,694 тыс.руб. местный бюджет, 29 511,856 тыс.руб. краевой бюджет. 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жилья общей площадью 5 700,00 кв.м., построенных за счёт средств частных застройщиков.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 этап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вод жилья общей площадью – 6 900,0 кв.м., в том числе экономического класса 693,69 кв.м. построенных с использованием средств местного бюджета в размере </w:t>
      </w:r>
      <w:r>
        <w:rPr/>
        <w:t>16,38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Разработка проекта планировки мкр. «Западный» - 25,00 тыс.руб. из которых 25,00 тыс.руб. местный бюджет.</w:t>
      </w:r>
    </w:p>
    <w:p>
      <w:pPr>
        <w:pStyle w:val="Normal"/>
        <w:ind w:firstLine="426"/>
        <w:jc w:val="both"/>
        <w:rPr/>
      </w:pPr>
      <w:r>
        <w:rPr/>
        <w:t>Строительство улично-дорожной сети мкр. «Аэродромный» - 16,38 тыс.руб. из которых  16,38 тыс. руб. средства местного бюджет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3  эта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вод жилья общей площадью – 7 200,0 кв.м., в том числе экономического класса 693,69 кв.м. построенных с использованием средств местного бюджета в размере </w:t>
      </w:r>
      <w:r>
        <w:rPr/>
        <w:t>258,58 тыс.руб.</w:t>
      </w:r>
    </w:p>
    <w:p>
      <w:pPr>
        <w:pStyle w:val="Normal"/>
        <w:ind w:firstLine="567"/>
        <w:jc w:val="both"/>
        <w:rPr/>
      </w:pPr>
      <w:r>
        <w:rPr/>
        <w:t>Разработка проекта инженерной инфраструктуры мкр. «Западный» - 30,00 тыс.руб. из которых 30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Западный» - 25,00 тыс.руб. из которых 25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Северный» - 20,00 тыс.руб. из которых 20,00 тыс.руб. местный бюджет.</w:t>
      </w:r>
    </w:p>
    <w:p>
      <w:pPr>
        <w:pStyle w:val="Normal"/>
        <w:ind w:firstLine="567"/>
        <w:rPr/>
      </w:pPr>
      <w:r>
        <w:rPr/>
        <w:t>Строительство улично-дорожной сети мкр. «Аэродромный» - 955,29 тыс.руб. из которых  988,29 тыс. руб. средства местного бюджета.</w:t>
      </w:r>
    </w:p>
    <w:p>
      <w:pPr>
        <w:pStyle w:val="Normal"/>
        <w:ind w:firstLine="567"/>
        <w:rPr/>
      </w:pPr>
      <w:r>
        <w:rPr/>
        <w:t>Строительство школы в с. Разъезжее на 115 мест – 80 000,00 тыс.руб. из которых 80 000,00 тыс.руб. средства краевого бюджет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rPr/>
      </w:pPr>
      <w:r>
        <w:rPr>
          <w:szCs w:val="28"/>
        </w:rPr>
        <w:t>архитектуры и коммунального хозяйства                                       Н.В. Роб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Глава администрации Ермаковского района                                  В.И. Форсел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1. к подпрограмме № 1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984"/>
        <w:gridCol w:w="1776"/>
        <w:gridCol w:w="1402"/>
        <w:gridCol w:w="1417"/>
        <w:gridCol w:w="1776"/>
        <w:gridCol w:w="1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317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ввода общей площади жилья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отяжённость дорожного полотна 6 381,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9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школы в с. Разъезжее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/>
      </w:pPr>
      <w:r>
        <w:rPr>
          <w:szCs w:val="28"/>
        </w:rPr>
        <w:t>архитектуры и коммунального хозяйства                                                                                            Н.В. Робенко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>Глава администрации Ермаковского района                                                                                       В.И. Форсел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. к подпрограмме № 1</w:t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3"/>
        <w:gridCol w:w="850"/>
        <w:gridCol w:w="709"/>
        <w:gridCol w:w="708"/>
        <w:gridCol w:w="567"/>
        <w:gridCol w:w="1431"/>
        <w:gridCol w:w="1413"/>
        <w:gridCol w:w="1413"/>
        <w:gridCol w:w="1413"/>
        <w:gridCol w:w="198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планировки мкр. «Западный»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ланиров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Разработка проекта инженерной инфраструктуры мкр. «Западный»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инженерной инфраструктур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Разработка проекта улично-дорожной сети мкр. «Западный»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улично-дорожной се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:</w:t>
            </w:r>
            <w:r>
              <w:rPr>
                <w:bCs/>
                <w:sz w:val="22"/>
                <w:szCs w:val="22"/>
              </w:rPr>
              <w:t xml:space="preserve"> Разработка проекта улично-дорожной сети мкр. «Северный»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улично-дорожной се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:</w:t>
            </w:r>
            <w:r>
              <w:rPr>
                <w:bCs/>
                <w:sz w:val="22"/>
                <w:szCs w:val="22"/>
              </w:rPr>
              <w:t xml:space="preserve"> Строительство улично-дорожной сети мкр. Аэродромный»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4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4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81,0 м дорожного полот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: </w:t>
            </w:r>
            <w:r>
              <w:rPr>
                <w:sz w:val="24"/>
              </w:rPr>
              <w:t>Ввод в эксплуатацию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 Ввод в эксплуатацию жилья экономического класса, построенного с использованием средств местного бюджета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ногоквартирных жилых дома (16 кварти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Строительство социально значимых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 Строительство объекта «Реконструкция детского сада МОУ Жеблахтинская СО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28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11,8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8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11,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ес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 Строительство школы в с. Разъезжее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: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мест</w:t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/>
      </w:pPr>
      <w:r>
        <w:rPr>
          <w:szCs w:val="28"/>
        </w:rPr>
        <w:t>архитектуры и коммунального хозяйства                                                                                            Н.В. Робенко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>Глава администрации Ермаковского района                                                                                       В.И. Форсель</w:t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8:00Z</dcterms:created>
  <dc:creator>Апанасенко Наталья</dc:creator>
  <dc:description/>
  <cp:keywords/>
  <dc:language>en-US</dc:language>
  <cp:lastModifiedBy>Architektura1</cp:lastModifiedBy>
  <cp:lastPrinted>2013-11-08T14:22:00Z</cp:lastPrinted>
  <dcterms:modified xsi:type="dcterms:W3CDTF">2013-11-08T06:23:00Z</dcterms:modified>
  <cp:revision>214</cp:revision>
  <dc:subject/>
  <dc:title>ПАСПОРТ</dc:title>
</cp:coreProperties>
</file>