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ОДПРОГРАММА ЕРМАКО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Безопасность дорожного движения в Ермаковском районе</w:t>
      </w:r>
      <w:r>
        <w:rPr>
          <w:sz w:val="28"/>
          <w:szCs w:val="28"/>
        </w:rPr>
        <w:t>» НА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 31.10.2013г.          № 719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одпрограмма Ермаков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Безопасность дорожного движения в Ермаковском районе» на  2014 год.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од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Безопасность дорожного движения в Ермаковском районе» на  2014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езопасность дорожного движения в Ермаковском районе» на  2014 год. (далее – под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Ермаковского района» на 2014-2016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езопасное дорожное движение на дорогах и улично-дорожной сети Ермаков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Для обеспечения безопасных условий  движения на дорогах и улично-дорожной сети Ермаковского района, должны быть выполнены следующие задачи: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, обоснованный выбор и применение эффективных схем, методов и средств организации дорожного  движения;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 участников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информационного обеспечения деятельности в сфере обеспечения безопасности дорожного  движения.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адавших в ДТП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сточник финансирования – бюджет Ермаковского района. Общий объем финансирования подпрограммы составляет 496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496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Отдел по ГО, ЧС и МР администрации Ермаковского район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подпрограммы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ый рост парка автомототранспорта привел к массовому включению в дорожное движение новых водителей и владельцев транспортных средств, занимающихся частной деятельностью по перевозке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енности дорожной ситуации как для водителей, так и для пешеходов. Следует отметить, что высокие темпы автомобилизации будут продолжаться. В перспективе данная тенденция делает особенно острой проблему пропускной способности улично-дорожной сети, как в райцентре, так и в других населённых пунктах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 В данных условиях необходимо опережающее развитие системы обеспечения безопасности дорожного движения и только это способно предотвратить рост аварийности на улично-дорожной сети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акторам, обуславливающим высокий уровень аварийности на дорогах и улично-дорожной сети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ое несоблюдение требований ПДД со стороны его учас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регламентов обеспечения безопасной эксплуатации автотранспортных средств, которое в настоящее время носит широко распространенный характ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профессиональная подготовка и недисциплинированность вод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онимание и поддержка со стороны общества мероприятий по обеспечению безопасности дорожного движения (далее - БДД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технического оснащения улично-дорожной сети знаковой сигнализац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/>
      </w:pPr>
      <w:r>
        <w:rPr>
          <w:sz w:val="28"/>
          <w:szCs w:val="28"/>
        </w:rPr>
        <w:t xml:space="preserve">Целью подпрограммы является обеспечение безопасных условий движения на дорогах и улично-дорожной сети поселений Ермаковского района. 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/>
      </w:pPr>
      <w:r>
        <w:rPr>
          <w:sz w:val="28"/>
          <w:szCs w:val="28"/>
        </w:rPr>
        <w:t>Для достижения цели подпрограммы предлагается комплекс  мероприятий, которые объединены в разделы: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ормирование безопасного поведения участников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дорожных условий и организаци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учение населения.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зчиком программы является администрация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ГО, ЧС и МР администрации Ермаковского района совместно с ОГИБДД ОП МО МВД России «Шушенский», от имени «Комиссии по БДД Ермаковского района» осуществляют организационные, методические и контрольные функции в ходе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ГО, ЧС и МР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й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, направляемых на внедрение средств организации дорожного движения в населенных пунктах района, является администрации соответствующих поселений Ермак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з районного бюджета на реализацию программных мероприятий предоставляются бюджету поселения при наличии у поселения муниципальной программы по обеспечению безопасности дорожного движ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редств на реализацию программных мероприят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ю утвержденной муниципальной программы по обеспечению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у из решения представительного органа муниципального образования о местном бюджете на соответствующий год, подтверждающую затраты на реализацию программ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мероприятиях, выполняемых в рамках Программы по установленной форме согласованными ОГИБДД ОП МО МВД России «Шушен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и муниципального контракта, спецификации, локально-сметного расчета стоимости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 администрациями поселений оборудование, в соответствии с мероприятиями программы, является собственностью соответствующ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изаторов конкурсных процедур в части закупки товаров, выполнения работ, оказания услуг, направленных на выполнение мероприятий программы, возлагаются на администрации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 осуществляется заказчиками в соответствии с действующим законодательством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иобретаемого оборудования подлежит ежегодному уточнению при представлении бюджетных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ГО, ЧС и МР администрации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 расходования бюджетных средств осуществляется главами администраций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качестве метода оперативного контроля применяется ежеквартальное рассмотрение «Комиссией по БДД Ермаковского района» вопросов, связанных с выполнением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тчёт о выполнении мероприятий подпрограммы заслушивается на итоговых заседаниях районной комиссии по безопасности дорожного дви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остижения цели по прогнозам является снижение уровня аварийности на 10 – 12 %, сокращение на 10 - 12% числа погибших в ДТП в течение 2012 - 2014 годов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с помощью информационно-пропагандистских кампаний, внедрения эффективных методов обучения населения будет формироваться целевое,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целью предупреждения опасного поведения участников дорожного движения и повышения уровня подготовки водителей транспортных средств, предусматривается осуществить комплекс мер направленных на формирование безопасного поведения участников дорожного движения с использованием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ся организация и проведение специальных пропагандистских кампаний. Эти кампании должны быть скоординированы с деятельностью ОГИБДД МО ОП МВД России «Шушенский» в сфере обеспечения БДД.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этих мер обеспечит привлечение внимания населения к проблеме БДД, общественную поддержку и формирование стандартов безопасного поведения.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/>
      </w:pPr>
      <w:r>
        <w:rPr>
          <w:sz w:val="28"/>
          <w:szCs w:val="28"/>
        </w:rPr>
        <w:t>Особое внимание в проекте уделяется детям и подросткам как наиболее незащищенным участникам дорожного движения. Обучение и овладение детьми и подростками навыками безопасного поведения на дорогах и улицах.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ервую очередь мероприятия по организации дорожного движения ориентированы на устранение мест концентрации ДТП, формирование маршрутов движения и выбора скоростных режимов с учетом особенностей дорог и улично-дорожной сети.</w:t>
      </w:r>
    </w:p>
    <w:p>
      <w:pPr>
        <w:pStyle w:val="Normal"/>
        <w:numPr>
          <w:ilvl w:val="0"/>
          <w:numId w:val="0"/>
        </w:numPr>
        <w:autoSpaceDE w:val="false"/>
        <w:ind w:left="4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предусмотрено сокращение аварийности за счет повышения эффективности и организации движения с помощью дорожно-знаковой сигнализации, а так же контрольно-надзорной деятельности в сфере обеспечения БДД путем совершенствования организационного, информационного обеспечения.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7. Информация о ресурсном обеспечении и прогнозной оценке расходов на 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пределение средств с учетом источников финансирования, в том числе по уровням бюджетной системы представлено в приложении №2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В. И. Форсель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794" w:gutter="0" w:header="709" w:top="902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дорожное движение на дорогах и улично-дорожной сети поселений Ермаковского района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их в ДТП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, данные ОГИБД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ГО и ЧС и МР администрации Ермаковского района                                             И. Н. Греч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           В.И. Форс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8460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«Безопасность дорожного движения в Ермаковском районе» в  2014 году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96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96,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ГО и ЧС и МР администрации Ермаковского района                                                  И. Н. 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37" w:right="902" w:gutter="0" w:header="709" w:top="124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          В.И. Форс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3:00Z</dcterms:created>
  <dc:creator>Калнин</dc:creator>
  <dc:description/>
  <cp:keywords/>
  <dc:language>en-US</dc:language>
  <cp:lastModifiedBy>302-1s</cp:lastModifiedBy>
  <cp:lastPrinted>2013-10-21T15:01:00Z</cp:lastPrinted>
  <dcterms:modified xsi:type="dcterms:W3CDTF">2013-11-01T01:32:00Z</dcterms:modified>
  <cp:revision>16</cp:revision>
  <dc:subject/>
  <dc:title>Утверждена</dc:title>
</cp:coreProperties>
</file>