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7797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 Красноярского края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6 годы, утвержденной постановлением администрации Ермаковского района от 30.10.2013г. 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716-п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Ермаковского района с учетом источников финансирования, в том числе средств краевого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ного бюджета.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"/>
        <w:gridCol w:w="3313"/>
        <w:gridCol w:w="370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54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20,8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7,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52,88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1,3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54,3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60,4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16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31,58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9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90,8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7,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,88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1,3</w:t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29,3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30,4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86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46,5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4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5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</w:t>
        <w:tab/>
        <w:tab/>
        <w:tab/>
        <w:t xml:space="preserve">              С.И.Синявская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2:00Z</dcterms:created>
  <dc:creator>verhoturova</dc:creator>
  <dc:description/>
  <cp:keywords/>
  <dc:language>en-US</dc:language>
  <cp:lastModifiedBy>302-1s</cp:lastModifiedBy>
  <cp:lastPrinted>2013-07-03T15:13:00Z</cp:lastPrinted>
  <dcterms:modified xsi:type="dcterms:W3CDTF">2013-11-11T00:39:00Z</dcterms:modified>
  <cp:revision>3</cp:revision>
  <dc:subject/>
  <dc:title>Приложение № 6</dc:title>
</cp:coreProperties>
</file>