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/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ind w:left="5812" w:hanging="0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 физической культуры, спорта, туризма  в Ермаковском районе  на 2014 - 2016 годы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3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туризма в Ермаковском районе», реализуемая в рамках  программы «Развитие физической культуры, спорта, туризма в Ермаковском районе» на 2014 - 2016 годы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widowControl w:val="false"/>
        <w:spacing w:lineRule="atLeast" w:line="10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Развитие туризма в Ермаковском районе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осударствен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, спорта, туризма в Ермаковском районе» на 2014 - 2016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олодежной политики, спорта и туризма администрации Ермаковского район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ДОД «Ермаковская станция юных туристов «Ермак».      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eastAsia="Calibri" w:cs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>Отдел молодежной политики, спорта и туризма администрации Ермаковского района;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ДОД «Ермаковская станция юных туристов «Ермак».               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вижение туристского продукта и туристско-рекреационного потенциала, повышение качества туристских услуг, оказываемых на территории Ермаковского район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уристских услуг, оказываемых на территории Ермаковского района;</w:t>
            </w:r>
          </w:p>
          <w:p>
            <w:pPr>
              <w:pStyle w:val="Style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ое обеспечение туризма на территории Ермаковского  района; </w:t>
            </w:r>
          </w:p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развитию сельского туризма на территории Ермаковского района;</w:t>
            </w:r>
          </w:p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вижение спортивного туризма в Ермаковском районе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ециалистов из числа работающих в туриндустрии Ермаковского района, проинформированных о туристско-рекреационных возможностях, туристских продуктах, мерах поддержки, формах обслуживания на территории Ермаковского района  (увеличение до 3 человек в 2016 году);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сельских жителей, занимающихся несельскохозяйственной деятельностью (сельским туризмом) до 5 в 2016 году;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по спортивному туризму до 4 в 2016 году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6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мероприятий подпрограммы составляет всего 109,0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. – 35,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.- 37,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. – 37,0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           осуществляет администрация Ермаковского района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Ермаковского района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.1.Постановка районной 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 xml:space="preserve">Развитие туризма оказывает стимулирующее воздействие на развитие сопутствующих туризму сфер экономической деятельности, таких как транспорт, связь, торговля, производство сувенирной продукции, общественное питание, сельское хозяйство, строительство и других, и способно стать катализатором социально-экономического развития Ермаковского района. При этом в отличие от многих других отраслей экономики туризм не приводит к истощению природных ресурсов. </w:t>
      </w:r>
    </w:p>
    <w:p>
      <w:pPr>
        <w:pStyle w:val="ConsPlusTitle"/>
        <w:ind w:firstLine="709"/>
        <w:jc w:val="both"/>
        <w:rPr/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>В этой связи Стратегия социально-экономического развития Сибири до 2020 года (утверждена распоряжением Правительства Российской Федерации от 5 июля 2010 г. № 1120-р) указывает, что развитие индустрии отдыха и туризма имеет ярко выраженную социальную направленность и должно стать одной из важнейших региональных точек роста территорий Сибири.</w:t>
      </w:r>
    </w:p>
    <w:p>
      <w:pPr>
        <w:pStyle w:val="ConsPlusTitle"/>
        <w:ind w:firstLine="709"/>
        <w:jc w:val="both"/>
        <w:rPr/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 xml:space="preserve">Ежегодно Ермаковский район посещают  около 130 тыс. человек с различными целями (деловыми, туристскими, оздоровление, частными. В настоящее время состояние развития отрасли туризма в  районе можно охарактеризовать как начальное, требующее создания и реализации программных мероприятий. </w:t>
      </w:r>
    </w:p>
    <w:p>
      <w:pPr>
        <w:pStyle w:val="ConsPlusTitle"/>
        <w:ind w:firstLine="709"/>
        <w:jc w:val="both"/>
        <w:rPr/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 xml:space="preserve">Ряд проблем носят системный характер и являются общероссийскими, другие являются сугубо районными:   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>отсутствие краевой нормативно-правовой базы в сфере туризма;</w:t>
      </w:r>
    </w:p>
    <w:p>
      <w:pPr>
        <w:pStyle w:val="ConsPlusTitle"/>
        <w:ind w:firstLine="709"/>
        <w:jc w:val="both"/>
        <w:rPr/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>отсутствие долгосрочной стратегии (плана) развития туризма в районе;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 xml:space="preserve">низкий объем бюджетного и внебюджетного финансирования; 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 xml:space="preserve">дефицит эффективных инструментов государственной поддержки отрасли; 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>дефицит конкурентоспособной туристской инфраструктуры соответствующей мировым стандартам;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>нехватка мест размещения для  туристов в самом селе Ермаковское;</w:t>
      </w:r>
    </w:p>
    <w:p>
      <w:pPr>
        <w:pStyle w:val="ConsPlusTitle"/>
        <w:ind w:firstLine="709"/>
        <w:jc w:val="both"/>
        <w:rPr/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 xml:space="preserve">дефицит квалифицированных кадров в предприятиях туриндустрии,                 а также в сфере управления развитием туризма; 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>недостаток некоммерческой информации о туристско-рекреационных возможностях края и отсутствие эффективных инструментов по её продвижению;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 xml:space="preserve">несовершенство системы статистики  и, как следствие, отсутствие адекватной оценки влияния туризма на экономику (мультипликативный эффект);  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>заниженная оценка значимости сферы туризма в социально-экономическом развитии района.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sz w:val="28"/>
          <w:szCs w:val="28"/>
        </w:rPr>
      </w:pPr>
      <w:r>
        <w:rPr>
          <w:rFonts w:cs="Calibri" w:ascii="Times New Roman" w:hAnsi="Times New Roman"/>
          <w:b w:val="false"/>
          <w:sz w:val="28"/>
          <w:szCs w:val="28"/>
        </w:rPr>
        <w:t>Решения указанных задач, стоящих перед отраслью, а также решения вышеперечисленных проблем достигается реализацией следующими мероприятиями.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sz w:val="28"/>
          <w:szCs w:val="28"/>
        </w:rPr>
      </w:pPr>
      <w:r>
        <w:rPr>
          <w:rFonts w:cs="Calibri" w:ascii="Times New Roman" w:hAnsi="Times New Roman"/>
          <w:b w:val="false"/>
          <w:sz w:val="28"/>
          <w:szCs w:val="28"/>
        </w:rPr>
        <w:t>Создании программы развития туризма в Ермаковском районе на 2014 – 2016 гг., которая станет базовым документом, описывающим цели и задачи развития отрасли в среднесрочной перспективе, а также промежуточные ориентиры.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 xml:space="preserve">По информированию о туристской деятельности и туристско-рекреационных возможностях на территории района, была проведена следующая работа: изготовление и распространение информационно-полиграфической продукции (буклеты,  памятки по безопасности, карты путеводителя и пр.), размещение информации в печатных и электронных СМИ, размещение информации на Интернет портале «visitsiberia.info». 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>С  2006 года делегации Ермаковского района принимают участие в туристической выставке «Енисей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Заказчиком-координатором подпрограммы является администрация Ермаковского  района.</w:t>
      </w:r>
    </w:p>
    <w:p>
      <w:pPr>
        <w:pStyle w:val="Normal"/>
        <w:widowControl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Цель подпрограммы: повышение конкурентоспособности Ермаковского района на туристском  рынке Красноярского края, удовлетворяющего потребности российских и иностранных граждан в качественных туристских услугах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sz w:val="28"/>
          <w:szCs w:val="28"/>
        </w:rPr>
        <w:t>Мероприятия программы разделены на четыре раздела, мероприятия каждого из них в совокупности нацелены на решение одной из ее задач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ыбор подпрограммных мероприятий в рамках решаемых задач обусловлен федеральной целевой программой «Развитие внутреннего и въездного туризма в Российской Федерации (2011-2018 годы)», утвержденной Постановлением Правительства Российской Федерации от 02.08.2011 №644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Задача 1. Повышение качества туристских услуг, оказываемых на территории Ермаковского район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ля решения задачи 1  планируется реализовать мероприятия, направленные на повышение квалификации кадров в сфере туризма, посредством проведения обучающих семинаров для представителей туристской индустрии. Вместе с тем планируется проведение научно-исследовательских работ, маркетинговых исследований и опросов, позволяющих выявить слабые стороны отрасли туризма.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. Информационное обеспечение туризма на территории Ермаковского района.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задачи 2 планируется обеспечение информационной и выставочной деятельности, в т.ч. организация участия в международных выставках, направленных на создание положительного имиджа района как привлекательного направления для туристов;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овление информационной полиграфической продукции (буклеты, карты);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на  туристско-информационный портал края www.visitsiberia.info;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информации о туризме в региональных, печатных, электронных и телевизионных средствах массовой информации;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йствие развитию сельского туризма на территории Ермаковского района.</w:t>
      </w:r>
    </w:p>
    <w:p>
      <w:pPr>
        <w:pStyle w:val="ConsPlusCel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решения задачи 3 планируется  поддержка развития материально -технической базы Подпрограммы сельского туризма</w:t>
      </w:r>
    </w:p>
    <w:p>
      <w:pPr>
        <w:pStyle w:val="ConsPlusCel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развития инфраструктуры сельского туризма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, подготовка и переподготовка лиц, осуществляющих деятельность в сфере сельского туризма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вижение спортивного туризма в Ермаковском районе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задачи 4 планируется проведение спортивно – туристических мероприятий: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Туристический слет» ко Всероссийскому дню туризма;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ртивное ориентирование: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ый туристический семейный слет на территории ПП «Ергаки».</w:t>
      </w:r>
    </w:p>
    <w:p>
      <w:pPr>
        <w:pStyle w:val="Normal"/>
        <w:widowControl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: 2014-2016 годы.</w:t>
      </w:r>
    </w:p>
    <w:p>
      <w:pPr>
        <w:pStyle w:val="Normal"/>
        <w:widowControl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Этапы выполнения программы:</w:t>
      </w:r>
    </w:p>
    <w:p>
      <w:pPr>
        <w:pStyle w:val="Normal"/>
        <w:widowControl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I этап - 2014 год;</w:t>
      </w:r>
    </w:p>
    <w:p>
      <w:pPr>
        <w:pStyle w:val="Normal"/>
        <w:widowControl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II этап - 2015 год;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III этап - 2016 год.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реализации указанных мероприятий Подпрограммы планируется достижение следующих показателей:</w:t>
      </w:r>
    </w:p>
    <w:p>
      <w:pPr>
        <w:pStyle w:val="Normal"/>
        <w:widowControl w:val="false"/>
        <w:spacing w:lineRule="atLeast" w:line="100"/>
        <w:ind w:firstLine="708"/>
        <w:rPr>
          <w:sz w:val="28"/>
          <w:szCs w:val="28"/>
        </w:rPr>
      </w:pPr>
      <w:r>
        <w:rPr>
          <w:sz w:val="28"/>
          <w:szCs w:val="28"/>
        </w:rPr>
        <w:t>увеличение количества специалистов из числа работающих в туриндустрии Ермаковского района, проинформированных о туристско-рекреационных возможностях, туристских продуктах, мерах поддержки, формах обслуживания на территории Ермаковского района  до 3 человек в 2016 году;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величение числа сельских жителей, занимающихся несельскохозяйственной деятельностью (сельским туризмом) до 5 в 2016 году; 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рост располагаемых ресурсов домашних хозяйств; создание условий для повышения уровня занятости населения в сельской местности;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Увеличение  спортивно-туристических мероприятий  до 4 в  2016 году.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подпрограммы осуществляет отдел молодежной политики, спорта и туризма администрации Ермаковского район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район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. Управление реализацией подпрограммы осуществляет</w:t>
      </w:r>
      <w:r>
        <w:rPr/>
        <w:t xml:space="preserve"> </w:t>
      </w:r>
      <w:r>
        <w:rPr>
          <w:sz w:val="28"/>
          <w:szCs w:val="28"/>
        </w:rPr>
        <w:t>отдел молодежной политики, спорта и туризма администрации Ермаковского района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тчет по итогам года должен содержать информацию о достигнутых конечных результатах и значений целевых индикаторов, указанных в паспорте под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3. Отдел молодежной политики, спорта и туризма администрации Ермаковского района ежегодно уточняет целевые показатели и затраты по мероприятиям подпрограммы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4. Текущий контроль за ходом реализации подпрограммы осуществляет отдел молодежной политики, спорта и туризма администрации Ермаковского района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. Реализация мероприятий подпрограммы за период 2014 - 2016 годов позволит: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tLeast" w:line="100"/>
        <w:ind w:firstLine="708"/>
        <w:rPr>
          <w:sz w:val="28"/>
          <w:szCs w:val="28"/>
        </w:rPr>
      </w:pPr>
      <w:r>
        <w:rPr>
          <w:sz w:val="28"/>
          <w:szCs w:val="28"/>
        </w:rPr>
        <w:t>увеличить количество специалистов из числа работающих в туриндустрии Ермаковского района, проинформированных о туристско-рекреационных возможностях, туристских продуктах, мерах поддержки, формах обслуживания на территории Ермаковского района до 3 человек в 2016 году;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увеличить число сельских жителей, занимающихся несельскохозяйственной деятельностью (сельским туризмом) до 5 в 2016 году;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увеличить рост располагаемых ресурсов домашних хозяйств;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провести  три спортивно-туристических мероприятий  ежегодно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6. Система 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рограммы приведен в приложении № 2 к подпрограмме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реализуются за счет средств районного бюджета. Объем расходов средств районного бюджета на реализацию мероприятий подпрограммы составляет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09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рмаковского района</w:t>
        <w:tab/>
        <w:tab/>
        <w:tab/>
        <w:tab/>
        <w:tab/>
        <w:tab/>
        <w:tab/>
        <w:tab/>
        <w:t>В.И. Форсель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5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1:28:00Z</dcterms:created>
  <dc:creator>Ситников</dc:creator>
  <dc:description/>
  <cp:keywords/>
  <dc:language>en-US</dc:language>
  <cp:lastModifiedBy>S311-2</cp:lastModifiedBy>
  <cp:lastPrinted>2013-10-09T11:24:00Z</cp:lastPrinted>
  <dcterms:modified xsi:type="dcterms:W3CDTF">2013-10-15T01:30:00Z</dcterms:modified>
  <cp:revision>27</cp:revision>
  <dc:subject/>
  <dc:title>ПАСПОРТ</dc:title>
</cp:coreProperties>
</file>