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Реформирование и модернизация жилищно- коммунального хозяйства и повышение энергетической эффективности Ермаковского района» на 2014- 2016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Реформирование и модернизация жилищно- коммунального хозяйства и повышение энергетической эффективности Ермаковского района» на 2014- 2016 годы.(далее- программа) предусмотрены расходы в целом в сумме 12 827,0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707,0 тыс. рублей- средства краев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0,0 тыс. рублей- средства район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реализации программы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- 4 235,9 тыс. рублей, в том числе 4 195,9 тыс. рублей средства краевого бюджета, 40,0 тыс. рублей средства район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- 4284,7 тыс. рублей, в том числе 4244,7 тыс. рублей средства краевого бюджета, 40,0 тыс. рублей средства район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- 4306,4 тыс. рублей, в том числе 4266,4 тыс. рублей средства краевого бюджета, 40,0 тыс. рублей средства район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ми распорядителями бюджетных средств (далее- ГРБС)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дминистрация Ермако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правление образование администрации Ермак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: Улучшение качества объектов коммунального хозяйства Ермаковского района, повышение энерго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направлена на достижение следующих задач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ьшение износа инженерной инфраструктуры, котельных Ермаковского райо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и повышение энергетической эффективности Ермак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«Модернизация жилищно- коммунального хозяйства Ермаковского района» на 2014- 2016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1"/>
        <w:gridCol w:w="2826"/>
        <w:gridCol w:w="1232"/>
        <w:gridCol w:w="1846"/>
        <w:gridCol w:w="1606"/>
        <w:gridCol w:w="1611"/>
      </w:tblGrid>
      <w:tr>
        <w:trPr/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</w:rPr>
              <w:t>№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ДС</w:t>
            </w:r>
          </w:p>
        </w:tc>
        <w:tc>
          <w:tcPr>
            <w:tcW w:w="12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подраздел</w:t>
            </w:r>
          </w:p>
        </w:tc>
        <w:tc>
          <w:tcPr>
            <w:tcW w:w="50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Ермаковского района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Ермаковского района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9,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6,5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6,5</w:t>
            </w:r>
          </w:p>
        </w:tc>
      </w:tr>
      <w:tr>
        <w:trPr>
          <w:trHeight w:val="1852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Ермаковского района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районного бюджета в рамках реализации данной подпрограммы будут направлены на софинансирование субсидии министерства энергетики и коммунального хозяйства Красноярского края на реализацию неотложных мероприятий по повышению эксплуатационной надежности объектов коммунальной инфраструктуры муниципальных образований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подпрограммы будут достигнуты следующие результаты: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95"/>
        <w:gridCol w:w="1216"/>
        <w:gridCol w:w="1500"/>
        <w:gridCol w:w="1484"/>
        <w:gridCol w:w="1445"/>
      </w:tblGrid>
      <w:tr>
        <w:trPr>
          <w:trHeight w:val="632" w:hRule="atLeast"/>
        </w:trPr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4 год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5 год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6 год</w:t>
            </w:r>
          </w:p>
        </w:tc>
      </w:tr>
      <w:tr>
        <w:trPr/>
        <w:tc>
          <w:tcPr>
            <w:tcW w:w="3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числа ветхих инженерных сетей и котельных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%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0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приведет к улучшению качественного состояния инженерной инфраструктуры и котельных Ермаковского района, что в свою очередь приведет к устойчивой и безаварийной работе жилищно- коммуналь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Энергосбережение и повышение энергетической эффективности Ермаковского района» на 2014- 2016 годы.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2"/>
        <w:gridCol w:w="2580"/>
        <w:gridCol w:w="1607"/>
        <w:gridCol w:w="1606"/>
        <w:gridCol w:w="1606"/>
        <w:gridCol w:w="1607"/>
      </w:tblGrid>
      <w:tr>
        <w:trPr/>
        <w:tc>
          <w:tcPr>
            <w:tcW w:w="6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№</w:t>
            </w:r>
          </w:p>
          <w:p>
            <w:pPr>
              <w:pStyle w:val="Style19"/>
              <w:jc w:val="center"/>
              <w:rPr/>
            </w:pPr>
            <w:r>
              <w:rPr/>
              <w:t>п/п</w:t>
            </w:r>
          </w:p>
        </w:tc>
        <w:tc>
          <w:tcPr>
            <w:tcW w:w="25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16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аздел,</w:t>
            </w:r>
          </w:p>
          <w:p>
            <w:pPr>
              <w:pStyle w:val="Style19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4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асходы (тыс. руб.), годы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4 год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5 год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Администрация Ермаковского района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50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,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,7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Управление образования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70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,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районного бюджета в рамках реализации данной подпрограммы будут направлены н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проведению обязательных энергетических обследований муниципальных учреждений Ермаковского райо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у схем теплоснабжения, водоснабжения и водоотведения Ермак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подпрограммы будут достигнуты следующи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95"/>
        <w:gridCol w:w="1216"/>
        <w:gridCol w:w="1500"/>
        <w:gridCol w:w="1484"/>
        <w:gridCol w:w="1445"/>
      </w:tblGrid>
      <w:tr>
        <w:trPr>
          <w:trHeight w:val="632" w:hRule="atLeast"/>
        </w:trPr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4 год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5 год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6 год</w:t>
            </w:r>
          </w:p>
        </w:tc>
      </w:tr>
      <w:tr>
        <w:trPr/>
        <w:tc>
          <w:tcPr>
            <w:tcW w:w="3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энергии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%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2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/>
              <w:t>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приведет к пониманию объективных возможностей в области энергосбережения, выявит реальный потенциал жилищно- коммунального комплекса Ермаковского района и позволит увеличить экономию энергии к 2016 году на 14%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0:47:48Z</dcterms:created>
  <dc:creator/>
  <dc:description/>
  <dc:language>en-US</dc:language>
  <cp:lastModifiedBy/>
  <cp:lastPrinted>2013-11-12T14:24:00Z</cp:lastPrinted>
  <cp:revision>0</cp:revision>
  <dc:subject/>
  <dc:title/>
</cp:coreProperties>
</file>