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ЕРМАК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ТРАНСПОРТНОЙ СИСТЕМЫ ЕРМАКОВСКОГО РАЙОНА» НА 2014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Ермаковско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31» октября 2013  г.                  с. Ермаковское                   № 719-п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100330</wp:posOffset>
                </wp:positionV>
                <wp:extent cx="3836035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0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муниципальной программы Ермаковского района «Развитие транспортной системы Ермаковского района» на 2014-2016 год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05pt;height:94.4pt;mso-wrap-distance-left:9.05pt;mso-wrap-distance-right:9.05pt;mso-wrap-distance-top:0pt;mso-wrap-distance-bottom:0pt;margin-top:7.9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муниципальной программы Ермаковского района «Развитие транспортной системы Ермаковского района» на 2014-2016 годы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атьей 35 Устава Ермаковского района, постановляю: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 «Развитие транспортной системы  Ермаковского района» на 2014-2016 годы  (прилагается)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длежит обнародованию на сайте администрации Ермаковского района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В. И. Форсель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рмаков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от  31.10.2013г.      № 719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Муниципальная программа Ермако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Ермаковского района» на 2014-2016 годы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 Ермаковского района» на 2014-2016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 Ермаковского района» на 2014-2016 годы (далее –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района от 05.08.2013г. №516-п «Об утверждении Порядка принятия решений о разработке муниципальных программ Ермаковского района, их формирования и реализаци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администрации посел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транспортного комплекса в Ермаковском районе» на 2014-2016 год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езопасность дорожного движения в Ермаковском районе» на  2014 год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транспортных услуг для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е дорожное движ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дорогах и улично-дорожной сети Ермаковск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требности населения в перевозк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дорожного движения.                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2014-2016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везенных пассажи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адавших в ДТП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 доля муниципальных образований, обеспеченных маршрутами пассажирских перевозок, -100%;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-  </w:t>
            </w:r>
            <w:r>
              <w:rPr>
                <w:sz w:val="28"/>
                <w:szCs w:val="28"/>
              </w:rPr>
              <w:t>снижение уровня аварийности на 10 – 12 %, сокращение на 10 - 12% числа погибших в ДТП в течение  2014 год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Источник финансирования – бюджет Ермаковского района. Общий объем финансирования программы составляет 23431,63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8141,2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7645,2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7645,21 тыс. рублей.</w:t>
            </w:r>
          </w:p>
        </w:tc>
      </w:tr>
      <w:tr>
        <w:trPr>
          <w:trHeight w:val="10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еализации контроля за исполнением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рограммы осуществляет администрация Ермаковского район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 Ермаков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текущего состояния  транспортной  отрасли 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рмаковского района</w:t>
      </w:r>
    </w:p>
    <w:p>
      <w:pPr>
        <w:pStyle w:val="TextBodyIndent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ажирский автомобильный транспорт играет важную роль в экономике Ермаковского района, обеспечивая транспортную подвижность населения. Регулярными маршрутами общественного транспорта охвачены 14 населенных пунктов района. На рынке транспортных услуг в Ермаковском районе осуществляют транспортные перевозки более 17 единиц транспорт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В результате небольшой интенсивности пассажиропотоков, организации автомобильного пассажирского транспорта района несут убытки при оказании услуг по автомобильным перевозкам в пригородном сообщении по ряду объективных причин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енности населения в сельской местности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ая автомобилизация населения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возросшие объемы услуг легкового так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небольшой интенсивностью пассажиропотоков следует понимать пассажирские автомобильные перевозки по маршрутам пригородного сообщения с коэффициентом использования вместимости менее 0,6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недостаточной плотности дорожной сети часть внутрирайонных </w:t>
        <w:br/>
        <w:t>перевозок осуществляется со значительным перепробегом, что обуславливает дополнительные транспортные рас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 организация пассажирских перевозок предусматривает заключение муниципального заказа и соответствующее финансирование, обязательное проведение конкурсной процедуры для перевозчиков, желающих работать на маршру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ышеуказанной проблемы является необходимым условием повышения   качества   обслуживания   и    обеспечения безопасности перевозки пассажиров автомобильным транспортом в Ермаковском райо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ый рост парка автомототранспорта привел к массовому включению в дорожное движение новых водителей и владельцев транспортных средств, занимающихся частной деятельностью по перевозке грузов и пассажиров. В результате существенно изменились характеристики дорожного движения, увеличилась плотность и интенсивность транспортных потоков, что привело к значительному повышению уровня напряженности дорожной ситуации как для водителей, так и для пешеходов. Следует отметить, что высокие темпы автомобилизации будут продолжаться. В перспективе данная тенденция делает особенно острой проблему пропускной способности улично-дорожной сети, как в райцентре, так и в других населённых пунктах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темпы автомобилизации, вовлечение все большего числа жителей района в дорожное движение делают особенно актуальной проблему безопасности дорожного движения, сохранения жизни и здоровья его участников. В данных условиях необходимо опережающее развитие системы обеспечения безопасности дорожного движения и только это способно предотвратить рост аварийности на улично-дорожной сети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акторам, обуславливающим высокий уровень аварийности на дорогах и улично-дорожной сети,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овое несоблюдение требований ПДД со стороны его участн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е регламентов обеспечения безопасной эксплуатации автотранспортных средств, которое в настоящее время носит широко распространенный характер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профессиональная подготовка и недисциплинированность вод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понимание и поддержка со стороны общества мероприятий по обеспечению безопасности дорожного движения (далее - БДД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ки технического оснащения улично-дорожной сети знаковой сигнализаци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Приоритеты и цели  социально – экономического развития в сфере реализации транспортной системы Ермаковского района, задачи, прогноз развития</w:t>
      </w:r>
    </w:p>
    <w:p>
      <w:pPr>
        <w:pStyle w:val="TextBodyIndent"/>
        <w:spacing w:before="0" w:after="0"/>
        <w:ind w:left="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 2008 № 1662-р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ой стратегии Российской Федерации на период до 2030 года, утвержденной Распоряжением Правительства Российской Федерации </w:t>
        <w:br/>
        <w:t>от 22.11. 2008 № 1734-р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е Российской Федерации «Развитие транспортной системы» на 2013-2020 годы, утвержденной Распоряжением Правительства Российской Федерации от 28.12.2012 № 2600-р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 xml:space="preserve">Цель 1. Повышение доступности транспортных услуг дл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 возможно путем развития  эффективно и надежно функционирующей системы общественного пассажирского транспорта, отвечающей потребностям населения.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а 1. Обеспечение потребности населения в перевозках.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ая задача заключается в организации заключения муниципального контракта с предприятием осуществляющим перевозки пассажиров, для перевозки пассажиров по социально – значимым маршрутам на территории Ермаковс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 2. Безопасное дорожное движение</w:t>
      </w:r>
      <w:r>
        <w:rPr/>
        <w:t xml:space="preserve"> </w:t>
      </w:r>
      <w:r>
        <w:rPr>
          <w:sz w:val="28"/>
          <w:szCs w:val="28"/>
        </w:rPr>
        <w:t>на дорогах и улично-дорожной сети поселений Ермаковского района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дача 2. Обеспечение безопасности дорожного движения.                             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ая задача заключается в: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-разработке, обоснованном выборе и применении эффективных схем, методов и средств организации дорожного  движения;     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>- предупреждении опасного поведения  участников дорожного движения;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и информационного обеспечения деятельности в сфере обеспечения безопасности дорожного  движения.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огноз развития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ыполнения задачи № 1 будет организована перевозка пассажиров по социально – значимым маршрутам, и, следовательно, повысится мобильность передвижения населения на территории Ермаковского района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задачи № 2 произойдет снижение аварийности дорожного движения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мероприятий подпрограмм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Подпрограмма    «Развитие транспортного комплекса в Ермаковском районе» на  2014-2016 г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м заказчиком – координатором подпрограммы является администрация Ермак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, как заказчик подпрограммы, организует в установленном порядке конкурсный отбор исполнителей по программным мероприятиям на основании федерального закона от 05.04.2013 N 44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нкурсе могут принять участие любые юридические лица независимо от организационно – правовой формы, формы собственности, места нахождения и места происхождения капитала,  в том числе индивидуальные предприним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, которые установлены конкурс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признается участник конкурса, который предложил лучшие условия исполнения муниципального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заключается на условиях, указанных в поданной участником конкурса, с которым заключается контракт, заявке на участие в конкурсе и в конкурсной документации. При заключении муниципального контракта цена такого контракта не может превышать начальную (максимальную) цену контракта (цену лота), указанную в извещении о проведении открытого конкурса. В случае, если контракт заключается с физическим лицом, за исключением индивидуальных предпринимателей и иных занимающихся частной практикой лиц, оплата такого контракта уменьшается на размер налоговых платежей, связанных с оплатой контра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й распорядитель бюджетных средств Администрация Ермаковского района по вопросам своей компетенции осуществляет организационные, методические и контрольные функции в ходе реализации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бюджета района на финансирование мероприятий подпрограммы в 2014 – 2016 годах предусматриваются в форме субсидий предприятиям, осуществляющим пассажирские перевозки по социально-значимым маршру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 «Безопасность дорожного движения в Ермаковском районе» на  2014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азчиком программы является администрация Ермак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ГО, ЧС и МР администрации Ермаковского района совместно с ОГИБДД ОП МО МВД России «Шушенский», от имени «Комиссии по БДД Ермаковского района» осуществляют организационные, методические и контрольные функции в ходе реализаци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ГО, ЧС и МР обеспеч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й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бюджетных средств, направляемых на внедрение средств организации дорожного движения в населенных пунктах района, является администрации соответствующих поселений Ерма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 районного бюджета на реализацию программных мероприятий предоставляются бюджету поселения при наличии у поселения муниципальной программы по обеспечению безопасности дорожно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ое администрациями поселений оборудование, в соответствии с мероприятиями программы, является собственностью соответствующих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рганизаторов конкурсных процедур в части закупки товаров, выполнения работ, оказания услуг, направленных на выполнение мероприятий программы, возлагаются на администрации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а товаров осуществляется заказчиками в соответствии с действующим законодательством о размещении заказов на поставку товаров, выполнение работ, оказание услуг дл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иобретаемого оборудования подлежит ежегодному уточнению при представлении бюджет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я, осуществляющие пассажирские перевозки по социально-значимым маршрутам – получатели средств на реализацию мероприятий подпрограммы    «Развитие транспортного комплекса в Ермаковском районе» в  2014-2016 годы,  ежемесячно к 5 числу месяца следующего за отчетным, обязаны  предоставлять Муниципальному заказчику свед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фактическом исполнении работы на лин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фактически понесенных убытках предприятия, связанных с выполнением перевозок согласно утвержденному распис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контроля за исполнением подпрограммы «Развитие транспортного комплекса в Ермаковском районе» в  2014-2016 годы, создается комиссия, которая 2 раза в год проверяет интенсивность пассажиропотоков по маршрутам пригородного сообщения. По результатам проверки составляется акт наполняемости автобуса на маршруте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отчёт о выполнении мероприятий подпрограммы «Безопасность дорожного движения в Ермаковском районе» на  2014 год заслушивается на итоговых заседаниях районной комиссии по безопасности дорожного движения.</w:t>
      </w:r>
    </w:p>
    <w:p>
      <w:pPr>
        <w:pStyle w:val="TextBodyIndent"/>
        <w:spacing w:before="0" w:after="0"/>
        <w:ind w:left="1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программы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й доступности передвижения между посел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аварийности на 10 – 12 %, сокращение на 10 - 12% числа погибших в ДТП 2014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еревезенных пассажиров -   единица измерения чел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страдавших в ДТП - единица измерения чел.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3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6. Перечень подпрограмм, сроков их реализации и ожидаемых результатов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программ представлен в приложении №1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Информация о ресурсном обеспечении и прогнозной оценке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В рамках программы «Развитие транспортной системы  Ермаковского района» на 2014-2016 годы предусматриваются средства в размере 23431,63 тыс.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4 году –  8141,2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году –  7645,21 тыс. рублей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6 году –  7645,2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 ресурсном обеспечении для  реализации программы представлена в приложении №2. Распределение планируемых расходов за счет средств районного бюджета по мероприятиям и подпрограммам муниципальной  программы представлено в приложении №5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8. Основные меры правового регулирования в соответствующей сфере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 представлены в приложении  №4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В. И. Форсель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района</w:t>
        <w:tab/>
        <w:tab/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от  31.10.2013г.   № 719-п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программ, сроков их реализации и ожидаемых результатов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1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Ермаковского района» на 2014-2016 год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го комплекса в Ермаковском районе»  на 2014-2016 год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транспортных услуг для населения;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езопасность дорожного движения в Ермаковском районе» на 2014 год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пострадавших в ДТП в Ермаковском районе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794" w:gutter="0" w:header="709" w:top="902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 31.10.2013г.      № 719-п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6"/>
        <w:gridCol w:w="4479"/>
        <w:gridCol w:w="1281"/>
        <w:gridCol w:w="1184"/>
        <w:gridCol w:w="1184"/>
        <w:gridCol w:w="1060"/>
      </w:tblGrid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«Развитие транспортной системы  Ермаковского района» на 2014-2016 годы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1,2 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645,2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645,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1,63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5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(*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1,2 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645,2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645,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1,63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3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«Развитие транспортного комплекса в Ермаковском районе» на  2014-2016 год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,21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,21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,21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5,63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(*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,21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,21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,21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5,63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«Безопасность дорожного движения в Ермаковском районе» на  2014 год.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96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0 </w:t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(*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0 </w:t>
            </w:r>
          </w:p>
        </w:tc>
      </w:tr>
      <w:tr>
        <w:trPr>
          <w:trHeight w:val="30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  31.10.2013г.              № 719-п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транспортных услуг для на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везенных пассажиров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чел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ассажирских перевозок за соответствующий год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дорожное движение на дорогах и улично-дорожной сети Ермаковского района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адавших в ДТП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, данные ОГИБДД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37" w:right="902" w:gutter="0" w:header="709" w:top="1247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24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Ер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31.10.2013г.                № 71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"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Ермаковск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«Об утверждении порядка организации пассажирских перевозок на межпоселенческих маршрутах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рганизации пассажирских перевозок на межпоселенческих маршрутах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г. 4 квартал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г. 4квартал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4квартал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«О создании комиссии по проверке наполняемости автобусов по маршрутам пригородного сообще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полняемости автобусов по маршрутам пригородного сообщ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 2 кварта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247" w:right="794" w:gutter="0" w:header="709" w:top="902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Ер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31.10.2013г.                № 719-п</w:t>
      </w:r>
    </w:p>
    <w:p>
      <w:pPr>
        <w:pStyle w:val="Normal"/>
        <w:autoSpaceDE w:val="false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ланируемых расходов за счет средств районного бюджета по мероприятиям и подпрограммам муниципальной  программы 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137"/>
        <w:gridCol w:w="3124"/>
        <w:gridCol w:w="739"/>
        <w:gridCol w:w="560"/>
        <w:gridCol w:w="700"/>
        <w:gridCol w:w="560"/>
        <w:gridCol w:w="1387"/>
        <w:gridCol w:w="979"/>
        <w:gridCol w:w="979"/>
        <w:gridCol w:w="1750"/>
      </w:tblGrid>
      <w:tr>
        <w:trPr>
          <w:trHeight w:val="67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-вого период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-вого период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Развитие транспортной системы Ермаковского района» на 2014-2016 оды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1,2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5,2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5,2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31,63</w:t>
            </w:r>
          </w:p>
        </w:tc>
      </w:tr>
      <w:tr>
        <w:trPr>
          <w:trHeight w:val="36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рмаков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7,2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5,2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5,2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97,63</w:t>
            </w:r>
          </w:p>
        </w:tc>
      </w:tr>
      <w:tr>
        <w:trPr>
          <w:trHeight w:val="338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Ермаков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0</w:t>
            </w:r>
          </w:p>
        </w:tc>
      </w:tr>
      <w:tr>
        <w:trPr>
          <w:trHeight w:val="338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«Развитие транспортного комплекса в Ермаковском районе» на  2014-2016 годы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5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5,2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5,2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35,63</w:t>
            </w:r>
          </w:p>
        </w:tc>
      </w:tr>
      <w:tr>
        <w:trPr>
          <w:trHeight w:val="232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рмаковского района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5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5,2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5,21</w:t>
            </w:r>
          </w:p>
        </w:tc>
        <w:tc>
          <w:tcPr>
            <w:tcW w:w="1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35,63</w:t>
            </w:r>
          </w:p>
        </w:tc>
      </w:tr>
      <w:tr>
        <w:trPr>
          <w:trHeight w:val="30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Безопасность дорожного движения в Ермаковском районе» на  2014 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0</w:t>
            </w:r>
          </w:p>
        </w:tc>
      </w:tr>
      <w:tr>
        <w:trPr>
          <w:trHeight w:val="300" w:hRule="atLeast"/>
        </w:trPr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1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рмаков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300" w:hRule="atLeast"/>
        </w:trPr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Ермаков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</w:tr>
      <w:tr>
        <w:trPr>
          <w:trHeight w:val="300" w:hRule="atLeast"/>
        </w:trPr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СиКХ администрации Ермаковского района                                                                        Н. В. Робенк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Глава администрации Ермаковского района                                                                                                            В.И. Форс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820" w:gutter="0" w:header="708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hruti" w:hAnsi="Shruti" w:cs="Shru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45:00Z</dcterms:created>
  <dc:creator>Калнин</dc:creator>
  <dc:description/>
  <cp:keywords/>
  <dc:language>en-US</dc:language>
  <cp:lastModifiedBy>302-1s</cp:lastModifiedBy>
  <cp:lastPrinted>2013-10-29T10:58:00Z</cp:lastPrinted>
  <dcterms:modified xsi:type="dcterms:W3CDTF">2013-11-01T01:31:00Z</dcterms:modified>
  <cp:revision>48</cp:revision>
  <dc:subject/>
  <dc:title>Утверждена</dc:title>
</cp:coreProperties>
</file>