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Ермаковского района</w:t>
      </w:r>
    </w:p>
    <w:p>
      <w:pPr>
        <w:pStyle w:val="ConsPlusTitle"/>
        <w:widowControl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bidi w:val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24» октября 2013 года </w:t>
        <w:tab/>
        <w:tab/>
        <w:tab/>
        <w:tab/>
        <w:tab/>
        <w:tab/>
        <w:tab/>
        <w:t>№- 699-п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муниципальной программ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Молодежь Ермаковского района в XXI веке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 2014 — 2016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№ 131-ФЗ от 06.10.2003 г. «Об общих принципах организации местного самоуправления в Российской Федерации» (с последующими изменениями), Законом Красноярского края  № 20-5445 от 08.12.2006 года «О государственной молодежной политике Красноярского края», постановлением администрации Ермаковского района от 05.08.2013 «Об утверждении Порядка принятия решений о разработке муниципальных программ Ермаковкого района, их формировании и реализации», 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муниципальную программу «Молодежь Ермаковского района в XXI веке» на  2014 — 2016 годы» (Приложе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йонному финансовому управлению администрации Ермаковского района (Синявская С. И.) при формировании бюджета на 2014 и период 2015-2016 годов запланировать средства на  реализацию  муниципальной программы «Молодежь Ермаковского района в XXI веке» на  2014 — 2016 год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района   – С. Ю. Акулини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6"/>
          <w:szCs w:val="26"/>
        </w:rPr>
        <w:t>4.   Постановление вступает в силу со дня опубликования (обнародовани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ы администраци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рмаковского района</w:t>
        <w:tab/>
        <w:tab/>
        <w:tab/>
        <w:tab/>
        <w:tab/>
        <w:tab/>
        <w:t xml:space="preserve">          В. И. Форс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275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8:53:00Z</dcterms:created>
  <dc:creator>.Верфель </dc:creator>
  <dc:description/>
  <cp:keywords/>
  <dc:language>en-US</dc:language>
  <cp:lastModifiedBy>302-1s</cp:lastModifiedBy>
  <cp:lastPrinted>2013-10-25T09:10:00Z</cp:lastPrinted>
  <dcterms:modified xsi:type="dcterms:W3CDTF">2013-10-25T02:33:00Z</dcterms:modified>
  <cp:revision>2</cp:revision>
  <dc:subject/>
  <dc:title>Проект</dc:title>
</cp:coreProperties>
</file>