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Ермаковского района «Молодежь Ермаковского района в XXI веке»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2014-2016 годы»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за счет средств районного бюджета по мероприятиям и подпрограммам муниципальной  программы «Молодежь Ермаковского района в XXI веке» на 2014-2016 годы»</w:t>
      </w:r>
    </w:p>
    <w:tbl>
      <w:tblPr>
        <w:tblW w:w="1482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2834"/>
        <w:gridCol w:w="2426"/>
        <w:gridCol w:w="738"/>
        <w:gridCol w:w="646"/>
        <w:gridCol w:w="675"/>
        <w:gridCol w:w="585"/>
        <w:gridCol w:w="1215"/>
        <w:gridCol w:w="1063"/>
        <w:gridCol w:w="1067"/>
        <w:gridCol w:w="1605"/>
        <w:gridCol w:w="75"/>
        <w:gridCol w:w="40"/>
        <w:gridCol w:w="10"/>
      </w:tblGrid>
      <w:tr>
        <w:trPr>
          <w:trHeight w:val="675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4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ая программ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«Молодежь Ермаковского района в XXI век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на 2014-2016 годы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5 832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5 864,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 667,26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3 364,98</w:t>
            </w:r>
          </w:p>
        </w:tc>
      </w:tr>
      <w:tr>
        <w:trPr>
          <w:trHeight w:val="360" w:hRule="atLeast"/>
        </w:trPr>
        <w:tc>
          <w:tcPr>
            <w:tcW w:w="184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52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5 832,8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5 864,8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 667,26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3 364,98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Вовлечение молодежи Ермаковского района в социальную практику» на 2014-2016 годы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 605, 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 637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 637,26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 879,78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 605, 2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 637,2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 637,26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 879,78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одпрограммы 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по трудовому воспитанию несовершеннолетних по краевой программе «Трудовые отряды старшеклассников» 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проекта «Трудовой отряд Ермаковского района»  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70,3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70,3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70,34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11,02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муниципального штаба флагманской программы «Гражданское общество»  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муниципального штаба флагманской программы «АРТ — Парад»  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муниципального штаба флагманской программы «Беги за мной Сибирь!» 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мероприятий муниципального штаба флагманской программы «Экстремальный спорт»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,9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,9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,92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4,76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ка молодых специалистов в сельском хозяйстве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0,0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0,0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ТИМ «Юниор» 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ТИМ «Бирюса»  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7,5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2,5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еспечение участия делегации района в краевом проекте «Территория 2020»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341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 w:eastAsia="ru-RU"/>
              </w:rPr>
              <w:t>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 w:eastAsia="ru-RU"/>
              </w:rPr>
              <w:t>Предоставление субсидий на финансовое обеспечение муниципального задания муниципальному бюджетному учреждению «Молодежный центр «Звездный»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2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2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44,0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2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атриотическое воспитание молодежи Ермаковского района» на 2014-2016 годы»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Мероприятие подпрограммы 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Участие во Всероссийских патриотических акциях 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Районный фестиваль патриотической песни среди ВПО ОУ района   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рганизация и проведение военно-спортивных соревнований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рганизация и проведение смотра-конкурса Почетных караулов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частие в проведении районного смотра-конкурса школьных музеев и уголков боевой и трудовой славы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Участие в проведении конкурса исследовательских работ 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рганизация и проведение конкурса на лучшее ВПО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  <w:lang w:eastAsia="ru-RU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еспечение участия делегаций ВПО района в краевых мероприятиях военно-спортивной и  патриотической направленности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еспечение материалами для декоративно-прикладного творчества в рамках работы с детьми с ограниченными возможностями здоровья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еспечение участия творческих коллективов из числа добровольцев в сельских концертах, посвященных праздничным датам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курс «Тимуровец года» на лучшую организацию социальной помощи ветеранам ВОВ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Реализация мероприятий муниципального штаба флагманской программы  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еспечение участия делегаций  молодежи района в краевых мероприятиях по развитию добровольчеств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Обеспечение жильем молодых семей в Ермаковском районе» на 2012-2015 годы»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 197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 197,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8 395,2</w:t>
            </w:r>
          </w:p>
        </w:tc>
      </w:tr>
      <w:tr>
        <w:trPr>
          <w:trHeight w:val="300" w:hRule="atLeast"/>
        </w:trPr>
        <w:tc>
          <w:tcPr>
            <w:tcW w:w="184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839,5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839,5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 679,04</w:t>
            </w:r>
          </w:p>
        </w:tc>
      </w:tr>
      <w:tr>
        <w:trPr>
          <w:trHeight w:val="185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одпрограммы 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bidi w:val="0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 197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 197,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8 395,2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993" w:top="1233" w:footer="720" w:bottom="7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442" w:leader="none"/>
        <w:tab w:val="right" w:pos="1488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42:00Z</dcterms:created>
  <dc:creator>verhoturova</dc:creator>
  <dc:description/>
  <dc:language>en-US</dc:language>
  <cp:lastModifiedBy>Кравченко Наталья</cp:lastModifiedBy>
  <cp:lastPrinted>2013-10-25T08:47:00Z</cp:lastPrinted>
  <dcterms:modified xsi:type="dcterms:W3CDTF">2013-08-02T00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