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Ермаковского района от 30.10.2013г. № 716-п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Ермаков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Ермаков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на 2014-2016 годы (далее –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9 Бюджетного кодекса Российской Федерации, 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Ермаковского района «Об утверждении перечня муниципальных программ муниципального образования Ермаковский район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ов поселений муниципальных образований Ермак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реализации муниципальной программы организация, осуществление муниципального финансового контроля и прочие мероприятия в Ермаковском районе ;</w:t>
            </w:r>
          </w:p>
        </w:tc>
      </w:tr>
      <w:tr>
        <w:trPr>
          <w:trHeight w:val="19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поселений, обеспечение сбалансированности и повышение финансовой самостоятельности местных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своевременного осуществления муниципального финансового контроля за соблюдением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14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15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16 год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1 к муниципальной 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2 к муниципальной программе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157252,8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21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931,58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3154,8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,5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54,39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2620,8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0,4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60,41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51477,2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16,83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0,4 тыс.рублей – средства краев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Ермаков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Ермаковского района. Она является «обеспечивающей», то есть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униципальной власти Ермаков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Ермаковском районе исторически было ориентировано на приоритеты социально-экономического развития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, подходах к формированию краевого и районного бюджетов на 2014 - 2016 год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ой риск для муниципальной программы – изменение федерального законодательства. В первую очередь данный риск влияет на формирование межбюджетных отношений. Перераспределение расходных полномочий между региональным и местным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контроля за соблюдением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 четвертом квартале 2013 года внести изменения в следующие нормативные правовые акты Ермаков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йонного совета депутатов Ермаковского района от 22.10.2010 года № 06-30р «О бюджетном процессе в Ермаковском район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йонного совета депутатов Ермаковского района от 21.12.2010 «Об утверждении Положения о межбюджетных отношениях в муниципальном образовании Ермаков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Ермаковского района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бюджетным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ровня управления муниципальными финансами 1 или 2 степени кач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ткрытие и ведение лицевых счетов получателей средств районного и местных бюджетов, а также для осуществления расходов районных муниципальных  и муниципальных бюджетных, автономных учреждений, и</w:t>
      </w:r>
      <w:r>
        <w:rPr>
          <w:rFonts w:cs="Times New Roman" w:ascii="Times New Roman" w:hAnsi="Times New Roman"/>
          <w:sz w:val="28"/>
          <w:szCs w:val="28"/>
        </w:rPr>
        <w:t xml:space="preserve">сточником финансового обеспечения которых являются  субсидии на иные цели и бюджетные инвестиции (100%  лицевых счето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районного и местных бюджетов и расходов районных муниципальных 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 год – не более чем 20% повторных нарушен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района в области муниципального финансового контроля соответствуют законодательству РФ, Красноярского края и Ермаковского района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методической помощи сельским поселениям в процессе исполнения бюджета в целях обеспечения текущего контроля (проведение не менее 2 семинаров в год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Ермаков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управлении администрации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и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аспределение расходов по отдельным мероприятиям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С.И.Синявская</w:t>
        <w:tab/>
        <w:tab/>
        <w:t xml:space="preserve">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9:00Z</dcterms:created>
  <dc:creator>verhoturova</dc:creator>
  <dc:description/>
  <cp:keywords/>
  <dc:language>en-US</dc:language>
  <cp:lastModifiedBy>302-1s</cp:lastModifiedBy>
  <cp:lastPrinted>2013-10-03T08:28:00Z</cp:lastPrinted>
  <dcterms:modified xsi:type="dcterms:W3CDTF">2013-11-11T00:34:00Z</dcterms:modified>
  <cp:revision>3</cp:revision>
  <dc:subject/>
  <dc:title>Приложение </dc:title>
</cp:coreProperties>
</file>