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е Ермаковского района 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>» на 2014 − 2016 годы, утвержденной постановлением администрации Ермаковского района  от 30.10.2013 № 716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Ермаковского района</w:t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140"/>
        <w:gridCol w:w="1984"/>
        <w:gridCol w:w="787"/>
        <w:gridCol w:w="560"/>
        <w:gridCol w:w="700"/>
        <w:gridCol w:w="560"/>
        <w:gridCol w:w="1476"/>
        <w:gridCol w:w="1536"/>
        <w:gridCol w:w="1476"/>
        <w:gridCol w:w="1548"/>
      </w:tblGrid>
      <w:tr>
        <w:trPr>
          <w:trHeight w:val="67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6 годы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54,8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20,8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77,2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252,88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 управле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54,8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20,8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77,2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252,88</w:t>
            </w:r>
          </w:p>
        </w:tc>
      </w:tr>
      <w:tr>
        <w:trPr>
          <w:trHeight w:val="359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Ермак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29,8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90,8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47,2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67,88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29,8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90,8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47,2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67,88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, организация , осуществление муниципального финансового контроля в прочие мероприятия в Ермаковском район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,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0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0,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5,0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администрации Ермаковского район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0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5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рмаковского района                                                                                                                С.И.Синявская</w:t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47:00Z</dcterms:created>
  <dc:creator>verhoturova</dc:creator>
  <dc:description/>
  <cp:keywords/>
  <dc:language>en-US</dc:language>
  <cp:lastModifiedBy>302-1s</cp:lastModifiedBy>
  <cp:lastPrinted>2013-07-03T15:12:00Z</cp:lastPrinted>
  <dcterms:modified xsi:type="dcterms:W3CDTF">2013-11-11T00:39:00Z</dcterms:modified>
  <cp:revision>3</cp:revision>
  <dc:subject/>
  <dc:title>Приложение № 7</dc:title>
</cp:coreProperties>
</file>