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на 2014-2016 годы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40"/>
        <w:gridCol w:w="1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лодежь Ермаковского района в XXI веке» на 2014-2016 годы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32,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364,9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9,0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37,1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74,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06,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48,8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5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7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7,26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79,7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5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7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7,26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79,7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95,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9,0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37,1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9,0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3-08-02T08:08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