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996"/>
        <w:gridCol w:w="79"/>
        <w:gridCol w:w="4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на 2014- 2016 годы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35,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84,7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06,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27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5,9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44,7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66,4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707,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 на 2014- 2016 годы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.6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нергосбережение и повышение энергетической эффективности  Ермаковского района» на 2014- 2016 годы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     Н.В. Робенк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3-11-11T10:53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