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РМАКОВСКИЙ РАЙОН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ГОДОВОЙ ОТЧЕТ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 ОБ ИСПОЛНЕНИИ ДОХОДОВ,</w:t>
      </w:r>
    </w:p>
    <w:p>
      <w:pPr>
        <w:pStyle w:val="Normal"/>
        <w:jc w:val="center"/>
        <w:rPr/>
      </w:pPr>
      <w:r>
        <w:rPr/>
        <w:t>фактическое поступление 2013 года более чем на 7 процентов отклоняется от утвержденной решением о бюджете 2013 года сум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Налог на доходы физических лиц </w:t>
      </w:r>
      <w:r>
        <w:rPr/>
        <w:t xml:space="preserve">– </w:t>
      </w:r>
      <w:r>
        <w:rPr>
          <w:b/>
        </w:rPr>
        <w:t>(1 01 02020)</w:t>
      </w:r>
      <w:r>
        <w:rPr/>
        <w:t xml:space="preserve"> план больше факта в связи с уменьшением числа лиц зарегистрированных в качестве индивидуальных предпринимателей в соответствии со статьей 227 НК РФ (2012г.- 454 человека, 2013г. – 446 человек);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(1 01 02040)</w:t>
      </w:r>
      <w:r>
        <w:rPr/>
        <w:t xml:space="preserve"> план больше факта в связи с уменьшением количества физических лиц (2012год – 184 человека, 2013год – 65 человек), являющих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Единый сельскохозяйственный налог </w:t>
      </w:r>
      <w:r>
        <w:rPr/>
        <w:t>– план больше фактического поступления в связи с закрытием КФХ (крестьянско-фермерские хозяйства) на территории Мигнинского, Ойского и Нижнесуэтукского (ООО «Белецкое») сельсовет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Государственная пошлина за совершение нотариальных действий </w:t>
      </w:r>
      <w:r>
        <w:rPr/>
        <w:t>-  план больше  факта в связи с уменьшением количества обращ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Земельный налог (по обязательствам, возникшим до 1 января 2006 года), мобилизуемый на территориях поселений</w:t>
      </w:r>
      <w:r>
        <w:rPr/>
        <w:t xml:space="preserve"> – поступления носят не стабильный характе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</w:r>
      <w:r>
        <w:rPr/>
        <w:t>– план выше фактического поступления в связи с неисполнением Арендаторов договорных обязательств по внесению арендной плат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</w:r>
      <w:r>
        <w:rPr/>
        <w:t>- план выше фактического поступления в связи с неисполнением Арендаторов договорных обязательств по внесению арендной плат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Плата за негативное воздействие на окружающую среду</w:t>
      </w:r>
      <w:r>
        <w:rPr/>
        <w:t xml:space="preserve"> – план меньше фактического поступления в связи с поступившей в декабре 2013г. задолженностью Ермаковский филиал ГП КК «ДРСУ-10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/>
        <w:t xml:space="preserve"> – план больше фактического поступления в связи с отсутствием заявителей на участие в торгах по продажи имуще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/>
        <w:t xml:space="preserve"> - план больше фактического поступления в связи с уменьшением количества сделок по продажи земли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b/>
          <w:u w:val="single"/>
        </w:rPr>
        <w:t>Штрафы, санкции, возмещение ущерба</w:t>
      </w:r>
      <w:r>
        <w:rPr/>
        <w:t xml:space="preserve"> – план больше фактического поступления в связи со снижением поступлением по прочим штрафам от денежных взысканий и иных сумм в возмещение ущерб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Прочие неналоговые доходы бюджетов </w:t>
      </w:r>
      <w:r>
        <w:rPr/>
        <w:t xml:space="preserve">– при планировании районного бюджета на 2013г. опирались на фактические поступления 2012г. по итогам года фактическая сумма возвратов сложилась меньш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0:57:00Z</dcterms:created>
  <dc:creator>Марина</dc:creator>
  <dc:description/>
  <cp:keywords/>
  <dc:language>en-US</dc:language>
  <cp:lastModifiedBy>Хозяин</cp:lastModifiedBy>
  <cp:lastPrinted>2014-02-20T11:18:00Z</cp:lastPrinted>
  <dcterms:modified xsi:type="dcterms:W3CDTF">2014-02-20T03:30:00Z</dcterms:modified>
  <cp:revision>88</cp:revision>
  <dc:subject/>
  <dc:title/>
</cp:coreProperties>
</file>