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РМАКОВСКИЙ РАЙОН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ГОДОВОЙ ОТЧЕТ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 ОБ ИСПОЛНЕНИИ ДОХОДОВ,</w:t>
      </w:r>
    </w:p>
    <w:p>
      <w:pPr>
        <w:pStyle w:val="Normal"/>
        <w:jc w:val="center"/>
        <w:rPr/>
      </w:pPr>
      <w:r>
        <w:rPr/>
        <w:t>Фактическое поступление, которых в 2013 году более чем на 10 процентов отклоняется от фактического поступлени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Налог на прибыль организаций </w:t>
      </w:r>
      <w:r>
        <w:rPr/>
        <w:t>– факт 2013 года больше факта 2012 года в связи с получением в 2013 году большей прибыли в дорожной отросли за счет увеличения объема работ (Ермаковский филиал ГП КК «ДРСУ-10»). На территории района прибыль платят Дороги Сибири федеральная трасс М-54, ООО квант, ООО Богульник (Н-Суэтук разводят маралов по сх\пред), ДЭП Танзыбей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Налог на доходы физических лиц</w:t>
      </w:r>
      <w:r>
        <w:rPr/>
        <w:t xml:space="preserve"> – </w:t>
      </w:r>
      <w:r>
        <w:rPr>
          <w:b/>
        </w:rPr>
        <w:t>(1 01 02010)</w:t>
      </w:r>
      <w:r>
        <w:rPr/>
        <w:t xml:space="preserve"> факт 2013 года больше факта 2012 года в связи с увеличение з\пл сотрудникам бюджетной сферы и органам местного самоуправления с 01.06.13г. и 01.10.13г. В 4кв. 2013г. произведены разовые выплаты работникам культуры, д/садов, УСЗН (согласно уведомлениям на сумму 7517,1 тыс. руб.)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(1 01 02020) </w:t>
      </w:r>
      <w:r>
        <w:rPr/>
        <w:t>факт 2013 года меньше факта 2012 года в связи с уменьшением числа физических лиц зарегистрированных в качестве индивидуальных предпринимателей (2012г.- 454 человека, 2013г. – 446 человек), в соответствии со статьей 227 Налогового кодекса Российской Федерации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 xml:space="preserve">(1 01 02030) </w:t>
      </w:r>
      <w:r>
        <w:rPr/>
        <w:t>факт 2013 года больше факта 2012 года в связи увеличением сумм,    полученных от продажи имущества, принадлежащего физ. лицам на праве собственности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 xml:space="preserve">(1 01 02040) </w:t>
      </w:r>
      <w:r>
        <w:rPr/>
        <w:t>факт 2013 года меньше факта 2012 года в связи с уменьшением количества физических лиц, являющихся иностранными гражданами, осуществляющими трудовую деятельность по найму (2012год – 184 человека, 2013год – 65 человек) у физических лиц на основании патента в соответствии со статьей 227.1 Налогового кодекса Российской Федера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u w:val="single"/>
        </w:rPr>
        <w:t>Единый сельскохозяйственный налог</w:t>
      </w:r>
      <w:r>
        <w:rPr/>
        <w:t xml:space="preserve"> – факт 2013 года меньше факта 2012 года в связи с закрытием КФХ (крестьянско-фермерские хозяйства) на территории Мигнинского и Ойского сельсоветов, а также с закрытием в 4 кв. 2012г. ООО «Белечкое» в Н-Суэтукском сельсовет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Налог, взимаемый в связи с применением патентной системы налогообложения </w:t>
      </w:r>
      <w:r>
        <w:rPr/>
        <w:t xml:space="preserve"> - согласно разграничению основных доходных источников между бюджетами бюджетной системы Российской Федерации нормативов отчисления в районный бюджет предусмотрен с 201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Налог на имущество физических лиц</w:t>
      </w:r>
      <w:r>
        <w:rPr/>
        <w:t xml:space="preserve"> – факт 2013 года больше факта 2012 года в связи с увеличением инвентаризационной стоимости объектов недвижимости, а также в связи с ростом собирае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Земельный налог</w:t>
      </w:r>
      <w:r>
        <w:rPr/>
        <w:t xml:space="preserve">  - факт 2013 года больше факта 2012 года в связи с выкупом (оформлением) в собственность земельных участков и увеличением кадастровой стоимости земл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Государственная пошлина по делам, рассматриваемым в судах общей юрисдикции, мировыми судьями</w:t>
      </w:r>
      <w:r>
        <w:rPr/>
        <w:t xml:space="preserve"> -  факт 2013 года больше факта 2012 года  в связи с увеличением количества обращений в суд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Государственная пошлина за совершение нотариальных действий </w:t>
      </w:r>
      <w:r>
        <w:rPr/>
        <w:t>-  факт 2013 года больше факта 2012 года  в связи с увеличением количества обращени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Задолженность и перерасчеты по отмененным налогам, сборам и иным обязательствам</w:t>
      </w:r>
      <w:r>
        <w:rPr/>
        <w:t xml:space="preserve"> – факт 2013 года больше факта 2012 года поступления носят не стабильный характер (истек сроком уплаты, уплата производится только в добровольном порядке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/>
        <w:t xml:space="preserve"> – факт 2013 года больше факта 2012 года в связи с вновь заключенными договорами аренды и взысканием задолженности за 2012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</w:r>
      <w:r>
        <w:rPr/>
        <w:t>- факт 2013 года больше факта 2012 года в связи с вновь заключенными договорами аренды и взысканием задолженности за 2012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Плата за негативное воздействие на окружающую среду </w:t>
      </w:r>
      <w:r>
        <w:rPr/>
        <w:t>– факт 2013 года меньше факта 2012 года в связи с тем, что в 3 кв. 2013г. производен перерасчет в сторону уменьшения Ермаковскому филиалу ГП КК «ДРСУ-10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Дохода от компенсации затрат государства </w:t>
      </w:r>
      <w:r>
        <w:rPr/>
        <w:t>– факт 2013 года меньше факта 2012 года в связи с возвратом дебиторской задолженности прошлых лет (федеральные средства)</w:t>
      </w:r>
      <w:r>
        <w:rPr>
          <w:b/>
          <w:u w:val="singl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/>
        <w:t xml:space="preserve"> – факт 2013 года меньше факта 2012 года в связи с продажей в 2012г. сельского клуба Верхнего Кебежа Танзыбейского сельсо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/>
        <w:t xml:space="preserve"> – факт 2013 года меньше факта 2012 года в связи с уменьшением количества сделок по продаже зем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Штрафы, санкции, возмещение ущерба </w:t>
      </w:r>
      <w:r>
        <w:rPr/>
        <w:t xml:space="preserve">– факт 2013 года меньше факта 2012 года в связи с уменьшением выявленных нарушений по прочих поступлений от денежных взысканий (штрафов) и иных сумм в возмещение ущерба 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Прочие неналоговые доходы</w:t>
      </w:r>
      <w:r>
        <w:rPr/>
        <w:t xml:space="preserve"> – факт 2013 года больше факта 2012 года в связи с увеличением возвратов дебиторской задолженности прошлых лет в бюджеты поселени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Дотации бюджетам субъектов Российской Федерации и муниципальных образований</w:t>
      </w:r>
      <w:r>
        <w:rPr/>
        <w:t xml:space="preserve"> - факт 2013 года меньше факта 2012 года в связи с </w:t>
      </w:r>
      <w:r>
        <w:rPr>
          <w:szCs w:val="28"/>
        </w:rPr>
        <w:t>установлением дополнительного норматива отчисления в бюджет муниципального района (70%) края от налога на доходы физических лиц взамен дотаций на выравнивание бюджетной обеспеченности (доля собственных доходов 2013г. увеличилась по сравнению с 2012г.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Субсидии бюджетам субъектов Российской Федерации и муниципальных образований (межбюджетные субсидии)</w:t>
      </w:r>
      <w:r>
        <w:rPr/>
        <w:t xml:space="preserve"> – факт 2013 года больше чем факт 2012 года в связи со сложившейся потребность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Субвенции бюджетам субъектов Российской Федерации и муниципальных образований</w:t>
      </w:r>
      <w:r>
        <w:rPr/>
        <w:t xml:space="preserve"> - факт 2013 года больше чем факт 2012 года в связи со сложившейся потребность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Иные межбюджетные трансферты</w:t>
      </w:r>
      <w:r>
        <w:rPr/>
        <w:t xml:space="preserve"> – факт 2013 года больше факта 2012 года в связи с выделением в 2013 году денежных средств из резервного фонда КК на капитальный ремонт теплотрассы в с. Ермаковс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Прочие безвозмездные поступления </w:t>
      </w:r>
      <w:r>
        <w:rPr/>
        <w:t>–  факт 2013 года меньше факта 2012 года в связи с уменьшением количества участников в программе «Обеспечение молодых семей, молодых специалистов на сел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48:00Z</dcterms:created>
  <dc:creator>Марина</dc:creator>
  <dc:description/>
  <cp:keywords/>
  <dc:language>en-US</dc:language>
  <cp:lastModifiedBy>Марина</cp:lastModifiedBy>
  <cp:lastPrinted>2014-02-20T09:48:00Z</cp:lastPrinted>
  <dcterms:modified xsi:type="dcterms:W3CDTF">2014-02-24T02:56:00Z</dcterms:modified>
  <cp:revision>75</cp:revision>
  <dc:subject/>
  <dc:title/>
</cp:coreProperties>
</file>