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ОБРАЗОВАНИЕ</w:t>
      </w:r>
    </w:p>
    <w:p>
      <w:pPr>
        <w:pStyle w:val="Normal"/>
        <w:tabs>
          <w:tab w:val="clear" w:pos="720"/>
          <w:tab w:val="left" w:pos="3150" w:leader="none"/>
        </w:tabs>
        <w:rPr>
          <w:b/>
          <w:b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20"/>
          <w:tab w:val="left" w:pos="31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  район</w:t>
      </w:r>
    </w:p>
    <w:p>
      <w:pPr>
        <w:pStyle w:val="Normal"/>
        <w:tabs>
          <w:tab w:val="clear" w:pos="720"/>
          <w:tab w:val="left" w:pos="31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31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ЕРМАКОВСКИЙ  РАЙОННЫЙ СОВЕТ ДЕПУТАТОВ</w:t>
      </w:r>
    </w:p>
    <w:p>
      <w:pPr>
        <w:pStyle w:val="Normal"/>
        <w:tabs>
          <w:tab w:val="clear" w:pos="720"/>
          <w:tab w:val="left" w:pos="3150" w:leader="none"/>
        </w:tabs>
        <w:rPr/>
      </w:pPr>
      <w:r>
        <w:rPr/>
        <w:t>пл.Ленина,5 с.Ермаковское,662820                                                                              телефон 8(391-38)2-13-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851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«26 »  декабря 2014 года       с. Ермаковское                           №59-329р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районном бюджете на 2015 год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и плановый период 2016- 2017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йонный Совет депутатов РЕШИЛ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сновные характеристики районного бюджета на 2015 год и плановый период 2016-2017 годов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Утвердить основные характеристики районного бюджета </w:t>
        <w:br/>
        <w:t>на 2015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.1. прогнозируемый общий объем доходов районного бюджета в сумме 640 180,86 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.2. общий объем расходов районного бюджета в сумме 640 180,86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.3. дефицит районного бюджета в сумме 0,00 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.4. источники внутреннего финансирования дефицита районного бюджета в сумме 0,00 тыс. рублей согласно приложению 1            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1.5. Утвердить основные характеристики районного бюджета </w:t>
        <w:br/>
        <w:t>на 2016 год и на 2017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1) прогнозируемый общий объем доходов районного бюджета </w:t>
        <w:br/>
        <w:t>на 2016 год в сумме 612 046,83 тыс. рублей и на 2017 год в сумме 630 448,55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общий объем расходов районного бюджета на 2016 год в сумме 613 561,39 тыс. рублей, в том числе условно утвержденные расходы       в сумме 15 339,03 тыс. рублей, и на 2017 год в сумме 632 160,33 тыс. рублей, в том числе условно утвержденные расходы       в сумме 31 608,02 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дефицит районного бюджета на 2016 год в сумме 1 514,56 тыс. рублей и на 2017 год в сумме 1 711,78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4) источники внутреннего финансирования дефицита районного бюджета на 2016 год в сумме 1 514,56 тыс. рублей и на 2017 год            в сумме 1 711,78 тыс. рублей согласно приложению 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 Главные администраторы доходов районного бюджета и главные администраторы источников внутреннего финансирования дефицита районного бюдж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1. Утвердить перечень главных администраторов доходов районного бюджета и закрепленные за ними доходные источники согласно приложению 3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2. Утвердить перечень главных администраторов источников внутреннего финансирования дефицита районного бюджета и закрепленные за ними источники внутреннего финансирования дефицита районного бюджета согласно приложению 4 к настоящему Решению.</w:t>
      </w:r>
    </w:p>
    <w:p>
      <w:pPr>
        <w:pStyle w:val="Normal"/>
        <w:autoSpaceDE w:val="false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>3. Доходы районного бюджета на 2015 год и плановый период 2016-2017 годов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.1. Утвердить доходы районного бюджета на 2015 год согласно приложению 5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.2. Утвердить доходы районного бюджета на  плановый период 2016-2017 годов согласно приложению 6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3. Утвердить  на 2015 год и плановый период 2016-2017 годов ставку отчислений от прибыли муниципальных унитарных предприятий в районный бюджет в размере 5 процентов от прибыли, остающейся после уплаты налогов и иных обязательных платежей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 xml:space="preserve">4. Распределение на 2015 год и плановый период </w:t>
        <w:br/>
        <w:t>2016-2017 годов расходов районного бюджета по бюджетной классификации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Утвердить в пределах общего объема расходов районного бюджета, установленного статьей 1 настоящего Решения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по разделам и подразделам бюджетной классификации расходов бюджетов Российской Федерации на 2015 год согласно приложению 7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2) распределение бюджетных ассигнований по разделам и подразделам бюджетной классификации расходов бюджетов Российской Федерации на  плановый период  2016-2017 годов согласно приложению 8 к настоящему Решению.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) ведомственную структуру расходов районного бюджета на 2015 год согласно приложению 9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2) ведомственную структуру расходов районного бюджета </w:t>
        <w:br/>
        <w:t>на плановый период  2016-2017 годов согласно приложению 10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Cs/>
          <w:sz w:val="28"/>
          <w:szCs w:val="28"/>
        </w:rPr>
        <w:t>4) распределение бюджетных ассигнований по целевым статьям (муниципальным программам Ермаковского района и непрограммным направлениям деятельности), группам и подгруппам видов расходов, разделам, подразделам классификации расходов районного бюджета на 2015 год согласно приложению 11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Cs/>
          <w:sz w:val="28"/>
          <w:szCs w:val="28"/>
        </w:rPr>
        <w:t xml:space="preserve">5) распределение бюджетных ассигнований по целевым статьям (муниципальным программам Ермаковского района и непрограммным направлениям деятельности), группам и подгруппам видов расходов, разделам, подразделам классификации расходов районного бюджета </w:t>
      </w:r>
      <w:r>
        <w:rPr>
          <w:sz w:val="28"/>
          <w:szCs w:val="28"/>
        </w:rPr>
        <w:br/>
      </w:r>
      <w:r>
        <w:rPr>
          <w:bCs/>
          <w:sz w:val="28"/>
          <w:szCs w:val="28"/>
        </w:rPr>
        <w:t xml:space="preserve">на плановый период 2016-2017 годов согласно приложению 12 </w:t>
      </w:r>
      <w:r>
        <w:rPr>
          <w:sz w:val="28"/>
          <w:szCs w:val="28"/>
        </w:rPr>
        <w:br/>
      </w:r>
      <w:r>
        <w:rPr>
          <w:bCs/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убличные нормативные обязательства Ермако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Утвердить общий объем средств районного бюджета на исполнение публичных нормативных обязательств Ермаковского района на 2015 год </w:t>
        <w:br/>
        <w:t>в сумме 0,00 тыс. рублей, на 2016 год в сумме 0,00 тыс. рублей и на 2017 год в сумме 0,00 тыс. рублей.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6. Изменение показателей сводной бюджетной росписи районного бюджета в 2015 году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Установить, что руководитель финансового управления администрации Ермаковского района вправе </w:t>
        <w:br/>
        <w:t>в ходе исполнения настоящего Решения вносить изменения в сводную бюджетную роспись районного бюджета на 2015 год и плановый период 2016-2017 годов</w:t>
      </w:r>
      <w:r>
        <w:rPr/>
        <w:t xml:space="preserve"> </w:t>
      </w:r>
      <w:r>
        <w:rPr>
          <w:sz w:val="28"/>
          <w:szCs w:val="28"/>
        </w:rPr>
        <w:t>без внесения изменений в настоящие Решение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) на сумму доходов, дополнительно полученных от платных услуг, оказываемых район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районными казенными учреждениями, сверх утвержденных настоящим Решением и (или) бюджетной сметой бюджетных ассигнований на обеспечение деятельности районных казенных учреждений                        и направленных на финансирование расходов данных учреждений               в соответствии с бюджетной смето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 в случаях образования, переименования, реорганизации, ликвидации органов муниципальной власти и иных муниципальных органов Ермаковского района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) в случаях переименования, реорганизации, ликвидации, создания районных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) в случае перераспределения бюджетных ассигнований в пределах общего объема расходов, предусмотренных районному бюджетному или автономному учреждению в виде субсидий, включая субсидии                   на финансовое обеспечение  выполнения муниципального задания,  субсидии на иные цели, не связанные с финансовым обеспечением выполнения муниципального задания, субсидии на осуществление капитальных вложений в объекты капитального строительства муниципальной собственности Ермаковского района и приобретение объектов недвижимого имущества в муниципальную собственность Ермаковского района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5) в случаях изменения размеров субсидий, предусмотренных районным бюджетным или автономным учреждениям на финансовое обеспечение выполнения  муниципального задания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6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районного бюджета районными бюджетным или автономным учреждениям в виде субсидий на цели, не связанные        с финансовым обеспечением выполнения муниципального задания;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/>
      </w:pPr>
      <w:r>
        <w:rPr>
          <w:sz w:val="28"/>
          <w:szCs w:val="28"/>
        </w:rPr>
        <w:t>7) на сумму средств межбюджетных трансфертов, передаваемых из краевого бюджета  на осуществление отдельных целевых расходов на основании федеральных законов и (или) нормативных правовых актов Президента Российской Федерации и Правительства Российской Федерации, а также соглашений, заключенных с главными распорядителями средств краевого бюджета и уведомлений главных распорядителей средств краевого бюджета;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/>
      </w:pPr>
      <w:r>
        <w:rPr>
          <w:sz w:val="28"/>
          <w:szCs w:val="28"/>
        </w:rPr>
        <w:t>8) в случае уменьшения суммы средств межбюджетных трансфертов из краевого бюджета и бюджетов поселений;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sz w:val="24"/>
          <w:szCs w:val="24"/>
        </w:rPr>
        <w:t>9)</w:t>
      </w:r>
      <w:r>
        <w:rPr>
          <w:rFonts w:cs="Times New Roman" w:ascii="Times New Roman" w:hAnsi="Times New Roman"/>
          <w:sz w:val="28"/>
          <w:szCs w:val="28"/>
        </w:rPr>
        <w:t xml:space="preserve"> по главным распорядителям средств районного бюджета </w:t>
      </w:r>
      <w:r>
        <w:rPr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и муниципальным образованиям района с соответствующим увеличением объема средств субвенций, субсидий, предоставляемых местным бюджетам из краевого бюджета, - на сумму средств, предусмотренных настоящим Решением для финансирования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;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10) по главным распорядителям средств районного бюджета </w:t>
      </w:r>
      <w:r>
        <w:rPr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и муниципальным образованиям района с соответствующим увеличением объема средств субвенций, субсидий, предоставляемых местным бюджетам из краевого бюджета, - на сумму средств, предусмотренных настоящим Решением для финансирования расходов на персональные выплаты, устанавливаемые в целях повышения оплаты труда молодым специалистам, персональные выплаты, устанавливаемые с учётом опыта работы при наличии учёной степени, почётного звания, нагрудного знака (значка)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) по главным распорядителям средств районного бюджета </w:t>
        <w:br/>
        <w:t xml:space="preserve">и муниципальным образованиям района с соответствующим увеличением объема средств субвенций, субсидий, предоставляемых местным бюджетам из районного бюджета, - на сумму средств, предусмотренных настоящим Решением  для финансирования расходов </w:t>
        <w:br/>
        <w:t>на повышение размеров оплаты труда работников бюджетной сферы района с 1 октября 2015 года на 5 процентов, а также на повышение размеров оплаты труда отдельным категориям работников бюджетной сферы района, для которых указами Президента Российской Федерации предусмотрено повышение оплаты труд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2 )  в пределах общего объема средств субвенций, предусмотренных бюджету муниципального образования района настоящим Решением, в случае перераспределения сумм указанных субвенци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3) в пределах объема соответствующей субвенции, предусмотренной настоящим Решением, в случае перераспределения сумм указанных субвенций между муниципальными образованиями район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4) в пределах общего объема средств, предусмотренных настоящим Решением для финансирования мероприятий в рамках одной муниципальной программы Ермаковского района, после внесения изменений в указанную программу в установленном порядке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5) на сумму остатков средств, полученных от платных услуг, оказываемых районными казенными учреждениями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, осуществляемой районными казенными учреждениями, по состоянию         на 1 января 2015 года, которые направляются на финансирование расходов данных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6) на сумму не использованных по состоянию на 1 января 2015 года остатков межбюджетных трансфертов, полученных из бюджетов государственных внебюджетных фондов, имеющих целевое назначение, которые направляются в 2014 году на те же цел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Индексация размеров денежного вознаграждения лиц, замещающих муниципальные должности района, и должностных окладов  муниципальных служащих район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Размеры денежного вознаграждения лиц, замещающих муниципальные должности Ермаковского района, размеры должностных окладов по должностям муниципальной  службы Ермаковского района, проиндексированные в 2009, 2011, 2012, 2013 годах, увеличиваются (индексируются) на 5,0 процентов с 1 октября 2015 год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бщая предельная штатная численность муниципальных служащих района и выборных должностных лиц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щая предельная штатная численность муниципальных служащих района и выборных должностных лиц, принятая к финансовому обеспечению в 2015 году и плановом периоде 2016-2017 годов, составляет 60 штатных единиц, в том числе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предельная штатная численность муниципальных служащих,  органов местного самоуправления района всего 58 штатных единицы, в т.ч.: Администрация Ермаковского  района –35 ед., Ермаковский районный Совет депутатов – 3 ед., Финансовое управление администрации Ермаковского района – 11 ед., Отдел культуры администрации Ермаковского района – 2 ед., Управление образования администрации Ермаковского района – 7 ед.;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предельная численность  выборных должностных лиц 2 штатные единицы  Ермаковский районный Совет депутатов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рганы местного самоуправления муниципального образования не вправе принимать в 2015 году и плановом периоде 2016-2017 годы решения по увеличению численности муниципальных служащих, выборных должностных лиц и работников учреждений и организаций бюджетной сферы, находящихся в ведении органов местного самоуправления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>9. Индексация заработной платы работников районных муниципальных бюджетных учреждений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ботная плата работников районных муниципальных бюджетных учреждений в 2015 году увеличивается (индексируется) на 5,0 процентов с 1 октября 2015 года, в  плановом периоде 2015-2016 годов на коэффициент, равный 1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Объем средств районного бюджета Ермаковского района , направляемый на увеличение фондов оплаты труда отдельных категорий работников бюджетной сферы района, для которых указами Президента Российской Федерации предусмотрено повышение оплаты труда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средств районного бюджета Ермаковского района, направляемый на увеличение фондов оплаты труда отдельных категорий работников бюджетной сферы района, для которых указами Президента Российской Федерации предусмотрено повышение оплаты труда, дополнительно к объему средств, предусмотренному на оплату труда указанной категории работников в 2012 году составляет  в 2015 году и  в плановом периоде 2016-2017 годов – 5834,1 тыс. рублей.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>11. Особенности использования средств, получаемых районными казенными учреждениями в 2015 году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Доходы от сдачи в аренду имущества, находящегося в муниципальной собственности и переданного в оперативное управление районным казенным учреждениям, от платных услуг, оказываемых районными  казенными учреждениями, безвозмездные поступления от физических       и юридических лиц, в том числе добровольные пожертвования, и от иной приносящей доход деятельности, осуществляемой районными казенными учреждениями (далее по тексту статьи - доходы от сдачи           в аренду имущества и от приносящей доход деятельности), направляются   в пределах сумм, фактически поступивших в доход районного бюджета         и отраженных на лицевых счетах районных  казенных учреждений,              на обеспечение их деятельности в соответствии с бюджетной смето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 Доходы от сдачи в аренду имущества используются на оплату услуг связи, транспортных и коммунальных услуг, арендной платы             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. В целях использования доходов от сдачи в аренду имущества и от приносящей доход деятельности районные казенные учреждения ежемесячно до 22-го числа месяца, предшествующего планируемому, направляют информацию главным распорядителям средств районного бюджет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Главные распорядители средств районного бюджета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          на финансирование на очередной месяц с указанием даты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Финансовое управление администрации Ермаковского района  осуществляет зачисление денежных средств на лицевые счета соответствующих районных казенных учреждений, открытые в  отделении №30 Федерального казначейства  Красноярского края, </w:t>
        <w:br/>
        <w:t>в соответствии с заявками на финансирование по датам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>12. Особенности исполнения районного бюджета в 2015 году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Установить, что не использованные по состоянию на 1 января 2015 года остатки межбюджетных трансфертов, предоставленных бюджету муниципального образования за счет средств федерального бюджета в форме субвенций, субсидий (за исключением субсидии на софинансирование объектов капитального строительства муниципальной собственности), иных межбюджетных трансфертов, имеющих целевое назначение, подлежат возврату в краевой бюджет в течение первых 8 рабочих дней 2015 года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 Остатки средств районного бюджета на 1 января 2015 года в полном объеме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районного бюджета в 2015 году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15 года обязательствам, производится главными распорядителями средств районного бюджета за счет утвержденных им бюджетных ассигнований </w:t>
        <w:br/>
        <w:t>на 2015 год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ind w:firstLine="7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Межбюджетные трансферты бюджетам муниципальных образований района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Фонд финансовой поддержки, образованный в составе районного бюджета для регулирования межбюджетных отношени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Утвердить в составе расходов районного бюджета     на 2015 год районный  фонд финансовой поддержки поселений, в сумме 17 749,52 тыс. рублей, на 2016 год 14 299,66 тыс. руб., на 2017 год 14 299,66 тыс. руб., в том числе за счет средств субвенции на реализацию Закона края от 29 ноября 2005 года № 16-4081 «О наделении органов местного самоуправления муниципальных районов края отдельными государственными полномочиями по расчету и предоставлению дотации поселениям, входящим в состав муниципального района края» в сумме 2015 год 12 519,20 тыс. руб., 2016 год 10 015,40 тыс. руб.,  2017 год 10 015,40 тыс. руб.  </w:t>
      </w:r>
    </w:p>
    <w:p>
      <w:pPr>
        <w:pStyle w:val="Con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Утвердить распределение дотации на выравнивание бюджетной обеспеченности поселениям, входящим в состав МО Ермаковский район,  за счет собственных средств районного бюджета на 2015 год и плановый период 2016-2017 годов согласно приложению 13 к настоящему Решению.</w:t>
      </w:r>
    </w:p>
    <w:p>
      <w:pPr>
        <w:pStyle w:val="Con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Утвердить распределение дотации на выравнивание бюджетной обеспеченности поселениям, входящим в состав МО Ермаковский район,  за счет средств субвенции краевого бюджета на 2015 год и плановый период 2016-2017 годов согласно приложению 14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Утвердить распределение  дотации  на поддержку мер по обеспечению сбалансированности бюджетов поселений, входящим в состав МО Ермаковский район на 2015 год и плановый период 2016-2017 годов согласно приложению 1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аво на получение дотации  на поддержку мер по обеспечению сбалансированности бюджетов поселений района имеют поселения района, заключившие  соглашения об оздоровлении муниципальных финансов с финансовым управлением администрации Ермако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5.Учесть в составе доходов районного бюджета межбюджетные трансферты на осуществление части полномоч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решению вопросов в области культуры  из бюджетов поселений  на 2015 год  в сумме 5520,00 тыс. рублей, на 2016 год  в сумме 4924,00 тыс. рублей, на 2017 год в сумме 5000,00 тыс. рублей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решению вопросов в области обеспечения жилья молодых семей и молодых специалистов из бюджетов поселений  на 2015 год  в сумме 839,52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Утвердить распределение и методику расчета субвенции, направляемую в 2015 году и плановом периоде 2016-2017 год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юджетам сельских Советов  на осуществление 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53-ФЗ " О воинской обязанности и военной службе" согласно приложению 16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Утвердить распределение субвенции на 2015 год и плановый период 2016-2017 годов на выполнение государственных полномочий по созданию и обеспечению деятельности административных комиссий  в соответствии с  Законом Красноярского края № 8-3170 от 23 апреля 2009года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, бюджетам сельских Советов согласно   приложению 17 настоящего реш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Утвердить распределение иных межбюджетных трансфертов на организацию и проведение аккарицидных обработок мест массового отдыха населения, бюджетам сельских советов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5 год и плановый период 2016-2017  годов согласно   приложению 18 настоящего реш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 производится в соответствии с утвержденным перечнем правительством Красноярского края мест массового отдыха, подлежащих акарицидным обработкам, с целью создания условий для массового отдыха населения в Красноярском кра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Субсидии организациям транспортного комплекса района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Установить, что в 2015 году и плановом периоде 2016-2017 годов за счет средств районного бюджета предоставляются субсидии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 организациям автомобильного пассажирского транспорта района на компенсацию расходов, возникающих в результате небольшой интенсивности пассажиропотоков по межмуниципальным маршрутам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Сумма субсидий определяется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 для организаций автомобильного пассажирского транспорта района исходя из фактического количества километров пробега с пассажирами       в соответствии с программой пассажирских перевозок, субсидируемых      из районного бюджета, и нормативов субсидирования по каждому маршруту программы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Критерии отбора организаций, имеющих право на получение субсидий, нормативы субсидирования, размер субсидий, порядок предоставления и возврата субсидий устанавливаются администрацией Ермаковского района.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>15. Размещение средств районного бюджета на банковских депозитах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Установить, что временно свободные средства районного бюджета, </w:t>
        <w:br/>
        <w:t>в том числе средства, поступившие из краевого бюджета, не могут быть размещены на банковских депозитах.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Резервный фонд администрации района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в расходной части районного бюджета предусматривается резервный фонд администрации района (далее по тексту статьи – резервный фонд)  на 2015 год в размере 105,0 тыс. руб., на 2016 год 105,0 тыс. руб., на 2017 год 105,0 тыс. рублей</w:t>
      </w:r>
    </w:p>
    <w:p>
      <w:pPr>
        <w:pStyle w:val="Style16"/>
        <w:ind w:left="180" w:firstLine="5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Администрация района ежеквартально информирует районный Совет депутатов о расходовании средств резервного фонда.</w:t>
      </w:r>
    </w:p>
    <w:p>
      <w:pPr>
        <w:pStyle w:val="Style16"/>
        <w:ind w:left="180" w:firstLine="5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сходование средств резервного фонда осуществляется в порядке, установленном  администрацией района.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 Муниципальные внутренние заимствования муниципального образования Ермаковский район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Утвердить программу муниципальных внутренних заимствований муниципального образования Ермаковский район на 2015 год и на плановый период 2016-2017 годов согласно приложению 19 к настоящему Решению.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 Муниципальный внутренний долг муниципального образования Ермаковский район.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Установить верхний предел муниципального внутреннего долга муниципального образования Ермаковский район по долговым обязательствам муниципального образования Ермаковский район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на 1 января 2016 года в сумме 0,00 тыс. рублей, в том числе по муниципальным гарантиям 0,0 тыс. 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на 1 января 2017 года в сумме 0,00 тыс. рублей, в том числе по муниципальным гарантиям 0,0 тыс. 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на 1 января 2018 года в сумме 0,00 тыс. рублей, в том числе по муниципальным гарантиям 0,0 тыс. 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 Предельный объем расходов на обслуживание муниципального долга района не должен превыша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5 446,66 тыс. рублей в 2015 году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2 604,15 тыс. рублей в 2016 году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5 405,47 тыс. рублей в 2017 году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. Установить предельный объем муниципального долга муниципального образования Ермаковский район в сумме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4 719,02 тыс. рублей на 2015 год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5 382,67 тыс. рублей на 2016 год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6 443,74 тыс. рублей на 2017 год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19. Дорожный фонд Ермаковского райо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дить объем бюджетных ассигнований дорожного фонда Ермаковского района  на 2015 год в сумме 69,40 тыс. рублей, на 2016 год в сумме 81,20 тыс. рублей, на 2017 год – 68,20 тыс. рубле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/>
      </w:pPr>
      <w:r>
        <w:rPr>
          <w:b/>
          <w:bCs/>
          <w:color w:val="000000"/>
          <w:sz w:val="28"/>
          <w:szCs w:val="28"/>
        </w:rPr>
        <w:t>20. Капитальные вложения в объекты муниципальной собственности</w:t>
      </w:r>
    </w:p>
    <w:p>
      <w:pPr>
        <w:pStyle w:val="Style16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твердить объем капитальных вложений в объекты муниципальной собственности в соответствии с перечнем строек и объектов согласно приложению 20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 Вступление в силу настоящего Решения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е решение вступает в силу 1 января 2015 года, но не ранее дня, следующего за днем официального опубликования.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М.А. Виговский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079" w:footer="0" w:bottom="125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6">
    <w:name w:val=" Знак Знак"/>
    <w:basedOn w:val="Style5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7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1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</Template>
  <TotalTime>7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1:41:00Z</dcterms:created>
  <dc:creator>Татьяна Закаблукова</dc:creator>
  <dc:description/>
  <cp:keywords/>
  <dc:language>en-US</dc:language>
  <cp:lastModifiedBy>Кравченко Наталья</cp:lastModifiedBy>
  <cp:lastPrinted>2013-12-23T09:15:00Z</cp:lastPrinted>
  <dcterms:modified xsi:type="dcterms:W3CDTF">2014-12-29T05:35:00Z</dcterms:modified>
  <cp:revision>100</cp:revision>
  <dc:subject/>
  <dc:title> </dc:title>
</cp:coreProperties>
</file>