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иложение 8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районного Совета депутат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21 декабря 2007 г. № 29-249р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главных распорядителей средств районного бюдже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"/>
        <w:gridCol w:w="2005"/>
        <w:gridCol w:w="7035"/>
      </w:tblGrid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администратора</w:t>
            </w:r>
          </w:p>
        </w:tc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главных распорядителей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9</w:t>
            </w:r>
          </w:p>
        </w:tc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Ермаковского района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5</w:t>
            </w:r>
          </w:p>
        </w:tc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МУ «Ермаковская ЦРБ» администрации Ермаковского района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7</w:t>
            </w:r>
          </w:p>
        </w:tc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культуры администрации Ермаковского района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7</w:t>
            </w:r>
          </w:p>
        </w:tc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образования администрации Ермаковского района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</w:t>
            </w:r>
          </w:p>
        </w:tc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управление администрации Ермаковского района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</w:t>
            </w:r>
          </w:p>
        </w:tc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социальной защиты администрации Ермаковского район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4T07:53:00Z</dcterms:created>
  <dc:creator>Secr</dc:creator>
  <dc:description/>
  <dc:language>en-US</dc:language>
  <cp:lastModifiedBy>OlgaP</cp:lastModifiedBy>
  <cp:lastPrinted>2007-12-25T14:25:00Z</cp:lastPrinted>
  <dcterms:modified xsi:type="dcterms:W3CDTF">2007-12-25T07:25:00Z</dcterms:modified>
  <cp:revision>6</cp:revision>
  <dc:subject/>
  <dc:title>Перечень главных распорядителей средств районного бюджета</dc:title>
</cp:coreProperties>
</file>