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Heading"/>
        <w:tabs>
          <w:tab w:val="clear" w:pos="708"/>
          <w:tab w:val="left" w:pos="-142" w:leader="none"/>
          <w:tab w:val="left" w:pos="5760" w:leader="none"/>
        </w:tabs>
        <w:jc w:val="right"/>
        <w:rPr>
          <w:sz w:val="20"/>
        </w:rPr>
      </w:pPr>
      <w:r>
        <w:rPr>
          <w:sz w:val="20"/>
        </w:rPr>
        <w:t>от 21 декабря 2007 г.  № 29-249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объема субвенций, предоставляемых из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й в бюджет муниципального района на частичное финанс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муниципальных функци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 объема субвенции  на 2008 год на частичное финансирование межмуниципальных функций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УБС + УЦДД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объем субвенции на частичное финансирование межмуниципальных функц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ЦДД- расходы на осуществление части полномочий по вопросу организации, содержания и развития учреждений культуры поселения и обеспечения жителей поселения услугами Муниципального учреждения «Центр  досуговой деятельности 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С- расходы на осуществление части полномочий по вопросу организации, содержания и развития учреждений культуры поселения и обеспечения жителей поселения услугами Муниципального учреждения «Централизованная  библиотечная система 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жителей поселения;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жителей муниципального район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03:00Z</dcterms:created>
  <dc:creator>Хоруки </dc:creator>
  <dc:description/>
  <dc:language>en-US</dc:language>
  <cp:lastModifiedBy>Natali</cp:lastModifiedBy>
  <cp:lastPrinted>2006-01-10T10:28:00Z</cp:lastPrinted>
  <dcterms:modified xsi:type="dcterms:W3CDTF">2007-12-25T07:36:00Z</dcterms:modified>
  <cp:revision>6</cp:revision>
  <dc:subject/>
  <dc:title>СОГЛАШЕНИЕ</dc:title>
</cp:coreProperties>
</file>