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ОБРАЗОВА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  райо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ЕРМАКОВСКИЙ  РАЙОННЫЙ СОВЕТ ДЕПУТАТОВ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0"/>
          <w:szCs w:val="20"/>
          <w:lang w:val="ru-RU"/>
        </w:rPr>
        <w:t>пл.Ленина,5 с.Ермаковское,662820   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-720" w:right="-851"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 июня  2009года                 с. Ермаковское                       № 46- 352р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 районного Совета депутатов от 19.12.2008г.  №41-313р «О районном бюджете МО Ермаковский  район на 2009 год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и дополнения в решение районного Совета депутатов от 19.12.2008г.  №41-313р «О районном бюджете МО Ермаковский  район на 2009 год» в редакции от  30.01.09г.  №42-325р, от 25.02.09г. №43-332в, от 27.03.09г. №44-334р, от 30.04.2009г. №45-347р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1.1. В пункте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районного бюджета на 2009 год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 подпункте 1 цифры «619646,17» заменить цифрами «600136,16»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 подпункте 2 цифры «625120,81» заменить цифрами «605610,8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. Внести изменения в приложение 2 «Администраторы доходов районного бюджета на 2009 год» к решению, изложив его в редакции согласно приложению 1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5 «Доходы районного  бюджета на 2009 год» к решению, изложив его в редакции согласно приложению 2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4. Внести изменения в приложение 6 «Распределение расходов районного бюджета по разделам и подразделам классификации расходов бюджетов Российской Федерации на 2009 год» к решению, изложив его в редакции согласно приложению 3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нести изменения в приложение 7 «Ведомственная структура расходов районного бюджета на 2009 год» к решению, изложив его в редакции согласно приложению 4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нести изменения в приложение 8 «Софинансирование краевых и федеральных целевых программ на 2009 год» к решению, изложив его в редакции согласно приложению 5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е 14 «Обеспечение пожарной безопасности на территории Красноярского края на 2008-2010 годы, утвержденной Законом края от 7 декабря 2007 года №3-914» к решению, изложив его в редакции согласно приложению 6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Внести изменения в приложение 17 «Перечень районных долгосрочных целевых программ, подлежащих финансированию за счет средств местного бюджет в 2009 году» изложив его в редакции согласно приложению 7 настоя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Внести изменения в приложение 11 «Иные межбюджетные трансферты бюджетам поселений на 2009 год» изложив его в редакции согласно приложению 8 настоящего реш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решения возложить на председателя постоянной комиссии по экономической политике, финансам и бюджету В.А. Замарае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официального опубликования  (обнародовани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района                                                           Б.И.Сит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1:00Z</dcterms:created>
  <dc:creator>Светлана Ивановна</dc:creator>
  <dc:description/>
  <cp:keywords/>
  <dc:language>en-US</dc:language>
  <cp:lastModifiedBy>XTreme</cp:lastModifiedBy>
  <cp:lastPrinted>2009-06-24T11:50:00Z</cp:lastPrinted>
  <dcterms:modified xsi:type="dcterms:W3CDTF">2009-06-24T08:00:00Z</dcterms:modified>
  <cp:revision>116</cp:revision>
  <dc:subject/>
  <dc:title>Ермаковский районный совет депутатов</dc:title>
</cp:coreProperties>
</file>