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РМАКО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Ермаковский       районный     Совет     депутатов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л. Ленина, 5, с. Ермаковское, 662820                                                                                                                         телефон 8 (391-38) 2- 13-96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1» ноября  2008 г.                                                                            № 40-307р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районного Совета депутатов от 21.12.2007 г. № 29-249р «О районном бюджете МО Ермаковский район на 2008 год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оответствии со ст. 26 Устава муниципального образования Ермаковский район районный Совет депутатов </w:t>
      </w:r>
      <w:r>
        <w:rPr>
          <w:b/>
          <w:lang w:val="ru-RU"/>
        </w:rPr>
        <w:t>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нести в решение Ермаковского районного Совета депутатов от 21.12.2007 г. № 29-249р «О районном бюджете МО Ермаковский район на 2008 год» в редакции от 18.01.2008 г. № 30-252р, от 11.04.2008 г. № 32-264р, от 25.04.2008 г. № 33-271р, от 30.05.2008 г. № 34-272р, от 27.06.2008 г. № 35-282р, от 29.07.2008 г. №36-286р,  №37-292р от 29.08.2008г. изменения и дополнения следующего содержа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 В статье </w:t>
      </w:r>
      <w:r>
        <w:rPr/>
        <w:t>I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>
          <w:lang w:val="ru-RU"/>
        </w:rPr>
        <w:t>в пункте 1 цифры «601791,78» заменить цифрами «607891,78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ункте 1 цифры «612700,73» заменить цифрами «618800,73»;</w:t>
      </w:r>
    </w:p>
    <w:p>
      <w:pPr>
        <w:pStyle w:val="Normal"/>
        <w:jc w:val="both"/>
        <w:rPr/>
      </w:pPr>
      <w:r>
        <w:rPr>
          <w:lang w:val="ru-RU"/>
        </w:rPr>
        <w:t>в пункте 3 цифры «525908,61» заменить цифрами «526008,61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ункте 3 цифры «86792,12» заменить цифрами «92792,12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2. Внести изменения в приложение 4 «Доходы районного бюджета на 2008 год» к решению Ермаковского районного Совета депутатов от 21.12.2007 г. № 29-249р «О районном бюджете МО Ермаковский район на 2008 год» в редакции от 18.01.2008 г. № 30-252р, от 11.04.2008 г. № 32-264р, от 25.04.2008 г. № 33-271р, от 30.05.2008 г. № 34-272р, от 27.06.08 г. № 35-282р, от 29.07.2008г. №36-286р, от 29.08.2008г.  №37-292р, от 22.10.2008г. №39-300р, изложив его в редакции согласно приложению 1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Внести изменения в приложение 5 «Распределение расходов районного бюджета по разделам, подразделам, целевым статьям и видам расходов функциональной классификации расходов бюджета на 2008 год» к решению Ермаковского районного Совета депутатов от 21.12.2007 г. № 29-249р «О районном бюджете МО Ермаковский район на 2008 год» в редакции от 18.01.2008 г. № 30-252р, от 11.04.2008 г. № 32-264р, от 25.04.2008 г. № 33-271р, от 30.05.2008 г. № 34-272р, от 27.06.08 г. № 35-282р, от 29.07.2008г. №36-286р, от 29.08.2008г.  №37-292р, от 22.10.2008г. №39-300р,  изложив его в редакции  согласно приложению 2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Внести изменения в приложение 7 «Ведомственная структура расходов районного бюджета на 2008год» к решению Ермаковского районного Совета депутатов от 21.12.2007 г. № 29-249р «О районном бюджете МО Ермаковский район на 2008 год» в редакции от 18.01.2008 г. № 30-252р, от 11.04.2008 г. № 32-264р, от 25.04.2008 г. № 33-271р, от 30.05.2008 г. № 34-272р, от 27.06.08 г. № 35-282р, от 29.07.2008г. №36-286р, от 29.08.2008г.  №37-292р, от 22.10.2008г. №39-300р,  изложив его в редакции согласно приложению 3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Контроль за выполнением решения возложить на председателя постоянной комиссии по экономической политике, финансам и бюджету В.А. Замарае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6. Решение вступает в силу с момента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 xml:space="preserve">Глава района                                                                                         </w:t>
        <w:tab/>
        <w:tab/>
        <w:t>Б. И. Ситни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24:00Z</dcterms:created>
  <dc:creator>Светлана Ивановна</dc:creator>
  <dc:description/>
  <cp:keywords/>
  <dc:language>en-US</dc:language>
  <cp:lastModifiedBy>XTreme</cp:lastModifiedBy>
  <cp:lastPrinted>2008-11-20T11:57:00Z</cp:lastPrinted>
  <dcterms:modified xsi:type="dcterms:W3CDTF">2008-11-21T12:21:00Z</dcterms:modified>
  <cp:revision>188</cp:revision>
  <dc:subject/>
  <dc:title>Ермаковский районный совет депутатов</dc:title>
</cp:coreProperties>
</file>