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ОБРАЗОВАНИЕ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lang w:val="ru-RU"/>
        </w:rPr>
      </w:pPr>
      <w:r>
        <w:rPr>
          <w:sz w:val="32"/>
          <w:szCs w:val="32"/>
          <w:lang w:val="ru-RU"/>
        </w:rPr>
        <w:tab/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  район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5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ЕРМАКОВСКИЙ  РАЙОННЫЙ СОВЕТ ДЕПУТАТОВ</w:t>
      </w:r>
    </w:p>
    <w:p>
      <w:pPr>
        <w:pStyle w:val="Normal"/>
        <w:tabs>
          <w:tab w:val="clear" w:pos="708"/>
          <w:tab w:val="left" w:pos="315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л.Ленина,5 с.Ермаковское,662820     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«  »  декабря 2010 года       с. Ермаковское                           № 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О районном бюджете МО Ермаков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йон на 2011 г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айонный Совет депутатов </w:t>
      </w:r>
      <w:r>
        <w:rPr>
          <w:b/>
          <w:lang w:val="ru-RU"/>
        </w:rPr>
        <w:t>решил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</w:rPr>
        <w:t>I</w:t>
      </w:r>
      <w:r>
        <w:rPr>
          <w:b/>
          <w:lang w:val="ru-RU"/>
        </w:rPr>
        <w:t>.Основные</w:t>
      </w:r>
      <w:r>
        <w:rPr>
          <w:lang w:val="ru-RU"/>
        </w:rPr>
        <w:t xml:space="preserve"> </w:t>
      </w:r>
      <w:r>
        <w:rPr>
          <w:b/>
          <w:lang w:val="ru-RU"/>
        </w:rPr>
        <w:t>характеристики районного бюджета на 2011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Утвердить основные характеристики районного бюджета МО Ермаковский район  на 2011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.прогнозируемый общий объем доходов районного бюджета в сумме 538 170, 23</w:t>
      </w:r>
      <w:r>
        <w:rPr>
          <w:b/>
          <w:lang w:val="ru-RU"/>
        </w:rPr>
        <w:t xml:space="preserve"> </w:t>
      </w:r>
      <w:r>
        <w:rPr>
          <w:lang w:val="ru-RU"/>
        </w:rPr>
        <w:t>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2.общий объем расходов в сумме 538 170,23 тыс. рублей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3.дефицит районного бюджета в сумме  0  тыс. 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4.источники внутреннего финансирования дефицита районного бюджета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умме 0  тыс. руб. согласно приложению 1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</w:rPr>
        <w:t>II</w:t>
      </w:r>
      <w:r>
        <w:rPr>
          <w:lang w:val="ru-RU"/>
        </w:rPr>
        <w:t>.</w:t>
      </w:r>
      <w:r>
        <w:rPr>
          <w:b/>
          <w:lang w:val="ru-RU"/>
        </w:rPr>
        <w:t>Главные администраторы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ind w:firstLine="57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70"/>
        <w:jc w:val="both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III</w:t>
      </w:r>
      <w:r>
        <w:rPr>
          <w:lang w:val="ru-RU"/>
        </w:rPr>
        <w:t xml:space="preserve">. </w:t>
      </w:r>
      <w:r>
        <w:rPr>
          <w:b/>
          <w:lang w:val="ru-RU"/>
        </w:rPr>
        <w:t>Ставка отчислений от прибыли</w:t>
      </w:r>
    </w:p>
    <w:p>
      <w:pPr>
        <w:pStyle w:val="Style11"/>
        <w:ind w:firstLine="570"/>
        <w:jc w:val="both"/>
        <w:rPr/>
      </w:pPr>
      <w:r>
        <w:rPr/>
        <w:t>1. Утвердить на 2011 год ставку отчислений от прибыли муниципальных  унитарных предприятий Ермаковского района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 и субъекта Российской Федерации.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0"/>
        <w:jc w:val="both"/>
        <w:rPr>
          <w:lang w:val="ru-RU"/>
        </w:rPr>
      </w:pPr>
      <w:r>
        <w:rPr>
          <w:b/>
        </w:rPr>
        <w:t>IV</w:t>
      </w:r>
      <w:r>
        <w:rPr>
          <w:b/>
          <w:lang w:val="ru-RU"/>
        </w:rPr>
        <w:t>. Доходы районного бюджета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Утвердить доходы районного бюджета на 2010 год согласно приложению 4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V</w:t>
      </w:r>
      <w:r>
        <w:rPr>
          <w:b/>
          <w:lang w:val="ru-RU"/>
        </w:rPr>
        <w:t>. Особенности использования средств, получаемых бюджетными и казенными  учреждениям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Средства в валюте Российской Федерации, полученные бюджетными и казенными  учреждениями, находящимися в ведении органов местного самоуправления от предпринимательской и иной приносящей доход деятельности, учитываются на  лицевых счетах, открытых им в финансовом управлении администрации Ермаковского района и расходуются муниципальными учреждениями в соответствии  с генеральными разрешениями (разрешениями), оформленные главными распорядителями средств районного бюджета в установленном финансовым управлением порядке, и бюджетными  сметами по предпринимательской и иной приносящей доход деятельности, утвержденными в порядке, определяемом главными распорядителями средств районного бюджета,  в пределах остатков средств на их лицевых счетах, если иное не предусмотрено федеральными законами на переходный период до 31 декабря 2011 год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Установить, что средства, полученные от предпринимательской и иной приносящей доход деятельности, не могут направляться бюджетными и казенными  учреждениями на создание других организаций, на покупку ценных бумаг и размещаться на депозитах в кредитных организациях.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</w:rPr>
        <w:t>VI</w:t>
      </w:r>
      <w:r>
        <w:rPr>
          <w:lang w:val="ru-RU"/>
        </w:rPr>
        <w:t>.</w:t>
      </w:r>
      <w:r>
        <w:rPr>
          <w:b/>
          <w:lang w:val="ru-RU"/>
        </w:rPr>
        <w:t>Распределение на 2011 год расходов районного бюджета по бюджетной классификации Российской Федераци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бюджетной  классификации расходов бюджетов Российской Федерации на 2011 год  согласно приложению 5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Утвердить ведомственную структуру расходов районного бюджета на 2011 год  согласно приложению 6 к настоящему решению.</w:t>
      </w:r>
    </w:p>
    <w:p>
      <w:pPr>
        <w:pStyle w:val="Style11"/>
        <w:ind w:firstLine="708"/>
        <w:jc w:val="both"/>
        <w:rPr/>
      </w:pPr>
      <w:r>
        <w:rPr/>
        <w:t>3.Учесть в составе расходов районного бюджета на 2011 год софинансирование в разрезе главных распорядителей бюджетных средств и целевых программ согласно  приложения  7 к настоящему решению.</w:t>
      </w:r>
    </w:p>
    <w:p>
      <w:pPr>
        <w:pStyle w:val="Normal"/>
        <w:autoSpaceDE w:val="false"/>
        <w:rPr/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b/>
        </w:rPr>
        <w:t>VII</w:t>
      </w:r>
      <w:r>
        <w:rPr>
          <w:b/>
          <w:lang w:val="ru-RU"/>
        </w:rPr>
        <w:t xml:space="preserve">. Публичные нормативные обязательства 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Утвердить общий объем средств  районного бюджета  на исполнение публичных  нормативных обязательств Ермаковского района на 2011 год  в сумме 136,0 тыс. рублей.</w:t>
      </w:r>
    </w:p>
    <w:p>
      <w:pPr>
        <w:pStyle w:val="Style11"/>
        <w:ind w:firstLine="180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bCs/>
        </w:rPr>
        <w:t>V</w:t>
      </w:r>
      <w:r>
        <w:rPr>
          <w:b/>
          <w:bCs/>
          <w:lang w:val="en-US"/>
        </w:rPr>
        <w:t>III</w:t>
      </w:r>
      <w:r>
        <w:rPr>
          <w:b/>
          <w:bCs/>
        </w:rPr>
        <w:t>. Перечень районных  долгосрочных целевых программ</w:t>
      </w:r>
    </w:p>
    <w:p>
      <w:pPr>
        <w:pStyle w:val="Style11"/>
        <w:ind w:firstLine="708"/>
        <w:jc w:val="both"/>
        <w:rPr/>
      </w:pPr>
      <w:r>
        <w:rPr>
          <w:bCs/>
        </w:rPr>
        <w:t>Утвердить перечень районных  долгосрочных целевых программ, подлежащих финансированию за счет средств районного бюджета в 2011 году, согласно приложению 8</w:t>
      </w:r>
      <w:r>
        <w:rPr/>
        <w:t xml:space="preserve"> к настоящему решению.</w:t>
      </w:r>
    </w:p>
    <w:p>
      <w:pPr>
        <w:pStyle w:val="Style11"/>
        <w:ind w:firstLine="18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Style11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ind w:firstLine="180"/>
        <w:rPr/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.Изменение показателей </w:t>
      </w:r>
      <w:r>
        <w:rPr>
          <w:b/>
        </w:rPr>
        <w:t>сводной бюджетной росписи районного бюджета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1. Установить, что руководитель финансового управления администрации Ермаковского района вправе в ходе исполнения настоящего решения вносить изменения в сводную бюджетную роспись районного бюджета 2011 год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без внесения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а) на сумму доходов, дополнительно полученных в четвертом квартале 2011 года районными казенными учреждениями и являющимися получателями  бюджетных средств районными бюджетными  учреждениями от оказания платных услуг и осуществления иной приносящей доход деятельности, безвозмездных поступлений  от физических и юридических лиц,  в том числе добровольных пожертвований, сверх утвержденных настоящим Решением  и бюджетной сметой и направленных на финансирование  расходов данных учреждений по сметам  доходов и расходов по приносящей доход деятельности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б) на сумму средств, выделяемых органам местного самоуправления района и бюджетам муниципальных образований района за счет средств резервного фонда администрации района;</w:t>
        <w:br/>
      </w:r>
      <w:r>
        <w:rPr>
          <w:color w:val="000000"/>
          <w:lang w:val="ru-RU"/>
        </w:rPr>
        <w:t>2) с последующим внесением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а) на сумму остатков средств районных бюджетных учреждений, полученных от осуществления </w:t>
      </w:r>
      <w:r>
        <w:rPr>
          <w:color w:val="000000"/>
        </w:rPr>
        <w:t> </w:t>
      </w:r>
      <w:r>
        <w:rPr>
          <w:color w:val="000000"/>
          <w:lang w:val="ru-RU"/>
        </w:rPr>
        <w:t>предпринимательской и иной приносящей доход деятельности, от безвозмездных перечислений по предпринимательской и иной приносящей доход деятельности, по состоянию на 1 января 2011 года, которые направляются на финансирование расходов данных учреждений;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б) по главным распорядителям средств районного бюджета, муниципальным образованиям района - на сумму средств, предусмотренных настоящим решением для финансирования районных долгосрочных  целевых программ, после внесения изменений в районные долгосрочные целевые программы или утверждения их в установленном порядке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) на сумму доходов, дополнительно полученных районными бюджетными учреждениями от осуществления предпринимательской деятельности, от оказания платных услуг, от безвозмездных перечислений по предпринимательской и иной приносящей доход деятельности, за исключением доходов, полученных в четвертом квартале 2011 года, сверх утвержденных настоящим решением и сметы доходов и расходов, которые направляются на финансирование расходов данных бюджетных учреждений по дополнительным сметам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) на сумму средств межбюджетных трансфертов, поступивш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сноярского края, а также соглашений, заключенных , с главными распорядителями средств краевого бюджета, и уведомлений главных распорядителей средств краевого бюджета за исключением средств межбюджетных трансфертов, поступивших в четвертом квартале 2011 го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д) в случаях образования, переименования, реорганизации, ликвидации органов местного самоуправления  и иных  муниципальных органов Ермаковского района, перераспределения их полномочий и численности в пределах общего объема средств, предусмотренных настоящим Решением  на обеспечение их деятельности, в четвертом квартале 2011 года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е) в случаях переименования, реорганизации, ликвидации, создания районных учреждений, в том числе путем изменения типа существующих районных муниципальных учреждений, перераспределения объема 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 их деятельности, в четвертом квартале 2011 года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br/>
        <w:t>2. Финансовое управление администрации района вправе на основе отчетов органов местного самоуправления муниципальных образований поселений, главных распорядителей кредитов:</w:t>
        <w:br/>
        <w:t>а) в пределах общего объема средств, предусмотренных бюджету муниципального образования поселения, перераспределять суммы указанных субвенций с последующим внесением изменений в настоящее решение, за исключением перераспределения, произведенного в четвертом квартале 2011 года.</w:t>
        <w:br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ab/>
      </w:r>
      <w:r>
        <w:rPr>
          <w:b/>
        </w:rPr>
        <w:t>X</w:t>
      </w:r>
      <w:r>
        <w:rPr>
          <w:b/>
          <w:lang w:val="ru-RU"/>
        </w:rPr>
        <w:t xml:space="preserve">. </w:t>
      </w:r>
      <w:r>
        <w:rPr>
          <w:b/>
          <w:bCs/>
          <w:lang w:val="ru-RU"/>
        </w:rPr>
        <w:t>Размеры  денежного вознаграждения лиц, замещающих муниципальные должности района, и должностных  окладов муниципальных служащих.</w:t>
      </w:r>
      <w:r>
        <w:rPr>
          <w:lang w:val="ru-RU"/>
        </w:rPr>
        <w:br/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меры денежного вознаграждения лиц, замещающих выборные должности Ермаковского района, размеры должностных окладов по должностям муниципальной службы Ермаковского района  увеличиваются (индексируются) в 2011 году на коэффициент, равный 1.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ru-RU"/>
        </w:rPr>
        <w:tab/>
      </w:r>
      <w:r>
        <w:rPr>
          <w:b/>
          <w:color w:val="000000"/>
        </w:rPr>
        <w:t>XI</w:t>
      </w:r>
      <w:r>
        <w:rPr>
          <w:b/>
          <w:color w:val="000000"/>
          <w:lang w:val="ru-RU"/>
        </w:rPr>
        <w:t>. Общая предельная штатная численность муниципальных служащих района и выборных должностных лиц.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щая предельная штатная численность муниципальных служащих района и выборных должностных лиц</w:t>
      </w:r>
      <w:r>
        <w:rPr>
          <w:b/>
          <w:color w:val="000000"/>
          <w:lang w:val="ru-RU"/>
        </w:rPr>
        <w:t xml:space="preserve">, </w:t>
      </w:r>
      <w:r>
        <w:rPr>
          <w:color w:val="000000"/>
          <w:lang w:val="ru-RU"/>
        </w:rPr>
        <w:t>принятая к финансовому обеспечению в 2011 году, составляет 70 штатных единиц, в том числе:  предельная штатная численность муниципальных служащих,  органов местного самоуправления района всего 62 штатных единицы, в т.ч.: Администрация Ермаковского  района – 41 ед., Ермаковский районный Совет депутатов – 2 ед., Финансовое управление администрации Ермаковского района – 11 ед., Управление культуры администрации Ермаковского района – 2 ед., Управление образования администрации Ермаковского района – 6 ед.; предельная численность  выборных должностных лиц 3 штатных единицы, в т.ч.: Администрация Ермаковского  района – 1 ед., Ермаковский районный Совет депутатов – 2 ед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Органы местного самоуправления муниципального образования не вправе принимать в 2011 году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rPr/>
      </w:pPr>
      <w:r>
        <w:rPr>
          <w:b/>
        </w:rPr>
        <w:t>XII</w:t>
      </w:r>
      <w:r>
        <w:rPr>
          <w:b/>
          <w:lang w:val="ru-RU"/>
        </w:rPr>
        <w:t>. Индексация заработной платы работников районных муниципальных учреждений.</w:t>
        <w:br/>
        <w:t xml:space="preserve">             </w:t>
      </w:r>
      <w:r>
        <w:rPr>
          <w:lang w:val="ru-RU"/>
        </w:rPr>
        <w:t xml:space="preserve">    1. Заработная плата   работников районных муниципальных учреждений в 2011 году увеличивается (индексируется) на 6,5 процента с 1 июня 2011 года.   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</w:r>
      <w:r>
        <w:rPr>
          <w:b/>
          <w:color w:val="000000"/>
        </w:rPr>
        <w:t>XIII</w:t>
      </w:r>
      <w:r>
        <w:rPr>
          <w:b/>
          <w:color w:val="000000"/>
          <w:lang w:val="ru-RU"/>
        </w:rPr>
        <w:t>.</w:t>
      </w:r>
      <w:r>
        <w:rPr>
          <w:b/>
          <w:lang w:val="ru-RU"/>
        </w:rPr>
        <w:t xml:space="preserve"> Особенности исполнения районного бюджета в 2011 году.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1. Установить, что не использованные по состоянию на 1 января 2011 года остатки межбюджетных трансфертов, предоставленных бюджетам муниципальных образований за счет средств федерального бюджета в форме субвенций (за исключением субвенций на реализацию передаваемых полномочий Российской Федерации по обеспечению жильем ветеранов, инвалидов и семей, имеющих детей-инвалидов)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краевой бюджет в течение первых 10 рабочих дней 2011 года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1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  <w:r>
        <w:rPr>
          <w:b/>
          <w:lang w:val="en-US"/>
        </w:rPr>
        <w:t>XIV</w:t>
      </w:r>
      <w:r>
        <w:rPr>
          <w:b/>
        </w:rPr>
        <w:t>.Межбюджетные трансферты.</w:t>
      </w:r>
    </w:p>
    <w:p>
      <w:pPr>
        <w:pStyle w:val="Style11"/>
        <w:jc w:val="both"/>
        <w:rPr/>
      </w:pPr>
      <w:r>
        <w:rPr/>
        <w:t>1. Фонд финансовой поддержки, образованный в составе районного бюджета для регулирования межбюджетных отношений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1. Утвердить в составе расходов районного бюджета МО Ермаковский район    на 2011 год районный  фонд финансовой поддержки поселений, в сумме 25316,87 тыс. рублей, в том числе за счет средств субвенции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и поселениям, входящим в состав муниципального района края» в сумме 11640,20 тыс. руб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Утвердить распределение дотации на выравнивание бюджетной обеспеченности поселениям, входящим в состав МО Ермаковский район,  за счет собственных средств районного бюджета согласно приложению 9 к настоящему Решению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Утвердить распределение дотации на выравнивание бюджетной обеспеченности поселениям, входящим в состав МО Ермаковский район,  за счет средств субвенции краевого бюджета согласно приложению 10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Утвердить распределение  иных межбюджетных трансфертов  на поддержку мер по обеспечению сбалансированности бюджетов поселений, входящим в состав МО Ермаковский район  согласно приложению 1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Учесть в составе доходов районного бюджета межбюджетные трансферты на осуществление части полномочий по решению вопросов в области культуры  из бюджета МО Ермаковский сельский совет в сумме 5527,28 тыс. рублей, в том числе МУ ЦДД- 3533,93 тыс.руб., МУ ЦБС- 1993,35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Утвердить распределение и методику расчета субвенции, направляемую в 2011 году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согласно приложению 12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7. Утвердить распределение субвенции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бюджетам сельских Советов согласно   приложению 13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Распределить расходы по организации и проведению акарицидных обработок мест массового отдыха населения, бюджетам сельских Советов согласно   приложению 14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Утвердить распределение расходов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, бюджетам сельских Советов согласно   приложению 15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0. Утвердить распределение и методику расчета межбюджетных трансфертов, на выполнение переданных полномочий  по складированию твердых бытовых отходов, бюджетам сельских Советов согласно   приложению 16 настоящего решения.  </w:t>
      </w:r>
    </w:p>
    <w:p>
      <w:pPr>
        <w:pStyle w:val="Normal"/>
        <w:jc w:val="both"/>
        <w:rPr/>
      </w:pPr>
      <w:r>
        <w:rPr>
          <w:lang w:val="ru-RU"/>
        </w:rPr>
        <w:t>11. Организация и проведение акарицидных обработок мест массового отдыха населения, бюджетам сельских Советов согласно   приложению 17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ind w:firstLine="708"/>
        <w:jc w:val="both"/>
        <w:rPr>
          <w:color w:val="000000"/>
        </w:rPr>
      </w:pPr>
      <w:r>
        <w:rPr>
          <w:b/>
          <w:bCs/>
          <w:color w:val="000000"/>
          <w:lang w:val="en-US"/>
        </w:rPr>
        <w:t>XV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Резервный фонд администрации района</w:t>
      </w:r>
    </w:p>
    <w:p>
      <w:pPr>
        <w:pStyle w:val="Style11"/>
        <w:ind w:left="180" w:firstLine="528"/>
        <w:jc w:val="both"/>
        <w:rPr>
          <w:color w:val="000000"/>
        </w:rPr>
      </w:pPr>
      <w:r>
        <w:rPr>
          <w:color w:val="000000"/>
        </w:rPr>
        <w:t>1. Установить, что в расходной части районного бюджета предусматривается</w:t>
      </w:r>
      <w:r>
        <w:rPr>
          <w:b/>
          <w:color w:val="000000"/>
        </w:rPr>
        <w:t xml:space="preserve"> резервный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фонд </w:t>
      </w:r>
      <w:r>
        <w:rPr>
          <w:color w:val="000000"/>
        </w:rPr>
        <w:t xml:space="preserve"> администрации района (далее по тексту статьи — резервный фонд) в размере </w:t>
      </w:r>
      <w:r>
        <w:rPr>
          <w:b/>
          <w:color w:val="000000"/>
        </w:rPr>
        <w:t>96,00</w:t>
      </w:r>
      <w:r>
        <w:rPr>
          <w:color w:val="000000"/>
        </w:rPr>
        <w:t> тыс. рублей.</w:t>
      </w:r>
    </w:p>
    <w:p>
      <w:pPr>
        <w:pStyle w:val="Style11"/>
        <w:ind w:left="180" w:firstLine="528"/>
        <w:jc w:val="both"/>
        <w:rPr>
          <w:color w:val="000000"/>
        </w:rPr>
      </w:pPr>
      <w:r>
        <w:rPr>
          <w:color w:val="000000"/>
        </w:rPr>
        <w:t>2. Администрация района ежеквартально информирует районный Совет депутатов о расходовании средств резервного фонда.</w:t>
      </w:r>
    </w:p>
    <w:p>
      <w:pPr>
        <w:pStyle w:val="Style11"/>
        <w:ind w:left="180" w:firstLine="528"/>
        <w:jc w:val="both"/>
        <w:rPr>
          <w:color w:val="000000"/>
        </w:rPr>
      </w:pPr>
      <w:r>
        <w:rPr>
          <w:color w:val="000000"/>
        </w:rPr>
        <w:t>3. Расходование средств резервного фонда осуществляется в порядке, установленном  администрацией района.</w:t>
      </w:r>
    </w:p>
    <w:p>
      <w:pPr>
        <w:pStyle w:val="Style11"/>
        <w:ind w:firstLine="708"/>
        <w:rPr/>
      </w:pPr>
      <w:r>
        <w:rPr>
          <w:b/>
        </w:rPr>
        <w:t>X</w:t>
      </w:r>
      <w:r>
        <w:rPr>
          <w:b/>
          <w:lang w:val="en-US"/>
        </w:rPr>
        <w:t>VI</w:t>
      </w:r>
      <w:r>
        <w:rPr>
          <w:b/>
        </w:rPr>
        <w:t>. Муниципальные внутренние заимствования МО Ермаковский район.</w:t>
      </w:r>
    </w:p>
    <w:p>
      <w:pPr>
        <w:pStyle w:val="Style11"/>
        <w:ind w:firstLine="708"/>
        <w:jc w:val="both"/>
        <w:rPr/>
      </w:pPr>
      <w:r>
        <w:rPr/>
        <w:t>1. Утвердить программу муниципальных внутренних заимствований МО Ермаковский район на 2011 год согласно приложению 16 к настоящиму решению.</w:t>
      </w:r>
    </w:p>
    <w:p>
      <w:pPr>
        <w:pStyle w:val="Style11"/>
        <w:ind w:firstLine="708"/>
        <w:rPr/>
      </w:pPr>
      <w:r>
        <w:rPr>
          <w:b/>
        </w:rPr>
        <w:t>X</w:t>
      </w:r>
      <w:r>
        <w:rPr>
          <w:b/>
          <w:lang w:val="en-US"/>
        </w:rPr>
        <w:t>VII</w:t>
      </w:r>
      <w:r>
        <w:rPr>
          <w:b/>
        </w:rPr>
        <w:t>. Муниципальный внутренний долг МО Ермаковский район</w:t>
      </w:r>
      <w:r>
        <w:rPr/>
        <w:t xml:space="preserve"> . 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1.Установить верхний предел муниципального долга МО Ермаковский район  по долговым обязательствам МО Ермаковский район на  1 января 2012 года  в сумме 0,00 тыс. рублей, в том числе по муниципальным гарантиям в сумме 0,00 тыс. руб. рублей. </w:t>
      </w:r>
    </w:p>
    <w:p>
      <w:pPr>
        <w:pStyle w:val="Style11"/>
        <w:jc w:val="both"/>
        <w:rPr/>
      </w:pPr>
      <w:r>
        <w:rPr/>
        <w:t xml:space="preserve">           </w:t>
      </w:r>
      <w:r>
        <w:rPr/>
        <w:t>2.Установить предельный объем муниципального долга МО Ермаковский район  по долговым обязательствам МО Ермаковский район на  2011 год  в сумме 25 619,85 тыс. рублей.</w:t>
      </w:r>
    </w:p>
    <w:p>
      <w:pPr>
        <w:pStyle w:val="Style11"/>
        <w:jc w:val="both"/>
        <w:rPr/>
      </w:pPr>
      <w:r>
        <w:rPr/>
        <w:tab/>
      </w:r>
      <w:r>
        <w:rPr>
          <w:b/>
          <w:bCs/>
          <w:color w:val="000000"/>
        </w:rPr>
        <w:t xml:space="preserve">    </w:t>
        <w:tab/>
        <w:t xml:space="preserve"> </w:t>
      </w:r>
      <w:r>
        <w:rPr>
          <w:b/>
        </w:rPr>
        <w:t>X</w:t>
      </w:r>
      <w:r>
        <w:rPr>
          <w:b/>
          <w:lang w:val="en-US"/>
        </w:rPr>
        <w:t>VIII</w:t>
      </w:r>
      <w:r>
        <w:rPr>
          <w:b/>
          <w:bCs/>
          <w:color w:val="000000"/>
        </w:rPr>
        <w:t>. Право требования возврата денежных средств.</w:t>
      </w:r>
    </w:p>
    <w:p>
      <w:pPr>
        <w:pStyle w:val="Style11"/>
        <w:ind w:firstLine="708"/>
        <w:jc w:val="both"/>
        <w:rPr/>
      </w:pPr>
      <w:r>
        <w:rPr>
          <w:color w:val="000000"/>
        </w:rPr>
        <w:t>1.Установить, что главным распорядителям средств районного бюджета предоставляется право требования от имени Ермаковского района возврата бюджетных кредитов, предоставленных ими ранее юридическим лицам на возвратной и возмездной основе за счет средств районного бюджет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заключение и оплата бюджетным учреждением муниципальных контрактов, иных договоров, подлежащих исполнению за счет бюджетных средств,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язательства, вытекающие из договоров, исполнение которых осуществляется за счет средств районного бюджета, принятые бюджетными учреждениями и органами местного самоуправления муниципального образования сверх утвержденных им лимитов бюджетных обязательств,  не подлежат оплате за счет средств районного бюджета на 2011 год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чет обязательств, подлежащих исполнению за счет средств районного бюджета местными учреждениями и органами местного самоуправления муниципального образования, финансируемыми из районного бюджета на основе бюджетной сметы учереждения, обеспечивается через орган, осуществляющий кассовое обслуживание исполнения районного бюджет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Руководитель финансового управления администрации Ермаковского района, имеет право приостанавливать оплату расходов бюджетных учреждений и органов местного самоуправления муниципального образования, нарушающих установленный руководителем финансового   управления администрации Ермаковского района порядок учета обязательств, подлежащих исполнению за счет средств районного бюдже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районного бюджета, подлежат признанию не действительным по иску вышестоящей организации или финансового управления администрации  Ермаковского района. </w:t>
      </w:r>
    </w:p>
    <w:p>
      <w:pPr>
        <w:pStyle w:val="Style11"/>
        <w:ind w:firstLine="708"/>
        <w:rPr>
          <w:b/>
          <w:b/>
        </w:rPr>
      </w:pPr>
      <w:r>
        <w:rPr>
          <w:b/>
          <w:lang w:val="en-US"/>
        </w:rPr>
        <w:t>XIX</w:t>
      </w:r>
      <w:r>
        <w:rPr>
          <w:b/>
        </w:rPr>
        <w:t>.  Обслуживание счета районного бюджета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му управлению администрации  Ермак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>2. Исполнение районного и бюджетов поселений в части санкционирования оплаты денежных обязательств, открытия и ведения лицевых счетов осуществляется территориальным отделом казначейства администрации Красноярского края по Ермаковскому району на основании соглашения, заключённого между администрацией Ермаковского района и казначейством администрации Красноярского края.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3. Остатки средств районного бюджета на 1 января 2011 года в полном объеме направляются на покрытие временных кассовых разрывов, возникающих в ходе исполнения районного бюджета в 2011 году,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lang w:val="ru-RU"/>
        </w:rPr>
        <w:t>за исключением неиспользованных остатков межбюджетных трансфертов, полученных из федерального  и краев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autoSpaceDE w:val="false"/>
        <w:ind w:firstLine="708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 </w:t>
      </w:r>
    </w:p>
    <w:p>
      <w:pPr>
        <w:pStyle w:val="Normal"/>
        <w:autoSpaceDE w:val="false"/>
        <w:ind w:firstLine="708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XX</w:t>
      </w:r>
      <w:r>
        <w:rPr>
          <w:b/>
          <w:color w:val="000000"/>
          <w:szCs w:val="28"/>
          <w:lang w:val="ru-RU"/>
        </w:rPr>
        <w:t xml:space="preserve"> . Вступление в силу настоящего решения.</w:t>
      </w:r>
    </w:p>
    <w:p>
      <w:pPr>
        <w:pStyle w:val="Normal"/>
        <w:autoSpaceDE w:val="false"/>
        <w:ind w:firstLine="708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Настоящее решение подлежит опубликованию и вступает в силу 1 января 2011 года, но не ранее дня, следующего за днем его официального опубликования.</w:t>
      </w:r>
    </w:p>
    <w:p>
      <w:pPr>
        <w:pStyle w:val="Style11"/>
        <w:ind w:firstLine="708"/>
        <w:jc w:val="both"/>
        <w:rPr/>
      </w:pPr>
      <w:r>
        <w:rPr/>
        <w:t>2. Нормативные и иные правовые акты органов местного самоуправления муниципального образования, влекущие дополнительные расходы за счет средств районного бюджета на 2011  год, а также сокращающие его доходную базу, реализуются и применяются только при наличии соответствующих источников дополнительных поступлений в районный бюджет и (или) при сокращении расходов по конкретным статьям районного бюджета на 2011 год, а также после внесения соответствующих изменений в настоящее Решение.</w:t>
      </w:r>
    </w:p>
    <w:p>
      <w:pPr>
        <w:pStyle w:val="Style11"/>
        <w:ind w:firstLine="708"/>
        <w:jc w:val="both"/>
        <w:rPr/>
      </w:pPr>
      <w:r>
        <w:rPr/>
        <w:t>3. Администрация Ермаковского района ежеквартально представляет для публикации в средствах массовой информации сведения о ходе исполнения районного бюджета в 2011 году по основным параметрам, а также о численности муниципальных служащих района, работников районных муниципальных учреждений с указанием фактических затрат на их денежное содержание по форме, установленной Главой района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а района                                         Б.И.Сит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     »</w:t>
      </w:r>
      <w:r>
        <w:rPr>
          <w:sz w:val="28"/>
          <w:szCs w:val="28"/>
        </w:rPr>
        <w:t xml:space="preserve">___________2010 </w:t>
      </w:r>
      <w:r>
        <w:rPr>
          <w:sz w:val="28"/>
          <w:szCs w:val="28"/>
          <w:lang w:val="ru-RU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Кравченко Наталья</cp:lastModifiedBy>
  <cp:lastPrinted>2010-11-15T08:32:00Z</cp:lastPrinted>
  <dcterms:modified xsi:type="dcterms:W3CDTF">2010-11-15T01:44:00Z</dcterms:modified>
  <cp:revision>103</cp:revision>
  <dc:subject/>
  <dc:title>Ермаковский районный совет депутатов</dc:title>
</cp:coreProperties>
</file>