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36410" cy="10172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7680" cy="10172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7680" cy="1017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3pt;height:80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7680" cy="10172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7680" cy="1017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2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0215" cy="100768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9580" cy="10076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9580" cy="1007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4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9580" cy="100761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9580" cy="1007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2:17:00Z</dcterms:created>
  <dc:creator>XTreme</dc:creator>
  <dc:description/>
  <cp:keywords/>
  <dc:language>en-US</dc:language>
  <cp:lastModifiedBy>XTreme</cp:lastModifiedBy>
  <dcterms:modified xsi:type="dcterms:W3CDTF">2010-11-15T02:19:00Z</dcterms:modified>
  <cp:revision>1</cp:revision>
  <dc:subject/>
  <dc:title/>
</cp:coreProperties>
</file>