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5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8"/>
        <w:gridCol w:w="2551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1 год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Кравченко Наталья</cp:lastModifiedBy>
  <cp:lastPrinted>2010-11-13T11:44:00Z</cp:lastPrinted>
  <dcterms:modified xsi:type="dcterms:W3CDTF">2010-11-13T04:44:00Z</dcterms:modified>
  <cp:revision>23</cp:revision>
  <dc:subject/>
  <dc:title>Приложение</dc:title>
</cp:coreProperties>
</file>