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Проек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бюджетных креди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99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795"/>
        <w:gridCol w:w="2565"/>
      </w:tblGrid>
      <w:tr>
        <w:trPr>
          <w:trHeight w:val="13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креди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1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муниципальным образованиям края на покрытие временных кассовых разрывов, возникающих в процессе исполнения бюджетов муниципальных образований края, и в случае необходимости на покрытие дефицита местного бюдже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</w:t>
              <w:br/>
              <w:t xml:space="preserve">предоставленных бюджетам других уровней             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редоставление бюджетных кредитов юридическим лица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централизованных кредитов, выданных в 1992-1994 годах, переоформленных в государственный внутренний долг Российской Федер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1134" w:footer="0" w:bottom="1134"/>
      <w:pgNumType w:start="1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18:00Z</dcterms:created>
  <dc:creator>ЛАР</dc:creator>
  <dc:description/>
  <cp:keywords/>
  <dc:language>en-US</dc:language>
  <cp:lastModifiedBy>Кравченко Наталья</cp:lastModifiedBy>
  <cp:lastPrinted>2008-11-25T09:05:00Z</cp:lastPrinted>
  <dcterms:modified xsi:type="dcterms:W3CDTF">2010-11-13T04:48:00Z</dcterms:modified>
  <cp:revision>9</cp:revision>
  <dc:subject/>
  <dc:title>Приложение</dc:title>
</cp:coreProperties>
</file>