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езд  «Дружная семь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«Заболели» все туризмом, турпоходы в выходной.</w:t>
        <w:br/>
        <w:t xml:space="preserve">                                         За здоровье с оптимизмом выступаем всей семьёй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мене под названием «Дружная СЕМЬЯ» (Семейный заезд) приняло участие 73 человека (17 семей) со всего района. Возраст детей от 10 лет до 17 лет, многие были первый раз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ибытия в лагерь, пообедав и немного отдохнув, дети и их родители были вовлечены в увлекательную игру: «Маршрут квест-экскурсия палаточного лагеря «Ергаки». Во время игры все участники заезда были разделены на 4 команды. Они получали различные загадки -подсказки для прохождения по этапам. На некоторых пунктах приходилось применять не только смекалку, но и ловкость рук, и обязательно помощь всей команды. Так, например, чтобы «Пират»  выдал подсказку необходимо было отгадать несколько загадок. На пункте «Полевая кухня» пришлось потрудиться, чтобы в мешке с  макаронами  найти спрятанную подсказку. На спортивной площадке  вся команда помогала одному участнику с завязанными глазами пройти лабиринт. На зашифрованном месте  победителей ждал Приз. Все  участники были награждены поощрительными сладкими призами. После окончания игры все знали  где находи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едпункт, умывальники, душевые, туалет, спортивная площадка, беседки, палатки,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рова, полевая кухня.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ткрытии смены все участники узнали и вспомнили ,что необходимо брать с собой в поход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поведения на природе. Все поучаствовали в увлекательной и веселой игре пантомиме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ассказ на самую неожиданную и оригинальную вещь,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её путешествии «Как попал(а) я в палаточный лагерь».    Со своими номерами выступили несколько семей: семья Руденко представила прекрасный гимнастический номер, семья Неделеных представила флэш-моб,  семья Крапивиных прекрасный дружный танец, семьи из Н-Суэтука объединились и представили прекрасный спортивный танец юных казаков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На дискотеке «Зажигательный семейный танец» выступали все желающие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ждое утро начиналось с веселой музыкальной зарядки, которую подготовил и проводил Соколов Владимир Николаевич.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се участники заезда сходили в туристические походы: на гору «Кольба», на озеро  «Светлое»,  «Висячий камень» и даже самые маленькие участники побывали  в «Избушке Лешего». Туристы  получили массу приятных впечатлений, познакомились друг с другом. С походов возвращались уставшие, но счастливые. Вечером участников заезда  ждал небольшой сюрприз -  посвящение туристы. Но для этого надо было пройти несколько увлекательных испытаний: отгадать загадки, посоревноваться в прыжках, помочь пострадавшему. Самым увлекательным и ярким была помощь пострадавшему. На  торжественным   закрытии  всем участникам походов вручили туристические медали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лова благодарности и глубокие положительные эмоции переполняли всех. Семья Крапивиных и Бабушкиных говорили: «Все два дня было очень весело, интересно, задорно. А наши маленькие дети даже не хотят уезжать домой.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емья Руденко: «Все было очень хорошо организованно, весело. Мы бы хотели, чтобы семейных заездов было больше, а не один заезд.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одители и дети  были довольны и счастливы. Уезжали с надеждой вновь встретится летом 2018 года!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лова плагодарности прозвучали в адрес  инструктора по туризму – Игоря  Стаценко , ответственной за зажигательные вечерние дискотеки – Татьяне Гонтовой , Ирине Поповой -медицинскому работнику , Геннадию Чумакову за высокий уровень организации жизнедеятельности палаточного лагеря, начальника палаточного лагеря  Парницкой  Наталье Владимировне, Соколову  Владимиру  за веселую музыкальную зарядку, за охрану территории лагеря Юрию  Замяткин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уководитель заезда  Алёна Владимировна Кичаева – педагог-организатор СЮ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7:29:00Z</dcterms:created>
  <dc:creator>Пользователь Windows</dc:creator>
  <dc:description/>
  <cp:keywords/>
  <dc:language>en-US</dc:language>
  <cp:lastModifiedBy>1</cp:lastModifiedBy>
  <dcterms:modified xsi:type="dcterms:W3CDTF">2017-07-24T06:59:00Z</dcterms:modified>
  <cp:revision>5</cp:revision>
  <dc:subject/>
  <dc:title/>
</cp:coreProperties>
</file>