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</w:t>
      </w:r>
      <w:r>
        <w:rPr/>
        <w:t>«30» декабря 2016 г.                                                                                № 89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о росту доходов, оптимизации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расходов, совершенствованию межбюджетных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и долговой политики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Ермаковского района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мер по обеспечению сбалансированности бюджетов на 2017 год и на плановый период 2018 и 2019 годов, в соответствии со статьей 34,18 Устава Ермаковского района Красноярского края, ПОСТАНОВЛЯЮ: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росту доходов, оптимизации расходов, совершенствованию межбюджетных отношений и долговой политики Ермаковского района согласно приложения №1.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firstLine="709"/>
        <w:jc w:val="both"/>
        <w:rPr/>
      </w:pPr>
      <w:r>
        <w:rPr>
          <w:sz w:val="28"/>
          <w:szCs w:val="28"/>
        </w:rPr>
        <w:t xml:space="preserve">Утвердить состав комиссии по исполнению плана мероприятий по росту доходов, оптимизации расходов, совершенствованию межбюджетных отношений и долговой политики Ермаковского района согласно приложения №2. 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по реализации плана мероприятий по росту доходов, оптимизации расходов, совершенствованию межбюджетных отношений и долговой политики Ермаковского района согласно приложения №3. 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Ермаковского района Сарлина Ю.В. 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.01.2017 года и подлежит опубликованию.</w:t>
      </w:r>
    </w:p>
    <w:p>
      <w:pPr>
        <w:pStyle w:val="Normal"/>
        <w:spacing w:lineRule="auto" w:line="276" w:before="24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рмаковского района                                                        М.А. Виговский</w:t>
      </w:r>
    </w:p>
    <w:sectPr>
      <w:type w:val="nextPage"/>
      <w:pgSz w:w="11906" w:h="16838"/>
      <w:pgMar w:left="85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41:00Z</dcterms:created>
  <dc:creator>*</dc:creator>
  <dc:description/>
  <cp:keywords/>
  <dc:language>en-US</dc:language>
  <cp:lastModifiedBy>302-1s</cp:lastModifiedBy>
  <cp:lastPrinted>2016-12-29T14:22:00Z</cp:lastPrinted>
  <dcterms:modified xsi:type="dcterms:W3CDTF">2016-12-30T03:24:00Z</dcterms:modified>
  <cp:revision>258</cp:revision>
  <dc:subject/>
  <dc:title> </dc:title>
</cp:coreProperties>
</file>