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3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12.2016г. № 804-п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ОД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ЭНЕРГОСБЕРЕЖЕНИЕ И ПОВЫШЕНИЕ ЭНЕРГЕТИЧЕСКОЙ ЭФФЕКТИВНОСТИ В ЕРМАКОВСКОМ РАЙОН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  <w:t>«ЭНЕРГОСБЕРЕЖЕНИЕ И ПОВЫШЕНИЕ ЭНЕРГЕТИЧЕСКОЙ ЭФФЕКТИВНОСТИ В ЕРМАКОВСКОМ РАЙОНЕ»</w:t>
      </w:r>
    </w:p>
    <w:tbl>
      <w:tblPr>
        <w:tblW w:w="10009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6756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нергосбережение и повышение энергетической эффективности в Ермаковском районе» годы (далее — подпрограмма).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 коммунального хозяйства и повышение энергетической эффективности Ермаковского района». </w:t>
            </w:r>
          </w:p>
        </w:tc>
      </w:tr>
      <w:tr>
        <w:trPr>
          <w:trHeight w:val="694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.</w:t>
            </w:r>
          </w:p>
        </w:tc>
      </w:tr>
      <w:tr>
        <w:trPr>
          <w:trHeight w:val="48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их советов, муниципальные учреждения и предприятия Ермаковского района, главные распорядители бюджетных средств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FF" w:val="clear"/>
              </w:rPr>
            </w:r>
          </w:p>
        </w:tc>
      </w:tr>
      <w:tr>
        <w:trPr>
          <w:cantSplit w:val="true"/>
        </w:trPr>
        <w:tc>
          <w:tcPr>
            <w:tcW w:w="3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кращение расходов тепловой и электрической энергии в муниципальных учреждениях</w:t>
            </w:r>
          </w:p>
        </w:tc>
      </w:tr>
      <w:tr>
        <w:trPr>
          <w:trHeight w:val="1200" w:hRule="atLeast"/>
          <w:cantSplit w:val="true"/>
        </w:trPr>
        <w:tc>
          <w:tcPr>
            <w:tcW w:w="3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3663" w:leader="none"/>
              </w:tabs>
              <w:ind w:left="25" w:right="-7" w:firstLine="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овышение энергосбережения и энергоэффективности</w:t>
            </w:r>
          </w:p>
        </w:tc>
      </w:tr>
      <w:tr>
        <w:trPr>
          <w:trHeight w:val="120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  <w:br/>
              <w:t xml:space="preserve">подпрограммы               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этап – 2014 год (проведение обязательных энергетических обследований муниципальных учреждений Ермаковского района, разработка схем теплоснабжения);                             </w:t>
              <w:br/>
              <w:t xml:space="preserve">II этап – 2015- 2018 годы (полномасштабная реализация назначенного потенциала энергосбережения и повышения энергетической эффективности, разработка схем, водоснабжения и водоотведения).         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риложением №1«Перечень целевых показателей подпрограммы»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8годы.</w:t>
            </w:r>
          </w:p>
        </w:tc>
      </w:tr>
      <w:tr>
        <w:trPr>
          <w:trHeight w:val="232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72,9 тыс. рублей за счет средств бюджета Красноярского края 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4 472,9 тыс. рублей; 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0,0 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2016 год – 0,0 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 xml:space="preserve">2017 год – 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 xml:space="preserve">2018 год – 0,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10,1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,8 тыс. рубле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,7 тыс. рублей;           </w:t>
              <w:br/>
              <w:t xml:space="preserve">2016 год – 1,6 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0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0,0 тыс. рублей;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одпрограммы               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ления топливно-энергетических ресурсов в Ермаковском районе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и коммунальном хозяйств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йонного бюджета  и населения  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 Расчеты и результаты теплоэнергетических испытаний показывают, что общие теплопотери зданий значительно выше нормативны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губляет ситуацию рост тарифов на тепловую и электрическую энергию, опережающие уровень инфляции, что приводит к повышению расходов бюджета на энергообеспечение  учреждений социальной сферы, увеличению коммунальных платежей населения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 Согласно существующим оценкам, удельный вес различных составляющих в общей величине указанного потенциала характеризуется следующими данными: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дания - 18 - 19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етика, промышленность, транспорт - в каждом случае в диапазоне от 13 до 15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, оказание услуг, строительство - в каждом случае в диапазоне от 9 до 10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топлива, сжигание попутного газа, энергоснабжение государственных учреждений - в каждом случае в диапазоне от 5 до 6 процентов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- 3 - 4 процент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 потенциал энергосбережения в районе составляет 40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энергосбережения в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именением современной вычислительной техники, использованием более мощной многофункциональной оргтехники, увеличивается расходование энергоресурсов муниципальными учреждениями района. В то же время муниципальные учреждения не были заинтересованы в экономии энергопотребле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рмаковского района, в котором существует значительный дефицит электрических мощностей, сдерживающий развитие строительства и социальной базы, актуальным является не только недопущение увеличения лимитов потребления электроэнергии, но и их уменьшение в возможных направле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в сфере предоставления услуг ЖКХ является высокая степень физического износа как наружных инженерных сетей, так и внутренних систем отопления и водоснабжения в учреждениях социальной инфраструктуры и жилищном фонде, отсутствие повсеместного учета энерго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для модернизации оборудования и перехода на новый качественный уровень потребления энергоресурсов необходимо создать определенные условия. Для этого необходимо выполнить требования Федерального закона «Об энергосбережении…» в части организации системы учета энергоресурсов, проведения обязательных энергетических обследова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ы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ровые климатические условия на территории райо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расстояния, которые необходимо преодолевать для доставки сырья, материалов, топливно-энергетических ресурсов и других товар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доля ветхих, устаревших и изношенных жилых и общественных зданий, расходы теплоэнергии на отопление которых существенно превышают строительные норматив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нормативная правовая база энергосбережения и энергоэффектив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 сложившийся менталитет российских граждан, нравственный ориентир пренебрежительного отношения к экономии и бережлив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90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.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перечне причин высокой энергоемкости экономики только суровый климат и дальние расстояния являются объективными непреодолимыми обстоятельствами. Все остальные являются субъективными, и их влияние может быть существенно снижено за счет целенаправленной деятельности по реализации программы энергосбережения и повышения энергетической эффективности рай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на территории Ермаковского района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реализованы мероприятия, обеспечивающие в установленные законом сроки выполнение основных задач в области энергосбереже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31 декабря 2014 года проведены обязательные энергетические обследования муниципальных учреждений Ермаковского района, произведена подготовка к мероприятиям по разработке схем теплоснабжения и водоснабже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31 декабря 2015 года завершены мероприятия по оснащению зданий, строений, сооружений приборами учета используемых воды, тепловой энергии, электрической энергии, а также введение установленных приборов учета в эксплуатацию в отношении зданий, строений, сооружений, находящихся в муниципальной собственности и используемых для размещения 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подпрограммы является: </w:t>
      </w:r>
      <w:r>
        <w:rPr>
          <w:rFonts w:cs="Times New Roman" w:ascii="Times New Roman" w:hAnsi="Times New Roman"/>
          <w:sz w:val="28"/>
          <w:szCs w:val="28"/>
        </w:rPr>
        <w:t>Сокращение расходов тепловой и электрической энергии в муниципальных учреждени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ей подпрограммы является:</w:t>
      </w:r>
      <w:r>
        <w:rPr>
          <w:rFonts w:cs="Times New Roman" w:ascii="Times New Roman" w:hAnsi="Times New Roman"/>
          <w:sz w:val="28"/>
          <w:szCs w:val="28"/>
        </w:rPr>
        <w:t xml:space="preserve"> Повышение энергосбережения и энергоэффектив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од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shd w:fill="00FF00" w:val="clear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казчиком – администрацией Ермаковского района совместно с участниками подпрограммы: муниципальными учреждениями, энергоснабжающими организац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подпрограммы обеспечивает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корректировку целевых показателей и хода выполнения мероприятий подпрограммы, внесение предложений по совершенствованию реализации под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нормативно-правовых актов, необходимых для реализации подпрограммы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графика выполнения обязательных энергетических обследований на территории муниципального образова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я целевого использования средств, выделяемых на реализацию подпрограмм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одпрограммы за счет средств местного бюджета в размере, предусмотренным подпрограммой;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набжающие организации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ов общих собраний собственников помещений в многоквартирных домах представляют лицам, ответственным за содержание многоквартирных домов, или собственникам помещений многоквартирного дома, осуществляющим непосредственное управление таким домом, проект договора, регулирующий условия установки общедомовых приборов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рассрочку по договору установки общедомовых приборов учета при условии оплаты цены, определенной таким договором, равными долями в течение пяти лет с даты его заключения, за исключением случая, если собственники помещений многоквартирных домов выразили намерение оплатить цену, определенную таким договором, единовременно или с меньшим периодом рассрочки. При включении в такой договор условия о рассрочке в цену, определенную таким договором, подлежит включению сумма процентов, начисляемых в связи с предоставлением рассрочки, но не более чем в размере ставки рефинансирования Центрального банка Российской Федерации, действующей на день начисления процен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оговора осуществляют установку и прием в эксплуатацию общедомовых приборов учета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ответственные за содержание многоквартирных домов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ют собственников помещений в многоквартирных домах о поступивших предложениях от ресурсоснабжающих организаций об оснащении многоквартирных домов общедомовыми приборами учета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ют договоры, регулирующие условия установки общедомовых приборов учета потребляемых в многоквартирном доме коммунальных ресурсов, в случае, если собственники помещений непосредственно не управляют многоквартирным домом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ики помещений в многоквартирном дом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 общее собрание собственников помещений в многоквартирном доме, на котором принимают решение об условиях установки приборов учета потребляемых в многоквартирном доме коммунальных ресурс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осредственного управления многоквартирным домом собственники помещений заключают договоры, регулирующие условия установки общедомовых приборов учета потребляемых в многоквартирном доме коммунальных ресур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 и осуществляет контроль за исполнением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тчет о выполнении мероприятий подпрограммы отдел АСиКХ предоставляет в отдел Планирования и экономического развития администрации Ермаковского района и Финансовое управление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6.    Оценка социально- экономической эффективности.     </w:t>
      </w:r>
    </w:p>
    <w:p>
      <w:pPr>
        <w:pStyle w:val="Normal"/>
        <w:spacing w:lineRule="auto" w:line="240"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одпрограммы является: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заинтересованности в энергосбережении.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расходов тепловой и электрической энергии в муниципальных учреждениях, объектах жилищно- коммунального комплекса к 2017 году на 14%.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потребления воды на объектах бюджетной сферы на 10%.</w:t>
      </w:r>
    </w:p>
    <w:p>
      <w:pPr>
        <w:pStyle w:val="Normal"/>
        <w:numPr>
          <w:ilvl w:val="0"/>
          <w:numId w:val="4"/>
        </w:numPr>
        <w:spacing w:lineRule="auto" w:line="240" w:before="60" w:after="60"/>
        <w:ind w:left="0"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петенции работников муниципальных учреждений, организации жилищно- коммунального комплекса.</w:t>
      </w:r>
    </w:p>
    <w:p>
      <w:pPr>
        <w:pStyle w:val="Normal"/>
        <w:spacing w:lineRule="auto" w:line="240" w:before="60" w:after="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60" w:after="60"/>
        <w:ind w:left="360" w:hanging="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Nimbus Roman No9 L;MS PMinch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2" w:firstLine="6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обязательных энергетических обследований муниципальных учреждений Ермаковского района. Разработка схем теплоснабжения.</w:t>
      </w:r>
    </w:p>
    <w:p>
      <w:pPr>
        <w:pStyle w:val="Normal"/>
        <w:autoSpaceDE w:val="false"/>
        <w:spacing w:lineRule="auto" w:line="240" w:before="0" w:after="0"/>
        <w:ind w:left="32" w:firstLine="8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полномасштабного применения инновационных путей повышения энергетической эффективности  по мере создания соответствующих условий; </w:t>
      </w:r>
    </w:p>
    <w:p>
      <w:pPr>
        <w:pStyle w:val="Normal"/>
        <w:autoSpaceDE w:val="false"/>
        <w:spacing w:lineRule="auto" w:line="240" w:before="0" w:after="0"/>
        <w:ind w:left="32" w:hanging="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хем, водоснабжения и водоотведения в Ермаковском районе;</w:t>
      </w:r>
    </w:p>
    <w:p>
      <w:pPr>
        <w:pStyle w:val="Normal"/>
        <w:autoSpaceDE w:val="false"/>
        <w:spacing w:lineRule="auto" w:line="240" w:before="0" w:after="0"/>
        <w:ind w:left="32" w:hanging="4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масштабная реализация назначенного потенциала энергосбережения путем внедрения инноваций и модернизации энергетического хозяйства.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 Информация о ресурсном обеспечении и прогнозной оценке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с учетом источников финансирования, в том числе по уровням бюджетной системы представлено в приложении №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4"/>
        </w:tabs>
        <w:ind w:left="21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qFormat/>
    <w:rPr>
      <w:sz w:val="24"/>
      <w:szCs w:val="24"/>
      <w:lang w:val="en-US" w:bidi="en-US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ind w:left="2280" w:right="0" w:hanging="1004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uto" w:line="24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55:00Z</dcterms:created>
  <dc:creator>user</dc:creator>
  <dc:description/>
  <cp:keywords/>
  <dc:language>en-US</dc:language>
  <cp:lastModifiedBy>302-1s</cp:lastModifiedBy>
  <cp:lastPrinted>2016-10-27T15:43:00Z</cp:lastPrinted>
  <dcterms:modified xsi:type="dcterms:W3CDTF">2016-12-14T06:07:00Z</dcterms:modified>
  <cp:revision>6</cp:revision>
  <dc:subject/>
  <dc:title>Утверждена</dc:title>
</cp:coreProperties>
</file>