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widowControl/>
        <w:ind w:left="8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аспорту муниципальной подпрограммы Ермаков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под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"/>
        <w:gridCol w:w="3931"/>
        <w:gridCol w:w="1395"/>
        <w:gridCol w:w="2231"/>
        <w:gridCol w:w="992"/>
        <w:gridCol w:w="992"/>
        <w:gridCol w:w="992"/>
        <w:gridCol w:w="1134"/>
        <w:gridCol w:w="1276"/>
        <w:gridCol w:w="160"/>
      </w:tblGrid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90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ение износа объектов коммунального хозяйства, повышение энергосбережения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аз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е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плосе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изельных установок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плосеть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напорных башен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вант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иКХ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Н.В. Бабан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998" w:gutter="0" w:header="0" w:top="993" w:footer="0" w:bottom="28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05:00Z</dcterms:created>
  <dc:creator>verhoturova</dc:creator>
  <dc:description/>
  <cp:keywords/>
  <dc:language>en-US</dc:language>
  <cp:lastModifiedBy>S311-2</cp:lastModifiedBy>
  <cp:lastPrinted>2015-03-05T09:27:00Z</cp:lastPrinted>
  <dcterms:modified xsi:type="dcterms:W3CDTF">2016-12-05T08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