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9</w:t>
      </w:r>
      <w:r>
        <w:rPr>
          <w:rFonts w:cs="Times New Roman" w:ascii="Times New Roman" w:hAnsi="Times New Roman"/>
          <w:sz w:val="20"/>
          <w:szCs w:val="20"/>
          <w:lang w:eastAsia="ru-RU"/>
        </w:rPr>
        <w:t>. Ресурсное обеспечение и прогнозная оценка расходов на реализацию целей муниципальной программы Ермаковского района с учетом источников финансирования, в том числе по уровням бюджетной системы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3"/>
        <w:gridCol w:w="3552"/>
        <w:gridCol w:w="3077"/>
        <w:gridCol w:w="1134"/>
        <w:gridCol w:w="1134"/>
        <w:gridCol w:w="1091"/>
        <w:gridCol w:w="1177"/>
        <w:gridCol w:w="992"/>
        <w:gridCol w:w="1146"/>
        <w:gridCol w:w="992"/>
      </w:tblGrid>
      <w:tr>
        <w:trPr>
          <w:trHeight w:val="60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-579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6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1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еформирование и модернизация жилищно- комунального хозяйства и повышение энергетической эффективности Ермаковского района» 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4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259,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367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24,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73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9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254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972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86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74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4,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7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6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ценка расходов</w:t>
              <w:br/>
              <w:t>(тыс. руб.), годы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2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на перио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Модернизация жилищно коммунального хозяйства Ермаковского района»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9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03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1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79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0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1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2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Энергосбережение и повышение энергетической эффективности  Ермаковского района»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8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72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дельные мероприятия программы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54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55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86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458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54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62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8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86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06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3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3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е программы 1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Компенсация выпадающих доходов энергоснабжающих организаций, связанных с применением государственных регулируемых цен на электрическую энергию, вырабатываемую дизельными электростанциями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75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21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18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06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75,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21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18,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06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е программы 2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ализация временных мер поддержки населения в целях обеспечения доступности коммунальных услуг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79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41,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67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1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79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41,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67,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1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е программы 3</w:t>
            </w:r>
          </w:p>
        </w:tc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дизельных установок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3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3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бюджет (*)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естный бюджет (**)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3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3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24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Style15">
    <w:name w:val="Текст выноски Знак"/>
    <w:qFormat/>
    <w:rPr>
      <w:rFonts w:ascii="Tahoma" w:hAnsi="Tahoma" w:eastAsia="Calibri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  <Company>DG W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33:00Z</dcterms:created>
  <dc:creator>verhoturova</dc:creator>
  <dc:description/>
  <cp:keywords/>
  <dc:language>en-US</dc:language>
  <cp:lastModifiedBy>S311-2</cp:lastModifiedBy>
  <cp:lastPrinted>2015-11-19T10:54:00Z</cp:lastPrinted>
  <dcterms:modified xsi:type="dcterms:W3CDTF">2016-11-30T06:3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