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2.2016г. №804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ОД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МОДЕРНИЗАЦИЯ ЖИЛИЩНО- КОММУНАЛЬНОГО ХОЗЯЙСТВА ЕРМАКОВСКОГО РАЙОНА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ОД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  <w:t xml:space="preserve">«МОДЕРНИЗАЦИЯ ЖИЛИЩНО-КОММУНАЛЬНОГО ХОЗЯЙСТВА ЕРМАКОВСКОГО РАЙОНА» </w:t>
      </w:r>
    </w:p>
    <w:tbl>
      <w:tblPr>
        <w:tblW w:w="9979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3"/>
        <w:gridCol w:w="6726"/>
      </w:tblGrid>
      <w:tr>
        <w:trPr>
          <w:trHeight w:val="36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одпрограммы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одернизация жилищно- коммунального хозяйства  Ермаковского района» (далее - подпрограмма)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      </w:r>
          </w:p>
        </w:tc>
      </w:tr>
      <w:tr>
        <w:trPr>
          <w:trHeight w:val="694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48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, администрации сельских советов, муниципальные учреждения и предприятия Ермаковского район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  <w:shd w:fill="00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00FFFF" w:val="clear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  <w:p>
            <w:pPr>
              <w:pStyle w:val="ConsPlusCell"/>
              <w:widowControl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Цель: сокращение износа объектов коммунального хозяйства, повышение энергосбережения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Задача: Развитие, модернизация и капитальный ремонт объектов коммунальной инфраструктуры Ермаковского района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приложением №1«Перечень целевых показателей подпрограммы»                  </w:t>
            </w:r>
          </w:p>
        </w:tc>
      </w:tr>
      <w:tr>
        <w:trPr>
          <w:trHeight w:val="906" w:hRule="atLeast"/>
          <w:cantSplit w:val="true"/>
        </w:trPr>
        <w:tc>
          <w:tcPr>
            <w:tcW w:w="325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.</w:t>
            </w:r>
          </w:p>
        </w:tc>
      </w:tr>
      <w:tr>
        <w:trPr>
          <w:trHeight w:val="232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10,0 тыс. рублей за счет средств бюджета Красноярского края, в том числе по годам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11 400,0 тыс. рублей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6 900,0 тыс. рублей;              </w:t>
              <w:br/>
              <w:t xml:space="preserve">2016 год – 6 910,0 тыс. рублей;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83,8 тыс.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 504,0 тыс. рублей;  </w:t>
            </w:r>
          </w:p>
          <w:p>
            <w:pPr>
              <w:pStyle w:val="ConsPlusCell"/>
              <w:widowControl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3,0 тыс. рублей;           </w:t>
              <w:br/>
              <w:t xml:space="preserve">2016 год – 0,0 тыс. рублей;       </w:t>
            </w:r>
          </w:p>
          <w:p>
            <w:pPr>
              <w:pStyle w:val="ConsPlusCell"/>
              <w:widowControl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-  38,4 тыс. рублей;</w:t>
            </w:r>
          </w:p>
          <w:p>
            <w:pPr>
              <w:pStyle w:val="ConsPlusCell"/>
              <w:widowControl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8,4 тыс. рублей;</w:t>
            </w:r>
          </w:p>
        </w:tc>
      </w:tr>
      <w:tr>
        <w:trPr>
          <w:trHeight w:val="840" w:hRule="atLeast"/>
          <w:cantSplit w:val="true"/>
        </w:trPr>
        <w:tc>
          <w:tcPr>
            <w:tcW w:w="3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одпрограммы               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по району составляет 100,5  километров. Водопроводные сети имеют большой физический износ – 73,5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ловые сети в Ермаковском районе имеют протяженность 25,343 километров, физический износ составляет 44,7  %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теплоснабжение населения и организаций осуществляют 15 теплоисточников. Износ котельного оборудования составляет более 50 %. 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autoSpaceDE w:val="false"/>
        <w:spacing w:lineRule="atLeast" w:line="10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 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.</w:t>
      </w:r>
    </w:p>
    <w:p>
      <w:pPr>
        <w:pStyle w:val="TextBody"/>
        <w:spacing w:lineRule="atLeast" w:line="100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одпрограммы обусловлена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Ермаковского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№1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autoSpaceDE w:val="false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21" w:hanging="36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заказчиком – администрацией Ермаковского района совместно с участниками подпрограммы: муниципальными учрежден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од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ind w:left="75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одпрограммы, внесение предложений по совершенствованию реализации под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одпрограммы;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одпрограммы за счет средств районного  бюджета в размере, предусмотренным подпрограммо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spacing w:lineRule="atLeast" w:line="100" w:before="0" w:after="0"/>
        <w:ind w:lef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 и осуществляет контроль за исполнением мероприятий.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ый отчет о выполнении мероприятий подпрограммы отдел АСиКХ предоставляет в отдел планирования и экономического развития администрации Ермаковского района и Финансовое управление Ермаковского района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.5    Оценка социально- экономической эффективности.     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одпрограммы является: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ие объектов коммунального хозяйства Ермаковского района в надлежащее состояние с уменьшением износа инженерных сетей и котельных. </w:t>
      </w:r>
    </w:p>
    <w:p>
      <w:pPr>
        <w:pStyle w:val="Normal"/>
        <w:spacing w:lineRule="atLeast" w:line="100" w:before="60" w:after="60"/>
        <w:ind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60" w:after="60"/>
        <w:ind w:hanging="3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eastAsia="Nimbus Roman No9 L;MS PMincho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left="32" w:hanging="363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Nimbus Roman No9 L;MS PMincho" w:cs="Times New Roman" w:ascii="Times New Roman" w:hAnsi="Times New Roman"/>
          <w:sz w:val="28"/>
          <w:szCs w:val="28"/>
        </w:rPr>
        <w:t>Участие в подпрограмме «Модернизация, реконструкция и капитальный ремонт объектов коммунальной инфраструктуры муниципальных образований Красноярского края» государственной программы Красноярского края «Реформирование и модернизация жилищно- коммунального хозяйства и повышение энергетической эффективности»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100" w:before="0" w:after="0"/>
        <w:ind w:hanging="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tLeast" w:line="10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spacing w:before="0" w:after="0"/>
      <w:ind w:left="2280" w:right="0" w:hanging="1004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spacing w:before="0" w:after="0"/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tLeast" w:line="10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bidi w:val="0"/>
      <w:spacing w:before="0" w:after="420"/>
    </w:pPr>
    <w:rPr>
      <w:rFonts w:ascii="Liberation Serif" w:hAnsi="Liberation Serif" w:eastAsia="Droid Sans Fallback;MS Mincho" w:cs="Liberation Serif"/>
      <w:color w:val="auto"/>
      <w:sz w:val="27"/>
      <w:szCs w:val="27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5:57:00Z</dcterms:created>
  <dc:creator>user</dc:creator>
  <dc:description/>
  <cp:keywords/>
  <dc:language>en-US</dc:language>
  <cp:lastModifiedBy>302-1s</cp:lastModifiedBy>
  <cp:lastPrinted>2016-12-12T16:04:00Z</cp:lastPrinted>
  <dcterms:modified xsi:type="dcterms:W3CDTF">2016-12-14T06:07:00Z</dcterms:modified>
  <cp:revision>8</cp:revision>
  <dc:subject/>
  <dc:title>Утверждена</dc:title>
</cp:coreProperties>
</file>