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widowControl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аспорту муниципальной подпрограммы Ермаков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461375" cy="149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1375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08"/>
                              <w:gridCol w:w="3932"/>
                              <w:gridCol w:w="1395"/>
                              <w:gridCol w:w="2025"/>
                              <w:gridCol w:w="1196"/>
                              <w:gridCol w:w="992"/>
                              <w:gridCol w:w="992"/>
                              <w:gridCol w:w="993"/>
                              <w:gridCol w:w="992"/>
                            </w:tblGrid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Цели,    </w:t>
                                    <w:br/>
                                    <w:t xml:space="preserve">задачи,   </w:t>
                                    <w:br/>
                                    <w:t xml:space="preserve">показатели 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Единица</w:t>
                                    <w:br/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Источник </w:t>
                                    <w:br/>
                                    <w:t>информации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4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5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6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017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2018 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1    </w:t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Цель   </w:t>
                                  </w:r>
                                </w:p>
                              </w:tc>
                              <w:tc>
                                <w:tcPr>
                                  <w:tcW w:w="8585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зработка паспортов энергоэффективности учреждений бюджетной сферы</w:t>
                                  </w:r>
                                </w:p>
                              </w:tc>
                              <w:tc>
                                <w:tcPr>
                                  <w:tcW w:w="13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чреждения бюджетной сферы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.25pt;height:11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08"/>
                        <w:gridCol w:w="3932"/>
                        <w:gridCol w:w="1395"/>
                        <w:gridCol w:w="2025"/>
                        <w:gridCol w:w="1196"/>
                        <w:gridCol w:w="992"/>
                        <w:gridCol w:w="992"/>
                        <w:gridCol w:w="993"/>
                        <w:gridCol w:w="992"/>
                      </w:tblGrid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№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Цели,    </w:t>
                              <w:br/>
                              <w:t xml:space="preserve">задачи,   </w:t>
                              <w:br/>
                              <w:t xml:space="preserve">показатели </w:t>
                              <w:br/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Единица</w:t>
                              <w:br/>
                              <w:t>измерения</w:t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Источник </w:t>
                              <w:br/>
                              <w:t>информации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4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5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6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7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2018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   </w:t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Цель   </w:t>
                            </w:r>
                          </w:p>
                        </w:tc>
                        <w:tc>
                          <w:tcPr>
                            <w:tcW w:w="8585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3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зработка паспортов энергоэффективности учреждений бюджетной сферы</w:t>
                            </w:r>
                          </w:p>
                        </w:tc>
                        <w:tc>
                          <w:tcPr>
                            <w:tcW w:w="13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0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чреждения бюджетной сферы</w:t>
                            </w:r>
                          </w:p>
                        </w:tc>
                        <w:tc>
                          <w:tcPr>
                            <w:tcW w:w="11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АСиКХ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Ермаковского района                                                                                       Н.В. Бабан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998" w:gutter="0" w:header="0" w:top="1135" w:footer="0" w:bottom="28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imes New Roman" w:hAnsi="Times New Roman" w:eastAsia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;Lucida Sans Unicode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7:59:00Z</dcterms:created>
  <dc:creator>verhoturova</dc:creator>
  <dc:description/>
  <cp:keywords/>
  <dc:language>en-US</dc:language>
  <cp:lastModifiedBy>1</cp:lastModifiedBy>
  <cp:lastPrinted>2015-11-19T11:01:00Z</cp:lastPrinted>
  <dcterms:modified xsi:type="dcterms:W3CDTF">2016-10-27T16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