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3» декабря 2016г.                                                       № 80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7945</wp:posOffset>
                </wp:positionV>
                <wp:extent cx="4721860" cy="174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Ермаковского района от 31.10.2013г. № 719-п (в редакции постановлений от 19.11.2014г. № 917-п, от 23.03.2015г.     № 161-п, от 09.04.2015г.  № 201-п,от  30.10.2015г. № 742-п, от 25.11.2015г.  №803-п,от  19.09.2016г. №577-п, от 31.10.2016г.  №691-п) «Об утверждении муниципальной программы Ермаковского района «Развитие транспортной системы Ермаковского района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137.75pt;mso-wrap-distance-left:9.05pt;mso-wrap-distance-right:9.05pt;mso-wrap-distance-top:0pt;mso-wrap-distance-bottom:0pt;margin-top:5.3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постановление администрации Ермаковского района от 31.10.2013г. № 719-п (в редакции постановлений от 19.11.2014г. № 917-п, от 23.03.2015г.     № 161-п, от 09.04.2015г.  № 201-п,от  30.10.2015г. № 742-п, от 25.11.2015г.  №803-п,от  19.09.2016г. №577-п, от 31.10.2016г.  №691-п) «Об утверждении муниципальной программы Ермаковского района «Развитие транспортной системы Ермаковского района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района от 05.08.2013г. № 516-п (в редакции постановления от 10.12.2014г. № 1001-п) «Об утверждении Порядка принятий решений о разработке муниципальных программ Ермаковского района, их формирования и реализации»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постановление администрации Ермаковского района от 31.10.2013г. № 719-п (в редакции постановлений от 19.11.2014г. № 917-п, от 23.03.2015г.      № 161-п, от 09.04.2015г. № 201-п, 30.10.2015г. № 742-п, </w:t>
      </w:r>
      <w:r>
        <w:rPr/>
        <w:t xml:space="preserve"> </w:t>
      </w:r>
      <w:r>
        <w:rPr>
          <w:sz w:val="28"/>
          <w:szCs w:val="28"/>
        </w:rPr>
        <w:t>от 25.11.2015г.  №803-п, от 19.09.2016г. №577-п, от  31.10.2016г.  №691-п) «Об утверждении муниципальной программы Ермаковского района «Развитие транспортной системы Ермаковского район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к паспорту муниципальной подпрограммы «Развитие транспортного комплекса в Ермаковском районе» муниципальной программы Ермаковского района «Развитие транспортной системы Ерма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района по оперативному управлению Ю. В. Сарли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п</w:t>
      </w:r>
      <w:r>
        <w:rPr>
          <w:rFonts w:cs="Times New Roman" w:ascii="Times New Roman" w:hAnsi="Times New Roman"/>
          <w:sz w:val="28"/>
          <w:szCs w:val="28"/>
        </w:rPr>
        <w:t>остановление на сайте администрации Ермаков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e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и применяется к правоотношениям, возникшим с 01.01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М. А. Виговский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35:00Z</dcterms:created>
  <dc:creator>Калнин</dc:creator>
  <dc:description/>
  <cp:keywords/>
  <dc:language>en-US</dc:language>
  <cp:lastModifiedBy>302-1s</cp:lastModifiedBy>
  <cp:lastPrinted>2016-09-14T15:37:00Z</cp:lastPrinted>
  <dcterms:modified xsi:type="dcterms:W3CDTF">2016-12-13T07:01:00Z</dcterms:modified>
  <cp:revision>11</cp:revision>
  <dc:subject/>
  <dc:title>Утверждена</dc:title>
</cp:coreProperties>
</file>