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>к постановлению Ермаковского района № 788-п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от  «06» 12.2016 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муниципального 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9 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8,9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05,7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413,2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33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3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8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9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 это - проведение капитального ремонта  общего имущества в семи многоквартирных жилых домах, установка приборов учета в количестве 120 шт. А также, оплата услуги за сбор  финансовых средств за наем муниципального жилья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1 708,9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 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 - 305,7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6 году - 413,2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7 году – 33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8 году – 33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9 году – 33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2441"/>
        <w:gridCol w:w="7"/>
        <w:gridCol w:w="858"/>
        <w:gridCol w:w="1620"/>
        <w:gridCol w:w="1357"/>
        <w:gridCol w:w="1559"/>
        <w:gridCol w:w="1560"/>
        <w:gridCol w:w="1410"/>
        <w:gridCol w:w="7"/>
        <w:gridCol w:w="1417"/>
        <w:gridCol w:w="1549"/>
      </w:tblGrid>
      <w:tr>
        <w:trPr>
          <w:trHeight w:val="24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rmal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С и К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Начальник  отдела АС и КХ                                                                  Н.В. Бабанакова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13"/>
        <w:gridCol w:w="563"/>
        <w:gridCol w:w="1415"/>
        <w:gridCol w:w="566"/>
        <w:gridCol w:w="567"/>
        <w:gridCol w:w="851"/>
        <w:gridCol w:w="991"/>
        <w:gridCol w:w="1133"/>
        <w:gridCol w:w="991"/>
        <w:gridCol w:w="803"/>
        <w:gridCol w:w="902"/>
        <w:gridCol w:w="851"/>
        <w:gridCol w:w="1417"/>
      </w:tblGrid>
      <w:tr>
        <w:trPr>
          <w:trHeight w:val="24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финансовый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8 г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3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го имущества многоквартирных жилых домов -7 шт.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– 120 шт.</w:t>
            </w:r>
          </w:p>
        </w:tc>
      </w:tr>
      <w:tr>
        <w:trPr>
          <w:trHeight w:val="1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и за сбор финансовых  средств за наем муниципального жиль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Н.В. Бабанакова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6-12-12T08:35:00Z</cp:lastPrinted>
  <dcterms:modified xsi:type="dcterms:W3CDTF">2016-12-12T00:43:00Z</dcterms:modified>
  <cp:revision>75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