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ложение № 4 к постановлению Ермаковского района № 788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  «06» 12.2016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05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муниципальной программы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реальной ко взысканию дебиторской задолженности в общем объеме деб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сроченной кредиторской задолженности в общем объеме кредиторской задолженности по текуще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4 440,02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2 219,0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 665,2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 587,8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 265,8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2 265,8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2 436,4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осуществляет Финансовое управление администрации Ермаков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я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д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объединяет в себе мероприятия по бесперебойному обеспечению деятельности МКУ «Ермаковский центр капитального строительства»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необходимых условий для эффективного, ответственного и прозрачного управления финансовыми ресурсами в рамках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«Создание условий для обеспечения доступным и комфортным жильем граждан Красноярского края» и других программ, по которым МКУ «Ермаковский центр капитального строительства» администрации Ермаковского района 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носит вспомогательный характер и обеспечивает достижение ожидаемых результатов реализации муниципальной программы в це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Цели, задачи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индикаторы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1. Подпрограмма 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обеспечивает деятельность МКУ «Ермаковский центр капитального строительства» администрации Ермаковского района, который участвует в реализации отдельных подпрограмм и мероприятий муниципальной программы  и иных программ в части осуществления организации строительства, реконструкции, капитального ремонта объектов капитального строительства, осуществляемых за счёт средств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сновные мероприят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государственных программ» </w:t>
      </w:r>
      <w:r>
        <w:rPr>
          <w:rFonts w:cs="Times New Roman" w:ascii="Times New Roman" w:hAnsi="Times New Roman"/>
          <w:sz w:val="28"/>
          <w:szCs w:val="28"/>
        </w:rPr>
        <w:t xml:space="preserve">носят системный характер и направлены на реализацию муниципальной программы в ц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ля достижения целей подпрограммы необходимо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необходимо обеспечить в рамках следующ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, в рамках которой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одпрограмма реализуется в период 2014 - 2019 г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Целевыми индикатора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сполнения расходов, направленных на обеспечение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ереальной ко взысканию дебиторской задолженности в общем объеме дебиторской задолженности по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сроченной кредиторской задолженности в общем объеме кредиторской задолженности по текуще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арактеризующих выполнение подпрограммы,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.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1"/>
      <w:bookmarkEnd w:id="0"/>
      <w:r>
        <w:rPr>
          <w:rFonts w:cs="Times New Roman" w:ascii="Times New Roman" w:hAnsi="Times New Roman"/>
          <w:sz w:val="28"/>
          <w:szCs w:val="28"/>
        </w:rPr>
        <w:t xml:space="preserve">2.3.1. Подпрограмма реализовывается в соответствии с бюджетным законодательством, Уставом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дпрограммы направлены на реализацию цели по обеспечению деятельности МКУ «Ермаковский центр капитального строительства» администрации Ермаковского района  направленной на реализацию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Текущее управление реализацией подпрограммы осуществляется администрацией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Администрация Ермаковского района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Администрация Ермаковского района ежеквартально и по итогам работы за год составляет сводные бюджетные отчеты, которые включают в себя бюджетный отчет МКУ «Ермаковский центр капитального строительства» администрации Ермаков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Реализация подпрограммы должна обеспечить достижение уровня исполнения расходов, направленных на обеспечение текущей деятельности МКУ «Ермаковский центр капитального строительства» администрации Ермаковского района 100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 Обоснование финансовых, материальны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х затра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Мероприятия подпрограммы предусматривают их реализацию за счет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бюджета всего составляет 14 440,02 тыс. рублей, в том числе по год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2 219,0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2 665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. – 2 587,8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7 г. – 2 265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2 265,8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9 г. – 2 436,4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в рамках мероприятий представлены приложениями № 4.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Н.В. 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1. к Подпрограмм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417"/>
        <w:gridCol w:w="1559"/>
        <w:gridCol w:w="1418"/>
        <w:gridCol w:w="1417"/>
        <w:gridCol w:w="1418"/>
        <w:gridCol w:w="1417"/>
        <w:gridCol w:w="14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18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1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keepNext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2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3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2. к Подпрограмме №3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"/>
        <w:gridCol w:w="709"/>
        <w:gridCol w:w="709"/>
        <w:gridCol w:w="1418"/>
        <w:gridCol w:w="567"/>
        <w:gridCol w:w="994"/>
        <w:gridCol w:w="992"/>
        <w:gridCol w:w="992"/>
        <w:gridCol w:w="992"/>
        <w:gridCol w:w="991"/>
        <w:gridCol w:w="851"/>
        <w:gridCol w:w="1134"/>
        <w:gridCol w:w="113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руб.),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2015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7 г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18 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9 г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4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26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объектов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Колонтитул (лев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6:00Z</dcterms:created>
  <dc:creator>p141</dc:creator>
  <dc:description/>
  <cp:keywords/>
  <dc:language>en-US</dc:language>
  <cp:lastModifiedBy>302-1s</cp:lastModifiedBy>
  <cp:lastPrinted>2016-12-12T08:25:00Z</cp:lastPrinted>
  <dcterms:modified xsi:type="dcterms:W3CDTF">2016-12-12T00:25:00Z</dcterms:modified>
  <cp:revision>70</cp:revision>
  <dc:subject/>
  <dc:title>Приложение № </dc:title>
</cp:coreProperties>
</file>