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0"/>
      </w:tblGrid>
      <w:tr>
        <w:trPr>
          <w:trHeight w:val="226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  <w:r>
              <w:rPr>
                <w:color w:val="000000"/>
                <w:sz w:val="22"/>
                <w:szCs w:val="22"/>
              </w:rPr>
              <w:t xml:space="preserve"> к постановлению Ермаковского района № 788-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т  «06» 12.2016 г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ДПРОГРАММА №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Территориальное планирование Ермаковского района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494"/>
      </w:tblGrid>
      <w:tr>
        <w:trPr>
          <w:trHeight w:val="58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риториальное планирование Ермаковского района»</w:t>
            </w:r>
          </w:p>
        </w:tc>
      </w:tr>
      <w:tr>
        <w:trPr>
          <w:trHeight w:val="5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>
          <w:trHeight w:val="67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и соисполнителимероприятий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оселений</w:t>
            </w:r>
          </w:p>
        </w:tc>
      </w:tr>
      <w:tr>
        <w:trPr>
          <w:trHeight w:val="60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сельских поселений.</w:t>
            </w:r>
          </w:p>
        </w:tc>
      </w:tr>
      <w:tr>
        <w:trPr>
          <w:trHeight w:val="60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архитектуры, строительства и коммунального хозяйства администрации Ермаковского района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Мигнинского и  села Ермаковского после корректировки</w:t>
            </w:r>
            <w:r>
              <w:rPr>
                <w:color w:val="000000"/>
                <w:sz w:val="28"/>
                <w:szCs w:val="28"/>
              </w:rPr>
              <w:t xml:space="preserve">.  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-2019 годы</w:t>
            </w:r>
          </w:p>
        </w:tc>
      </w:tr>
      <w:tr>
        <w:trPr>
          <w:trHeight w:val="509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Всего:  2 593,86 тыс. руб.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. – 517,1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. – 228,2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1 848,5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8  г.- 0,0 тыс.руб.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 г.- 0,0 тыс.руб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tbl>
            <w:tblPr>
              <w:tblW w:w="6803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850"/>
              <w:gridCol w:w="1134"/>
              <w:gridCol w:w="851"/>
              <w:gridCol w:w="850"/>
              <w:gridCol w:w="850"/>
            </w:tblGrid>
            <w:tr>
              <w:trPr>
                <w:trHeight w:val="180" w:hRule="atLeast"/>
                <w:cantSplit w:val="true"/>
              </w:trPr>
              <w:tc>
                <w:tcPr>
                  <w:tcW w:w="1276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 2014-2019</w:t>
                  </w:r>
                </w:p>
              </w:tc>
              <w:tc>
                <w:tcPr>
                  <w:tcW w:w="5527" w:type="dxa"/>
                  <w:gridSpan w:val="6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1276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8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9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 356,46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91,76</w:t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 636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Местный бюдж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68275</wp:posOffset>
                      </wp:positionV>
                      <wp:extent cx="4467225" cy="1460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225" cy="146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81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2"/>
                                    <w:gridCol w:w="1015"/>
                                    <w:gridCol w:w="850"/>
                                    <w:gridCol w:w="1134"/>
                                    <w:gridCol w:w="851"/>
                                    <w:gridCol w:w="850"/>
                                    <w:gridCol w:w="969"/>
                                  </w:tblGrid>
                                  <w:tr>
                                    <w:trPr>
                                      <w:trHeight w:val="188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 2014-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gridSpan w:val="6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0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5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9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3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5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4111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.75pt;height:115pt;mso-wrap-distance-left:9.05pt;mso-wrap-distance-right:9.05pt;mso-wrap-distance-top:0pt;mso-wrap-distance-bottom:0pt;margin-top:13.25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781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2"/>
                              <w:gridCol w:w="1015"/>
                              <w:gridCol w:w="850"/>
                              <w:gridCol w:w="1134"/>
                              <w:gridCol w:w="851"/>
                              <w:gridCol w:w="850"/>
                              <w:gridCol w:w="969"/>
                            </w:tblGrid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сего 2014-2019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7 г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8 г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9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37,4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5,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12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color w:val="000000"/>
          <w:sz w:val="28"/>
          <w:szCs w:val="28"/>
        </w:rPr>
        <w:t>Постановка общерайонной проблемы и обоснование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еобходимости разработки подпрограмм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Градостроительство является базовой отраслью, обеспечивающей устойчивое социально-экономическое развитие территорий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ая деятельность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о, капитального ремонта, реконструкция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 муниципальных нужд, зон с особыми условиями использования территорий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стойчивое развитие территорий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Градостроительная деятельность на территории Ермаковского района осуществляется на основе документа территориального планирования (проекта районной планировки), разработанного в 1988 году,  что не отвечает современным требованиям реализации крупных инвестиционных проектов и строительство объектов, имеющих важное значение для социально-экономического развития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начительная часть документов территориального планирования муниципальных образований края разработаны в период 1968-1986 годов. На территории Ермаковского района находится 14 муниципальных образований. Генеральные планы сельских поселений на территории района разрабатывались и корректировались в 80-х годах прошлого века. На данный момент генеральные планы  поселений в новых социально-экономических условиях не отвечают современным требованиям. На начало 2016 года разработано 5 проектов  генеральных планов, а именно: п. Арадан, с. Ермаковское, п. Ойский, Танзыбейского и Мигнинского  сельсоветов. Генеральные планы села Ермаковского, поселка Ойский и Мигнинского сельсовета утверждены районным Советом депутатов, проект генерального плана Танзыбейского сельсовета  находится на  согласовании в соответствующих министерства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окументы территориального планирования являются важнейшим элементом при разработке краевых и местных инвестиционных программ, формирования перечня инвестиционных проектов, финансируемых из краевого и местного бюджетов, схем и проектов развития инженерной,  транспортной и социальной инфраструктур, территориальных комплексных схем природопользования, защиты территорий от чрезвычайных ситуаций.                 В настоящее время так же отсутствует информационная система сведений, обеспечивающая органы местного самоуправления,  достоверной и полной информацией о состоянии, перспективах, условиях и последствиях осуществления градостроительной деятельности на территории района, а так же обеспечение регистрации прав на объекты недвижимости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зработаны и утверждены местные нормативы градостроительного проектирования – основа правового регулирования застройки населенных пунктов, которые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 объектами инженерной инфраструктуры, благоустройства территории). Разработаны и утверждены правила землепользования и застройки по всем 14-ти поселениям. Разработана и утверждена схема территориального планирования Ермаковского района. Отсутствие в семи поселениях (Верхнеусинского, Жеблахтинского, Ивановского, Нижнесуэтукского, Новополтавского, Салбинского, Семенниковского) актуализированной градостроительной документации ведет к торможению их экономического развития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без документов территориального развития Ермаковского района (генеральных планов сельсоветов) невозможно реализовывать краевые адресные инвестиционные программы, направленные на развитие социальной сферы и жилищно-коммунального хозяйства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радостроительным кодексом Российской Федерации и Федеральным законом от 29 декабря 2004 № 191-ФЗ «О введении в действие Градостроительного кодекса Российской Федерации» определено, что органами государственной власти, органами местного самоуправления с 1 января 2010 года не допускается принятие решений о резервировании земель, об изъятии, в том числе путем выкупа земельных участков для государственных или муниципальных нужд, о переводе земель из одной категории в другую при отсутствии документов территориального планирования, за исключением случаев, предусмотренных федеральными законами, согласно положениям статьи 51 Градостроительного кодекса Российской Федерации. В соответствии с Градостроительным кодексом Российской Федерации  при отсутствии документов территориального планирования муниципальных образований (генеральных планов сельсоветов), документации по планировке территории невозможна реализация строительных программ, направленных на развитие объектов социальной сферы и жилищно-коммунального хозяйства муниципальных образований, финансируемых, в том числе  из средств краевого бюджет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цели, задачи, этапы и сроки выполнения подпрограммы, целевые индикаторы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left="-1" w:firstLine="568"/>
        <w:rPr/>
      </w:pPr>
      <w:r>
        <w:rPr>
          <w:color w:val="000000"/>
          <w:sz w:val="28"/>
          <w:szCs w:val="28"/>
        </w:rPr>
        <w:t xml:space="preserve">- Обеспечение устойчивого развития территорий, развития инженерной, транспортной и социальной инфраструктур; </w:t>
      </w:r>
    </w:p>
    <w:p>
      <w:pPr>
        <w:pStyle w:val="Normal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   </w:t>
      </w:r>
    </w:p>
    <w:p>
      <w:pPr>
        <w:pStyle w:val="Normal"/>
        <w:ind w:firstLine="56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дачами подпрограммы являются:</w:t>
      </w:r>
    </w:p>
    <w:p>
      <w:pPr>
        <w:pStyle w:val="Normal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зработка генеральных планов сельских посел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рок реализации подпрограммы:  2014-2019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ханизм реализации подпрограммы 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Главными распорядителем бюджетных средств, предусмотренных на реализацию мероприятий подпрограммы, является администрация Ермаковского района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ел архитектуры, строительства и коммунального хозяйства администрации Ермаковского района осуществляет руководство и контроль за ходом выполнения программы, организует систему непрерывного мониторинга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ab/>
        <w:t>Средства местного бюджета на финансирование мероприятий программы выделяются: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оплату работ и услуг, выполняемым по государственным контрактам по мероприятиям, предусмотренным раздел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истемы программных мероприятий долгосрочной целевой программы «О территориальном планировании Красноярского края» (далее - система программных мероприятий)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Текущее управление и контроль за реализацией подпрограммы в части целевых показателей, исполнения мероприятий подпрограммы  осуществляет  отдел архитектуры, строительства и коммунального хозяйства администрации  Ермаковского района,    обеспечивает  мониторинг  и анализ  хода реализации подпрограммы, организует ведение и представление ежеквартальной отчетности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Отчеты о реализации подпрограммы, включая план действий   по реализации программных мероприятий, представляются 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Финансирование расходов на реализацию подпрограммы осуществляется в соответствии с бюджетом  Ермаковского района, утвержденным решением совета депутатов    на очередной финансовый год и плановый период.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реализацией подпрограммы в части финансирования подпрограммы    осуществляется  финансовым управлением администрации  Ермаковского района.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Администрация Ермаковского района несет ответственность за ее реализацию, достижение конечного результата и нецелевое использование финансовых средств, выделяемых на выполнение подпрограм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а социально-экономической эффективности </w:t>
      </w:r>
    </w:p>
    <w:p>
      <w:pPr>
        <w:pStyle w:val="Normal"/>
        <w:ind w:left="720" w:hanging="0"/>
        <w:jc w:val="center"/>
        <w:rPr/>
      </w:pPr>
      <w:r>
        <w:rPr>
          <w:b/>
          <w:color w:val="000000"/>
          <w:sz w:val="28"/>
          <w:szCs w:val="28"/>
        </w:rPr>
        <w:t>от реализации подпрограммных мероприяти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инвестиционную привлекательность территории Ермаковского района, привлечь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одить обустройство территорий сельских поселений и межселенных территорий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объем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и эффективно использовать территорию района, создать условия для застройки и благоустройства территорий сельских поселений и межселенных территорий района, развития инженерной, транспортной и социальной инфраструктур, сохранения  объектов историко-культурного наследия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 территориального планирования Ермаковского района и сельских поселений и их последующая реализация позволит обеспе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тойчивого развития района, сельских поселений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возникновения чрезвычайных ситуаций, вызванных явлениями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региональных и местных систем расселения, развития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вестиционных зон и территорий активного экономического разви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комплексного использования природных, экономических и трудовых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ктов историко-культурного наслед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я малого и среднего предпринимательства,  привлечения внешних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зацию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занятости и трудовой активности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е обоснование параметров и структур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Обоснование финансовых, материальных и трудовых затрат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ab/>
        <w:t>Для установления нормативных затрат труда и определения сметной стоимости работ на выполнение программных мероприятий используется «Справочник базовых цен на проектные работы для строительства. Градостроительная документация», который утвержден Госстроем России в 1995 году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1276"/>
        <w:gridCol w:w="1276"/>
        <w:gridCol w:w="1275"/>
        <w:gridCol w:w="850"/>
        <w:gridCol w:w="993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софинансирования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I. Разработка генеральных план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игн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готовка генерального плана Григорьевского сельсов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ки прошлых лет по межбюджетным трансфертам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Актуализация правил землепользования и застройки</w:t>
            </w:r>
            <w:r>
              <w:rPr>
                <w:bCs/>
                <w:sz w:val="22"/>
                <w:szCs w:val="22"/>
              </w:rPr>
              <w:t xml:space="preserve"> сельсоветов Ермак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1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12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готовка генерального плана Разъезженского сельсов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41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за счет средств местного бюджета подготовки генеральных пл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 0,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АС и КХ                                                 Н.В. Баба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49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3.1. к подпрограмм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344"/>
        <w:gridCol w:w="838"/>
        <w:gridCol w:w="1476"/>
        <w:gridCol w:w="1311"/>
        <w:gridCol w:w="1396"/>
        <w:gridCol w:w="1255"/>
        <w:gridCol w:w="1116"/>
        <w:gridCol w:w="1250"/>
        <w:gridCol w:w="134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индикато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6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кущий финансовый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7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ый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9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color w:val="000000"/>
                <w:sz w:val="24"/>
                <w:szCs w:val="24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Мигнинскогои Ермаковского (после корректировки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утверждении проекта генерального пла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рхитектуры и коммунального хозяйства                                                                                              Н.В. Бабанакова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.2. к подпрограмм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подпрограммы с указанием объёма средств на их реализацию и ожидаемых результат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4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849"/>
        <w:gridCol w:w="740"/>
        <w:gridCol w:w="709"/>
        <w:gridCol w:w="1385"/>
        <w:gridCol w:w="675"/>
        <w:gridCol w:w="1028"/>
        <w:gridCol w:w="995"/>
        <w:gridCol w:w="992"/>
        <w:gridCol w:w="849"/>
        <w:gridCol w:w="851"/>
        <w:gridCol w:w="996"/>
        <w:gridCol w:w="851"/>
        <w:gridCol w:w="1251"/>
        <w:gridCol w:w="25"/>
      </w:tblGrid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руб.),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г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 (2016 г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чередной финансовый (2018 г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9 г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rPr/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color w:val="000000"/>
                <w:sz w:val="24"/>
                <w:szCs w:val="24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: </w:t>
            </w:r>
            <w:r>
              <w:rPr>
                <w:sz w:val="24"/>
                <w:szCs w:val="24"/>
              </w:rPr>
              <w:t>Разработка генеральных планов сельских поселе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1:</w:t>
            </w:r>
            <w:r>
              <w:rPr>
                <w:bCs/>
                <w:sz w:val="22"/>
                <w:szCs w:val="22"/>
              </w:rPr>
              <w:t xml:space="preserve"> Разработка проекта генерального плана с. Мигн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3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74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0</w:t>
            </w:r>
          </w:p>
          <w:p>
            <w:pPr>
              <w:pStyle w:val="Normal"/>
              <w:jc w:val="center"/>
              <w:rPr/>
            </w:pPr>
            <w:r>
              <w:rPr/>
              <w:t>228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2:  Подготовка генерального</w:t>
            </w:r>
            <w:r>
              <w:rPr>
                <w:bCs/>
                <w:sz w:val="22"/>
                <w:szCs w:val="22"/>
              </w:rPr>
              <w:t xml:space="preserve">   плана Григорьевского сельсовет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946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6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  <w:t>39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енерального план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: 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4:  Актуализация правил землепользования и застройки</w:t>
            </w:r>
            <w:r>
              <w:rPr>
                <w:bCs/>
                <w:sz w:val="22"/>
                <w:szCs w:val="22"/>
              </w:rPr>
              <w:t xml:space="preserve"> сельсоветов Ермаковского район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959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9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дение ПЗЗ в соответствие с требованиями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5:  Подготовка генерального</w:t>
            </w:r>
            <w:r>
              <w:rPr>
                <w:bCs/>
                <w:sz w:val="22"/>
                <w:szCs w:val="22"/>
              </w:rPr>
              <w:t xml:space="preserve">   плана Разъезженского сельсовет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946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6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енерального план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:  Софинансирование за счет средств местного бюджета подготовки генеральных планов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946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6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радостроительной документ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рхитектуры и коммунального хозяйства                                                                                          Н.В. Бабанакова</w:t>
      </w:r>
    </w:p>
    <w:p>
      <w:pPr>
        <w:sectPr>
          <w:type w:val="nextPage"/>
          <w:pgSz w:orient="landscape" w:w="16838" w:h="11906"/>
          <w:pgMar w:left="567" w:right="510" w:gutter="0" w:header="0" w:top="113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992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76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39"/>
        </w:tabs>
        <w:ind w:left="1439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24:00Z</dcterms:created>
  <dc:creator>Сергей</dc:creator>
  <dc:description/>
  <cp:keywords/>
  <dc:language>en-US</dc:language>
  <cp:lastModifiedBy>302-1s</cp:lastModifiedBy>
  <cp:lastPrinted>2016-12-12T08:23:00Z</cp:lastPrinted>
  <dcterms:modified xsi:type="dcterms:W3CDTF">2016-12-12T00:23:00Z</dcterms:modified>
  <cp:revision>101</cp:revision>
  <dc:subject/>
  <dc:title>ПОДПРОГРАММЫ №2</dc:title>
</cp:coreProperties>
</file>