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788-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«06» 12.2016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183515</wp:posOffset>
                      </wp:positionH>
                      <wp:positionV relativeFrom="paragraph">
                        <wp:posOffset>-7139305</wp:posOffset>
                      </wp:positionV>
                      <wp:extent cx="4203065" cy="705485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065" cy="705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вод в эксплуатацию жилья общей площадью за указанный период составит 46 871 кв.м.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93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7 306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8 8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9 г. – 9 33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2 081,07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9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2015 году введен в эксплуатацию детский сад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 кровли МБДОУ «Ермаковский детский сад № 2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кровли МБОУ «Салбинская  средняя общеобразовательная школа»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2016 году планируется завершить строительство  сельского дома культуры в с. Миг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детского сада на 95 мест в мкр. «Аэродромный» с. Ермаковск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5pt;height:555.5pt;mso-wrap-distance-left:0pt;mso-wrap-distance-right:9.05pt;mso-wrap-distance-top:0pt;mso-wrap-distance-bottom:0pt;margin-top:-562.15pt;mso-position-vertical-relative:text;margin-left:14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вод в эксплуатацию жилья общей площадью за указанный период составит 46 871 кв.м.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5935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– 7 306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8 800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9 г. – 9 330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2 081,07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9 г. – 693,69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 2015 году введен в эксплуатацию детский сад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 кровли МБДОУ «Ермаковский детский сад № 2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кровли МБОУ «Салбинская  средняя общеобразовательная школа»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2016 году планируется завершить строительство  сельского дома культуры в с. Мигна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детского сада на 95 мест в мкр. «Аэродромный» с. Ермаковск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9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79 905,13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3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581,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875,1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 xml:space="preserve">Федеральный </w:t>
            </w:r>
            <w:r>
              <w:rPr/>
              <w:t>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134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80" w:hRule="atLeast"/>
                <w:cantSplit w:val="true"/>
              </w:trPr>
              <w:tc>
                <w:tcPr>
                  <w:tcW w:w="1399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9</w:t>
                  </w:r>
                </w:p>
              </w:tc>
              <w:tc>
                <w:tcPr>
                  <w:tcW w:w="5386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399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9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3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108"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92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76"/>
              <w:gridCol w:w="992"/>
              <w:gridCol w:w="850"/>
              <w:gridCol w:w="851"/>
              <w:gridCol w:w="850"/>
              <w:gridCol w:w="850"/>
            </w:tblGrid>
            <w:tr>
              <w:trPr>
                <w:trHeight w:val="180" w:hRule="atLeast"/>
                <w:cantSplit w:val="true"/>
              </w:trPr>
              <w:tc>
                <w:tcPr>
                  <w:tcW w:w="125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9</w:t>
                  </w:r>
                </w:p>
              </w:tc>
              <w:tc>
                <w:tcPr>
                  <w:tcW w:w="5669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5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Cs w:val="28"/>
                    </w:rPr>
                    <w:t>2019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5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6 45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993"/>
                                    <w:gridCol w:w="850"/>
                                    <w:gridCol w:w="992"/>
                                    <w:gridCol w:w="850"/>
                                    <w:gridCol w:w="993"/>
                                    <w:gridCol w:w="851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Всего 2014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6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9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 406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708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8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8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80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993"/>
                              <w:gridCol w:w="850"/>
                              <w:gridCol w:w="992"/>
                              <w:gridCol w:w="850"/>
                              <w:gridCol w:w="993"/>
                              <w:gridCol w:w="851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сего 2014-2019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6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 406,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708,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823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875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5 годов на территории Ермаковского района построено и введено в эксплуатацию более 42 938 м² жилья и более 69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разработана проектно-сметная документация на объект «Строительство системы водоотведения в с. Ермаковское» и получено положительное заключение государственной экспертизы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172-х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вышеуказ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2016 году начато строительство детского сада на 95 мест на территории двухэтажной застройки микрорайона «Аэродромный» с. Ермаковское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здания не возможна,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схемы  размещения рекламных конструк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детского сада на 95 мест в с. Ермаковск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ельство улично-дорожной сети мкр. «Аэродромный»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9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7 306,0 кв.м.;</w:t>
      </w:r>
    </w:p>
    <w:p>
      <w:pPr>
        <w:pStyle w:val="Normal"/>
        <w:ind w:firstLine="360"/>
        <w:jc w:val="both"/>
        <w:rPr/>
      </w:pPr>
      <w:r>
        <w:rPr/>
        <w:t xml:space="preserve">Ввод объекта  </w:t>
      </w:r>
      <w:r>
        <w:rPr>
          <w:bCs/>
        </w:rPr>
        <w:t>«Реконструкция детского сада МОУ Жеблахтинская СОШ» - 30 мест</w:t>
      </w:r>
      <w:r>
        <w:rPr/>
        <w:t xml:space="preserve">;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Разработка схемы размещения рекламных конструкций;</w:t>
      </w:r>
    </w:p>
    <w:p>
      <w:pPr>
        <w:pStyle w:val="Normal"/>
        <w:ind w:firstLine="993"/>
        <w:rPr/>
      </w:pPr>
      <w:r>
        <w:rPr/>
        <w:t xml:space="preserve"> </w:t>
      </w:r>
      <w:r>
        <w:rPr/>
        <w:t>Строительство детского сада на 95 мест в с. Ермаковское;</w:t>
      </w:r>
    </w:p>
    <w:p>
      <w:pPr>
        <w:pStyle w:val="Normal"/>
        <w:ind w:firstLine="993"/>
        <w:rPr/>
      </w:pPr>
      <w:r>
        <w:rPr/>
        <w:t xml:space="preserve"> </w:t>
      </w:r>
      <w:r>
        <w:rPr/>
        <w:t>Ввод в эксплуатацию сельского дома культуры в с. Мигна.</w:t>
      </w:r>
    </w:p>
    <w:p>
      <w:pPr>
        <w:pStyle w:val="Normal"/>
        <w:ind w:firstLine="993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firstLine="708"/>
        <w:rPr/>
      </w:pPr>
      <w:r>
        <w:rPr>
          <w:bCs/>
        </w:rPr>
        <w:t xml:space="preserve">Ввод жилья общей площадью – 8 300,0 кв.м., в том числе 693,69 кв.м., </w:t>
      </w:r>
      <w:r>
        <w:rPr/>
        <w:t xml:space="preserve"> </w:t>
      </w:r>
      <w:r>
        <w:rPr>
          <w:bCs/>
        </w:rPr>
        <w:t>построенных с использованием средств местного бюджета;</w:t>
      </w:r>
    </w:p>
    <w:p>
      <w:pPr>
        <w:pStyle w:val="Normal"/>
        <w:ind w:firstLine="993"/>
        <w:rPr/>
      </w:pPr>
      <w:r>
        <w:rPr/>
        <w:t>Окончание строительства и ввод в эксплуатацию  детского сада на 95 мест в с. Ермаковское;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3 829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8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800,0 кв.м., в том числе 693,69 кв.м. построенных с использованием средств местного бюджета;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2 552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9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9 330,0 кв.м., в том числе 693,69 кв.м. построенных с использованием средств местного бюджет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ью, водопроводом, котельной и сетями теплоснабжения, улично-дорожной сет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роительство улично-дорожной сети – 6 381,0 м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ом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5 935,00 кв.м., построенных за счёт средств частных застройщиков.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Ввод жилья общей площадью – 7 306,0 кв.м., построенных индивидуальными застройщиками. 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>Разработка схемы размещения рекламных конструкций – 300,00 тыс. руб.</w:t>
      </w:r>
    </w:p>
    <w:p>
      <w:pPr>
        <w:pStyle w:val="Normal"/>
        <w:ind w:firstLine="567"/>
        <w:jc w:val="both"/>
        <w:rPr/>
      </w:pPr>
      <w:r>
        <w:rPr/>
        <w:t>Начало строительства детского сада на 95 мест в с. Ермаковско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>Ввод жилья общей площадью – 8 300,0 кв.м., в том числе экономического класса 693,69 кв.м.;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детского сада на 95 мест в с. Ермаковское.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3 829,0 м  мкр. «Аэродромный»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8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 800,0 кв.м., в том числе экономического класса 693,69 кв.м.; 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 xml:space="preserve">  </w:t>
      </w: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2 552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2019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9 33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4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1"/>
        <w:gridCol w:w="1154"/>
        <w:gridCol w:w="1275"/>
        <w:gridCol w:w="1276"/>
        <w:gridCol w:w="1418"/>
        <w:gridCol w:w="1275"/>
        <w:gridCol w:w="1418"/>
        <w:gridCol w:w="1560"/>
        <w:gridCol w:w="1530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,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95 мест в с. Ермаковское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677"/>
        <w:gridCol w:w="713"/>
        <w:gridCol w:w="1300"/>
        <w:gridCol w:w="709"/>
        <w:gridCol w:w="1134"/>
        <w:gridCol w:w="992"/>
        <w:gridCol w:w="993"/>
        <w:gridCol w:w="992"/>
        <w:gridCol w:w="1098"/>
        <w:gridCol w:w="1038"/>
        <w:gridCol w:w="1079"/>
        <w:gridCol w:w="1024"/>
        <w:gridCol w:w="8"/>
        <w:gridCol w:w="15"/>
      </w:tblGrid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2018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плановый год пла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2019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" w:hanging="4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</w:rPr>
              <w:t>Задача 2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, 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5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9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1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7,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943,16</w:t>
            </w:r>
          </w:p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 948,7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</w:t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504,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1 :Внесение изменений в ПСД по строительству детского сада на 95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5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 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5: Проведение санитарно-эпидемиологической экспертизы земельного участка  для строительства детского сада на 95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16:Разработка</w:t>
            </w:r>
            <w:r>
              <w:rPr>
                <w:bCs/>
                <w:sz w:val="20"/>
              </w:rPr>
              <w:t xml:space="preserve"> схемы размещения рекламных конструкций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ind w:left="1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размещения рекламных конструк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17:Обеспечение ввода в эксплуатацию объекта «Водоснабжение микрорайона «Аэродромный» с. Ермаковское 2 и 3 этапы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на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трализованным водоснабжением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6-12-12T08:21:00Z</cp:lastPrinted>
  <dcterms:modified xsi:type="dcterms:W3CDTF">2016-12-12T00:22:00Z</dcterms:modified>
  <cp:revision>144</cp:revision>
  <dc:subject/>
  <dc:title>ПАСПОРТ</dc:title>
</cp:coreProperties>
</file>