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/>
      </w:pPr>
      <w:r>
        <w:rPr>
          <w:color w:val="000000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 xml:space="preserve">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программа 3 «Поддержка дополнительного образования детей», реализуемая в рамках муниципальной программы Ермаковского района</w:t>
      </w:r>
      <w:r>
        <w:rPr/>
        <w:t xml:space="preserve"> «Развитие культуры» Паспорт подпрограмм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>
          <w:trHeight w:val="5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рограмма «Поддержка дополнительного образования детей» (далее – подпрограмма)</w:t>
            </w:r>
          </w:p>
        </w:tc>
      </w:tr>
      <w:tr>
        <w:trPr>
          <w:trHeight w:val="12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программа Ермаков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>
          <w:trHeight w:val="6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>
          <w:trHeight w:val="6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ероприятий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чреждение дополнительного образования детей; </w:t>
            </w:r>
          </w:p>
        </w:tc>
      </w:tr>
      <w:tr>
        <w:trPr>
          <w:trHeight w:val="9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населения Ермаковского района качественным дополнительным образованием</w:t>
            </w:r>
          </w:p>
        </w:tc>
      </w:tr>
      <w:tr>
        <w:trPr>
          <w:trHeight w:val="6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в области «культура»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евые индикаторы подпрограммы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Доля детей, принявших участие в смотрах, конкурсах, в общем числе обучающихс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Количество специалистов, повысивших квалификацию, прошедших переподготовку, обучение на семинарах и других мероприятиях.</w:t>
            </w:r>
          </w:p>
        </w:tc>
      </w:tr>
      <w:tr>
        <w:trPr>
          <w:trHeight w:val="6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</w:rPr>
              <w:t>2014 – 20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годы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ирования бюджета –51865,28 тыс. рублей, из них по годам: 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2014 год –7191,38 тыс. рублей;                                                                                             </w:t>
              <w:br/>
              <w:t xml:space="preserve">2015 год –8306,3 тыс. рублей;                    </w:t>
              <w:br/>
              <w:t>2016 год – 9689.6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2017 год – 8312,30 тыс. рублей;</w:t>
            </w:r>
          </w:p>
          <w:p>
            <w:pPr>
              <w:pStyle w:val="Normal"/>
              <w:spacing w:lineRule="auto" w:line="232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018 год – 8229,30 тыс. рублей;.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2019 год –10136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тыс. рублей;                                  </w:t>
            </w:r>
          </w:p>
        </w:tc>
      </w:tr>
      <w:tr>
        <w:trPr>
          <w:trHeight w:val="10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тдел культуры администрации Ермаковского района;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 xml:space="preserve">финансовое управление администрации Ермаковского района.   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одпрограмма направлена на решение задачи «Обеспечение населения Ермаковского района качественным дополнительным образованием в области культуры</w:t>
      </w:r>
      <w:r>
        <w:rPr>
          <w:bCs/>
          <w:color w:val="000000"/>
          <w:sz w:val="28"/>
          <w:szCs w:val="28"/>
        </w:rPr>
        <w:t>» муниципальной Программы «Развитие культуры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олнение и развитие кадрового ресурса отрасли «культура», обеспечение прав граждан на образование является одним из приоритетных направлений культурной политики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 в сфере культуры и искусства района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в области культуры в Ермаковском районе представлено единственной в районе детской школой искусств. В Ермаковской детской школе искусств обучаются 220 учащихся по 7-ми предпрофессиональным программам: «Фортепиано», «Народные инструменты» (баян, аккордеон, домра), «Духовые инструменты», «Хоровое пение», «Музыкальный фольклор», «Хореографическое искусство», «Живопись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школе обучаются дети из 7-ми населённых пунктов района: с.Семенниково, п.Ойский, п.Танзыбей, с.Новополтавка, с.Ермаковское, с. Солба, с. Нижний Суэту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связи с потребностью общества в неординарной творческой личности процесс поиска талантов, создания условий для развития творческих способностей с целью их последующей реализации              в профессиональной деятельности приобретает особую актуальность                    и должен быть направлен на максимально широкий круг детей и молодежи. Работа с одаренными детьми в школе на разных уровнях проявления способностей осуществляется через участие их в творческих конкурсах, занятиях в мастер-классах с ведущими специалистами, как на базе МБУ ДО «Ермаковская детская школа искусств», так и за пределами района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кие коллективы Ермаковской детской школы искусств,   ансамбль народных инструментов, ансамбли духовых инструментов,  образцовый хореографический коллектив «Радуга», фольклорная группа «Капельки» и 3 хоровых коллектива, ежегодно принимают участие в 10 - 15 конкурсах зонального, краевого, межрегионального и всероссийского уровн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значительные средства, направляемые на укрепление материально-технической базы образовательных учреждений дополнительного образования в области культуры, в Ермаковской детской школе искусств сохраняется потребность в приобретении учебно-методической литературы и музыкальных инструментов. В школе отсутствует концертный баян, не хватает 5 домр. Для обучения по предпрофессиональной программе «Народные инструменты» нет маленьких по размеру баянов и  аккордеонов. В кабинетах теоретических дисциплин отсутствует специальное оборудования - электронные доски. Детские творческие коллективы, а их в школе 7, нуждаются в обновлении сценических костюмов. Школе необходим автобус  для гастролей творческих коллективов по району и для участия их в  конкурсах в г. Красноярске, Абакане и Минусинске. Нет шкафов для хранения костюмов и музыкальных инструмент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ранения недостатков по отрицательным заключениям Ростехнадзора 2014-2015г. Ермаковской  ДШИ требуется провести реконструкцию здания в связи с несоответствием требований по санитарным нормам в части устройства санитарных узлов (туалетов) для мальчиков и девочек, душевых кабин для класса хореографии и кабинета для занятий по предпрофессиональной программе «Хореографическое искусство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преподавателей учреждения дополнительного образования в области культуры проводятся семинары, творческие лаборатории, мастер-классы, курсы повышения квалификации, что позволяет им получать необходимые знания, чтобы успешно работать в новых условиях,  обеспечивать реализацию в образовательном процессе предпрофессиональных программ обуч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невысокая заработная плата не только в сравнении                   с экономикой, но и в целом с социальной сферой, социальная незащищенность творческих работников и работников культуры не способствует притоку и удержанию профессиональных кадров. Наблюдается дефицит и старение кадров, кадровый состав слабо обновляется за счет молодых специалис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осредоточить усилия на повышении оплаты труда работников культуры, улучшении их жилищных услов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десятилетия информационно-коммуникационные технологии стали одним из важнейших факторов, влияющих на развитие общества.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, превращение информационных ресурсов общества в реальные ресурсы социально-экономического развития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Ермаковской ДШИ имеются в наличии 5 компьютеров, 3 ксерокса, 1 ноутбук. Но они были приобретены по краевой целевой программе «Дети» в 2007г. и  находятся в устаревшем состоян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целевых установок и приоритетов культурной политики, целью подпрограммы определено обеспечение населения Ермаковского района качественным дополнительным образование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данной цели потребует решения следующей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дополнительного образования в области «культур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исполнения подпрограммы: 2014 - 2019 год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ми индикаторами реализации под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детей, принявших участие в смотрах, конкурсах, в общем числе обучающих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специалистов, повысивших квалификацию, прошедших переподготовку, обученных на семинарах и других мероприятиях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Целевые индикаторы приведены в приложении № 1 к подпрограмме. 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Главными распорядителями бюджетных средств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дел культуры администрации Ермак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Реализация мероприятий подпрограммы осуществляется путем предоставления субсидий по соглашениям, заключенным между отделом культуры администрации Ермаковского района и учреждением дополнительного образования в области  культуры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Текущее управление и контроль за реализацией подпрограммы осуществляет Отдел культуры администрации Ермак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культуры администрации Ермаков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 Отдел культуры администрации Ермаковского района осуществляет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 Контроль за соблюдением условий выделения, получения, целевого использования и возврата средств местного бюджета осуществляет финансовое управление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еминарах, семинарах-тренингах, творческих лабораториях будет обучено в 2016 году – не менее 26,6 специалистов муниципальных учреждений культуры и образовательных учреждений в области культуры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число обучающихся составит 220 че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ю удовлетворенности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шению привлекательности педагогической професс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вышению профессионального уровня работников, укреплению кадрового потенциала учреждения и сферы культуры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AdMin%5CDownloads%5C%D0%BF%D0%BE%D0%B4%D0%BF%D1%80%D0%BE%D0%B3%D1%80%D0%B0%D0%BC%D0%BC%D0%B0%203%20%D0%94%D0%9E%D0%94%20%D0%B8%D1%81%D0%BF%D1%80.doc" \l "Par57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еречень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дпрограммы реализуются за счет средств местного бюджета, предусмотренных предоставление субсидий бюджетам муниципальных образований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ind w:firstLine="5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щий объем финансирования подпрограммы составляет 51865,28 тыс. рублей, из них по годам: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4 год –7191,38 тыс. рублей;                                                                                            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5 год –8306,3 тыс. рублей;                   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9689.6 тыс. рублей;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8312,30 тыс. рублей;</w:t>
      </w:r>
    </w:p>
    <w:p>
      <w:pPr>
        <w:pStyle w:val="Normal"/>
        <w:ind w:firstLine="5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018 год – 8229,30 тыс. рублей;. </w:t>
      </w:r>
    </w:p>
    <w:p>
      <w:pPr>
        <w:pStyle w:val="Normal"/>
        <w:ind w:firstLine="5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019 год –10136.5 тыс. рублей;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32:00Z</dcterms:created>
  <dc:creator>Пашова</dc:creator>
  <dc:description/>
  <cp:keywords/>
  <dc:language>en-US</dc:language>
  <cp:lastModifiedBy>AdMin</cp:lastModifiedBy>
  <cp:lastPrinted>2016-06-09T12:42:00Z</cp:lastPrinted>
  <dcterms:modified xsi:type="dcterms:W3CDTF">2016-10-31T11:14:00Z</dcterms:modified>
  <cp:revision>75</cp:revision>
  <dc:subject/>
  <dc:title>Приложение №</dc:title>
</cp:coreProperties>
</file>