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820" w:right="-159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</w:tabs>
        <w:ind w:left="4820" w:right="-159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Постановлению администрации Ермаковского района от 31.10.2016 г. № 703-п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139"/>
      </w:tblGrid>
      <w:tr>
        <w:trPr>
          <w:trHeight w:val="1561" w:hRule="atLeast"/>
        </w:trPr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spacing w:lineRule="auto" w:line="276"/>
              <w:ind w:left="6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«Развитие образования     Ермаковского района »</w:t>
            </w:r>
          </w:p>
        </w:tc>
      </w:tr>
    </w:tbl>
    <w:p>
      <w:pPr>
        <w:pStyle w:val="Normal"/>
        <w:spacing w:lineRule="auto" w:line="276"/>
        <w:rPr>
          <w:b/>
          <w:b/>
          <w:kern w:val="2"/>
          <w:sz w:val="20"/>
          <w:szCs w:val="28"/>
        </w:rPr>
      </w:pPr>
      <w:r>
        <w:rPr>
          <w:b/>
          <w:kern w:val="2"/>
          <w:sz w:val="2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numPr>
          <w:ilvl w:val="0"/>
          <w:numId w:val="2"/>
        </w:numPr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ind w:left="360" w:hanging="0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79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 1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9 годы без деления на этапы</w:t>
            </w:r>
          </w:p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5 950,2 тыс. рублей, в том числе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4 год – 10 016,3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5 год – 6 547,1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6 год – 9 027,9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7 год –  7 769,1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 294, 9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 294, 9тыс. рублей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составит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8 382,8  тыс. рублей, в т.ч. по годам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4 год – 4 252,2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5 год – 1 945,7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6 год –  0,00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7 год –  2 184, 9 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0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0,00 тыс. рублей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ит 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7 567,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по годам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4 год – 5 764,1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5 год – 4 601,40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6 год – 9 027,9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 584 ,2 тыс. рублей;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18 год  – 1 294, 9 тыс. рублей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1 294, 9тыс. рублей </w:t>
            </w:r>
          </w:p>
        </w:tc>
      </w:tr>
      <w:tr>
        <w:trPr>
          <w:trHeight w:val="140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На 01.01.2016 на учете в Ермаковском районе 274 детей-сирот и детей, оставшихся без попечения родителей, из них на воспитании в семьях </w:t>
      </w:r>
      <w:r>
        <w:rPr>
          <w:bCs/>
          <w:sz w:val="28"/>
          <w:szCs w:val="28"/>
        </w:rPr>
        <w:t xml:space="preserve">под опекой (попечительством) и </w:t>
      </w:r>
      <w:r>
        <w:rPr>
          <w:sz w:val="28"/>
          <w:szCs w:val="28"/>
        </w:rPr>
        <w:t>в приемных семьях – 206 дете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2015 году на территории Ермаковского района было выявлено и учтено 36 детей и подростков, оставшихся без попечения родителей и нуждающихся в особой защите государства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ри незначительном увеличении числа выявленных детей-сирот и детей, оставшихся без попечения родителей, приоритетным направлением деятельности опеки и попечительства является устройство детей-сирот, детей оставшихся без попечения родителей в семьи граждан на воспитание в установленных семейным законодательством Российской Федерации</w:t>
      </w:r>
      <w:r>
        <w:rPr/>
        <w:t xml:space="preserve"> </w:t>
      </w:r>
      <w:r>
        <w:rPr>
          <w:sz w:val="28"/>
          <w:szCs w:val="28"/>
        </w:rPr>
        <w:t>формах</w:t>
      </w:r>
      <w:r>
        <w:rPr/>
        <w:t>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2015 в семьи граждан устроено 58 детей оставшихся без попечения родителей (в 2014 - 52), детей оставшихся без попечения родителей, воспитывающихся в семьях граждан (в 2015 году – 206, в 2014 году - 168, в 2013 г.- 11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казенном образовательном учреждении для детей-сирот и детей, оставшихся без попечения родителей «Ермаковский детский дом», на 01.01.2016 год на воспитании в учреждении находится 45 детей (в 2015 – 64, в 2014 г. – 83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9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4-2019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Управление образования представляет отчет о реализации подпрограммы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текущего года, следующего за отчетным.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ставшихся без попечения родителей, проживающих в замещающих семьях - 206 детей, в том числе переданных не родственникам и воспитывающихся в приемных семьях 92 ребенка, под опекой (попечительством) 114 детей, в государственных (муниципальных) учреждениях всех типов находящихся – 68 детей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 (2016 г. – планируется приобрести 7 квартир, 2015 г. – 5 квартир, 2014 г – 7 кварти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оставшихся без попечения родителей, и лиц из числа детей, оставшихся без попечения родителей, состоящих на учете на получение жилого помещения 88 человек на 01.01.16 г., в возрасте от 14 лет до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к настоящей подпрограмме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35 950,2 тыс. рублей, в том числе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4 год – 10 016,3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5 год – 6 547,1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6 год – 9 027,9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7 год –  7 769,1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8 год – 1 294, 9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9 год –  1 294, 9тыс. рубл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за счет средств федерального бюджета составит 8 382,8  тыс. рублей, в т.ч. по годам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4 год – 4 252,2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5 год – 1 945,7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6 год –  0,00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7 год –  2 184, 9 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8 год –  0,00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9 год – 0,00 тыс. рублей.</w:t>
      </w:r>
    </w:p>
    <w:p>
      <w:pPr>
        <w:pStyle w:val="Style19"/>
        <w:rPr/>
      </w:pPr>
      <w:r>
        <w:rPr>
          <w:sz w:val="28"/>
          <w:szCs w:val="28"/>
        </w:rPr>
        <w:t>за счет средств краевого бюджета составит  27 56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по годам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4 год – 5 764,1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5 год – 4 601,40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6 год – 9 027,9 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7 год – 5 584 ,2тыс. рублей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018 год – 1 294, 9 тыс. рублей;</w:t>
      </w:r>
    </w:p>
    <w:p>
      <w:pPr>
        <w:pStyle w:val="Style19"/>
        <w:rPr/>
      </w:pPr>
      <w:r>
        <w:rPr>
          <w:sz w:val="28"/>
          <w:szCs w:val="28"/>
        </w:rPr>
        <w:t>2019 год –  1 294, 9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9:00Z</dcterms:created>
  <dc:creator>slotina</dc:creator>
  <dc:description/>
  <cp:keywords/>
  <dc:language>en-US</dc:language>
  <cp:lastModifiedBy>302-1s</cp:lastModifiedBy>
  <cp:lastPrinted>2016-11-07T09:40:00Z</cp:lastPrinted>
  <dcterms:modified xsi:type="dcterms:W3CDTF">2016-11-08T00:33:00Z</dcterms:modified>
  <cp:revision>73</cp:revision>
  <dc:subject/>
  <dc:title/>
</cp:coreProperties>
</file>