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  <w:tab w:val="left" w:pos="7700" w:leader="none"/>
          <w:tab w:val="left" w:pos="9072" w:leader="none"/>
        </w:tabs>
        <w:ind w:left="5670" w:right="141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9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  <w:tab w:val="left" w:pos="7700" w:leader="none"/>
          <w:tab w:val="left" w:pos="10065" w:leader="none"/>
        </w:tabs>
        <w:ind w:left="5670" w:right="141" w:hanging="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Постановлению администрации Ермаковского района от  31.10.2016 г.</w:t>
      </w:r>
      <w:r>
        <w:rPr>
          <w:sz w:val="22"/>
          <w:szCs w:val="22"/>
        </w:rPr>
        <w:t xml:space="preserve">  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  <w:tab w:val="left" w:pos="7700" w:leader="none"/>
          <w:tab w:val="left" w:pos="9072" w:leader="none"/>
        </w:tabs>
        <w:ind w:left="5670" w:right="141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703-п</w:t>
      </w:r>
    </w:p>
    <w:p>
      <w:pPr>
        <w:pStyle w:val="Normal"/>
        <w:tabs>
          <w:tab w:val="clear" w:pos="708"/>
          <w:tab w:val="left" w:pos="7700" w:leader="none"/>
          <w:tab w:val="left" w:pos="9072" w:leader="none"/>
        </w:tabs>
        <w:ind w:left="5670" w:right="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№ 4 к муниципальной программе</w:t>
      </w:r>
    </w:p>
    <w:p>
      <w:pPr>
        <w:pStyle w:val="Normal"/>
        <w:tabs>
          <w:tab w:val="clear" w:pos="708"/>
          <w:tab w:val="left" w:pos="7700" w:leader="none"/>
          <w:tab w:val="left" w:pos="9072" w:leader="none"/>
        </w:tabs>
        <w:ind w:left="5670" w:right="141" w:hanging="0"/>
        <w:rPr/>
      </w:pPr>
      <w:r>
        <w:rPr>
          <w:sz w:val="22"/>
          <w:szCs w:val="22"/>
        </w:rPr>
        <w:t>«Развитие образования Ермаковского района на 2014-2019  годы»</w:t>
      </w:r>
    </w:p>
    <w:p>
      <w:pPr>
        <w:pStyle w:val="Normal"/>
        <w:tabs>
          <w:tab w:val="clear" w:pos="708"/>
          <w:tab w:val="left" w:pos="9072" w:leader="none"/>
        </w:tabs>
        <w:ind w:hanging="1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0" w:after="0"/>
        <w:ind w:righ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2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:  «Одарённые дети Ермаковского района»</w:t>
      </w:r>
    </w:p>
    <w:p>
      <w:pPr>
        <w:pStyle w:val="ConsNormal"/>
        <w:widowControl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Паспорт</w:t>
      </w:r>
    </w:p>
    <w:p>
      <w:pPr>
        <w:pStyle w:val="ConsNormal"/>
        <w:widowControl/>
        <w:spacing w:before="0" w:after="0"/>
        <w:ind w:left="4956"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арённые дети  Ермаковск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 Ермаковского района» </w:t>
            </w:r>
          </w:p>
        </w:tc>
      </w:tr>
      <w:tr>
        <w:trPr>
          <w:trHeight w:val="13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образования  администрации Ермаковского района;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Ермаковский  информационно-методический центр»</w:t>
            </w:r>
          </w:p>
        </w:tc>
      </w:tr>
      <w:tr>
        <w:trPr>
          <w:trHeight w:val="16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выявления, сопровождения </w:t>
              <w:br/>
              <w:t>и поддержки интеллектуально, художественно и спортивно одарённых детей.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ть муниципальную систему  по координации работы с одарёнными детьми; 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сить  доступность услуг в сфере образования, спорта, культуры и искусства, направленных на развитие способностей одаренных детей, проживающих на территории района;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обеспечить возможность участия одарённых детей</w:t>
              <w:br/>
              <w:t>в конкурсах, соревнованиях, олимпиадах, турнирах</w:t>
              <w:br/>
              <w:t>за пределами  района и края;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пособствовать развитию системы подготовки и повышения квалификации кадров, работающих с одарёнными детьми;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обеспечить постоянное научно-методическое, психолого-педагогическое сопровождение    деятельности образовательных учреждений по выявлению и поддержке одарённых детей;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;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влечению преподавательского состава Сибирского федерального университета, главного редактора международного журнала «День и ночь», преподавательского состава Школы космонавтике для организации летних профильных смен, выездных семинаров, научно-практических конференций;</w:t>
            </w:r>
          </w:p>
        </w:tc>
      </w:tr>
      <w:tr>
        <w:trPr>
          <w:trHeight w:val="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  <w:br/>
              <w:t xml:space="preserve">и показател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числа обучающихся в районе, охваченных различными формами работы с одарёнными детьми, до 55%; 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детей, получивших возможность участия</w:t>
              <w:br/>
              <w:t>в конкурсах, олимпиадах, соревнованиях, турнирах за пределами района до 28%;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едагогов, владеющих современными  приёмами и методами выявления, развития и сопровождения одарённых детей до 32%.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 родителей, владеющих современными  приёмами  и методами выявления, развития и сопровождения одарённых детей до 35%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19 годы без деления на этапы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 за счёт средств районного   бюджета.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 финансирования  подпрограммы  составит 831,4 тыс. рублей: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,9    тыс. рублей;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–106,2  тыс. рублей; 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1,9 тыс. рублей;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51,9  тыс. рублей;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3,1  тыс. рублей;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6,4  тыс. рубле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муниципальной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 администрации Ермаковского района;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Ермаковского района. 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ка районной проблемы и обоснование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 разработки  подпрограммы.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одарёнными детьми признана одним из приоритетных направлений в образовании на государственном уровне. Это связано с тем, что в условиях развития новых технологий резко возрос спрос на людей, обладающих нестандартным мышлением, умеющих ставить и решать новые задачи. Для работы с  одарёнными  </w:t>
      </w:r>
      <w:r>
        <w:rPr>
          <w:rFonts w:cs="Times New Roman" w:ascii="Times New Roman" w:hAnsi="Times New Roman"/>
          <w:color w:val="000000"/>
          <w:sz w:val="28"/>
          <w:szCs w:val="28"/>
        </w:rPr>
        <w:t>детьми в районе необходимо создание подпрограммы, которая  приведёт к появлению новообразований в работе с одарёнными детьми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система образования представлена  образовательными учреждениями, деятельность которых направлена на поддержку талантливых школьников: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8 муниципальных общеобразовательных  учреждений (2702 школьника);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15 муниципальных дошкольных образовательных учреждений (966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3 учреждений  дополнительного образования (2252 обучающихся)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в сфере образования являются следующие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образовательных учреждениях недостаточно проводится работа с  одаренными детьми по получению высокого уровня метапредметных знаний;            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достаточно востребованы Новосибирская дистанционная физико-математическая школа, заочная естественнонаучная школа при СФУ, заочные курсы Школы космонавтики;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ен уровень специальной  подготовки педагогов,     работающих  по выявлению  и сопровождению  талантливого ребенка,  необходимо  системное повышение  квалификации педагога и предоставление возможности  получения  методической и научной  поддержки. Периодичность повышения квалификации один раз в пять лет для развития данного направления малоэффективна;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знено и бессистемно  проведение мероприятий по выявлению и сопровождению одарённых, что не обеспечивает преемственности   при встраивании  одарённых ребят в максимальное количество конкурсов;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аст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en-US"/>
        </w:rPr>
        <w:t>в краевых соревнованиях по популярным в крае игровым видам спорта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/>
        </w:rPr>
        <w:t>не позволяет осуществлять качественный отбор одар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нных детей для занятий профессиональным спор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выявления и поддержки одарённых детей, лежащие</w:t>
        <w:br/>
        <w:t>в основе формирования системы работы с одарёнными детьми в районе, на настоящий момент не отработаны из-за отсутствия специальной подготовки педагогических кадров (педагогов- психологов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одпрограмма разрабатывается с целью решен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этих проблем </w:t>
      </w:r>
      <w:r>
        <w:rPr>
          <w:rFonts w:cs="Times New Roman" w:ascii="Times New Roman" w:hAnsi="Times New Roman"/>
          <w:sz w:val="28"/>
          <w:szCs w:val="28"/>
        </w:rPr>
        <w:t xml:space="preserve">на уровне района. Она </w:t>
      </w:r>
      <w:r>
        <w:rPr>
          <w:rFonts w:cs="Times New Roman" w:ascii="Times New Roman" w:hAnsi="Times New Roman"/>
          <w:sz w:val="28"/>
          <w:szCs w:val="28"/>
          <w:lang w:val="en-US"/>
        </w:rPr>
        <w:t>направлена на методическое, информационное и организационное сопровождение работы с одар</w:t>
      </w:r>
      <w:r>
        <w:rPr>
          <w:rFonts w:cs="Times New Roman" w:ascii="Times New Roman" w:hAnsi="Times New Roman"/>
          <w:sz w:val="28"/>
          <w:szCs w:val="28"/>
        </w:rPr>
        <w:t>ённ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тьми</w:t>
      </w:r>
      <w:r>
        <w:rPr>
          <w:rFonts w:cs="Times New Roman" w:ascii="Times New Roman" w:hAnsi="Times New Roman"/>
          <w:sz w:val="28"/>
          <w:szCs w:val="28"/>
        </w:rPr>
        <w:t xml:space="preserve"> и аккумуляц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атериально-техниче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, кадров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административ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сурс</w:t>
      </w:r>
      <w:r>
        <w:rPr>
          <w:rFonts w:cs="Times New Roman" w:ascii="Times New Roman" w:hAnsi="Times New Roman"/>
          <w:sz w:val="28"/>
          <w:szCs w:val="28"/>
        </w:rPr>
        <w:t xml:space="preserve">ов 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координацион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центр</w:t>
      </w:r>
      <w:r>
        <w:rPr>
          <w:rFonts w:cs="Times New Roman" w:ascii="Times New Roman" w:hAnsi="Times New Roman"/>
          <w:sz w:val="28"/>
          <w:szCs w:val="28"/>
        </w:rPr>
        <w:t xml:space="preserve">е.  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дарённые дети Ермаковского района»  охватывает главные аспекты воспитания и обучения одарённых детей в условиях муниципальных  образовательных учреждений, намечает перспективы, определяет приоритеты развития работы с одарёнными детьми, содержит конкретные мероприятия по достижению поставленных целей. Подпрограммой предусмотрено осуществление инновационных преобразований в разработке и внедрении новых диагностик одарённости, новых технологий обучения и воспитания, развитие системы работы с одарёнными детьми, развитие системы непрерывного образования, которое включает в себя повышение квалификации и переподготовку педагогических кадров  в  работе с одарёнными детьми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социально – экономическими результатами подпрограммы являются следующие:     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нормативно- правовая база по вопросам  работы  с одарёнными детьми и молодёжью;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о участие одарённых детей  в интенсивных школах интеллектуальной, спортивной и художественной направленности;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ились формы работы с одарёнными детьми;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о целостность углублённое изучение предметов, система факультативных и элективных курсов, олимпиадное движение;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лась  деятельность научных обществ учащихся;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лось участие  одарённых в исследовательской Неделе науки «Умное поколение» и литературном лицее;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лось   дистанционное интеллектуальное и творческое участие в школах  ЗЕНШ – СФУ, Школе космонавтики. 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2.1.1. Сфера образования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Районная система образования представлена образовательными учреждениями, деятельность которых направлена на поддержку талантливых школьников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8 муниципальных общеобразовательных  учреждений (2702 школьника)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color w:val="FF0000"/>
        </w:rPr>
        <w:t xml:space="preserve">       </w:t>
      </w:r>
      <w:r>
        <w:rPr/>
        <w:t xml:space="preserve">15 муниципальных дошкольных образовательных учреждений (966 детей)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3 учреждений  дополнительного образования (2252 обучающихся)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Общий охват различными формами работы с одарёнными и талантливыми детьми во всех учреждениях  по району  составляет  96,2%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В рамках программы  «Одарённые дети Ермаковского района» решены следующие задачи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 xml:space="preserve">разработана нормативно - правовая база по вопросам  работы  с одарёнными детьми и молодёжью;      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обеспечено участие одарённых детей в интенсивных школах интеллектуальной, спортивной и художественной направленности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обновились формы работы с одарёнными детьми;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eastAsia="Calibri"/>
        </w:rPr>
      </w:pPr>
      <w:r>
        <w:rPr/>
        <w:t xml:space="preserve">приобрело целостность углублённое изучение предметов, система факультативных и элективных курсов, олимпиадное движение; активизировалась  деятельность </w:t>
      </w:r>
      <w:r>
        <w:rPr>
          <w:rFonts w:eastAsia="Calibri"/>
        </w:rPr>
        <w:t>научных обществ учащихся;</w:t>
      </w:r>
      <w:r>
        <w:rPr/>
        <w:t xml:space="preserve"> расширилось участие  одарённых в исследовательской </w:t>
      </w:r>
      <w:r>
        <w:rPr>
          <w:rFonts w:eastAsia="Calibri"/>
        </w:rPr>
        <w:t>Неделе науки «Умное поколение» и литературном лицее;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Calibri"/>
        </w:rPr>
        <w:t>з</w:t>
      </w:r>
      <w:r>
        <w:rPr/>
        <w:t xml:space="preserve">аметно усилилось   дистанционное интеллектуальное и творческое участие в школах  «Мой университет» -  КГПУ;  ЗЕНШ – СФУ; Школе космонавтики. 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eastAsia="Calibri"/>
        </w:rPr>
      </w:pPr>
      <w:r>
        <w:rPr>
          <w:rFonts w:eastAsia="Calibri"/>
        </w:rPr>
        <w:t xml:space="preserve">Использование данных  форм работы с одарёнными и талантливыми детьми позволили охватить до 50% школьников района, среди которых обозначились высокомотивированные школьники, способные к результативному участию в  конкурсных мероприятиях  на всероссийском и  международном уровнях.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 рамках приоритетного физико - математического образования два ученика поступили и успешно обучаются в физмат школе СФУ, 6  школьников являются  воспитанниками Школы космонавтики.</w:t>
      </w:r>
      <w:r>
        <w:rPr/>
        <w:t xml:space="preserve">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</w:t>
      </w:r>
      <w:r>
        <w:rPr/>
        <w:tab/>
        <w:t xml:space="preserve">Наряду с этим, анализ работы показывает, что в образовательных учреждениях недостаточно проводится работа с одарёнными детьми по получению  высокого уровня  метапредметных  знаний: </w:t>
      </w:r>
    </w:p>
    <w:p>
      <w:pPr>
        <w:pStyle w:val="Style14"/>
        <w:spacing w:lineRule="auto" w:line="240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востребованы Новосибирская дистанционная физико -математическая школа, заочная естественнонаучная школа при СФУ,  краевая школа КГПУ «Путь к Олимпу», малоэффективно участие одарённых во всероссийской программе «Интеллектуально - творческий потенциал России»;</w:t>
      </w:r>
    </w:p>
    <w:p>
      <w:pPr>
        <w:pStyle w:val="Style14"/>
        <w:spacing w:lineRule="auto" w:line="240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ен уровень специальной  подготовки педагогов,     работающих  по выявлению  и сопровождению  талантливого ребенка;  необходимо  системное повышение  квалификации педагога и предоставление возможности  получения  методической и научной  поддержки. Периодичность повышения квалификации один раз в пять лет для развития данного направления малоэффективна;</w:t>
      </w:r>
    </w:p>
    <w:p>
      <w:pPr>
        <w:pStyle w:val="Style14"/>
        <w:spacing w:lineRule="auto" w:line="240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ается дефицит кадровых и технических ресурсов; </w:t>
      </w:r>
    </w:p>
    <w:p>
      <w:pPr>
        <w:pStyle w:val="Style14"/>
        <w:spacing w:lineRule="auto" w:line="240"/>
        <w:ind w:left="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ознено и бессистемно  проведение мероприятий по выявлению и сопровождению одарённых, что не обеспечивает преемственности   при встраивании  одарённых ребят в максимальное количество конкурсов;</w:t>
      </w:r>
    </w:p>
    <w:p>
      <w:pPr>
        <w:pStyle w:val="Style14"/>
        <w:spacing w:lineRule="auto" w:line="240"/>
        <w:ind w:left="0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  педагогическая лаборатория при информационно-методическом центре, выполняющая координационную и аналитическую функции. </w:t>
      </w:r>
    </w:p>
    <w:p>
      <w:pPr>
        <w:pStyle w:val="31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/>
          <w:sz w:val="2"/>
          <w:szCs w:val="28"/>
          <w:lang w:val="ru-RU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2. Сфера физической культуры, спорта и туризма</w:t>
      </w:r>
    </w:p>
    <w:p>
      <w:pPr>
        <w:pStyle w:val="31"/>
        <w:spacing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физической культуры, спорта и туризма в районе представлена отделом молодёжной политики, спорта и туризма (охват свыше 2700 человек и 30 человек детей спецмедгруппы). Ежегодно в районе   проводится более 65 районных мероприятий физкультурно-спортивной и оздоровительной  направленности. Основной организационной формой работы в  этой сфере являются физкультурно-спортивные клубы при общеобразовательных школах. В летний период организована работа трудовых отрядов старшеклассников,  способствующая становлению социального опыта в современных социально-экономических условиях.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временного состояния работы с одарёнными детьми в районе позволяет выявить ряд проблем и противоречий: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граничено  участие в краевых соревнованиях по популярным в крае игровым видам спорта, что не позволяет осуществлять качественный отбор одарённых детей для занятий профессиональным спортом;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статочных ресурсов для организации работы  со спортивно  одарёнными детьми в   образовательных учреждениях района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одпрограмма разрабатывается с целью решения   этих проблем на уровне района. Она направлена на методическое, информационное и организационное сопровождение работы с одарёнными детьми и аккумуляцию материально-технических, кадровых и административных ресурсов  в  муниципальном  координационном центре. 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оки  выполнения подпрограммы, целевые индикаторы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выявления, сопровождения и поддержки интеллектуально, художественно и спортивно одарённых детей. 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: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здать   муниципальную  систему по координации работы с одарёнными детьми;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 доступность услуг в сфере образования, спорта, культуры и искусства, направленных на развитие способностей одарённых детей, проживающих на территории района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возможность участия одарённых детей в конкурсах, соревнованиях, олимпиадах, турнирах за пределами  района и края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системы подготовки и повышения квалификации кадров,  работающих с одарёнными детьми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постоянное  научно-методическое, психолого-педагогическое  сопровождение  деятельности образовательных учреждений по выявлению и поддержке одарённых детей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альнейшее развитие  системы дистанционного образования для поддержки работы с одарёнными детьми по повышению доступности образовательных услуг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4-2019 годы без деления на этапы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 индикаторов подпрограммы приведён в приложении № 1 к настоящей подпрограмме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right="-2" w:firstLine="540"/>
        <w:contextualSpacing/>
        <w:jc w:val="center"/>
        <w:rPr/>
      </w:pPr>
      <w:r>
        <w:rPr/>
        <w:t>2.3. Механизм реализации подпрограммы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Style13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«Одарённые дети Ермаковского район» рассматривается как  комплекс научных исследований, практической психолого-педагогической  работы и системы  социальной поддержки учреждений в сферах образования, культуры и спорта Ермаковского района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призвана обеспечивать комплексность всех методов и форм работы с одарёнными детьми на всех этапах их возрастного развития и обучения (детский сад – школа –  дополнительное образование). Реализация такого подхода будет способствовать развитию системы непрерывного образования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ность  подпрограммы обеспечена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эффективным использованием кадрового потенциала образовательных учреждений, учреждений дополнительного образования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ривлечением к работе по подпрограмме высококвалифицированных специалистов в рамках мобильных групп для  выполнения отдельных этапов программы;</w:t>
        <w:br/>
        <w:tab/>
        <w:t>координацией деятельности в рамках района  различных  учреждений;</w:t>
        <w:br/>
        <w:tab/>
        <w:t>Подпрограмма предусматривает  пять основных направлений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</w:rPr>
        <w:t>1.Научное</w:t>
      </w:r>
      <w:r>
        <w:rPr/>
        <w:t>: участие в совместных исследованиях с ведущими ВУЗами Красноярского края, Минусинским Межрайонным ресурсным центром южных территорий Красноярского края по работе с одарёнными детьми и  интенсивными школами Красноярского края, позволяющих осуществлять практическую диагностическую деятельность по выявлению, развитию и эффективному сопровождению одарённых детей Ермаковского район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2.М</w:t>
      </w:r>
      <w:r>
        <w:rPr>
          <w:b/>
        </w:rPr>
        <w:t>етодическое</w:t>
      </w:r>
      <w:r>
        <w:rPr/>
        <w:t>:  апробация и внедрение научных разработок в  образовательную практику образовательных, а также переподготовку кадров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3.О</w:t>
      </w:r>
      <w:r>
        <w:rPr>
          <w:b/>
        </w:rPr>
        <w:t>рганизационное:</w:t>
      </w:r>
      <w:r>
        <w:rPr/>
        <w:t xml:space="preserve"> формирование муниципальной системы интеграции и координации деятельности учреждений для развития одарённости в сферах образования, культуры и спорта; активизация работы с родителями одарённых и талантливых детей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4.С</w:t>
      </w:r>
      <w:r>
        <w:rPr>
          <w:b/>
        </w:rPr>
        <w:t>оциально-экономическое</w:t>
      </w:r>
      <w:r>
        <w:rPr/>
        <w:t>:  формирование Фонда  поддержки одарённых детей и педагогов, работающих с ними; создание условий для возвращения выпускников ВУЗов в  Ермаковский  район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5.Н</w:t>
      </w:r>
      <w:r>
        <w:rPr>
          <w:b/>
        </w:rPr>
        <w:t>ормативно-правовое</w:t>
      </w:r>
      <w:r>
        <w:rPr/>
        <w:t xml:space="preserve">: обеспечение прав, свобод, социальной и  информационной поддержки одарённых детей для регулирования данной деятельности.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ab/>
        <w:t>Все направления строятся на единой основе и общих принципах, предусматривающих развитие одарённого ребенка через адекватные методы психологической, педагогической и социальной поддержк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b/>
          <w:sz w:val="28"/>
          <w:szCs w:val="28"/>
        </w:rPr>
        <w:t>Научное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содержит интегрированное изучение детской одарённости в совместных исследованиях с ведущими ВУЗами,  Минусинским Межрайонным ресурсным центром южных территорий Красноярского края по работе с одарёнными детьми,   краевым Дворцом пионеров и школьников,   КГО АУ «Школа космонавтики» и  интенсивными школами Красноярского края посредством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ей диагностики на всех уровнях обучения (детский сад – школа –  дополнительное образование);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 банка диагностических методик исследования одарённых детей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рганизации нучно - практических конференций, семинаров по проблемам выявления и сопровождения одаренности; публикация результатов деятельности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ическое </w:t>
      </w:r>
      <w:r>
        <w:rPr>
          <w:rFonts w:cs="Times New Roman" w:ascii="Times New Roman" w:hAnsi="Times New Roman"/>
          <w:sz w:val="28"/>
          <w:szCs w:val="28"/>
        </w:rPr>
        <w:t>направление  осуществляет подбор оптимальных методов обучения, воспитания, развития и поддержки одарённых детей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истанционной площадки на базе муниципального бюджетного учреждения «Ермаковский информационно-методический цент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возможности   общения педагогов между собой  и с квалифицированными специалистами ведущих ВУЗов Красноярского края (КГПУ</w:t>
      </w:r>
      <w:r>
        <w:rPr>
          <w:rFonts w:cs="Times New Roman" w:ascii="Times New Roman" w:hAnsi="Times New Roman"/>
          <w:sz w:val="28"/>
          <w:szCs w:val="28"/>
        </w:rPr>
        <w:t xml:space="preserve"> им. В.П. Астафье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ФУ, СибГТУ)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на сайте Управления образования Ермаковского района виртуального  методического пространства, которое   решит проблему разобщенности в работе с одаренными детьми;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остоянно действующих дистанционных курсов и консультаций по психологии и педагогике  для повышения профессиональной квалификации психолого-педагогических кадров;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частия педагогов  в научно-практических и практико-ориентированных конференциях, семинарах, конкурсах   на всех уровнях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о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е представлено созданием координационного центра с целью формирования  многоуровневой и многофункциональной   образовательной среды для развития одарённых детей, в функции которого входит   интеграция и координация деятельности  педагогов, родителей, руководителей образовательных учреждений, руководителей муниципальных служб управления, творческой общественности. Координационным центром обеспечиваются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емственность между дошкольным, начальным и  средним образованием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ражирование и популяризация   инклюзивных  («Ломоносовский турнир»,  «Школа в школе», НОУ и т.д.)  и эксклюзивных форм работы с одарёнными (дистанционные и заочные  школы, обучение в виртуальных классах КГПУ им. В.П. Астафьева, участие в олимпиадах);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требованность деятельности   привлекаемых научных сотрудников Шушенского биосферного заповедника, Саяно-Шушенского полигона, национального парка «Ергаки»;</w:t>
      </w:r>
    </w:p>
    <w:p>
      <w:pPr>
        <w:pStyle w:val="Style1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преподавательского состава Сибирского федерального университета, главного редактора международного журнала «День и ночь», преподавательского состава Школы космонавтике для организации летних профильных смен, выездных семинаров, научно-практических конференций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ключения одарённых в различные конкурсы, конференции российского, регионального и районного уровней для выработки целостной траектории участия каждого образовательного учреждения в краевых, межрегиональных и всероссийских мероприятиях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циально - экономиче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 обеспечивает создание системы социально-экономической поддержки одарённых детей,  соблюдение и гарантию цивилизованных прав одарённым  детям через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етевого взаимодействия учреждений образования, культуры, здравоохранения, спорта и туризма  по    работе  с одарёнными детьми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Фонда поддержки   одарённых детей,   персональных стипендий и грантовой поддержки  Главы района  за победу в краевых предметных олимпиадах, авторство научных открытий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ую поддержку мероприятий, проводимых  образовательными структурами района для развития одарённых и талантливых детей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ещение проблемы  престижа и ценности  детской одарённости через районную газету «Нива», книгу «Ермаковская одарённость»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прав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подпрограммы включает принятие пакета документов,  регламентирующих  деятельность всех направлений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Школе «ДАР» при Управлении образования, осуществляющего  координационную  деятельность в рамках данной подпрограммы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о проведении районных конкурсов, олимпиад, конференц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Управление подпрограммой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/>
      </w:pP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 управление  образования администрации Ермаковского района, которое несет ответственность за выполнение ее мероприятий, целевое использование средств и специалисты муниципального бюджетного учреждения «Ермаковский  информационно -методический  центр»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 эффективности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ных  мероприятий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позволит обеспечить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обучающихся в районе, охваченных различными формами работы с одарёнными детьми, до 55%; </w:t>
      </w:r>
    </w:p>
    <w:p>
      <w:pPr>
        <w:pStyle w:val="Style13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величение числа детей, получивших возможность участия в конкурсах, олимпиадах, соревнованиях, турнирах за пределами района, на 28 %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 за три года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ниципального координационного центра по работе</w:t>
        <w:br/>
        <w:t>с одарёнными детьми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участие 858  детей в форумах, организованных на базе муниципального координационного центра – Школа «ДАР» Ермаковского района по работе с одарёнными детьми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бучение  956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75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6. Мероприятия подпрограммы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  <w:t>2.7. Расходные обязатель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местного бюджет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019 год – 136,4  тыс. 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ragraph">
                  <wp:posOffset>96520</wp:posOffset>
                </wp:positionV>
                <wp:extent cx="639127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  финансирования  подпрограммы  составит 831,4 тыс. рублей:</w:t>
                            </w:r>
                          </w:p>
                          <w:p>
                            <w:pPr>
                              <w:pStyle w:val="Style13"/>
                              <w:ind w:hanging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4 год – 151,9    тыс. рублей;</w:t>
                            </w:r>
                          </w:p>
                          <w:p>
                            <w:pPr>
                              <w:pStyle w:val="Style13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15 год  –106,2  тыс. рублей;  </w:t>
                            </w:r>
                          </w:p>
                          <w:p>
                            <w:pPr>
                              <w:pStyle w:val="Style13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 год – 151,9 тыс. рублей;</w:t>
                            </w:r>
                          </w:p>
                          <w:p>
                            <w:pPr>
                              <w:pStyle w:val="Style13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17 год – 151,9  тыс. рублей; </w:t>
                            </w:r>
                          </w:p>
                          <w:p>
                            <w:pPr>
                              <w:pStyle w:val="Style13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год – 133,1  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96.6pt;mso-wrap-distance-left:9pt;mso-wrap-distance-right:9pt;mso-wrap-distance-top:0pt;mso-wrap-distance-bottom:0pt;margin-top:7.6pt;mso-position-vertical-relative:text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Style13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ъём  финансирования  подпрограммы  составит 831,4 тыс. рублей:</w:t>
                      </w:r>
                    </w:p>
                    <w:p>
                      <w:pPr>
                        <w:pStyle w:val="Style13"/>
                        <w:ind w:hanging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4 год – 151,9    тыс. рублей;</w:t>
                      </w:r>
                    </w:p>
                    <w:p>
                      <w:pPr>
                        <w:pStyle w:val="Style13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15 год  –106,2  тыс. рублей;  </w:t>
                      </w:r>
                    </w:p>
                    <w:p>
                      <w:pPr>
                        <w:pStyle w:val="Style13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6 год – 151,9 тыс. рублей;</w:t>
                      </w:r>
                    </w:p>
                    <w:p>
                      <w:pPr>
                        <w:pStyle w:val="Style13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17 год – 151,9  тыс. рублей; </w:t>
                      </w:r>
                    </w:p>
                    <w:p>
                      <w:pPr>
                        <w:pStyle w:val="Style13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8 год – 133,1  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bCs/>
        </w:rPr>
        <w:t>Руководитель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Управления образования </w:t>
      </w:r>
    </w:p>
    <w:p>
      <w:pPr>
        <w:pStyle w:val="Normal"/>
        <w:autoSpaceDE w:val="false"/>
        <w:jc w:val="both"/>
        <w:rPr/>
      </w:pPr>
      <w:r>
        <w:rPr>
          <w:bCs/>
        </w:rPr>
        <w:t>Администрации Ермаковского района                                                      И.В. Исако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134" w:right="707" w:gutter="0" w:header="425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2"/>
      <w:szCs w:val="22"/>
    </w:rPr>
  </w:style>
  <w:style w:type="character" w:styleId="5">
    <w:name w:val=" Знак Знак5"/>
    <w:qFormat/>
    <w:rPr>
      <w:rFonts w:ascii="Courier New" w:hAnsi="Courier New" w:cs="Courier New"/>
      <w:sz w:val="26"/>
      <w:szCs w:val="2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b/>
      <w:bCs/>
      <w:kern w:val="2"/>
      <w:sz w:val="48"/>
      <w:szCs w:val="48"/>
    </w:rPr>
  </w:style>
  <w:style w:type="character" w:styleId="9">
    <w:name w:val=" Знак Знак9"/>
    <w:qFormat/>
    <w:rPr>
      <w:b/>
      <w:bCs/>
      <w:sz w:val="27"/>
      <w:szCs w:val="27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12:00Z</dcterms:created>
  <dc:creator>Верхотурова</dc:creator>
  <dc:description/>
  <cp:keywords/>
  <dc:language>en-US</dc:language>
  <cp:lastModifiedBy>302-1s</cp:lastModifiedBy>
  <cp:lastPrinted>2015-11-13T14:18:00Z</cp:lastPrinted>
  <dcterms:modified xsi:type="dcterms:W3CDTF">2016-11-08T00:32:00Z</dcterms:modified>
  <cp:revision>75</cp:revision>
  <dc:subject/>
  <dc:title>Приложение</dc:title>
</cp:coreProperties>
</file>