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7517"/>
      </w:tblGrid>
      <w:tr>
        <w:trPr>
          <w:trHeight w:val="1529" w:hRule="atLeast"/>
        </w:trPr>
        <w:tc>
          <w:tcPr>
            <w:tcW w:w="3408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751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810" w:leader="none"/>
              </w:tabs>
              <w:ind w:left="561" w:right="-159" w:firstLine="709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3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810" w:leader="none"/>
              </w:tabs>
              <w:ind w:left="561" w:right="-159" w:firstLine="709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810" w:leader="none"/>
              </w:tabs>
              <w:ind w:left="561" w:right="-159" w:firstLine="709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Ермаковского района  от  31.10.2016 г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№ 703-п</w:t>
            </w:r>
          </w:p>
          <w:p>
            <w:pPr>
              <w:pStyle w:val="Normal"/>
              <w:spacing w:lineRule="auto" w:line="276"/>
              <w:ind w:left="561" w:firstLine="70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6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spacing w:lineRule="auto" w:line="276"/>
              <w:ind w:left="56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 «Развитие </w:t>
            </w:r>
          </w:p>
          <w:p>
            <w:pPr>
              <w:pStyle w:val="Normal"/>
              <w:spacing w:lineRule="auto" w:line="276"/>
              <w:ind w:left="561" w:firstLine="709"/>
              <w:rPr/>
            </w:pPr>
            <w:r>
              <w:rPr>
                <w:sz w:val="22"/>
                <w:szCs w:val="22"/>
              </w:rPr>
              <w:t>образования  Ермаковского района»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ind w:left="851" w:right="26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одпрограмма 1: «Развитие дошкольного, общего и дополнительного образования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2"/>
        </w:numPr>
        <w:ind w:left="1211" w:right="260" w:hanging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</w:t>
      </w:r>
    </w:p>
    <w:p>
      <w:pPr>
        <w:pStyle w:val="Normal"/>
        <w:ind w:right="26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дошкольного, общего 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го образования детей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Ермаковского райо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 под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гарантированное получение доступного качественного образования в соответствии с государственными стандартами и запросами обществ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формирование доступной образовательной среды для детей с ограниченными возможностями здоровья, обучающимся  по адаптированным общеобразовательным программам, в инклюзивных условиях и в отдельных (коррекционных классах)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посещающих дошкольные образовательные учреждения, включая посещающих школы-детские сады, группы дошкольного образования при школах и т.д. сохранится  966 детей до 2019 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с 2014 по 2019 г. г. сохранится на уровне не ниже 94,4 %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соответствующих требованиям в области создания условий доступности инвалидам в общем количестве муниципальных общеобразовательных организаций к 2019 г. составит не менее 5,5%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освоивших основную общеобразовательную программу и получивших документы государственного образца об освоении основных образовательных программ в общей численности выпускников  основных общеобразовательных организаций с 2014 по 2019 г. г. сохранится на уровне 100 %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 муниципальных общеобразовательных организаций с 2014 по 2019 г. г. сохранится на уровне не выше 1 %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м количестве муниципальных образовательных организаций, реализующих программы общего образования уменьшится с 27,8 % в 2014 г. до 16,7 % в 2019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и руководящих работников, своевременно прошедших переподготовку и  повышение квалификации, в том числе работающих по адаптированным общеобразовательным программам, от общего числа нуждающихся в данной услуге увеличится с 98 % в 2014 г. до 99 % в 2019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принявших участие в районных мероприятиях, направленных на повышение педагогического мастерства увеличится с 44 % в 2014 г. до 48 % в 2019 г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, занимающихся дополнительным образованием сохранится на уровне не ниже 85 %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14-2019 годы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  2 743 496,7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89 182,8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60 359,5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95 872,2 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5 362,7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59 764,7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62 954,8 тыс. руб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федерального бюджета составит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80,7 тыс. рублей, в том числе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694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686,7 тыс. руб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краевого бюджета составит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0 199,0  тыс. рублей, в том числе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2 280,9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02 105, 7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58 379,5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8 204,5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9 614,2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339 614,2 тыс. руб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районного бюджета составит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917,0 тыс. рублей, в том числе по годам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36 901,9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57 559, 8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35 806,0  тыс. рубле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37158,2 тыс. рублей;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0 150,5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3 340,6 тыс. руб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ind w:right="2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851"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ind w:left="851"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муниципальной проблем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left="851" w:right="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-2017 учебном году сеть образовательных учреждений Ермаковского района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дошкольных  образовательных  учреждени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 общеобразовательных учреждений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реждения дополнительного образов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текущий момент характеризуется процессами, которые стимулируют образовательные учреждения к реализации всех видов образовательных программ в одном учреждени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 - и трудозатрат, концентрации материальных ресурсов. </w:t>
      </w:r>
    </w:p>
    <w:p>
      <w:pPr>
        <w:pStyle w:val="Style19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В этих целях утвержден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план мероприятий («дорожная карта») «Изменения в отраслях социальной сферы, направленные на повышение эффективности образования в Ермаковском районе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6 в Ермаковском районе проживает 2167 детей в возрасте от 0 до 7 лет без учета обучающихся в общеобразовательных учреждениях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о 2016 года на территории района функционировало 15 дошкольных образовательных учреждений и шесть дошкольных групп. Общее количество мест в учреждениях, реализующих программы дошкольного образования, по состоянию на 01.01.2016 года составляет 972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беспечено финансированием 972 места, в том числе в рамках целевой программы «Развитие сети дошкольных образовательных учреждений»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ют  дошкольное образование 966 детей, средний уровень укомплектованности детских садов составляет 99,3%. Кроме этого 10 детей посещают группу кратковременного пребывани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6  в районе в очереди для определения в детские сады состоят 275 детей в возрасте от 0 до 7 лет, из них 37 детей не обеспечено местом на желаемую дату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хранении текущей ситуации в финансировании ввода новых мест с учетом увеличения рождаемости детей от 3 до 7 лет к 2019 году ожидаемая потребность в местах в дошкольные образовательные учреждения составит 95 мест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амках Федерального государственного образовательного стандарта дошкольного образования (ФГОСДО); разрабатываются нормативные документы формирующие систему оценки качества дошкольного образования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18 общеобразовательных учреждений из них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средних шко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сновных школы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– начальная школа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Общее количество учащихся, изучающих общеобразовательные программы в дневных учреждениях, составило 2702 человека в том числе: первоклассников – 317 человека; девятиклассников – 264 человека; одиннадцатиклассников – 128 человек. Средняя наполняемость классов общеобразовательных учреждений  составляет 11,8 учащихся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подвозом нуждающихся детей в школы района, в общеобразовательной системе работает 14 автобусов, обеспечивающих безопасную перевозку 572  учащих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2016-2017 учебном году 100% школьников начальной ступени общеобразовательных учреждений района и обучающихся 5-6 классов  обучаются по федеральному государственному образовательному стандарту  начального  и основного общего образов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бучающиеся с первого по одиннадцатый класс общеобразовательных учреждений района обеспечены необходимыми бесплатными учебникам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чальные ступени общеобразовательных учреждений района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ной из наиболее острых проблем для системы  общего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щеобразовательных учреждениях район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– 2017 учебном году  235 детей обучаются по адаптированным программам. Все дети с ограниченными возможностями здоровья обучаются по адаптированным программам: 109 детей в специализированных (коррекционных) классах, 99 детей обучаются инклюзивно,  27 человек  обучаются на дом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знедеятельности образовательных учреждений Ермаковского  района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й целью осуществляется проведение постоянного мониторинга технического состояния зданий и сооружений общеобразовательных учреждений. В результате проводимых обследований на территории Ермаковского  района выявлена 1 школа, которая находится в аварийном состоянии, для снятия аварийности необходимо строительство новой школы в с. Разъезжее на 115 мест. Начало строительства данного объекта запланировано на 2017 год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инструментального обследования  и на основании выданного заключения в 2015 году техническое состояние здания школы  МБОУ «Семенниковская СОШ» признано ограниченно – работоспособным. Из средств местного бюджета в 2016 году для приведения строительных конструкций в работоспособное состояние запланирован капитальный ремонт здания данного учрежд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7 году планируется провести инструментальное обследования  технического состояния и подготовить проектно-сметную документацию на капитальный ремонт зданий МБОУ «Араданская ООШ», МБОУ «Мигнинская СОШ».  В целях перевода  дошкольных групп из здания  МБДОУ «Григорьевский детский сад»  в здание     МБОУ «Григорьевская ООШ» в 2017 году планируется подготовить проектно-сметную документацию на  реконструкцию здания МБОУ «Григорьевская ООШ».          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знедеятельности, безопасности образовательного учреждения – это основное условие сохранения жизни и здоровья обучающихся и работников от возможных несчастных случаев, пожаров, аварий и других чрезвычайных ситуаций, а также сохранения материальных ценностей образовательного учрежде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Анализ данных о влиянии качества преподавания на уровень успеваемости школьников показывает, что качество труда учителя влияет 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чество подготовки педагогов, отбор кадров для преподавательской деятельности и статус педагога – ключевые цели кадровой политики. В муниципальной системе образования трудится  654 педагогических работника. Аттестованы на 1 и высшую квалификационные категории  55% .  45% педагогов повысили свою квалификацию за год. </w:t>
      </w:r>
    </w:p>
    <w:p>
      <w:pPr>
        <w:pStyle w:val="Style19"/>
        <w:ind w:firstLine="708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Для содействия повышению качества дошкольного, общего и дополнительного образования детей в рамках современной образовательной политики работает методическая служба управления образования администрации Ермаковского района. Основная цель её деятельности — создание условий для профессионального развития и повышения мастерства педагогических работников. В рамках сетевого взаимодействия в районной образовательной системе созданы и эффективно работают методические структуры и сообщества, проводятся общерайонные мероприятия, реализуются проекты и программы.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й ценз педагогических работников достаточно высок: высшее образование имеют 418 работников, что составляет 63 %.  Анализ ситуации с образовательным цензом выявляет проблему, относящуюся больше к дошкольному образованию, где на должностях воспитателей работают люди других педагогических специальностей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ывает тревогу возрастной ценз педагогических работников. С одной стороны, это опытные, чаще всего дающие хороший результат педагогического труда работники, но они в любое время могут уйти на отдых, и надо думать, кем их заменить. Доля работников предпенсионного и пенсионного возраста составляет более 40%. При этом молодых специалистов, пришедших в школы в этом году - 0,005% (3 человека). Очевиден разрыв. Из приведенных данных выявляются проблемы и системные трудности, связанные со старением кадров, слабой закрепляемостью молодых специалистов, большим количеством вакансий. Следует отметить, что данные проблемы характерны для всех уровней образования – от муниципалитетов до кра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Острой проблемой является нехватка жилья для педагогических работник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 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ми задачами кадровой политики являются создание системы условий для привлечения, закрепления, профессионального развития и поддержки педагогических и управленческих кадров системы образования Ермаковского район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вгусте 2016 года произошла реорганизация учреждений дополнительного образования. Создано муниципальное бюджетное учреждение дополнительного образования «Ермаковский центр дополнительного образования». Реорганизация  повлечет за собой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й спектр предоставляемых услуг будет направлен на удовлетворение потребностей всех слоев насел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привлекаемые средства от спонсоров и благотворителей позволят расширить деятельность для социально незащищенных слоев населения (дети-сироты, инвалиды)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-2017 учебном году сеть образовательных учреждений Ермаковского района  включает 3 учреждения дополнительного образования, кроме того свою деятельность осуществляют 182 группы разной направленности в которых занимаются 2252 ребенка от 5 до 18 лет и реализуются образовательные программы следующих направленностей: научно - технической, физкультурно - спортивной, художественно-эстетической, туристско-краеведческой, эколого-биологической, культурологической, социально-педагогической. Доля детей и молодежи, занимающихся дополнительным образованием, составляет не менее 85% от общей численности детей и молодежи в возрасте от 5 до 18 лет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е  творческие объединения по интересам действуют на базе общеобразовательных школ. Причиной этого является потребность общества в доступных и качественных образовательных услугах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000</w:t>
      </w:r>
      <w:r>
        <w:rPr>
          <w:rFonts w:cs="Times New Roman" w:ascii="Times New Roman" w:hAnsi="Times New Roman"/>
          <w:sz w:val="28"/>
          <w:szCs w:val="28"/>
        </w:rPr>
        <w:t xml:space="preserve"> школьников, в том числе с ограниченными возможностями здоровья.</w:t>
      </w:r>
    </w:p>
    <w:p>
      <w:pPr>
        <w:pStyle w:val="Normal"/>
        <w:shd w:fill="FFFFFF" w:val="clear"/>
        <w:ind w:left="851" w:right="26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оки выполнения подпрограммы, целевые индикатор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еспечить гарантированное получение доступного качественного образования в соответствии с государственными стандартами и запросами обществ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еспечить формирование доступной образовательной среды для детей с ограниченными возможностями здоровья, обучающимся  по адаптированным общеобразовательным программам, в инклюзивных условиях и в отдельных (коррекционных классах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риведен в приложении №1 к настоящей подпрограмме.</w:t>
      </w:r>
    </w:p>
    <w:p>
      <w:pPr>
        <w:pStyle w:val="Normal"/>
        <w:autoSpaceDE w:val="false"/>
        <w:ind w:left="851" w:right="26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851" w:right="260" w:firstLine="540"/>
        <w:jc w:val="center"/>
        <w:rPr/>
      </w:pPr>
      <w:r>
        <w:rPr>
          <w:rStyle w:val="Style14"/>
          <w:sz w:val="28"/>
          <w:szCs w:val="28"/>
        </w:rPr>
        <w:t>2.3. Механизм реализации подпрограм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851" w:right="2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ероприятий подпрограммы осуществляют образовательные организации, подведомственные Управлению образования администрации Ермаковского  район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бюджетных средств и ответственным исполнителем мероприятий подпрограммы является Управление образования администрации Ермаковского  район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подпрограммы осуществляется за счет средств федерального, краевого и районного бюджетов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>В рамках решения задач подпрограммы реализуются следующие мероприят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беспечение деятельности (оказание услуг) подведомственных учреждений в целях исполнения замечаний контрольно-надзорных органов при условии выделения средств из краевого бюджета. При условии выделения средств из краевого бюджета на указанные цели, выполнение работ, приобретение товаров и услуг для муниципальных нужд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районного бюджета предусмотрено долевое участие местного бюджета в финансировании указанных расходов. При выделении средств из краевого бюджета, администрация Ермаковского  района заключает соглашение с министерством образования и науки Красноярского края. Порядок выделения, использования средств устанавливается постановлением Правительства Красноярского края и администрации Ермаковского район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беспечение деятельности (оказание услуг) подведомственных учреждений за счет районного бюджета производится в пределах утвержденных бюджетных ассигнований. Обеспечение деятельности (оказание услуг) подведомственных бюджетных учреждений осуществляется путем финансового обеспечения выполнения муниципального задания в виде предоставления субсидий из бюджета Ермаковского  район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учреждения использует бюджетные средства в соответствии с планом финансово-хозяйственной деятельности, утвержденным Управлением образования администрацией Ермаковского  района, в рамках муниципальных заданий на оказания муниципальных услуг и соглашений о порядке предоставлении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ыполнение работ, приобретение товаров и услуг для муниципальных нужд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ализация мероприятий, направленных на организацию и проведение учебных сборов с юношами 10-х классов осуществляется за счет средств районного бюджета в виде выделения финансовых средств для оплаты продуктов пит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еализация мероприятий, направленных на организацию системы подготовки и проведения краевых контрольных работ, государственной итоговой аттестации, единого государственного экзамена в подведомственных учреждениях, осуществляется управлением образования в рамках исполнения установленных функций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подвоз учащихся за счет средств местного бюджета. Реализация данного мероприятия направлена на обеспечение  предоставл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Реализация мероприятия по выплате вознаграждения за выполнение функций за классное руководство в образовательных учреждениях осуществляется за счет средств федерального и краевого бюджета в соответствии с Постановлением Правительства Российской Федерации от 31 декабря 2010 года N 1238 "О порядке распределения и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Правительства Красноярского края от 18 января 2011 года N 7-п "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"  при условии софинансирования из районного бюджет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существляются на основании «Порядка выплаты денежного вознаграждения за выполнение функций классного руководителя педагогическим работникам муниципальных образовательных учреждений Ермаковского  района» утвержденного постановлением администрации Ермаковского  район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ализация мероприятия по выполнению государственных полномочий по обеспечению питанием детей, обучающихся в муниципальных общеобразовательных учреждениях, реализующих основные образовательные программы осуществляется на основании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Закона края от 27 декабря 2005 года N 17-4377 "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, реализующих основные общеобразовательные программы, без взимания платы".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Источником является краевой бюджет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осуществляются на основании «Положения об организации питания учащихся в муниципальных образовательн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х Ермаковского  района» утвержденного постановлением администрации Ермаковского  район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ализация мероприятия по организации на муниципальном уровне комплекса методических мероприятий (профессиональных конкурсов, конференций, семинаров), направленных на развитие педагогического мастерства осуществляется за счет районного бюджета на основании приказов, планов и смет о проведении мероприятия, утвержденных руководителем управления образов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Подпрограммы могут проявиться внешние факторы, негативно влияющие на ее реализацию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бюджетного финансирования, выделенного на выполнение Подпрограммы, что повлечет, исходя из новых бюджетных параметров, пересмотр задач Подпрограммы с точки зрения снижения ожидаемых результатов от их решения, запланированных сроков выполнения мероприяти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высокий рост цен на отдельные виды работ, услуг, предусмотренных в рамках программных мероприятий, что повлечет увеличение затрат на отдельные программные мероприят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минимизации влияния внешних факторов на реализацию Подпрограммы запланированы следующие мероприят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ая корректировка результатов исполнения Подпрограммы и объемов финансирования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, организационно-методическое и экспертно-аналитическое сопровождение мероприятий Подпрограммы, освещение в средствах массовой информации процессов и результатов реализации Подпрограммы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ind w:left="851" w:right="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в соответствии с действующим законодательством Российской Федерации и Красноярского края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основные мероприятия программы определены в соответствии с Муниципальной программой «Развитие образования Ермаковского района  на 2014–2019 годы»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осуществляет управление образования администрации Ермаковского  района, которое обеспечивает согласованность действий по реализации подпрограммных мероприятий, целевому, эффективному использованию бюджетных средств, осуществляет взаимодействие участников подпрограммы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основывается на совершенствовании методов работы Управления образования, учреждений дошкольного, общего, дополнительного образования по обеспечению доступности качественного образования, соответствующего требованиям инновационного  развития Ермаковского муниципального район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Исполнители подпрограммных мероприятий несут ответственность за реализацию подпрограммы, достижение конечных результатов и эффективное использование средств, выделяемых на финансирование мероприятий подпрограмм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 администрации Ермаковского  район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осит открытый характер, основывается на демократических принципах, доступна для участия в ее совершенствовании и развитии, уточнении форм работы в рамках реализации мероприят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autoSpaceDE w:val="false"/>
        <w:ind w:left="851" w:right="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ных мероприятий позволит решить поставленные программой задачи и достигнуть главной цели: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</w:t>
      </w:r>
      <w:r>
        <w:rPr>
          <w:rFonts w:cs="Times New Roman" w:ascii="Times New Roman" w:hAnsi="Times New Roman"/>
          <w:sz w:val="28"/>
          <w:szCs w:val="28"/>
        </w:rPr>
        <w:t xml:space="preserve">, что приведет к следующим социально-экономическим последствиям: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ся численность детей, посещающих дошкольные образовательные учреждения, включая посещающих школы-детские сады, группы дошкольного образования при школах до 990 человек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е менее 2650 учащимся района позволит получать услуги общего образования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ся доля муниципальных общеобразовательных организаций, соответствующих современным требованиям обучения, в том числе в области создания условий доступности инвалидам, в общем количестве муниципальных общеобразовательных организаций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ся качество педагогических кадров в образовательных учреждениях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тся качество обучения и увеличится количество обучающихся, освоивших основную общеобразовательную программу и получивших документы государственного образца, снизив количество выпускников муниципальных общеобразовательных организаций, не сдавших единый государственный экзамен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и молодежи, занимающихся дополнительным образованием сохранится на уровне не ниже 85 %, что позволит обеспечить на высоком уровне занятость детей и обеспечит высокий уровень физического, психического и нравственного здоровья обучающихс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исполнение мероприя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авленных на выполнение работ, приобретение товаров и услуг в целях исполнения замечаний надзорных органов, позволит снизить </w:t>
      </w:r>
      <w:r>
        <w:rPr>
          <w:rFonts w:cs="Times New Roman" w:ascii="Times New Roman" w:hAnsi="Times New Roman"/>
          <w:sz w:val="28"/>
          <w:szCs w:val="28"/>
        </w:rPr>
        <w:t>долю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м количестве муниципальных образовательных организаций, реализующих программы общего образов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 организации системы сотрудничества учреждений, организаций, общественности, для привлечения внимания и финансовых вложений в систему образования финансовое управление администрации Ермаковского   района из различных источников.</w:t>
      </w:r>
    </w:p>
    <w:p>
      <w:pPr>
        <w:pStyle w:val="Normal"/>
        <w:ind w:left="851" w:right="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left="851" w:right="2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ind w:left="851" w:right="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одпрограмма финансируется за счет средств  федерального, краевого и местного бюджетов. Объем финансирования подпрограммы составит   2 743 496,7 тыс. рублей, в том числ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89 182,8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460 359,5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95 872,2 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7 год – 475 362,7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8 год – 459 764,7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9 год – 462 954,8 тыс. рублей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 федерального бюджета составит  2 380,7 тыс. рублей, в том числе по года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694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686,7 тыс. рублей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 краевого бюджета составит  1 930 199,0  тыс. рублей, в том числе по года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52 280,9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02 105, 7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58 379,5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38 204,5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39 614,2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339 614,2 тыс. рублей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 районного бюджета составит 810 917,0 тыс. рублей, в том числе по года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36 901,9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57 559, 8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35 806,0  тыс. рублей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137158,2 тыс. рублей;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8 год – 120 150,5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9 год – 123 340,6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рмаковского района   </w:t>
      </w:r>
      <w:r>
        <w:rPr/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И.В.  Исакова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360" w:after="300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/" TargetMode="External"/><Relationship Id="rId3" Type="http://schemas.openxmlformats.org/officeDocument/2006/relationships/hyperlink" Target="garantf1://12041175.0/" TargetMode="External"/><Relationship Id="rId4" Type="http://schemas.openxmlformats.org/officeDocument/2006/relationships/hyperlink" Target="consultantplus://offline/ref=9A96A2A4F91447BCC68AEF728D0FB7B3300A634B7E37AB8013B8E3CADA4E05F6470FCCF7E2CD1876BA4C13wCu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1:51:00Z</dcterms:created>
  <dc:creator>slotina</dc:creator>
  <dc:description/>
  <cp:keywords/>
  <dc:language>en-US</dc:language>
  <cp:lastModifiedBy>302-1s</cp:lastModifiedBy>
  <cp:lastPrinted>2015-11-23T12:45:00Z</cp:lastPrinted>
  <dcterms:modified xsi:type="dcterms:W3CDTF">2016-11-08T00:31:00Z</dcterms:modified>
  <cp:revision>35</cp:revision>
  <dc:subject/>
  <dc:title/>
</cp:coreProperties>
</file>