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14"/>
        <w:gridCol w:w="576"/>
        <w:gridCol w:w="132"/>
        <w:gridCol w:w="577"/>
        <w:gridCol w:w="132"/>
        <w:gridCol w:w="1144"/>
        <w:gridCol w:w="131"/>
        <w:gridCol w:w="436"/>
        <w:gridCol w:w="131"/>
        <w:gridCol w:w="861"/>
        <w:gridCol w:w="132"/>
        <w:gridCol w:w="860"/>
        <w:gridCol w:w="132"/>
        <w:gridCol w:w="860"/>
        <w:gridCol w:w="132"/>
        <w:gridCol w:w="861"/>
        <w:gridCol w:w="131"/>
        <w:gridCol w:w="858"/>
        <w:gridCol w:w="139"/>
        <w:gridCol w:w="858"/>
        <w:gridCol w:w="31"/>
        <w:gridCol w:w="820"/>
        <w:gridCol w:w="141"/>
        <w:gridCol w:w="1841"/>
      </w:tblGrid>
      <w:tr>
        <w:trPr>
          <w:trHeight w:val="67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9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66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из районного  фонда финансовой поддержк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087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6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04,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076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7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5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00,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после выравнивания не менее 13,4 тыс. рублей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087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3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4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8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46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48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4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204,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</w:tr>
      <w:tr>
        <w:trPr>
          <w:trHeight w:val="360" w:hRule="atLeast"/>
        </w:trPr>
        <w:tc>
          <w:tcPr>
            <w:tcW w:w="154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Повышение качества реализации органами местного самоуправления закрепленных за ними полномочий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качества реализации органами местного самоуправления переданных  полномочий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поселений, в которых отдельные государственные полномочия исполняются надлежащим образом (11 в 2013 году, 12 в 2014 году, 13 в 2015 году, 14 в 2016 году 14 в 2017 году, 14 в 2018 году, 14 в 2019 году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Отсутствие в местных бюджетах просроченной кредиторской задолженност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муниципальном образовани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 управление администрации рай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количества муниципальных поселений которые не нарушают бюджетное законодатель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итель  финансового управления </w:t>
        <w:br/>
        <w:t>администрации района                                                                                                                     Н.М. Кравч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4:00Z</dcterms:created>
  <dc:creator>verhoturova</dc:creator>
  <dc:description/>
  <cp:keywords/>
  <dc:language>en-US</dc:language>
  <cp:lastModifiedBy>Наталья Михайловна</cp:lastModifiedBy>
  <cp:lastPrinted>2013-07-29T15:15:00Z</cp:lastPrinted>
  <dcterms:modified xsi:type="dcterms:W3CDTF">2016-11-02T12:34:00Z</dcterms:modified>
  <cp:revision>7</cp:revision>
  <dc:subject/>
  <dc:title>Приложение № 2</dc:title>
</cp:coreProperties>
</file>