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spacing w:lineRule="auto" w:line="240" w:before="0" w:after="0"/>
        <w:ind w:left="978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Обеспечение реализации муниципальной программы, организация, осуществление муниципального финансового контроля и прочие мероприятия»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</w:t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73"/>
        <w:gridCol w:w="636"/>
        <w:gridCol w:w="709"/>
        <w:gridCol w:w="1134"/>
        <w:gridCol w:w="709"/>
        <w:gridCol w:w="850"/>
        <w:gridCol w:w="851"/>
        <w:gridCol w:w="850"/>
        <w:gridCol w:w="993"/>
        <w:gridCol w:w="850"/>
        <w:gridCol w:w="142"/>
        <w:gridCol w:w="850"/>
        <w:gridCol w:w="1276"/>
        <w:gridCol w:w="1701"/>
      </w:tblGrid>
      <w:tr>
        <w:trPr>
          <w:trHeight w:val="67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жидаемый результат от реализации подпрограммного мероприятия </w:t>
              <w:br/>
              <w:t>(в нату-ральном выражении)</w:t>
            </w:r>
          </w:p>
        </w:tc>
      </w:tr>
      <w:tr>
        <w:trPr>
          <w:trHeight w:val="135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за 2014-2019 год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</w:t>
            </w:r>
          </w:p>
        </w:tc>
      </w:tr>
      <w:tr>
        <w:trPr>
          <w:trHeight w:val="360" w:hRule="atLeast"/>
        </w:trPr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муниципальной финансовой системы Ермаковского района</w:t>
            </w:r>
          </w:p>
        </w:tc>
      </w:tr>
      <w:tr>
        <w:trPr>
          <w:trHeight w:val="3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1: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оводство и управление в сфере установленных функций 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Ермаковского района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2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10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12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5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52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5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294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4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дрение современных механизмов организации бюджетного проце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евременное составление проекта районного бюджета и отчета об исполнении  районного бюджета (не позднее 1 мая</w:t>
            </w:r>
          </w:p>
        </w:tc>
      </w:tr>
      <w:tr>
        <w:trPr>
          <w:trHeight w:val="33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ход на «программный бюджет».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15 ноября текущего года соответственно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е дефицита бюджета к общему годовому объему доходов районного бюджета без учета утвержденного объема безвозмездных поступлений (не более 5% к общему годовому объему доходов районного  бюджета без учета утвержденного объема безвозмездных поступле-ний в соответствии с требова-ниями Бюджетного кодекса РФ). 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исполнения бюджета по доходам и расходам;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держание рейтинга района по качеству управления муниципальными финансами не ниже уровня, соответствующего надлежащему качеству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районного  бюджета по доходам без учета безвозмездных поступле-ний к перво-начально утвержденному уровню (от 80% до 110 %) ежегодно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координация работы по размещению муниципальными учреждениями требуемой информации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ициальном сайте в сети интернет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bus.gov.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в рамках реал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от 08.05.2010 года № 83-ФЗ «О внесении изменений в отдельные законодательные акты Российской Федерации в связи с совершенствованием правового положения муниципальных учреждений»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районных муниципальных  учреждений разместивших в текущем году в полном объеме на официальном сайте в сети интернет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bus.gov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е менее 95% в 2014 году, 97% в 2015 году, 99% в 2016 году,99% в 2017, 99% году в 2018, 99% в 2019 году)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адрового потенциала сотрудников путем направления их на обучающие семинары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ышение квалификации муниципальных служащих, работающих в финансовом управлении </w:t>
              <w:br/>
              <w:t>(не менее 20% ежегодно)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беспечение формирования и исполнения доходов районного бюджета  с учетом информации, полученной в рамках взаимодействия с налоговыми органами районного  бюджета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районного бюджета по доходам к первоначальному бюджету от 80до 110 ежегод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финансового управления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Ермаковского района                                                                                                         Н.М. Кравченко</w:t>
      </w:r>
    </w:p>
    <w:sectPr>
      <w:headerReference w:type="default" r:id="rId4"/>
      <w:type w:val="nextPage"/>
      <w:pgSz w:orient="landscape" w:w="16838" w:h="11906"/>
      <w:pgMar w:left="993" w:right="1134" w:gutter="0" w:header="142" w:top="709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6:35:00Z</dcterms:created>
  <dc:creator>verhoturova</dc:creator>
  <dc:description/>
  <cp:keywords/>
  <dc:language>en-US</dc:language>
  <cp:lastModifiedBy>Наталья Михайловна</cp:lastModifiedBy>
  <cp:lastPrinted>2013-08-06T11:36:00Z</cp:lastPrinted>
  <dcterms:modified xsi:type="dcterms:W3CDTF">2016-11-02T12:26:00Z</dcterms:modified>
  <cp:revision>10</cp:revision>
  <dc:subject/>
  <dc:title>Приложение № 2</dc:title>
</cp:coreProperties>
</file>