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 администрации от 31.10.2016г. № 702-п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, организация,  осуществление муниципального финансового контроля и прочие мероприятия в Ермаковском районе»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Ермаков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 (далее –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ого контроля за соблюдением законодательства в финансово - бюджетной сфере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Ермак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районном бюджете и бюджетном процессе в компактной и доступной форм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и расходов районных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еспечение соблюдения бюджетного законодательства Российской Федерации, Красноярского края, решений Ермаковского районного Совета депута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№1 к подпрограмме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9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35 294,6 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5910,2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6014,0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5812,6 тыс.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5852,6 тыс.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5852,6 тыс. рублей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5852,6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Ермаковского района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Н.М. Кра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</w:t>
        <w:tab/>
        <w:tab/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6:00Z</dcterms:created>
  <dc:creator>Картавцев Максим Васильевич</dc:creator>
  <dc:description/>
  <cp:keywords/>
  <dc:language>en-US</dc:language>
  <cp:lastModifiedBy>302-1s</cp:lastModifiedBy>
  <cp:lastPrinted>2013-08-06T11:35:00Z</cp:lastPrinted>
  <dcterms:modified xsi:type="dcterms:W3CDTF">2016-11-08T00:44:00Z</dcterms:modified>
  <cp:revision>8</cp:revision>
  <dc:subject/>
  <dc:title>Приложение № 4</dc:title>
</cp:coreProperties>
</file>