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Ермаковского района от 31.10.2016г. № 702-п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Ермаковского района от 30.10.2013г. № 716-п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Ермаковского района «</w:t>
      </w:r>
      <w:r>
        <w:rPr>
          <w:rFonts w:cs="Times New Roman" w:ascii="Times New Roman" w:hAnsi="Times New Roman"/>
          <w:b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Ермаков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9 Бюджетного кодекса Российской Федерации, 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в редакции от 10.12.2014г. №1001-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от 07.09.2016г. №557-п «Об утверждении перечня  программ муниципального образования Ермаковский район».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ов поселений муниципальных образований Ермаков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реализации муниципальной программы организация, осуществление муниципального финансового контроля и прочие мероприятия в Ермаковском районе;</w:t>
            </w:r>
          </w:p>
        </w:tc>
      </w:tr>
      <w:tr>
        <w:trPr>
          <w:trHeight w:val="140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поселений, обеспечение сбалансированности и повышение финансовой самостоятельности местных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осуществления внутреннего муниципального финансового контроля за соблюдением законодательства в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в Российской Федерации и иных нормативных правовых актов о контрактной системе в сфере закупок товаров, услуг для обеспечения муниципальных нужд в отношении закупок товаров, услуг для обеспечения нужд Ермаковского района и муниципальных нужд на территории Ермаковского района за применением цен (тарифов) на продукцию, товары и услуги за исключением государственного (муниципального) надзора, осуществление которого отнесено к компетенции иных органов исполнительной власти Ермаков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9 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ей и показатели результативности муниципальной 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ы в  приложении 1 к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муниципальной программы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ы в  приложении 2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363 753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900,7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 853,2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64831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,5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31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59608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19,2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89,4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9 376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874,1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2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66 782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675,6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07,3 тыс. рублей – средства краев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 127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841,5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85,8 тыс. рублей – средства краев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 027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741,4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85,8 тыс. рублей – средства краев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 муниципальных программ Ермаковского район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Ермаков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Ермаковского района. Она является «обеспечивающей», то есть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униципальной власти Ермаков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Ермаковском районе исторически было ориентировано на приоритеты социально-экономического развития. В муниципальной программе отражены следующие основные задачи на новый бюджетный цик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ной риск для муниципальной программы – изменение федерального законодательства. В первую очередь данный риск влияет на формирование межбюджетных отношений. Перераспределение расходных полномочий между региональным и местным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Ермак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Ермаков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контроля за соблюдением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бюджетным креди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ровня управления муниципальными финансами 1 или 2 степени кач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 год – не более чем 20%, 2017 год – не более чем 20%, 2018 год – не более чем 20%, 2019 год – не более чем 20%      повторных нарушен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района в области муниципального финансового контроля соответствуют законодательству РФ, Красноярского края и Ермаковского района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методической помощи сельским поселениям в процессе исполнения бюджета в целях обеспечения текущего контроля (проведение не менее 2 семинаров в год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Ермаков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управлении администрации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и 3,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отдельным мероприятиям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Н.М. Кравченко</w:t>
        <w:tab/>
        <w:tab/>
        <w:t xml:space="preserve">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30:00Z</dcterms:created>
  <dc:creator>verhoturova</dc:creator>
  <dc:description/>
  <cp:keywords/>
  <dc:language>en-US</dc:language>
  <cp:lastModifiedBy>302-1s</cp:lastModifiedBy>
  <cp:lastPrinted>2013-10-03T08:28:00Z</cp:lastPrinted>
  <dcterms:modified xsi:type="dcterms:W3CDTF">2016-11-08T00:43:00Z</dcterms:modified>
  <cp:revision>15</cp:revision>
  <dc:subject/>
  <dc:title>Приложение</dc:title>
</cp:coreProperties>
</file>