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е Ермаковского района 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</w:rPr>
        <w:t>», утвержденной постановлением администрации Ермаковского района от 31.10.2016г. № 702-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Ермаковского района»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Ермаковского района» (далее -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Ермаковского район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Ермаковского района (далее – управление)</w:t>
            </w:r>
          </w:p>
        </w:tc>
      </w:tr>
      <w:tr>
        <w:trPr>
          <w:trHeight w:val="118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бюджетов поселений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условий для обеспечения финансовой устойчивости бюджетов муниципальных образова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заинтересованности органов местного самоуправления в росте налогового потенциал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качества реализации органами местного самоуправления закрепленных за ними полномоч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качества управления муниципальными финансами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  <w:br/>
              <w:t>индикатор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инимальный размер бюджетной обеспеченности муниципальных образований (поселений) Ермаковского района после выравнивания не менее 13,4 тыс. рублей ежегодно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ых и неналоговых доходов местных бюджетов в общем объеме доходов местных бюджетов (28 569,5 тыс. рублей в 2014 году, 24118,1 тыс. рублей в 2015 году, 28 079,5 тыс. рублей в 2016 году, 27 396,8 тыс. рублей в 2017 году, 28614,1 тыс. руб. в 2018 году , 29778,9 в 2019 году)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муниципальных образований (поселений), в которых отдельные полномочия исполняются надлежащим образом (12-в 2014 году, 13-в 2015 году, 14-в 2016 году, 14-в 2017 году, 14-в 2018 году, 14-в 2019 году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9год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: средства краевого и районного бюджетов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одпрограммы по годам составляет 331 209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 900,7 тыс. рублей – средства краев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 309,1 тыс. рублей – средства район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58 921,5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00,5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721,0 тыс. рублей - средства районного бюджета;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3 594,6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519,2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075,4 тыс. рублей - средства районного бюджета;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6 314,1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502,1тыс. рублей – средства краевого бюджета;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812,0 тыс. рублей - средства районного бюджета.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0 930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107,3 тыс.рублей – средства краевого бюджета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823,0 тыс. рублей - средства районного бюджета.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9 274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285,8 тыс. рублей – средства краевого бюджета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988,2 тыс. рублей - средства районного бюджета.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2 174,6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285,8 тыс.рублей – средства краевого бюджета;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888,8 тыс. рублей - средства районного бюджета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Ермаковского района, Районный Совет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Ермаковского района </w:t>
        <w:tab/>
        <w:tab/>
        <w:t xml:space="preserve">                   Н.М. Кравченко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 Знак Знак2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 Знак Знак1"/>
    <w:qFormat/>
    <w:rPr>
      <w:rFonts w:eastAsia="Times New Roman"/>
    </w:rPr>
  </w:style>
  <w:style w:type="character" w:styleId="Style15">
    <w:name w:val=" Знак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54:00Z</dcterms:created>
  <dc:creator>Картавцев Максим Васильевич</dc:creator>
  <dc:description/>
  <cp:keywords/>
  <dc:language>en-US</dc:language>
  <cp:lastModifiedBy>302-1s</cp:lastModifiedBy>
  <cp:lastPrinted>2013-07-30T18:01:00Z</cp:lastPrinted>
  <dcterms:modified xsi:type="dcterms:W3CDTF">2016-11-08T00:44:00Z</dcterms:modified>
  <cp:revision>11</cp:revision>
  <dc:subject/>
  <dc:title>Приложение № 3</dc:title>
</cp:coreProperties>
</file>