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«31» октября 2016 г.                                                                                № 70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60" w:hRule="atLeast"/>
        </w:trPr>
        <w:tc>
          <w:tcPr>
            <w:tcW w:w="94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Ермаковского района от 30.10.2013г № 716-п «Об утверждении муниципальной программы Ермаковского района «Управление муниципальными финансами» (в редакции от 17.01.2014г. №25-п, 22.01.2014г. №34-п, 30.10.2014г. №878-п, 30.10.2015г. №735-п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18,34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г. №1001-п)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Ермаковского района от     30.10.2013г № 716-п «Об утверждении муниципальной программы Ермаковского района «Управление муниципальными финансами» (в редакции от 17.01.2014г. №25-п, 22.01.2014г. №34-п, 30.10.2014г. №878-п, 30.10.2015г. №735-п)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Ермаковского района «Управление муниципальными финансами» изложить в редакции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Постановление разместить на  официальном сайте администрации </w:t>
      </w:r>
      <w:r>
        <w:rPr>
          <w:b w:val="false"/>
          <w:bCs w:val="false"/>
        </w:rPr>
        <w:t xml:space="preserve">Ермаковского района 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adminerm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outlineLvl w:val="0"/>
        <w:rPr/>
      </w:pPr>
      <w:r>
        <w:rPr>
          <w:b w:val="false"/>
        </w:rPr>
        <w:t>Постановление вступает в силу с 01.01.2017 года, но не ранее дня, следующего за днем его официального опубликовани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ы Ермаковского района</w:t>
        <w:tab/>
        <w:tab/>
        <w:t xml:space="preserve">                                  Ю.В. Сарлин</w:t>
        <w:tab/>
        <w:tab/>
        <w:tab/>
        <w:t xml:space="preserve">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6:00Z</dcterms:created>
  <dc:creator>ОАБП</dc:creator>
  <dc:description/>
  <cp:keywords/>
  <dc:language>en-US</dc:language>
  <cp:lastModifiedBy>302-1s</cp:lastModifiedBy>
  <cp:lastPrinted>2016-11-03T13:41:00Z</cp:lastPrinted>
  <dcterms:modified xsi:type="dcterms:W3CDTF">2016-11-08T00:42:00Z</dcterms:modified>
  <cp:revision>14</cp:revision>
  <dc:subject/>
  <dc:title> </dc:title>
</cp:coreProperties>
</file>