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Ермаковского район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pacing w:val="40"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</w:rPr>
        <w:t xml:space="preserve">       </w:t>
      </w:r>
      <w:r>
        <w:rPr>
          <w:sz w:val="28"/>
          <w:szCs w:val="28"/>
        </w:rPr>
        <w:t>«31» октября 2016 г.                                                               № 701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в постановление от 31.10.2013г. №720-п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ниципальной программы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Ермаковского района «Содействие развитию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стного самоуправления» (в редак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ений 21.01.2014г. №29-п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3.04.2014г. №291-п, 26.06.2014г. №467-п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12.09.2014г. №676-п, 30.10.2014г. №877-п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05.12.2014г. №990-п, 23.12.2014г. №1060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30.10.2015г. №741-п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статьями 34 и 18 Устава Ермаковского района, постановлением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(в редакции постановления от 10.12.2014г. №1001-п) ПОСТАНОВЛЯЮ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ение администрации Ермаковского района от 31.10.2013г. №720-п «Содействие развитию местного самоуправления» (в редакции постановлений 21.01.2014г. №29-п, 23.04.2014г. №291-п, 26.06.2014г. №467-п, 12.09.2014г. №676-п, 30.10.2014г. №877-п, 05.12.2014г. №990-п, 23.12.2014г. №1060-п, 30.10.2015г. №741-п) следующее изменение:</w:t>
      </w:r>
    </w:p>
    <w:p>
      <w:pPr>
        <w:pStyle w:val="ListParagraph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муниципальную программу Ермаковского района «Содействие развитию местного самоуправления» изложить в редакции согласно приложению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ConsPlusTitle"/>
        <w:widowControl/>
        <w:numPr>
          <w:ilvl w:val="0"/>
          <w:numId w:val="1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Постановление разместить на  официальном сайте администрации </w:t>
      </w:r>
      <w:r>
        <w:rPr>
          <w:b w:val="false"/>
          <w:bCs w:val="false"/>
        </w:rPr>
        <w:t xml:space="preserve">Ермаковского района </w:t>
      </w:r>
      <w:r>
        <w:rPr>
          <w:b w:val="false"/>
          <w:bCs w:val="false"/>
          <w:lang w:val="en-US"/>
        </w:rPr>
        <w:t>www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adminerm</w:t>
      </w:r>
      <w:r>
        <w:rPr>
          <w:b w:val="false"/>
          <w:bCs w:val="false"/>
        </w:rPr>
        <w:t>.</w:t>
      </w:r>
      <w:r>
        <w:rPr>
          <w:b w:val="false"/>
          <w:bCs w:val="false"/>
          <w:lang w:val="en-US"/>
        </w:rPr>
        <w:t>ru</w:t>
      </w:r>
      <w:r>
        <w:rPr>
          <w:b w:val="false"/>
          <w:bCs w:val="false"/>
        </w:rPr>
        <w:t>.</w:t>
      </w:r>
    </w:p>
    <w:p>
      <w:pPr>
        <w:pStyle w:val="ConsPlusTitle"/>
        <w:widowControl/>
        <w:numPr>
          <w:ilvl w:val="0"/>
          <w:numId w:val="1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Постановление вступает в силу с 01.01.2017 года, но не ранее дня, следующего за днем его официального опубликования.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rPr/>
      </w:pPr>
      <w:r>
        <w:rPr>
          <w:rFonts w:cs="Times New Roman" w:ascii="Times New Roman" w:hAnsi="Times New Roman"/>
          <w:sz w:val="28"/>
        </w:rPr>
        <w:t>И.о. главы Ермаковского района</w:t>
        <w:tab/>
        <w:tab/>
        <w:t xml:space="preserve">                                  Ю.В. Сарл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2:34:00Z</dcterms:created>
  <dc:creator>Рита</dc:creator>
  <dc:description/>
  <cp:keywords/>
  <dc:language>en-US</dc:language>
  <cp:lastModifiedBy>302-1s</cp:lastModifiedBy>
  <cp:lastPrinted>2015-11-20T17:33:00Z</cp:lastPrinted>
  <dcterms:modified xsi:type="dcterms:W3CDTF">2016-11-07T02:01:00Z</dcterms:modified>
  <cp:revision>24</cp:revision>
  <dc:subject/>
  <dc:title>О внесении изменений и дополнений</dc:title>
</cp:coreProperties>
</file>