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уризма в Ермаковском районе», реализуемая в рамках  программы «Развитие физической культуры, спорта, туризма в Ермаковском районе»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туризма в Ермаковском район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82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администрации Ермак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администрации Ермаковского района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 «Центр туризма, краеведение и экологии «Ермак»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туризма на территории Ермаковского  района; 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ельского туризма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спортивного туризма в Ермаковском район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(увеличение до 3 человек в 2019 году)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ельских жителей, занимающихся несельскохозяйственной деятельностью (сельским туризмом) до 6 в 2019 году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портивному туризму до 4 в 2019 году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83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. – 35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.- 0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. – 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. –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. – 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. – 37,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районной 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Ежегодно Ермаковский район посещают  около 80 тыс. человек с различными целями (деловыми, туристскими, оздоровление, частными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яд проблем носят системный характер и являются общероссийскими, другие являются сугубо районными: 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краевой нормативно-правовой базы в сфере туризма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долгосрочной стратегии (плана) развития туризма в районе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изкий объем бюджетного и внебюджетного финансирования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эффективных инструментов государственной поддержки отрасли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дефицит конкурентоспособной туристской инфраструктуры соответствующей мировым стандартам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хватка мест размещения для  туристов в самом селе Ермаковское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квалифицированных кадров в предприятиях туриндустрии,                 а также в сфере управления развитием туризма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достаток некоммерческой информации о туристско-рекреационных возможностях края и отсутствие эффективных инструментов по её продвижению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есовершенство системы статистики  и, как следствие, отсутствие адекватной оценки влияния туризма на экономику (мультипликативный эффект);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заниженная оценка значимости сферы туризма в социально-экономическом развитии района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Решения указанных задач, стоящих перед отраслью, а также решения вышеперечисленных проблем достигается реализацией следующими мероприятиями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По информированию о туристской деятельности и туристско-рекреационных возможностях на территории района, была проведена следующая работа: изготовление и распространение информационно-полиграфической продукции (буклеты,  памятки по безопасности, карты путеводителя и пр.), размещение информации в печатных и электронных СМИ, размещение информации на Интернет портале «visitsiberia.info»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С  2006 года делегации Ермаковского района принимают участие в туристической выставке «Енис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sz w:val="28"/>
          <w:szCs w:val="28"/>
        </w:rPr>
        <w:t>Цель подпрограммы: повышение конкурентоспособности Ермаковского района на туристском  рынке Красноярского края, удовлетворяющего потребности российских и иностранных граждан в качественных туристских услуг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rPr/>
      </w:pPr>
      <w:r>
        <w:rPr>
          <w:sz w:val="28"/>
          <w:szCs w:val="28"/>
        </w:rPr>
        <w:t>Мероприятия программы разделены на четыре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в рамках решаемых задач обусловлен федеральной целевой программой «Развитие внутреннего и въездного туризма в Российской Федерации (2011-2018 годы)», утвержденной Постановлением Правительства Российской Федерации от 02.08.2011 №644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>Задача 1. Повышение качества туристских услуг, оказываемых на территории Ермаков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ешения задачи 1  планируется реализовать мероприятия, направленные на повышение квалификации кадров в сфере туризма, посредством проведения обучающих семинаров для представителей туристской индустрии. Вместе с тем планируется проведение научно-исследовательских работ, маркетинговых исследований и опросов, позволяющих выявить слабые стороны отрасли туризм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е обеспечение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2 планируется обеспечение информационной и выставочной деятельности, в т.ч. организация участия в международных выставках, направленных на создание положительного имиджа района как привлекательного направления для туристов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нформационной полиграфической продукции (буклеты, карты)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на  туристско-информационный портал края www.visitsiberia.info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туризме в региональных, печатных, электронных и телевизионных средствах массовой информации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ельского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решения задачи 3 планируется  поддержка развития материально -технической базы Подпрограмм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азвития инфраструктур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подготовка и переподготовка лиц, осуществляющих деятельность в сфере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жение спортивного туризма в Ермаковском районе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4 планируется проведение спортивно – туристических мероприятий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уристический слет» ко Всероссийскому дню туризма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ое ориентирование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туристический семейный слет на территории ПП «Ергаки»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роки выполнения подпрограммы: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III этап - 2016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я цели подпрограммы, являются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до 3 человек в 2019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сельских жителей, занимающихся несельскохозяйственной деятельностью (сельским туризмом) до 6 в 2019 году;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ост располагаемых ресурсов домашних хозяйств; создание условий для повышения уровня занятости населения в сельской местности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Увеличение  спортивно-туристических мероприятий  до 4 в  2019 году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1. Основным ответственным исполнителем  подпрограммы является Управление образования администрации Ермаковского района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«Центр туризма, краеведения и экологии «Ермак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4.2. </w:t>
      </w: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9 годов позволит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9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число сельских жителей, занимающихся несельскохозяйственной деятельностью (сельским туризмом) до 6 в 2019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рост располагаемых ресурсов домашних хозяйст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 три спортивно-туристических мероприятий 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28:00Z</dcterms:created>
  <dc:creator>Ситников</dc:creator>
  <dc:description/>
  <cp:keywords/>
  <dc:language>en-US</dc:language>
  <cp:lastModifiedBy>User</cp:lastModifiedBy>
  <cp:lastPrinted>2016-11-02T13:45:00Z</cp:lastPrinted>
  <dcterms:modified xsi:type="dcterms:W3CDTF">2016-11-02T06:46:00Z</dcterms:modified>
  <cp:revision>46</cp:revision>
  <dc:subject/>
  <dc:title>ПАСПОРТ</dc:title>
</cp:coreProperties>
</file>