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 и туризма  в Ермаков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 и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 и туризма в Ермаковском районе»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- </w:t>
            </w:r>
            <w:r>
              <w:rPr>
                <w:sz w:val="28"/>
                <w:szCs w:val="28"/>
              </w:rPr>
              <w:t>Управление образования  администрации Ермак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-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 xml:space="preserve">-Муниципальное бюджетное учреждение дополнительного образования «Ермаковский центр физической культуры и спорта «Ланс»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инвалидов систематически занимающихся адаптивной физической культурой и спортом до 5 %  от общего количества инвалидов, проживающих на территории Ермаковского района в 2019 году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3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9 годы —  854,6,14 тыс. 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года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51,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151,5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—  151,5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—  151,5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 151,5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адаптивной физической культуре в последние десятилетия в России уделяется особое внимание, в районе это направление работы  развивается  на недостаточном уровне.  В рамках недели инвалидов в районе проводится спортивный фестиваль для людей с ограниченными возможностями здоровья. Мероприятие организуется  Управлением социальной защиты населения совместно с отделом молодежной политики, спорта и туризма администрации Ермаковского района. В соревнованиях принимают участие до 28 человек в возрасте от 15 до 65 лет.  Соревнования проводятся на хорошем организационном уровне, в теплой, дружеской обстановке. Самым проблемным в организации таких соревнований является привлечение к участию в них людей с ограничениями здоровья.</w:t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Самые активные спортсмены-инвалиды участвуют в зональных соревнованиях, проводимых в п. Шушенское, г. Минусинск, г. Красноярск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налаживания взаимодействия и выработки общих подходов исполнительных органов власти Ермаковского района к реализации эффективных мер по созданию условий для вовлечения жителей Ермаковского района, имеющих ограниченные возможности здоровья, в регулярные занятия адаптивной физической культурой и спортом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даптивной физической культуры в рай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взаимодействия структур в вопросах привлечения инвалидов к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обеспеченность квалифицированными кадрами для работы по адаптивной физической культуре в спортивных Клубах по месту жительства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недостаточный уровень обеспеченности специальным инвентарем и оборудованием для проведения физкультурно-оздоровительной работы с инвалидами и людьми, имеющими ограниченные возможност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недостаточный уровень пропаганды занятий адаптивной физической культурой и спортом среди инвалидов как важной составляющей восстановления психического равновесия,  укрепления чувства уверенности и уважения к себе,  возможности вернуться к акти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lineRule="atLeast" w:line="1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работы с детьми и взрослыми по адаптивной физической культуре и спорту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на базе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еспечение возможности участия спортсменов района по адаптивному спорту в районных и краевых соревнованиях, фестивалях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Клубов по месту жительства граждан спортинвентарем, оборудованием и экипировкой для занятий 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 xml:space="preserve">пропаганда и популяризация занятий адаптивной физической культурой и  спортом  на базе Клубов по месту жительства граждан.   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/>
      </w:pPr>
      <w:r>
        <w:rPr>
          <w:sz w:val="28"/>
          <w:szCs w:val="28"/>
        </w:rPr>
        <w:t>Сроки выполнения подпрограммы: 2014-2019 годы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.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доля  инвалидов систематически занимающихся адаптивной физической культурой и спортом до 5 %  от общего количества инвалидов, проживающих на территории Ермаковского района в 2019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вующих в краевых  соревнованиях и фестивалях до 25 человек в 2019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ников районных фестивалей и соревнований для инвалидов и людей с ограниченными возможностями здоровья  до 30 человек в 2019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открытие групп по адаптивной физической культуре и спорте на базе действующих спортивных Клубов по месту жительства граждан  3 в 2019 году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3.1. Основным ответственным исполнителем  подпрограммы является 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»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>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Администрация Ермаковского района осуществляет финансирование 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>»  путем предоставления субсидии из районного бюджета на выполнение муниципального задания для оказания муниципальных услуг  (работ),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х пунктами мероприятий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муниципальным бюджетным учреждением дополнительного образования «Ермаковский центр физической культуры и спорта «Ланс»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2. 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6. </w:t>
      </w:r>
      <w:r>
        <w:rPr>
          <w:sz w:val="28"/>
          <w:szCs w:val="28"/>
        </w:rPr>
        <w:t>По итогам года в срок до 25 января представляет в Министерство спорта Красноярского края отчет по форме 3-АФК о физкультурно-спортивной работе с инвалидами и реализации в  мероприятий по развитию адаптивного спорта;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9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- ежегодный прирост систематически занимающихся адаптивной физической культурой и спортом  составит не менее  10 человек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до 25 человек получат возможность участия в краевых соревновани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30%  инструкторов по спорту МБУ ДО «Ермаковский центр фищзической культуры и спорта «Ланс» пройдут курс переподготовки (повышения квалификации) 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портивных Клубах по месту жительства граждан в населенных пунктах Ермаковского  района с наибольшим количеством проживающих инвалидов:  с. Ермаковское, с. Верхнеусинское, п. Ойский — будут открыты  группы для занятий адаптивной физической культурой и спортом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 клубах по месту жительства граждан будет приобретен дополнительный спортинвентарь, оборудование и экипировка  для организации занятий адаптивной физической культурой и спортом и проведения физкультурно-массовых мероприятий с данной категорией граждан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11-02T13:41:00Z</cp:lastPrinted>
  <dcterms:modified xsi:type="dcterms:W3CDTF">2016-11-02T06:42:00Z</dcterms:modified>
  <cp:revision>204</cp:revision>
  <dc:subject/>
  <dc:title>ПАСПОРТ</dc:title>
</cp:coreProperties>
</file>