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8"/>
        </w:rPr>
      </w:pPr>
      <w:bookmarkStart w:id="0" w:name="OLE_LINK1"/>
      <w:bookmarkEnd w:id="0"/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муниципальной программе Ермаковского района «Развитие физической культуры, спорта и туризма»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«Развитие физической культуры, спорта и туризма» </w:t>
      </w:r>
    </w:p>
    <w:tbl>
      <w:tblPr>
        <w:tblW w:w="1676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261"/>
        <w:gridCol w:w="1276"/>
        <w:gridCol w:w="565"/>
        <w:gridCol w:w="708"/>
        <w:gridCol w:w="1420"/>
        <w:gridCol w:w="708"/>
        <w:gridCol w:w="996"/>
        <w:gridCol w:w="993"/>
        <w:gridCol w:w="851"/>
        <w:gridCol w:w="854"/>
        <w:gridCol w:w="996"/>
        <w:gridCol w:w="844"/>
        <w:gridCol w:w="992"/>
        <w:gridCol w:w="25"/>
        <w:gridCol w:w="1252"/>
        <w:gridCol w:w="283"/>
      </w:tblGrid>
      <w:tr>
        <w:trPr>
          <w:trHeight w:val="67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32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азвитие физической культуры, спорта и тур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8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1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78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8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8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24075,1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9,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9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12,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86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86,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21021,6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053,6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6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9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23256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местный бюдж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7,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24,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20202,4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053,6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дпрограммы 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деятельности (оказание услуг) подведомственных учреждений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 район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806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43,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88,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4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4,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15992,7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за счет средств местного бюджета,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 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74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2000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финансирование модернизации и укрепления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за счет средств местного бюджета,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 район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 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94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50,0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на приобретение спортивного инвентаря и оборудования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 район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86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150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и проведение районных физкультурно-массовых и спортивных мероприятий, а также  обеспечение участия спортсменов и сборных команд района по видам спорта в соревнованиях зонального, краевого и др. уровней согласно краевому Календарному плану официальных физкультурно-массовых и спортивных мероприяти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866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,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37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,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,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2762,6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портивной формы районной команде по летним и зимним видам спорта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 район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866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296,95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ая поддержка деятельности и пропаганда занятий физической культурой и спортом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 район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86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125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я  спортсменов Ермаковского района в краевых, зональных мероприятиях спортивных игр «Звезды Красноярь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86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126,6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я  спортсменов Ермаковского района в краевых, зональных мероприятиях спортивных игр «Юный олимпи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867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,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,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76,85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распределенные в 2013 год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25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,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139,78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ащение муниципального учреждения физкультурно-спортивной направленности спортивным инвентарем, оборудованием, спортивной одеждой и обувью из остатков прошлых лет по межбюджетным трансфертам целевого назнач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7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509,3</w:t>
            </w:r>
          </w:p>
        </w:tc>
        <w:tc>
          <w:tcPr>
            <w:tcW w:w="1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"Готов к труду и обороне" (ГТО), в рамках подпрограммы "Развитие массовой физической культуры и спорта в Ермаковском районе" муниципальной программы Ермаковского района "Развитие физической культуры, спорта, туризма в Ерм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74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75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финансирование за счет средств местного бюджета субсидии на приобретение оборудования и инвентаря для оснашения центров тестирования по выполнению нормативов испытаний (тестов) Всероссийского физкультурно-спортивного комплекса "Готов к труду и обороне" (ГТО) за счет средств краевого бюджета, в рамках подпрограммы "Развитие массовой физической культуры и спорта в Ермаковском районе" муниципальной программы Ермаковского района "Развитие физической культуры, спорта, туризма в Ерм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94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,8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 район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001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18,4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7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1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1,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673,14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7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1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1,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673,14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color w:val="FF000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color w:val="FF0000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портивного инвентаря, оборудования и спортивной формы   для организации занятий групп по адаптивной физической культур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200867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96,4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готовка квалифицированных кадров для организации занятий по физической культуре и спорту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200867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  <w:tab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  <w:t>98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и проведение районных физкультурно-спортивных мероприятий с людьми, имеющими ограничения здоровья (обеспечение судейства, приобретение наградной атрибутики, обеспечение доставки спортсменов к месту проведения соревнований и обратн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200867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123,6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спортсменов инвалидов района в Краевых (зональных) спортивно-массовых мероприятиях (оплата проезда к месту проведения соревнований и обратно, оплата питания и проживания спортсменов на период участия в соревнования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20086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133,35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/>
              <w:t>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паганда и популяризация занятий адаптивно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20086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21,3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туризма в Ермаковском районе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7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7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7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146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7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7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7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146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color w:val="FF000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информационной и выставочной деятельности, в т.ч. организация  участия в  туристических выстав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30086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  <w:t>66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районных мероприятий по спортивному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30086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80,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orient="landscape" w:w="16838" w:h="11906"/>
      <w:pgMar w:left="1134" w:right="820" w:gutter="0" w:header="142" w:top="250" w:footer="0" w:bottom="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513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9912" w:hanging="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4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9912" w:hanging="0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42:00Z</dcterms:created>
  <dc:creator>verhoturova</dc:creator>
  <dc:description/>
  <cp:keywords/>
  <dc:language>en-US</dc:language>
  <cp:lastModifiedBy>Лилия</cp:lastModifiedBy>
  <cp:lastPrinted>2016-10-18T14:46:00Z</cp:lastPrinted>
  <dcterms:modified xsi:type="dcterms:W3CDTF">2016-10-18T07:47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