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tLeast" w:line="10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3 «Обеспечение жильем молодых семей в Ермаковском районе» в рамках муниципальной программы Ермаковского района «Молодежь Ермаковского района в XXI веке»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3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льем молодых семей в Ермаковском районе»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33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2595"/>
        <w:gridCol w:w="1395"/>
        <w:gridCol w:w="1620"/>
        <w:gridCol w:w="1800"/>
        <w:gridCol w:w="1695"/>
        <w:gridCol w:w="1560"/>
        <w:gridCol w:w="1425"/>
        <w:gridCol w:w="1948"/>
      </w:tblGrid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 201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   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  20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планового периода  2018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  2019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Государственная поддержка в решении жилищной проблемы молодых семей, признанных в установленном порядке нуждающимися в улучшении  жилищных условий</w:t>
            </w:r>
          </w:p>
        </w:tc>
      </w:tr>
      <w:tr>
        <w:trPr>
          <w:trHeight w:val="36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: удельный вес молодых семей, улучшивших жилищные  условия за счет полученных социальных выплат  в рамках подпрограммы к общему количеству молодых семей, состоящих на учете  нуждающихся в улучшении жилищных условий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2: доля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ind w:firstLine="540"/>
        <w:jc w:val="center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DocumentMap">
    <w:name w:val="Document Map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02:00Z</dcterms:created>
  <dc:creator>verhoturova</dc:creator>
  <dc:description/>
  <cp:keywords/>
  <dc:language>en-US</dc:language>
  <cp:lastModifiedBy>User</cp:lastModifiedBy>
  <cp:lastPrinted>2016-11-03T10:26:00Z</cp:lastPrinted>
  <dcterms:modified xsi:type="dcterms:W3CDTF">2016-11-03T03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