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2 «Патриотическое воспитание  молодежи Ермаковского района»  в рамках муниципальной программы  «Молодежь Ермаковского района в XXI веке»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2 «Патриотическое воспитание  молодежи Ермаковского района»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объема средств на их реализацию и ожидаемых резуль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43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869"/>
        <w:gridCol w:w="869"/>
        <w:gridCol w:w="869"/>
        <w:gridCol w:w="104"/>
        <w:gridCol w:w="1184"/>
        <w:gridCol w:w="517"/>
        <w:gridCol w:w="708"/>
        <w:gridCol w:w="1276"/>
        <w:gridCol w:w="869"/>
        <w:gridCol w:w="869"/>
        <w:gridCol w:w="869"/>
        <w:gridCol w:w="869"/>
        <w:gridCol w:w="869"/>
        <w:gridCol w:w="869"/>
        <w:gridCol w:w="869"/>
        <w:gridCol w:w="869"/>
        <w:gridCol w:w="1380"/>
      </w:tblGrid>
      <w:tr>
        <w:trPr>
          <w:trHeight w:val="67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триотическое воспитание  молодежи Ермаковского района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Liberation Serif;MS P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Liberation Serif;MS PMincho" w:cs="Times New Roman" w:ascii="Times New Roman" w:hAnsi="Times New Roman"/>
                <w:sz w:val="20"/>
                <w:szCs w:val="20"/>
              </w:rPr>
              <w:t xml:space="preserve">х 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2,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одпрограммы: Создание условий для дальнейшего развития и совершенствования системы патриотического воспитания молодежи Ермаковского района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: Поддержка деятельности и укрепление материально-технического оснащения молодежных объединений военно-патриотической и добровольческой направленности, участвующих в патриотическом воспитании молодежи Ермаковского района и осуществлении добровольческой деятельности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о Всероссийских патриотических акциях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хват участников 2 50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йонный фестиваль патриотической песни среди ВПО ОУ района   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3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не менее 45 чел. ежегодно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 Организация и проведение военно-спортивных соревнований по АРБ (РБ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 наградной продукции с символикой АРБ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за 3 года — до 250 человек</w:t>
            </w:r>
          </w:p>
        </w:tc>
      </w:tr>
      <w:tr>
        <w:trPr>
          <w:trHeight w:val="22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745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Организация и проведение смотра-конкурса Почетных карау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 формы для почетных караулов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не менее 25 человек ежегодно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745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Волонтеры Победы»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7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о в деятельность объединения не менее 12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партакиады допризывной и призывной молодежи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за 3 года — до 2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проведении районного смотра-конкурса школьных музеев и уголков боевой и трудовой славы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о в краеведческую работу до 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 проведении конкурса исследовательских работ 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о в краеведческую работу до 15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а на лучшее ВПО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деятельности 3 ВПО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ВПО района в краевых мероприятиях военно-спортивной и  патриотической направленности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3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вовали не менее  2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:  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влечение молодежи Ермаковского района в социальную практику, совершенствующую основные    </w:t>
              <w:br/>
              <w:t>направления патриотического воспитания и повышение уровня социальной активности молодежи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атериалами для декоративно-прикладного творчества в рамках работы с детьми с ограниченными возможностями здоровь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регулярных занятий с 15  детьми, имеющими ограничения здоровья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творческих коллективов из числа добровольцев в сельских концертах, посвященных праздничным датам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добровольных участников выездных концертов — до 50 чел. в год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11" w:type="dxa"/>
            <w:gridSpan w:val="4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Конкурс «Тимуровец года» на лучшую организацию социальной помощи ветеранам ВОВ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учшая постановка работа среди поселений райо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социального сопровождения ветеранов ВОВ и пенсионеров — не менее 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1" w:type="dxa"/>
            <w:gridSpan w:val="4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7457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 «Добровольчество»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7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влечение не менее 200 молодых граждан в деятельность объединения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 молодежи района в краевых мероприятиях по развитию добровольче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шли обучение, представляли район 1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7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ГРБС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2,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2,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02:00Z</dcterms:created>
  <dc:creator>S311-2</dc:creator>
  <dc:description/>
  <cp:keywords/>
  <dc:language>en-US</dc:language>
  <cp:lastModifiedBy>Лилия</cp:lastModifiedBy>
  <cp:lastPrinted>2016-11-03T08:31:00Z</cp:lastPrinted>
  <dcterms:modified xsi:type="dcterms:W3CDTF">2016-11-03T01:32:00Z</dcterms:modified>
  <cp:revision>25</cp:revision>
  <dc:subject/>
  <dc:title/>
</cp:coreProperties>
</file>