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2 «Патриотическое воспитание молодежи Ермаковского района»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2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триотическое воспитание молодежи Ермаковского района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33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 2015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2016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2017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 201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9</w:t>
            </w:r>
          </w:p>
        </w:tc>
      </w:tr>
      <w:tr>
        <w:trPr>
          <w:trHeight w:val="240" w:hRule="atLeast"/>
          <w:cantSplit w:val="true"/>
        </w:trPr>
        <w:tc>
          <w:tcPr>
            <w:tcW w:w="14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: Удельный вес молодых граждан, проживающих в Ермаковском районе, являющихся членами   патриотических объединений мунииципальных учреждений и общественных формирований Ерм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: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молодежи 14-18 лет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7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:  Удельный вес молодых граждан, проживающих в Ермаковском районе, вовлеченных в добровольческую деятель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59:00Z</dcterms:created>
  <dc:creator>verhoturova</dc:creator>
  <dc:description/>
  <cp:keywords/>
  <dc:language>en-US</dc:language>
  <cp:lastModifiedBy>User</cp:lastModifiedBy>
  <cp:lastPrinted>2016-11-03T10:25:00Z</cp:lastPrinted>
  <dcterms:modified xsi:type="dcterms:W3CDTF">2016-11-03T03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