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Подпрограмме 1 «Вовлечение молодежи Ермаковского района в социальную практику» реализуемой в рамках муниципальной программы Ермаковского района «Молодежь Ермаковского района в XXI веке» 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«Вовлечение молодежи Ермаковского района в социальную практику»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объема средств на их реализацию и ожидаемых резуль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11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8"/>
        <w:gridCol w:w="849"/>
        <w:gridCol w:w="136"/>
        <w:gridCol w:w="849"/>
        <w:gridCol w:w="136"/>
        <w:gridCol w:w="176"/>
        <w:gridCol w:w="106"/>
        <w:gridCol w:w="1213"/>
        <w:gridCol w:w="523"/>
        <w:gridCol w:w="629"/>
        <w:gridCol w:w="1356"/>
        <w:gridCol w:w="647"/>
        <w:gridCol w:w="11"/>
        <w:gridCol w:w="985"/>
        <w:gridCol w:w="47"/>
        <w:gridCol w:w="862"/>
        <w:gridCol w:w="992"/>
        <w:gridCol w:w="992"/>
        <w:gridCol w:w="985"/>
        <w:gridCol w:w="985"/>
        <w:gridCol w:w="985"/>
        <w:gridCol w:w="15"/>
        <w:gridCol w:w="1424"/>
      </w:tblGrid>
      <w:tr>
        <w:trPr>
          <w:trHeight w:val="675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Вовлечение молодежи Ермаковского района в социальную практику» 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4,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30,6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30,6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30,6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91,0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подпрограммы: Создание условий для успешной социализации и эффективной самореализации молодежи Ермаковского района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: Развитие молодежных общественных объединений, действующих на территории Ермаковского района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трудовому воспитанию несовершеннолетних по краевой программе «Трудовые отряды старшеклассников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ормирование личных дел на трудоустройство н/л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участие в зональном слете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астие в краевом слете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трудоустроено не менее 60 подростков ежегодно;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правлено не менее 12 проектов, поддержано не менее 7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проекта «Трудовой отряд Ермаковского района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ормирование дел и организация работ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рганизация воспитательных и торжественных мероприятий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партакиада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дведение итогов сезона.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5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2,0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трудоустроено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50 до 70 подростков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едставлено не менее 10 проектов, поддержано не менее 8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Гражданское общество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оект «Команда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лет ДШО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школа проектной грамотност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оект «Молодежные СМИ»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овлечение не менее 100 молодых граждан в деятельность объединения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правлено в др. грантовые не менее 15 проектов, поддержано не менее 2 проектов.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АРТ — Парад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естиваль молодежного творчества «АРТ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ддержка молодежных творческих объединений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естиваль школьных команд КВН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овлечение не менее 200 молодых граждан в деятельность объединения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направлено в мун. и др. грантовые не менее 5 проектов, поддержано не менее 1 проектов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4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Беги за мной Сибирь!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6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Вовлечение в деятельность объединения не менее 50 молодых граждан 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4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естиваль «Территория ЗОЖ»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7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ропаганда  здорового образа жизни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опуляризация направлений молодежной политики.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4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Экстремальный спорт»: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60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Вовлечение в деятельность объединения не менее 50 молодых граждан 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4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стиваль НТТМ/участие в зональном конкурсе НТТМ 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70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движение талантливой молодежи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 15 человек)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4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екта «Новый фарватер»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9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2: Организация ресурсных площадок для реализации молодежной политики на территории Ермаковского района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ТИМ «Юниор» (ГСМ, страхование)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подростка участвуют в мероприятиях ТИМ «Юниор»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4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ТИМ «Бирюса» ТИМ «Юниор»,  (ГСМ, страхование, проезд, командировочные расходы)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9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краевых площадок для продвижения системы ценностей в молодежную среду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и бюджетным учреждениям и иным некоммерческим организациям - Реализация мероприятий ТИМ «Бирюса»  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4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краевых форумах по направлениям молодежной политики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80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8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краевых площадок для продвижения молодых лидеров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4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Школа проектной грамотности в рамках в рамках инфраструктурного проекта «Территория 2020»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7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кола научит  молодежь правильности представления  конкурсных проектов в различные фонды и грантовые конкурсы.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- Школа проектной грамотности в рамках в рамках инфраструктурного проекта «Территория 2020»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4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Молодежный форум  в рамках инфраструктурного проекта «Ермаковский район – территория 2020»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7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самостоятельности и конкурентоспособности Ермаковской молодежи на краевом уровне.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- Молодежный форум  в рамках инфраструктурного проекта «Ермаковский район – территория 2020»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4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Конкурс проектов  «Новый взгляд» в рамках инфраструктурного проекта «Территория 2020»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7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молодежных социальных проектов.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- Конкурс проектов  «Новый взгляд» в рамках инфраструктурного проекта «Территория 2020»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,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,51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й на финансовое обеспечение муниципального задания муниципальному бюджетному учрежден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«Молодежный центр «Звездный»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06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6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2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2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26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47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дельный вес молодых граждан, регулярно посещающих молодежный центр, в общей численности молодежи - 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иобретение основных средст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Цветной принтер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Флипчарт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роектор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Экран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организации работы молодежного центра, коворкинг – зон.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– информационное обеспечение деятельности муниципальных штабов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6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– услуги по обучению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– ремонт зданий и помещений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–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деятельности муниципальных молодежных центров в рамках подпрограммы «Вовлечение молодежи Ермаковского района в социальную практику»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20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4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30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30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30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91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 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4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30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30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30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91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Droid Sans Fallback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43:00Z</dcterms:created>
  <dc:creator/>
  <dc:description/>
  <cp:keywords/>
  <dc:language>en-US</dc:language>
  <cp:lastModifiedBy>User</cp:lastModifiedBy>
  <cp:lastPrinted>2015-11-13T14:49:00Z</cp:lastPrinted>
  <dcterms:modified xsi:type="dcterms:W3CDTF">2016-11-02T08:37:00Z</dcterms:modified>
  <cp:revision>30</cp:revision>
  <dc:subject/>
  <dc:title/>
</cp:coreProperties>
</file>