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31» октября 2016 г.                                                                     № 698-п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Heading1"/>
        <w:ind w:left="0" w:hanging="0"/>
        <w:rPr/>
      </w:pPr>
      <w:r>
        <w:rPr>
          <w:szCs w:val="28"/>
        </w:rPr>
        <w:t xml:space="preserve">от 24.10.2013 № 699-п  (в редакции постановлений 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от 10.02.2014г. №85-п;  от 02.06.2014г. №413-п; 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от 15.09.2014г. №680-п; от 29.07.2014 г. №562-п;  </w:t>
      </w:r>
    </w:p>
    <w:p>
      <w:pPr>
        <w:pStyle w:val="Heading1"/>
        <w:ind w:left="0" w:hanging="0"/>
        <w:rPr/>
      </w:pPr>
      <w:r>
        <w:rPr>
          <w:szCs w:val="28"/>
        </w:rPr>
        <w:t>от 30.10.2014г. №882-п; от 09.12.2014г. №996-п,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4.06.2015 г №344-п; от30.10.2015 г. №732-п)</w:t>
      </w:r>
    </w:p>
    <w:p>
      <w:pPr>
        <w:pStyle w:val="Heading1"/>
        <w:ind w:left="0" w:hanging="0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ежь Ермаковского района в XXI ве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г. №516-п (в редакции постановления  от 10.12.2014 № 1001-п), «Об утверждении Порядка принятия решений о разработке муниципальных программ Ермаковского района»,  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Внести в постановление администрации района от 24.10.2013 № 699-п в редакции постановлений от 10.02.2014г. №85-п;  от 02.06.2014г. №413-п; от 15.09.2014г. №680-п; от 29.07.2014 г. №562-п;  от 30.10.2014г. №882-п; от 09.12.2014г. №996-п; от 04.06.2015 г №344-п;</w:t>
      </w:r>
      <w:r>
        <w:rPr/>
        <w:t xml:space="preserve"> </w:t>
      </w:r>
      <w:r>
        <w:rPr>
          <w:sz w:val="28"/>
          <w:szCs w:val="28"/>
        </w:rPr>
        <w:t>от 30.10.2015 г. №732-п) «Об утверждении муниципальной программы «Молодежь Ермаковского района в XXI веке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Ермаковского района «Молодежь Ермаковского района в XXI веке» (приложение к постановлению от 24.10.2013г. №699-п)  изложить в редакции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adminerm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)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 1 января 2017 года, но не раньше дня следующего за днем его официально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.о. глава района                     </w:t>
        <w:tab/>
        <w:tab/>
        <w:tab/>
        <w:t xml:space="preserve">                     </w:t>
        <w:tab/>
        <w:t>Ю.В. Сарлин</w:t>
      </w:r>
    </w:p>
    <w:sectPr>
      <w:type w:val="nextPage"/>
      <w:pgSz w:w="11906" w:h="16838"/>
      <w:pgMar w:left="1797" w:right="1275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6-11-03T10:22:00Z</cp:lastPrinted>
  <dcterms:modified xsi:type="dcterms:W3CDTF">2016-11-03T02:57:00Z</dcterms:modified>
  <cp:revision>15</cp:revision>
  <dc:subject/>
  <dc:title>Проект</dc:title>
</cp:coreProperties>
</file>