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е»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Ермаковского района»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Молодежь Ермаковского района в XXI веке»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атриотическое воспитание молодежи Ермаковского района»  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Ермаковского района в XXI веке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 бюджетных средств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Молодежный центр «Звезд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деятельности и укрепление материально-технического оснащения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; </w:t>
              <w:br/>
              <w:t>вовлечение молодежи Ермаковского района в</w:t>
              <w:br/>
              <w:t>социальную практику, совершенствующую основные направления патриотического воспитания и</w:t>
              <w:br/>
              <w:t xml:space="preserve">повышение уровня социальной активности молодежи </w:t>
              <w:br/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7" w:gutter="0" w:header="750" w:top="806" w:footer="1134" w:bottom="1390"/>
          <w:pgNumType w:fmt="decimal"/>
          <w:formProt w:val="false"/>
          <w:titlePg/>
          <w:textDirection w:val="lrTb"/>
          <w:docGrid w:type="default" w:linePitch="299" w:charSpace="36864"/>
        </w:sectPr>
      </w:pP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величение до  36 %  в 2019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>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 (увеличение до 4,9 % в 2019 году);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и 14-18 лет (увеличение до 37,9% в 2019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добровольческую деятельность, в их общей численности (увеличение до 9,7 % в 2019 году).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годы</w:t>
            </w:r>
          </w:p>
        </w:tc>
      </w:tr>
      <w:tr>
        <w:trPr>
          <w:trHeight w:val="311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242,9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58,4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40,5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36,0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36,0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 36,0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 36,0 тыс. рублей</w:t>
            </w:r>
          </w:p>
        </w:tc>
      </w:tr>
      <w:tr>
        <w:trPr>
          <w:trHeight w:val="23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Управление образования администрации Ермаковского района;           </w:t>
              <w:br/>
              <w:t xml:space="preserve">контроль за целевым использованием средств        </w:t>
              <w:br/>
              <w:t>районного бюджета осуществляет Районное 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ализация патриотического воспитания молодежи Ермаковского района осуществляется в рамках  Муниципальной программы «Молодежь Ермаковского района в  </w:t>
      </w:r>
      <w:r>
        <w:rPr>
          <w:rFonts w:cs="Times New Roman" w:ascii="Times New Roman" w:hAnsi="Times New Roman"/>
          <w:sz w:val="28"/>
          <w:szCs w:val="24"/>
          <w:lang w:val="en-US"/>
        </w:rPr>
        <w:t>XXI</w:t>
      </w:r>
      <w:r>
        <w:rPr>
          <w:rFonts w:cs="Times New Roman" w:ascii="Times New Roman" w:hAnsi="Times New Roman"/>
          <w:sz w:val="28"/>
          <w:szCs w:val="24"/>
        </w:rPr>
        <w:t xml:space="preserve"> веке», утвержденной постановлением администрации Ермаковского района от 21.10.2013 № 699-п (подпрограмма). По итогам реализации за 2015 год  в мероприятиях и проектах военно-патриотической направленности приняли участие 280 человек, прошли подготовку в военно-спортивных  лагерях — 10 человек, в районе действует 1 военно-патриотическое объединение: ВПО «Каскад» МБОУ «Нижнесуэтукская средняя общеобразовательная школа», а также отделение по армейскому рукопашному бою в МБОУ ДО «Ермаковский центр физической культуры и спорта «Ланс» с общей численностью занимающихся</w:t>
      </w:r>
      <w:r>
        <w:rPr>
          <w:rFonts w:cs="Times New Roman" w:ascii="Times New Roman" w:hAnsi="Times New Roman"/>
          <w:sz w:val="28"/>
          <w:szCs w:val="24"/>
          <w:shd w:fill="FFFF00" w:val="clear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108 человек.  В 10 общеобразовательных учреждениях района активно работают школьные музеи, при учреждениях культуры работают 2 объединения патриотической направленности — с общим количеством вовлеченных в краеведческую деятельность 168 человек. По итогам демонстрации опыта работы в рамках краевого проекта «Новый фарватер»  объединение заняло 2 место среди муниципальных образований юга Красноярского края. В настоящее время сформированы основные направления работы в сфере патриотического воспитания молодежи, формируется устойчивая система координации деятельности в сфере патриотического воспитания  со стороны органов  власти Ермаковского района, организована межведомственная работа по совершенствованию системы патриотического воспитания молодежи Ермаковского района. Большое влияние и поддержку в деле патриотического воспитания молодежи оказывают общественные ветеран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дальнейшего развития и совершенствования системы  патриотического воспитания молодежи Ермаковского района необходимо обобщение и транслирование имеющегося опыта военно-спортивной и патриотической работы с молодежью, организация ВПО в других муниципальных учреждениях,  расширение возможности  включения ВПО в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 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в основном через добровольческие объединения образовательных учреждений (тимуровские отряды). Появление концепции по развитию добровольчества в Красноярском крае требует изменить подход к данному направлению в Ермаковском районе и включиться в единую краевую систему с общей идеологи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утствие специальной материально-технической поддержки организаций, участвующих в патриотическом воспитании молодежи Ермаковского района, организаций добровольческой направленности (для эффективной подготовки  членов патриотических объединений необходимо наличие инвентаря и оборудования, позволяющего на нем отрабатывать навыки технических и военно-прикладных видов спорта). Устаревшая материально-техническая база или ее отсутствие в патриотических объединениях  снижает эффективность подготовки молодых граждан Ермаковского района к военной службе в Вооруженных Силах Российской Федерации, а также интерес к изучению истории России,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количество мероприятий, направленных на вовлечение молодежи Ермаков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утствие выстроенной системы допризывной подготовки, когда молодой человек проходит соответствующую для военной службы в Вооруженных Силах Российской Федерации физическую, военно-спортивную, психо-эмоциональную подготовку, а не попадает из условий социального и бытового комфорта резко, без возможных элементов адаптации, в абсолютно незнакомые для него усло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личество молодежных объединений, осуществляющих патриотическое воспитание и добровольческую деятельность, получивших материально-техническую, организационную и методическую поддержку в 2015 году - не менее 5 ед., в 2016, 2017, 2018,2019 годах - не менее 6 ед. ежегодно;</w:t>
      </w:r>
    </w:p>
    <w:p>
      <w:pPr>
        <w:pStyle w:val="ConsPlusCell"/>
        <w:ind w:firstLine="56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молодых граждан, проживающих в Ермаковском районе, вовлеченных в массовые мероприятия патриотической направленности за период 2014 - 2019 годов - не менее  50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численность молодых граждан в возрасте 14-18 лет, проживающих в Ермаковском районе, ставших участниками военно-спортивных мероприятий в 2015 г — не менее 28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молодых граждан, проживающих в Ермаковском районе, ставших участниками добровольческих мероприятий составила в 2015 году — 100 человек, в 2019 году не менее 15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Задача 1. Поддержка деятельности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ой из важных проблем в области патриотического воспитания и развития добровольчества молодежи Ермаковского района является устаревшая материально-техническая база или ее отсутствие. Молодежные объединения, муниципальные учреждения Ермаковского района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а 2. Вовлечение молодежи Ермаковского района в социальную практику, совершенствующую основные направления патриотического воспитания и способствующую повышению уровня социальной активност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left="48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роки выполнения подпрограммы: 2014 - 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16 год - I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17 год –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18 год –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19 год  - </w:t>
      </w:r>
      <w:r>
        <w:rPr>
          <w:rFonts w:cs="Times New Roman" w:ascii="Times New Roman" w:hAnsi="Times New Roman"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sz w:val="28"/>
          <w:szCs w:val="24"/>
        </w:rPr>
        <w:t xml:space="preserve"> этап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увеличение до  36 %  в 2019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 (увеличение до 4,9 % в 2019 году);</w:t>
      </w:r>
      <w:r>
        <w:rPr>
          <w:rFonts w:cs="Times New Roman" w:ascii="Times New Roman" w:hAnsi="Times New Roman"/>
          <w:color w:val="DC23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rFonts w:cs="Times New Roman" w:ascii="Times New Roman" w:hAnsi="Times New Roman"/>
          <w:color w:val="DC23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молодежи 14-18 лет (увеличение до 37,9% в 2019 году)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вовлеченных в добровольческую деятельность, в их общей численности (увеличение до 9,7 % в 2019 год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учреждение «Молодежный центр «Звездны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общеобразовате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образовательное учреждение  дополнительного образования детей «Ермаковский дом детского творчества «Род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путем предоставления муниципальному бюджетному учреждению «Молодежный центр «Звездный», являющемуся основным исполнителем  мероприятий подпрограммы, субсидий из районного бюджета на возмещение  затрат, связанных с выполнением им в соответствии с муниципальным заданием муниципальных услуг (выполнением работ) для реализации мероприятий  подпрограммы на основании Соглашения о порядке и условиях   предоставления субсидии на финансовое обеспечение выполнения муниципального 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купки товаров, работ, услуг муниципальным бюджетным учреждением «Молодежный центр «Звездный» осуществляю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змещение заказов на поставки товаров, выполнение работ, оказание услуг для нужд муниципального бюджетного учреждения «Молодежный центр «Звездный» осуществляе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05.04.2013 № 44-ФЗ «О контрактной системе в сфере закупок товаров, работ, 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 В рамках реализации мероприятии подпрограммы осуществляется направление (командирование) членов и участников патриотических объединений муниципальных учреждений Ермаковского района, а также сопровождающих лиц для участия в краевых, зональных и всероссийских мероприятиях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оведение патриотических акций в дни официальных государственных и районных праздников осуществляется с целью популяризации официальных государственных и районных праздников, привлечения молодежи к участию в крупных акциях и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ое бюджетное учреждение «Молодежный центр «Звездный» по согласованию с Управлением образования администрации  Ермаковского района утверждает положение о проведении каждой патриотической 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 Семинары (тренинги, учебы, школы и пр.) по развитию добровольчества 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рмаковском районе проводятся ежегодно по одному в квартал с учетом охвата всей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целью реализации указанного мероприятия Муниципальное бюджетное учреждение «Молодежный центр «Звездный» по согласованию с Управлением образования администрации  Ермаковского района ежегодно утверждает положение о проведении указанного меро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 xml:space="preserve">2.4.2. Муниципальное бюджетное учреждение «Молодежный центр «Звездный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hyperlink w:anchor="Par2344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информацию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значений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hyperlink w:anchor="Par3202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информацию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расшифровку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ализация подпрограммных мероприятий за период 2014 - 2019 годов позвол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до 36 %  в 2019 г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увеличить у</w:t>
      </w:r>
      <w:r>
        <w:rPr>
          <w:rFonts w:cs="Times New Roman" w:ascii="Times New Roman" w:hAnsi="Times New Roman"/>
          <w:sz w:val="28"/>
          <w:szCs w:val="24"/>
        </w:rPr>
        <w:t xml:space="preserve">дельный вес молодых граждан, проживающих в Ермаковском районе, являющихся членами или участниками патриотических, военно-патриотических и военно-спортивных объединений муниципальных учреждений Ермаковского района, в их общей численности  до 4,9 % в 2019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увеличить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 молодежи 14-18 лет  до 37,9 % в 2019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величить удельный вес молодых граждан, проживающих в Ермаковском районе, вовлеченных в добровольческую деятельность, в их общей численности до  9,7 % в 2019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hyperlink w:anchor="Par377">
        <w:r>
          <w:rPr>
            <w:rStyle w:val="InternetLink"/>
            <w:rFonts w:cs="Times New Roman" w:ascii="Times New Roman" w:hAnsi="Times New Roman"/>
            <w:sz w:val="24"/>
          </w:rPr>
          <w:t>Перечень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мероприятий подпрограммы приведен в приложении № 2  к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424" w:gutter="0" w:header="720" w:top="776" w:footer="728" w:bottom="78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7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8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14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B0FA41F05B4312C08B4F7CC544CEE3EABBCE98476B9317A426ECDD882yBw5F" TargetMode="External"/><Relationship Id="rId7" Type="http://schemas.openxmlformats.org/officeDocument/2006/relationships/hyperlink" Target="consultantplus://offline/ref=9B0FA41F05B4312C08B4F7CC544CEE3EABBDE98A7CB4317A426ECDD882yBw5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8:00Z</dcterms:created>
  <dc:creator>Рудинская</dc:creator>
  <dc:description/>
  <cp:keywords/>
  <dc:language>en-US</dc:language>
  <cp:lastModifiedBy>302-1s</cp:lastModifiedBy>
  <cp:lastPrinted>2016-11-03T08:27:00Z</cp:lastPrinted>
  <dcterms:modified xsi:type="dcterms:W3CDTF">2016-11-03T03:00:00Z</dcterms:modified>
  <cp:revision>22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