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1 «Вовлечение молодежи Ермаковского района в социальную практику» 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1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Ермаковского района в социальную практику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1: Доля молодежи, проживающей в Ермаковском районе получившей 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,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7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2: Удельный вес молодых граждан, вовлеченных в деятельность молодежных объединений по направлениям молодежной поли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3: Количество поддержанных социально-экономических проектов, реализованных молодежью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3: Количество созданных рабочих мест для несовершеннолетних граждан, проживающих в Ермаков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4: Количество несовершеннолетних граждан, проживающих в Ермаковском районе, принявших участие в профильных палаточных лагерях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Nimbus Roman No9 L;MS Gothic" w:hAnsi="Nimbus Roman No9 L;MS Gothic" w:cs="Nimbus Roman No9 L;MS Goth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: Удельный вес молодых граждан, регулярно посещающих молодежный центр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80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3:00Z</dcterms:created>
  <dc:creator>verhoturova</dc:creator>
  <dc:description/>
  <cp:keywords/>
  <dc:language>en-US</dc:language>
  <cp:lastModifiedBy>User</cp:lastModifiedBy>
  <cp:lastPrinted>2016-11-03T10:23:00Z</cp:lastPrinted>
  <dcterms:modified xsi:type="dcterms:W3CDTF">2016-11-03T03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