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 к постановлению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рмаковского района 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31.10.2016г. № 695-п 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остановлению  Ермаковского района № 723-п от  31.10.2013 г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аспорт программ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840"/>
      </w:tblGrid>
      <w:tr>
        <w:trPr>
          <w:trHeight w:val="46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-ФЗ от 31.07.1998г. Ст. 179 Бюджетного кодекса Российской Федерации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одекс РФ от 29.12.2004 г.  № 190-ФЗ;</w:t>
            </w:r>
          </w:p>
          <w:p>
            <w:pPr>
              <w:pStyle w:val="Normal"/>
              <w:ind w:firstLine="7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щих принципах организации местного самоуправления в РФ от 06.10.2003 г.  № 131-ФЗ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ind w:firstLine="708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Ермаковского района № 516-п от 05.08.2013 г. «Об утверждении порядка принятия решений о разработке муниципальных программ Ермаковского района, их формирование и реализация» (в редакции постановления от 10.12.2014 г. № 1001-п).</w:t>
            </w:r>
          </w:p>
          <w:p>
            <w:pPr>
              <w:pStyle w:val="Normal"/>
              <w:ind w:firstLine="708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8"/>
                <w:szCs w:val="28"/>
                <w:lang w:val="en-US"/>
              </w:rPr>
              <w:t>Постановление администрации Ермаковского района от 07.09.2016г. № 557-п «Об утверждении перечня программ муниципального образования Ермаковский район».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 (отдел АС и КХ)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50" w:leader="none"/>
                <w:tab w:val="left" w:pos="317" w:leader="none"/>
              </w:tabs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жилищного строительства, систем социальной и коммунальной инфраструктуры Ермаков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Территориальное планирование Ермаковского район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еспечение реализации муниципальной программ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апитальный ремонт объектов муниципального жилищного фонда Ермаковского района </w:t>
            </w:r>
          </w:p>
        </w:tc>
      </w:tr>
      <w:tr>
        <w:trPr>
          <w:trHeight w:val="21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widowControl/>
              <w:suppressAutoHyphens w:val="true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социальной обстановки и условий проживания населения;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ind w:lef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ConsPlus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вод в эксплуатацию жиль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Строительство социально значимых объектов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енеральных планов сельских поселений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Ремонт муниципального  жилищного фонда.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2019 го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69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вод в эксплуатацию жилья за указанный период составит 46 871 кв.м. общей площадью, 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5935 кв.м.; 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7306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72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8300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8800 кв.м.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9330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од жилья экономического класса построенного с использованием средств местного бюджета общей площадью -  2 081,07 кв.м.,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0,0 кв.м.;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0,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693,69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693,69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693,69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693,69 кв.м.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улично-дорожной сети мкр. «Аэродромный» 2017-2019 годы, протяженность дорожного полот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о-дорожная сеть – 6 381,00 м;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оительство объекта «Реконструкция детского сада МОУ Жеблахтинская СОШ» на 30 мест, год ввода – 2015 год;                        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сельского дома культуры со зрительным залом на 250 мест в с. Мигна, год ввода – 2016 год;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Капитальный ремонт детского сада на 55 мест в с. Верхнеусинское  2014-2015 года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Капитальный ремонт кровли МБДОУ «Ермаковский детский сад № 2» - 2015 год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Капитальный ремонт кровли МБОУ «Салбинская средняя общеобразовательная школа» - 2015 год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Строительство детского сада на 95 мест  мкр. «Аэродромный» в с. Ермаковское – 2016-2017 го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9. Утверждение генеральных планов (при условии передачи полномочий сельскими поселениями) следующих сельсоветов: Мигнинского  (2016 год), Григорьевского (2017 год) – 2 шт.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Уровень исполнения расходов, направленных на обеспечение текущей деятельности 10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 Доля нереальной ко взысканию дебиторской задолженности в общем объеме деб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 Доля просроченной кредиторской задолженности в общем объеме кред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о объектов муниципального жилищного фонда, которые подлежали к ремонту, к  концу 2019 года довести  до 7 ш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  <w:tab w:val="left" w:pos="884" w:leader="none"/>
              </w:tabs>
              <w:ind w:firstLine="425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49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99 339,11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162 184,5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2 780,8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5 574,6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3 266,4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 г.- 2 766,4 тыс.руб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 г.- 2 766,4 тыс.руб.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</w:t>
            </w:r>
            <w:r>
              <w:rPr/>
              <w:t xml:space="preserve"> бюджет</w:t>
            </w:r>
          </w:p>
          <w:tbl>
            <w:tblPr>
              <w:tblW w:w="7329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418"/>
              <w:gridCol w:w="850"/>
              <w:gridCol w:w="851"/>
              <w:gridCol w:w="850"/>
              <w:gridCol w:w="851"/>
              <w:gridCol w:w="992"/>
            </w:tblGrid>
            <w:tr>
              <w:trPr>
                <w:trHeight w:val="61" w:hRule="atLeast"/>
                <w:cantSplit w:val="true"/>
              </w:trPr>
              <w:tc>
                <w:tcPr>
                  <w:tcW w:w="151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9</w:t>
                  </w:r>
                </w:p>
              </w:tc>
              <w:tc>
                <w:tcPr>
                  <w:tcW w:w="5812" w:type="dxa"/>
                  <w:gridSpan w:val="6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51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9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5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7471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276"/>
              <w:gridCol w:w="1134"/>
              <w:gridCol w:w="992"/>
              <w:gridCol w:w="851"/>
              <w:gridCol w:w="850"/>
              <w:gridCol w:w="842"/>
              <w:gridCol w:w="9"/>
            </w:tblGrid>
            <w:tr>
              <w:trPr>
                <w:trHeight w:val="61" w:hRule="atLeast"/>
                <w:cantSplit w:val="true"/>
              </w:trPr>
              <w:tc>
                <w:tcPr>
                  <w:tcW w:w="151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9</w:t>
                  </w:r>
                </w:p>
              </w:tc>
              <w:tc>
                <w:tcPr>
                  <w:tcW w:w="5954" w:type="dxa"/>
                  <w:gridSpan w:val="6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51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2019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.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5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58 656,68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38 183,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8 986,4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 486,5</w:t>
                  </w:r>
                </w:p>
              </w:tc>
              <w:tc>
                <w:tcPr>
                  <w:tcW w:w="8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4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907280" cy="151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7280" cy="151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513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992"/>
                                    <w:gridCol w:w="992"/>
                                    <w:gridCol w:w="993"/>
                                    <w:gridCol w:w="850"/>
                                    <w:gridCol w:w="992"/>
                                    <w:gridCol w:w="1134"/>
                                  </w:tblGrid>
                                  <w:tr>
                                    <w:trPr>
                                      <w:trHeight w:val="177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gridSpan w:val="6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000000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8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9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9 634,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 952,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 7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4 088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trike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26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000000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76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766,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4pt;height:119.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513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992"/>
                              <w:gridCol w:w="992"/>
                              <w:gridCol w:w="993"/>
                              <w:gridCol w:w="850"/>
                              <w:gridCol w:w="992"/>
                              <w:gridCol w:w="1134"/>
                            </w:tblGrid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9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6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000000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8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9 634,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 952,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794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 088,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266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000000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766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766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к настоящему паспорт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период  2005-2015 годов на территории Ермаковского района построено и введено в эксплуатацию более 42 938 м² жилья и более 69 объектов гражданского на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ак же северо-западную и западную  часть с. Ермаковск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5 годы обеспечено  18 сирот жильем. В 2016 году планируется обеспечить жильем 6 сир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172-х многодетных семей.             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 Вопрос кадрового дефицита в Центральной районной больнице не закрыт, на конец 2015 года дефицит составлял 12 специалис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12 квартир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                  с. Ермаковское. На основании утверждённого генерального плана                       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вводу объектов коммунальной инфраструктурой, для дальнейшего подключения к сетям  индивидуальных застройщиков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 проект планировки микрорайона.</w:t>
      </w:r>
      <w:r>
        <w:rPr>
          <w:rFonts w:cs="Times New Roman" w:ascii="Times New Roman" w:hAnsi="Times New Roman"/>
          <w:sz w:val="28"/>
          <w:szCs w:val="28"/>
        </w:rPr>
        <w:t xml:space="preserve"> Планировочная структура микрорайона «Северный» складывается из восьми жилых кварталов.  В части двух кварталов предусматривается размещение многоквартирных жилых домов, детского комбината, торгово-коммерческого центра, пожарного депо.</w:t>
      </w:r>
    </w:p>
    <w:p>
      <w:pPr>
        <w:pStyle w:val="Normal"/>
        <w:shd w:fill="FFFFFF" w:val="clear"/>
        <w:ind w:left="10" w:right="5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6 года разработано 5 проектов  генеральных планов, а именно: п. Арадан, с. Ермаковское, п. Ойский, Танзыбейского и Мигнинского  сельсоветов. Генеральные планы села Ермаковского, поселка Ойский и Мигнинского сельсовета утверждены районным Советом депутатов, проект генерального плана Танзыбейского сельсовета  находится на  согласовании в соответствующих министерствах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ы, но еще не утверждены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остальных поселениях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,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жилищного фонда. При разработке Программы учитывается роль государства по улучшению жилищных условий граждан, проживающих в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также существует потребность в ремонте  объектов муниципальной собственности.</w:t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102"/>
      <w:bookmarkStart w:id="3" w:name="sub_102"/>
      <w:bookmarkEnd w:id="3"/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оритеты и  цели социально-экономического развития в соответствующей сфере, описание основных целей и задач программ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2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widowControl/>
        <w:suppressAutoHyphens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благоприятной социальной обстановки и условий проживания населения;</w:t>
      </w:r>
    </w:p>
    <w:p>
      <w:pPr>
        <w:pStyle w:val="Normal"/>
        <w:ind w:left="-1" w:firstLine="568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устойчивого развития территорий, развития инженерной, транспортной и социальной инфраструктур. </w:t>
      </w:r>
    </w:p>
    <w:p>
      <w:pPr>
        <w:pStyle w:val="ConsPlusNormal"/>
        <w:ind w:left="-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вод в эксплуатацию жилья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3. Строительство социально значимых объектов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генеральных планов сельских поселений;</w:t>
      </w:r>
    </w:p>
    <w:p>
      <w:pPr>
        <w:pStyle w:val="Style40"/>
        <w:spacing w:lineRule="auto" w:line="240" w:before="0" w:after="0"/>
        <w:ind w:lef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емонт муниципального жилищного фонда.</w:t>
      </w:r>
    </w:p>
    <w:p>
      <w:pPr>
        <w:pStyle w:val="Normal"/>
        <w:ind w:right="1699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701" w:right="16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 или ссылка на нормативный акт, регламентирующий реализацию соответствующих меропри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документов территориального планирования муниципальных образ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оветами.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раммные мероприятия реализую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Утверждение финансирования 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подрядчика по выполнению работ путем проведения торгов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муниципального контракта на выполнение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Финансирование выполненных работ.</w:t>
      </w:r>
    </w:p>
    <w:p>
      <w:pPr>
        <w:pStyle w:val="Normal"/>
        <w:ind w:firstLine="567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работ по реализации программы определяется в </w:t>
      </w:r>
      <w:r>
        <w:rPr>
          <w:rFonts w:cs="Times New Roman" w:ascii="Times New Roman" w:hAnsi="Times New Roman"/>
          <w:spacing w:val="4"/>
          <w:sz w:val="28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Реализация и контроль за ходом  выполн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1. Текущее управление реализацией программы осуществляется ответственным исполнителем программы (отдел АС и КХ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2. Ответственным 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3. Со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6. 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приложениям N 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к постановлению администрации района от 05.08.2013 г. № 516-п (в редакции постановления от 10.12.2014 г. №1001-п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гласованный с соисполнителями программы годовой отчет представляется одновременно в 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довой отчет содержит: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ind w:firstLine="540"/>
        <w:rPr/>
      </w:pP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2344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информацию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становлению администрации Ермаковского района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т 05.08.2013 г. № 516-п (в редакции постановления </w:t>
      </w:r>
      <w:r>
        <w:rPr>
          <w:rFonts w:cs="Times New Roman" w:ascii="Times New Roman" w:hAnsi="Times New Roman"/>
          <w:sz w:val="28"/>
          <w:szCs w:val="28"/>
          <w:lang w:eastAsia="zh-CN"/>
        </w:rPr>
        <w:t>от 10   декабря 2014 года  №1001-п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исание результатов реализации отдельных мероприятий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eastAsia="Calibri" w:cs="Times New Roman" w:ascii="Times New Roman" w:hAnsi="Times New Roman"/>
          <w:sz w:val="28"/>
          <w:szCs w:val="28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форме согласно приложению N 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постановлению администрации района от 05.08.2013 г. № 516-п (в редакции постановления от 10.12.2014 г. №1001-п)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форме согласно приложению N 1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постановлению администрации района от 05.08.2013 г. № 516-п (в редакции постановления от 10.12.2014 г. №1001-п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3202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информацию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3746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расшифровку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постановлению администрации района от 05.08.2013 г. № 516-п (в редакции постановления от 10.12.2014 г. №1001-п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постановлению администрации района от 05.08.2013 г. № 516-п (в редакции постановления от 10.12.2014 г. №1001-п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ы оценки эффективности реализации программы.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 отдельным запросам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тдел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1353" w:right="1274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, характеризующих целевое состоя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Arial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701" w:right="99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 их реализации и ожидаемых результат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 четыре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жилищного строительства, систем социальной и коммунальной инфраструктуры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риториальное планирование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»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объектов жилищного фонда Ермаковского района»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  <w:tab w:val="left" w:pos="10490" w:leader="none"/>
        </w:tabs>
        <w:ind w:left="1701" w:right="1416" w:firstLine="6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меры правового регулирования в соответствующей сфере, направленные на достижение цели и конечных результатов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976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нормативного правового акта Ермак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мет регулирования, основное содерж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инятия (год кварта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шение Ермаковского совета депутатов № 28-166 от 30.10.2012г. «О наделении полномочиями администрацию Ермаковского района и утверждению порядка формирования земельных участков и предоставления физическим и юридическим лицам земельных участков находящихся в границах Ермаковского район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земельных участ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2 год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поряжение МО «Ермаковский район» № 400-р от 28.08.2013г. «О подготовке проекта генерального плана Мигнинского сельсов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подготовки документов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3 год, 3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новление администрации района «О внесении изменений в программу «Создание условий для строительства социально значимых объектов, а также обеспечения доступным жильем граждан Ермаковского района Красноярского кра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выполнения программ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квартал 2016 года</w:t>
            </w:r>
          </w:p>
        </w:tc>
      </w:tr>
    </w:tbl>
    <w:p>
      <w:pPr>
        <w:sectPr>
          <w:type w:val="nextPage"/>
          <w:pgSz w:w="11906" w:h="16838"/>
          <w:pgMar w:left="1560" w:right="991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3686" w:right="1670" w:hanging="360"/>
        <w:jc w:val="center"/>
        <w:rPr/>
      </w:pPr>
      <w:r>
        <w:rPr/>
        <w:t>Информация о распределении планируемых  расходов по отдельным мероприятиям программы</w:t>
      </w:r>
    </w:p>
    <w:tbl>
      <w:tblPr>
        <w:tblW w:w="149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41"/>
        <w:gridCol w:w="1415"/>
        <w:gridCol w:w="709"/>
        <w:gridCol w:w="710"/>
        <w:gridCol w:w="1277"/>
        <w:gridCol w:w="567"/>
        <w:gridCol w:w="1140"/>
        <w:gridCol w:w="1131"/>
        <w:gridCol w:w="993"/>
        <w:gridCol w:w="992"/>
        <w:gridCol w:w="998"/>
        <w:gridCol w:w="986"/>
        <w:gridCol w:w="1171"/>
      </w:tblGrid>
      <w:tr>
        <w:trPr>
          <w:trHeight w:val="1155" w:hRule="atLeast"/>
        </w:trPr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тус (муниципальная программа, подпрограмма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 программы, подпрограммы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РБС</w:t>
            </w:r>
          </w:p>
        </w:tc>
        <w:tc>
          <w:tcPr>
            <w:tcW w:w="3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бюджетной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ификации</w:t>
            </w:r>
          </w:p>
        </w:tc>
        <w:tc>
          <w:tcPr>
            <w:tcW w:w="74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55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  <w:br/>
              <w:t>П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год 20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 финансовый год 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 финансовый год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кущий финансовый  год 201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ередной финансовый  год 20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плановый год 2019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иод</w:t>
            </w:r>
          </w:p>
        </w:tc>
      </w:tr>
      <w:tr>
        <w:trPr>
          <w:trHeight w:val="1155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 184,5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8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4,6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66,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66,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66,4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9 339,11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программа № 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омплексное развитие жилищного строительства, систем социальной и коммунальной инфраструктуры Ермаковского район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 448,3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5,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905,13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</w:tr>
      <w:tr>
        <w:trPr>
          <w:trHeight w:val="37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</w:t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58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,7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,78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2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4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4</w:t>
            </w:r>
          </w:p>
          <w:p>
            <w:pPr>
              <w:pStyle w:val="Normal"/>
              <w:ind w:left="39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3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4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45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9,7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4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,6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8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,4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9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 (район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,1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9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3,86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83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4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,0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7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4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94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5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1,5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95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94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4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94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19,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665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8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6,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6,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6,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81,22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26,5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8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0,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0,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0,9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50,78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,9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,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,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,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31,19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4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,15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8,9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3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9,2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4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2</w:t>
            </w:r>
          </w:p>
        </w:tc>
      </w:tr>
      <w:tr>
        <w:trPr>
          <w:trHeight w:val="23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5</w:t>
            </w:r>
          </w:p>
        </w:tc>
      </w:tr>
    </w:tbl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-8200390</wp:posOffset>
                </wp:positionV>
                <wp:extent cx="657225" cy="153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2.05pt;mso-wrap-distance-left:9pt;mso-wrap-distance-right:9pt;mso-wrap-distance-top:0pt;mso-wrap-distance-bottom:0pt;margin-top:-645.7pt;mso-position-vertical-relative:text;margin-left:-50.2pt;mso-position-horizontal-relative:text">
                <v:fill opacity="0f"/>
                <v:textbox inset="0in,0in,0in,0in">
                  <w:txbxContent>
                    <w:tbl>
                      <w:tblPr>
                        <w:tblW w:w="1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2976"/>
        <w:gridCol w:w="2535"/>
        <w:gridCol w:w="1151"/>
        <w:gridCol w:w="992"/>
        <w:gridCol w:w="992"/>
        <w:gridCol w:w="851"/>
        <w:gridCol w:w="850"/>
        <w:gridCol w:w="993"/>
        <w:gridCol w:w="1207"/>
      </w:tblGrid>
      <w:tr>
        <w:trPr>
          <w:trHeight w:val="60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1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7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21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</w:t>
            </w:r>
          </w:p>
          <w:p>
            <w:pPr>
              <w:pStyle w:val="Normal"/>
              <w:spacing w:lineRule="atLeast" w:line="10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rHeight w:val="315" w:hRule="atLeast"/>
        </w:trPr>
        <w:tc>
          <w:tcPr>
            <w:tcW w:w="156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15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я доступным и комфортным жильем граждан Ермаковского района Красноярского края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184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8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74,6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6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6,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339,11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83,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8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48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656,68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245" w:hRule="atLeast"/>
        </w:trPr>
        <w:tc>
          <w:tcPr>
            <w:tcW w:w="156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2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79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1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6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6,4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 634,29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60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7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на 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rHeight w:val="7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Комплексное развитие жилищного строительства, систем социальной и коммунальной инфраструктуры Ермаковского района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448,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8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1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9 905,13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692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450,21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1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 406,78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8,5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3,86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/>
            </w:pPr>
            <w:r>
              <w:rPr>
                <w:rFonts w:cs="Times New Roman" w:ascii="Times New Roman" w:hAnsi="Times New Roman"/>
              </w:rPr>
              <w:t>1 48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2 206,46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737,4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  3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781,22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 781,22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,9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,9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10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968"/>
        <w:gridCol w:w="30"/>
        <w:gridCol w:w="1277"/>
        <w:gridCol w:w="285"/>
        <w:gridCol w:w="1131"/>
        <w:gridCol w:w="1417"/>
        <w:gridCol w:w="1418"/>
        <w:gridCol w:w="1417"/>
        <w:gridCol w:w="1379"/>
        <w:gridCol w:w="39"/>
        <w:gridCol w:w="1372"/>
        <w:gridCol w:w="45"/>
        <w:gridCol w:w="14"/>
        <w:gridCol w:w="24"/>
        <w:gridCol w:w="75"/>
        <w:gridCol w:w="1163"/>
        <w:gridCol w:w="1949"/>
        <w:gridCol w:w="1378"/>
        <w:gridCol w:w="1378"/>
        <w:gridCol w:w="1378"/>
      </w:tblGrid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2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финансовый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0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ья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объём ввода общей площади жи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0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0,0</w:t>
            </w:r>
          </w:p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69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</w:t>
            </w:r>
          </w:p>
        </w:tc>
        <w:tc>
          <w:tcPr>
            <w:tcW w:w="110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й коммунальной инфраструктурой в целях строительства в с. Ермаковское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дорожного полот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9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,00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Создание благоприятной социальной обстановки и условий проживания населения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оциально значимых объектов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 Строительство объекта «Реконструкция детского сада МОУ Жеблахтинская СОШ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Сельский дом культуры в с. Мигна»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сада на 95 мест в с. Ермаковское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устойчивого развития территорий, развития инженерной, транспортной и социальной инфраструктур;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08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енеральных планов сельских поселени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,  Ермаковского (после корректировки)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утверждении проекта генерального пл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2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08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уровень исполнения расходов, направленных на обеспечение текущей деятельности;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</w:p>
        </w:tc>
        <w:tc>
          <w:tcPr>
            <w:tcW w:w="1108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жилищного фонда подлежащие ремонту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СиК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638"/>
        <w:gridCol w:w="956"/>
        <w:gridCol w:w="1134"/>
        <w:gridCol w:w="993"/>
        <w:gridCol w:w="992"/>
        <w:gridCol w:w="1169"/>
        <w:gridCol w:w="1283"/>
        <w:gridCol w:w="1123"/>
        <w:gridCol w:w="789"/>
        <w:gridCol w:w="789"/>
        <w:gridCol w:w="789"/>
        <w:gridCol w:w="789"/>
        <w:gridCol w:w="789"/>
        <w:gridCol w:w="789"/>
        <w:gridCol w:w="784"/>
        <w:gridCol w:w="6"/>
      </w:tblGrid>
      <w:tr>
        <w:trPr>
          <w:trHeight w:val="843" w:hRule="atLeast"/>
          <w:cantSplit w:val="true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4 г.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5г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                   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финансовый                    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г)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иод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1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финансовый год 2018 г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24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     </w:t>
            </w:r>
          </w:p>
        </w:tc>
        <w:tc>
          <w:tcPr>
            <w:tcW w:w="131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</w:tc>
      </w:tr>
      <w:tr>
        <w:trPr>
          <w:trHeight w:val="36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бщая площадь вводимого жиль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5,0</w:t>
            </w:r>
          </w:p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06,0</w:t>
            </w:r>
          </w:p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0,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</w:tr>
      <w:tr>
        <w:trPr>
          <w:trHeight w:val="36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ёт всех источников финансирован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20"/>
        <w:gridCol w:w="849"/>
        <w:gridCol w:w="1134"/>
        <w:gridCol w:w="992"/>
        <w:gridCol w:w="858"/>
        <w:gridCol w:w="851"/>
        <w:gridCol w:w="850"/>
        <w:gridCol w:w="993"/>
        <w:gridCol w:w="992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с указанием мощности и годов строительств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стоимости строительства в ценах контракта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м капитальных вложений, тыс.руб.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а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6 381,0 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Normal"/>
              <w:ind w:lef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приобретение)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помещ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онструкция детского сада МОУ Жеблахтинская СОШ, 30 мес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72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17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1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сельского дома культуры в с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0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2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нженерной инфраструктуры мкр «Северный»   в с. Ермаков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9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4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етского сада на 55 мест в с.  Верхнеусин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ДУ «Ермаковский детский сад № 2 комбинированного вид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ОУ «Салбинская средняя  общеобразовательная школ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6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8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вода в эксплуатацию объекта «Водоснабжение мкр. «Аэродромный» с. Ермаковское, 2 и 3 этап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8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етского сада на 95 мест в с. Ермаков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 и КХ                                           Н.В.  Бабанакова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4295</wp:posOffset>
                </wp:positionH>
                <wp:positionV relativeFrom="paragraph">
                  <wp:posOffset>29845</wp:posOffset>
                </wp:positionV>
                <wp:extent cx="2381250" cy="1000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78.75pt;mso-wrap-distance-left:9.05pt;mso-wrap-distance-right:9.05pt;mso-wrap-distance-top:0pt;mso-wrap-distance-bottom:0pt;margin-top:2.35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type w:val="nextPage"/>
      <w:pgSz w:orient="landscape" w:w="16838" w:h="11906"/>
      <w:pgMar w:left="1134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2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6"/>
      <w:lang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54:00Z</dcterms:created>
  <dc:creator>Architektura1</dc:creator>
  <dc:description/>
  <cp:keywords/>
  <dc:language>en-US</dc:language>
  <cp:lastModifiedBy>302-1s</cp:lastModifiedBy>
  <cp:lastPrinted>2016-10-31T08:49:00Z</cp:lastPrinted>
  <dcterms:modified xsi:type="dcterms:W3CDTF">2016-11-02T05:48:00Z</dcterms:modified>
  <cp:revision>411</cp:revision>
  <dc:subject/>
  <dc:title>«Создание условий для строительства социально значимых объектов, а так же обеспечения доступным</dc:title>
</cp:coreProperties>
</file>