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</w:t>
            </w:r>
            <w:r>
              <w:rPr/>
              <w:t>от 31.10.2016г. № 695-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 и  села Ермаковского после корректировки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9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 2 943,86 тыс. руб.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– 517,1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– 228,2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 698,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50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 г.- 0,0 тыс.руб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 г.- 0,0 тыс.руб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80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850"/>
              <w:gridCol w:w="1134"/>
              <w:gridCol w:w="851"/>
              <w:gridCol w:w="850"/>
              <w:gridCol w:w="850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9</w:t>
                  </w:r>
                </w:p>
              </w:tc>
              <w:tc>
                <w:tcPr>
                  <w:tcW w:w="5527" w:type="dxa"/>
                  <w:gridSpan w:val="6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 616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85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48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81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015"/>
                                    <w:gridCol w:w="850"/>
                                    <w:gridCol w:w="1134"/>
                                    <w:gridCol w:w="851"/>
                                    <w:gridCol w:w="850"/>
                                    <w:gridCol w:w="969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gridSpan w:val="6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9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73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111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8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015"/>
                              <w:gridCol w:w="850"/>
                              <w:gridCol w:w="1134"/>
                              <w:gridCol w:w="851"/>
                              <w:gridCol w:w="850"/>
                              <w:gridCol w:w="969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9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37,4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6 года разработано 5 проектов  генеральных планов, а именно: п. Арадан, с. Ермаковское, п. Ойский, Танзыбейского и Мигнинского  сельсоветов. Генеральные планы села Ермаковского, поселка Ойский и Мигнинского сельсовета утверждены районным Советом депутатов, проект генерального плана Танзыбейского сельсовета  находи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 и утверждены местные нормативы градостроительного проектирования – основа правового регулирования застройки населенных пунктов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семи поселениях (Верхнеусинского, Жеблахтинского, Ивановского, Нижнесуэтукского, Новополтавского, Салбинского, Семенниковского)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9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276"/>
        <w:gridCol w:w="1276"/>
        <w:gridCol w:w="1275"/>
        <w:gridCol w:w="850"/>
        <w:gridCol w:w="993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г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генерального плана Григорьев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генерального плана Разъезжен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за счет средств местного бюджета подготовки генераль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 50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АС и КХ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44"/>
        <w:gridCol w:w="838"/>
        <w:gridCol w:w="1476"/>
        <w:gridCol w:w="1311"/>
        <w:gridCol w:w="1396"/>
        <w:gridCol w:w="1255"/>
        <w:gridCol w:w="1116"/>
        <w:gridCol w:w="1250"/>
        <w:gridCol w:w="134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ущи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и Ермаковского (после корректировк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49"/>
        <w:gridCol w:w="740"/>
        <w:gridCol w:w="709"/>
        <w:gridCol w:w="1385"/>
        <w:gridCol w:w="675"/>
        <w:gridCol w:w="1028"/>
        <w:gridCol w:w="995"/>
        <w:gridCol w:w="992"/>
        <w:gridCol w:w="849"/>
        <w:gridCol w:w="851"/>
        <w:gridCol w:w="996"/>
        <w:gridCol w:w="851"/>
        <w:gridCol w:w="1251"/>
        <w:gridCol w:w="25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 (2016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ной финансовый (201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  Подготовка генерального</w:t>
            </w:r>
            <w:r>
              <w:rPr>
                <w:bCs/>
                <w:sz w:val="22"/>
                <w:szCs w:val="22"/>
              </w:rPr>
              <w:t xml:space="preserve">   плана Григорьевского сельсовет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ого пл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: 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:  Актуализация правил землепользования и застройки</w:t>
            </w:r>
            <w:r>
              <w:rPr>
                <w:bCs/>
                <w:sz w:val="22"/>
                <w:szCs w:val="22"/>
              </w:rPr>
              <w:t xml:space="preserve"> сельсоветов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59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59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ПЗЗ в соответствие с требованиями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5:  Подготовка генерального</w:t>
            </w:r>
            <w:r>
              <w:rPr>
                <w:bCs/>
                <w:sz w:val="22"/>
                <w:szCs w:val="22"/>
              </w:rPr>
              <w:t xml:space="preserve">   плана Разъезженского сельсовет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енерального пл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:  Софинансирование за счет средств местного бюджета подготовки генеральных планов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94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74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радостроительной документ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6-10-31T09:11:00Z</cp:lastPrinted>
  <dcterms:modified xsi:type="dcterms:W3CDTF">2016-11-02T05:54:00Z</dcterms:modified>
  <cp:revision>95</cp:revision>
  <dc:subject/>
  <dc:title>ПОДПРОГРАММЫ №2</dc:title>
</cp:coreProperties>
</file>