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</w:t>
      </w:r>
      <w:r>
        <w:rPr/>
        <w:t>«31» октября 2016 г.                                                     № 690-п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Ермаковского района</w:t>
      </w:r>
    </w:p>
    <w:p>
      <w:pPr>
        <w:pStyle w:val="Normal"/>
        <w:jc w:val="both"/>
        <w:rPr/>
      </w:pPr>
      <w:r>
        <w:rPr/>
        <w:t>от 31.10.2013г. №722-п «Об утверждении муниципальной программы Ермаковского района «Реформирование и модернизация жилищно- коммунального хозяйства и повышение энергетической эффективности Ермаковского района»» (в редакции постановления от 09.12.2014г. №993-п, от 25.03.2015г. № 164-п, от 09.10.2015г. № 673-п, 30.10.2015г. № 740-п, 14.12.2015г. № 854-п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Ермаковского района от 05.08.2013 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г. №1001-п, Уставом Ермаковского района, 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изменения в постановление администрации Ермаковского района от 31.10.2013г. №722-п «Об утверждении муниципальной программы Ермаковского района «Реформирование и модернизация жилищно- коммунального хозяйства и повышение энергетической эффективности Ермаковского района»»  (в редакции постановления от 09.12.2014г. №993-п, от 25.03.2015г. № 164-п, от 09.10.2015г. № 673-п, 30.10.2015г. № 740-п14.12.2015г. № 854-п) следующие изменения:</w:t>
      </w:r>
    </w:p>
    <w:p>
      <w:pPr>
        <w:pStyle w:val="Normal"/>
        <w:jc w:val="both"/>
        <w:rPr/>
      </w:pPr>
      <w:r>
        <w:rPr/>
        <w:t>- Муниципальную программу «Реформирование и модернизация жилищно-коммунального хозяйства и повышение энергетической эффективности Ермаковского района»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>3. Постановление вступает в силу с 01.01.2017г, но не ранее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/>
        <w:t>4.Опубликовать постановление на сайте администрации Ермаковского район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in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ы района                                                                             Ю. В. Сарлин</w:t>
      </w:r>
    </w:p>
    <w:sectPr>
      <w:type w:val="nextPage"/>
      <w:pgSz w:w="11906" w:h="16838"/>
      <w:pgMar w:left="1701" w:right="850" w:gutter="0" w:header="0" w:top="1134" w:footer="0" w:bottom="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2:59:00Z</dcterms:created>
  <dc:creator>Пользователь</dc:creator>
  <dc:description/>
  <cp:keywords/>
  <dc:language>en-US</dc:language>
  <cp:lastModifiedBy>302-1s</cp:lastModifiedBy>
  <cp:lastPrinted>2015-12-14T11:11:00Z</cp:lastPrinted>
  <dcterms:modified xsi:type="dcterms:W3CDTF">2016-11-01T07:04:00Z</dcterms:modified>
  <cp:revision>7</cp:revision>
  <dc:subject/>
  <dc:title>Начальнику финансового управления</dc:title>
</cp:coreProperties>
</file>