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10.2016г. № 690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tbl>
      <w:tblPr>
        <w:tblW w:w="1000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5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ние энергетической эффективности в Ермаковском районе» годы (далее — подпрограмма).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.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.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 и предприятия Ермаковского района, главные распорядители бюджетных средст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кращение расходов тепловой и электрической энергии в муниципальных учреждениях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63" w:leader="none"/>
              </w:tabs>
              <w:ind w:left="25" w:right="-7"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энергосбережения и энергоэффективности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этап – 2014 год (проведение обязательных энергетических обследований муниципальных учреждений Ермаковского района, разработка схем теплоснабжения);                             </w:t>
              <w:br/>
              <w:t xml:space="preserve">II этап – 2015- 2019 годы (полномасштабная реализация назначенного потенциала энергосбережения и повышения энергетической эффективности, разработка схем, водоснабжения и водоотведения).      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9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72,9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4 472,90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2016 год – 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2017 год -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2018 год –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2019 год –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10,12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,82 тыс. 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,70 тыс. рублей;           </w:t>
              <w:br/>
              <w:t xml:space="preserve">2016 год – 1,6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2019 год –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 - 18 - 19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 потенциал энергосбережения в районе составляет 40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менением современной вычислительной техники, использованием более мощной многофункциональной оргтехники, увеличивается расходование энергоресурсов муниципальными учреждениями района. В то же время муниципальные учреждения не были заинтересованы в экономии энергопотреб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рмаковского района, в котором существует значительный дефицит электрических мощностей, сдерживающий развитие строительства и социальной базы, актуальным является не только недопущение увеличения лимитов потребления электроэнергии, но и их уменьшение в возмож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в сфере предоставления услуг ЖКХ является высокая степень физического износа как наружных инженерных сетей, так и внутренних систем отопления и водоснабжения в учреждениях социальной инфраструктуры и жилищном фонде, отсутствие повсеместного учета энерго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ля модернизации оборудования и перехода на новый качественный уровень потребления энергоресурсов необходимо создать определенные условия. Для этого необходимо выполнить требования Федерального закона «Об энергосбережении…» в части организации системы учета энергоресурсов, проведения обязательных энергетических обследов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ы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вые климатические условия на территории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расстояния, которые необходимо преодолевать для доставки сырья, материалов, топливно-энергетических ресурсов и други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доля ветхих, устаревших и изношенных жилых и общественных зданий, расходы теплоэнергии на отопление которых существенно превышают строительные норматив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нормативная правовая база энергосбережения и энергоэффек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жившийся менталитет российских граждан, нравственный ориентир пренебрежительного отношения к экономии и бережлив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перечне причин высокой энергоемкости экономики только суровый климат и дальние расстояния являются объективными непреодолимыми обстоятельствами. Все остальные являются субъективными, и их влияние может быть существенно снижено за счет целенаправленной деятельности по реализации программы энергосбережения и повышения энергетической эффективности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реализованы мероприятия, обеспечивающие в установленные законом сроки выполнение основных задач в области энергосбереж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1 декабря 2014 года проведены обязательные энергетические обследования муниципальных учреждений Ермаковского района, произведена подготовка к мероприятиям по разработке схем теплоснабжения и водоснаб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1 декабря 2015 года завершены мероприятия по оснащению зданий, строений, сооружений приборами учета используемых воды, тепловой энергии, электрической энергии, а также введение установленных приборов учета в эксплуатацию в отношении зданий, строений, сооружений, находящихся в муниципальной собственности и используемых для размещения 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подпрограммы является: </w:t>
      </w: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в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ей подпрограммы является:</w:t>
      </w:r>
      <w:r>
        <w:rPr>
          <w:rFonts w:cs="Times New Roman" w:ascii="Times New Roman" w:hAnsi="Times New Roman"/>
          <w:sz w:val="28"/>
          <w:szCs w:val="28"/>
        </w:rPr>
        <w:t xml:space="preserve"> Повышение энергосбережения и энергоэффектив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целевого использования средств, выделяемых на реализацию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одпрограммы за счет средств местного бюджета в размере, предусмотренным подпрограммой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общее собрание собственников помещений в многоквартирном доме, на котором принимают решение об условиях установки приборов учета потребляемых в многоквартирном доме коммунальных ресурс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средственного управления многоквартирным домом собственники помещений заключают договоры, регулирующие условия установки общедомовых приборов учета потребляемых в многоквартирном доме коммуналь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.    Оценка социально- экономической эффективности.    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в муниципальных учреждениях, объектах жилищно- коммунального комплекса к 2017 году на 14%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отребления воды на объектах бюджетной сферы на 10%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firstLine="8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hanging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hanging="4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5:00Z</dcterms:created>
  <dc:creator>user</dc:creator>
  <dc:description/>
  <cp:keywords/>
  <dc:language>en-US</dc:language>
  <cp:lastModifiedBy>302-1s</cp:lastModifiedBy>
  <cp:lastPrinted>2016-10-27T15:43:00Z</cp:lastPrinted>
  <dcterms:modified xsi:type="dcterms:W3CDTF">2016-11-01T07:09:00Z</dcterms:modified>
  <cp:revision>4</cp:revision>
  <dc:subject/>
  <dc:title>Утверждена</dc:title>
</cp:coreProperties>
</file>