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9</w:t>
      </w:r>
      <w:r>
        <w:rPr>
          <w:rFonts w:cs="Times New Roman" w:ascii="Times New Roman" w:hAnsi="Times New Roman"/>
          <w:sz w:val="20"/>
          <w:szCs w:val="20"/>
          <w:lang w:eastAsia="ru-RU"/>
        </w:rPr>
        <w:t>. Ресурсное обеспечение и прогнозная оценка расходов на реализацию целей муниципальной программы Ермаковского района с учетом источников финансирования, в том числе по уровням бюджетной системы</w:t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3"/>
        <w:gridCol w:w="3552"/>
        <w:gridCol w:w="3077"/>
        <w:gridCol w:w="1134"/>
        <w:gridCol w:w="1134"/>
        <w:gridCol w:w="1091"/>
        <w:gridCol w:w="1177"/>
        <w:gridCol w:w="992"/>
        <w:gridCol w:w="992"/>
        <w:gridCol w:w="1146"/>
      </w:tblGrid>
      <w:tr>
        <w:trPr>
          <w:trHeight w:val="600" w:hRule="atLeast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-57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ценка расходов</w:t>
              <w:br/>
              <w:t>(тыс. руб.), год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1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 на период</w:t>
            </w:r>
          </w:p>
        </w:tc>
      </w:tr>
      <w:tr>
        <w:trPr>
          <w:trHeight w:val="315" w:hRule="atLeast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Реформирование и модернизация жилищно- комунального хозяйства и повышение энергетической эффективности Ермаковского района» 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459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259,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97,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66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66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663,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8907,82</w:t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9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254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96,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6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6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625,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8275,5</w:t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 (**)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,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32,32</w:t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ценка расходов</w:t>
              <w:br/>
              <w:t>(тыс. руб.), год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2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 на период</w:t>
            </w:r>
          </w:p>
        </w:tc>
      </w:tr>
      <w:tr>
        <w:trPr>
          <w:trHeight w:val="300" w:hRule="atLeast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Модернизация жилищно коммунального хозяйства Ермаковского района»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9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903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91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,4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832,20</w:t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90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91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210,00</w:t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 (**)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,4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2,20</w:t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Энергосбережение и повышение энергетической эффективности  Ермаковского района» 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79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83,02</w:t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72,9</w:t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 (**)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12</w:t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дельные мероприятия программы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54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286,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625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625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625,3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8592,60</w:t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54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286,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625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625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625,3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8592,60</w:t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 (**)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роприятие программы 1</w:t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eastAsia="ru-RU"/>
              </w:rPr>
              <w:t>Компенсация выпадающих доходов энергоснабжающих организаций, связанных с применением государственных регулируемых цен на электрическую энергию, вырабатываемую дизельными электростанциями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3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75,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18,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18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18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18,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478,70</w:t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3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75,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18,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18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18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18,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478,70</w:t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 (**)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роприятие программы 2</w:t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ализация временных мер поддержки населения в целях обеспечения доступности коммунальных услуг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79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67,9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07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07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07,1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13,90</w:t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79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67,9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07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07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07,1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13,90</w:t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 (**)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985" w:footer="717" w:bottom="773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character" w:styleId="Style15">
    <w:name w:val="Текст выноски Знак"/>
    <w:qFormat/>
    <w:rPr>
      <w:rFonts w:ascii="Tahoma" w:hAnsi="Tahoma" w:eastAsia="Calibri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S Mincho" w:cs="Lucida 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285" w:leader="none"/>
        <w:tab w:val="right" w:pos="14570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DG W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7:33:00Z</dcterms:created>
  <dc:creator>verhoturova</dc:creator>
  <dc:description/>
  <dc:language>en-US</dc:language>
  <cp:lastModifiedBy>S311-2</cp:lastModifiedBy>
  <cp:lastPrinted>2015-11-19T10:54:00Z</cp:lastPrinted>
  <dcterms:modified xsi:type="dcterms:W3CDTF">2016-10-27T07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