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3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ы социальной поддержки граждан Ермаков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«Обеспечение социальной поддержки граждан на оплату жилого помещения и коммунальных усл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623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социальной поддержки граждан на оплату жилого помещения и коммунальных услуг»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социальной поддержки граждан Ермаковского района»</w:t>
            </w:r>
          </w:p>
        </w:tc>
      </w:tr>
      <w:tr>
        <w:trPr>
          <w:trHeight w:val="283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распорядитель  бюджетных средств, реализующий подпрограмму(далее - исполнитель подпрограммы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Ермаковского район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края и имеющих право на их получение, 99,3% .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и краевого бюджетов за период с 2014  . – 83173,2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83173,2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за период с 2014  гг. – 83173,2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83173,2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управление социальной защиты населения администрации Ермаков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 эффективным  использованием средств краевого бюджета осуществляется службой  финансово-экономического контроля Красноярского края, Счетной палатой Красноярского края;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мер социальной поддержки на оплату жилого помещения и коммунальных услуг является одной из функций государства, направленной на поддержание и повышение уровня их денежных доходов в связи с особыми заслугами, утратой трудоспособности, малообеспеченностью, компенсацией ранее действовавших социаль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отдельных категорий граждан, определенные законодательством Российской Федерации и законодательством Красноярского края, включ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социальной поддержки отдельным категориям граждан на оплату жилого помещения и коммунальных услуг по льготному статусу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плату жилого помещения и коммунальных услуг с учетом доходов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 социальной поддержки на оплату жилого помещения и коммунальных услуг носит заявительный характер. Все социальные гарантии на оплату жилого помещения и коммунальных услуг предоставляются гражданам в денеж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новых категорий «региональных» льготник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вышедшие на пенсию и проживающие в сельской местности, рабочем поселке (поселке городского типа), общий стаж по основному месту работы которых в краевых государственных и (или) муниципальных образовательных учреждениях в сельской местности, рабочем поселке (поселке городского типа) составляет не менее 10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общую численность «региональных» льготников стабилизирует такая категория, как «ветеран труда Красноярского края», которая увеличивается за счет возможности получить звание и меры социальной поддержки на основании большого стажа работы. В настоящее время меры социальной поддержки предоставляются  1035 жителей Ермаковского района, имеющим статус «ветеран труда Красноярского кра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в силу благоприятной демографической ситуации в районе увеличивается количество многодетных семей. В настоящее время мерами социальной поддержки на оплату жилого помещения и коммунальных услуг в крае пользуются 338  многодетных семей, из которых 325 семей имеют 3-х или 4-х несовершеннолетних детей, 13 семей – 5 и более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мерами социальной поддержки на оплату жилого помещения и коммунальных услуг на территории Ермаковского района, в последующие годы также будет сохраняться на прежнем уровне с тенденцией незначительного увелич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численности получателей субсидий на оплату жилого помещения и коммунальных услуг зависит от изменений доходов населения, величины прожиточного минимума по основным социально-демографическим группам населения края и тарифов на оплату жилищно-коммунальных услуг.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циальная поддержка граждан на оплату жилого помещения и коммунальных услуг.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иведён в приложении </w:t>
        <w:br/>
        <w:t>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выполнения поставленной задачи,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ьготников, не реализовавших право на меры социальной поддержки на оплату жилого помещения и коммунальных услуг,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водимых мероприятий, направленных на усиление адресности предоставления субсидий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Ермаковского района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оциальных гарантий на оплату жилого помещения и коммунальных услуг носит заявительный характер и осуществляется в денеж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едост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 социальной поддержки на оплату жилого помещения и коммунальных услуг отдельным категориям граждан осуществляется в порядках, утвержденны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17.12.2004 № 13-2804 «О социальной поддержке населения  при оплате жилья и коммунальных услуг», Законом Красноярского края от 10.06.2010 №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едерального бюджета - Законом Красноярского края от 17.12.2004 № 13-2804 «О социальной поддержке населения при оплате жилья и коммунальных услуг»; </w:t>
      </w:r>
    </w:p>
    <w:p>
      <w:pPr>
        <w:pStyle w:val="TextBodyIndent"/>
        <w:tabs>
          <w:tab w:val="left" w:pos="426" w:leader="none"/>
          <w:tab w:val="left" w:pos="851" w:leader="none"/>
          <w:tab w:val="left" w:pos="993" w:leader="none"/>
        </w:tabs>
        <w:rPr/>
      </w:pPr>
      <w:r>
        <w:rPr/>
        <w:t>Предоставление субсидий гражданам на оплату жилого помещения и коммунальных услуг с учетом их доходов - Законом Красноярского края от 17.12.2004 № 13-2804 «О социальной поддержке населения при оплате жилья и коммунальных услуг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(или) средств, предоставляемых гражданам в качестве помощи для оплаты жилья и коммунальных услуг с учетом их доходов»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подпрограммой осуществляется управлением социальной защиты населения Ермаковского района, которое определяет результаты и производит оценку реализации подпрограммы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, целевым и эффективным расходованием средств краевого бюджета осуществляется управлением социальной защиты населения Ермаковского района  посредств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ализа на основании представляемой отчетности по каждому из основных мероприятий подпрограммы. Формы отчетности утверждены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финансировании расходов, связанных с предоставлением субсидий на оплату жилья и коммунальных услуг гражданам, указанным в статье 11 Закона Красноярского края от 17.12.2004 № 13-2804 «О социальной поддержке населения при оплате жилья и коммунальных услуг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ировании расходов, связанных с предоставлением субсидий на оплату жилья и коммунальных услуг гражданам, указанным в статьях 2 - 6, 8 - 10.1 Закона Красноярского края от 17.12.2004 № 13-2804 «О социальной поддержке населения при оплате жилья и коммунальных услуг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отчеты представляются ежемесячно до 15-го числа месяца, следующего за отчетны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Управление социальной защиты населения Ермаковского района направляют в территориальный орган Федеральной службы государственной статистики отчеты по форм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-ЖКХ (субсидии)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 о предоставлении гражданам субсидий на оплату жилого помещения и 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6-й день после отчетного периода)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-ЖКХ «Сведения о предоставлении гражданам социальной поддержки по оплате жилого помещения и коммунальных услуг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7-й день после отчетного периода). </w:t>
      </w:r>
    </w:p>
    <w:p>
      <w:pPr>
        <w:pStyle w:val="22"/>
        <w:rPr/>
      </w:pPr>
      <w:r>
        <w:rPr/>
        <w:t>Аналогичные отчеты по формам 22-ЖКХ и 26-ЖКХ направляются органами социальной защиты населения муниципальных районов и городских округов края в министерство социальной политики края для осуществления мониторинга и анализа хода исполнения основных мероприятий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 использования средств краевого бюджета на реализацию мероприятий подпрограммы осуществляется Счетной палатой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 , предусмотренных на реализацию мероприятий подпрограммы, осуществляется службой финансово-экономического контроля  Красноярского кра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изация мероприятий подпрограммы позволит обеспечить достижение следующих результатов: 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воевременное и полное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еры социальной поддержки на оплату жилого помещения и коммунальных услуг более 7798 граждан, имеющих право на их получение;</w:t>
      </w:r>
    </w:p>
    <w:p>
      <w:pPr>
        <w:pStyle w:val="3"/>
        <w:rPr/>
      </w:pPr>
      <w:r>
        <w:rPr/>
        <w:t xml:space="preserve">обеспечение поддержки свыше 1479 социально незащищенных семей, нуждающихся в ней, путем усиления адресного подхода при предоставлении субсидий гражданам на оплату жилого помещения и коммунальных услуг с учетом их доходов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будет способствовать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жизни граждан – получателей мер социальной поддержки на оплату жилого помещения и 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257300" cy="728345"/>
            <wp:effectExtent l="0" t="0" r="0" b="0"/>
            <wp:wrapTight wrapText="bothSides">
              <wp:wrapPolygon edited="0">
                <wp:start x="9325" y="1419"/>
                <wp:lineTo x="6543" y="1703"/>
                <wp:lineTo x="325" y="4830"/>
                <wp:lineTo x="325" y="8524"/>
                <wp:lineTo x="3271" y="10514"/>
                <wp:lineTo x="7034" y="10514"/>
                <wp:lineTo x="6871" y="12219"/>
                <wp:lineTo x="8343" y="13640"/>
                <wp:lineTo x="10471" y="13640"/>
                <wp:lineTo x="11453" y="13640"/>
                <wp:lineTo x="11616" y="13072"/>
                <wp:lineTo x="10962" y="11366"/>
                <wp:lineTo x="10307" y="10514"/>
                <wp:lineTo x="20780" y="8524"/>
                <wp:lineTo x="21434" y="7672"/>
                <wp:lineTo x="20943" y="5114"/>
                <wp:lineTo x="10307" y="1419"/>
                <wp:lineTo x="9325" y="1419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i-го мероприятия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f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индикатор, отражающий реализацию i-го мероприятия подпрограммы, достигнутый в ходе ее реализ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Ni</w:t>
      </w:r>
      <w:r>
        <w:rPr>
          <w:rFonts w:cs="Times New Roman" w:ascii="Times New Roman" w:hAnsi="Times New Roman"/>
          <w:sz w:val="28"/>
          <w:szCs w:val="28"/>
        </w:rPr>
        <w:t xml:space="preserve"> - целевой индикатор, отражающий реализацию i-го мероприятия, предусмотренный под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1028700" cy="913130"/>
                <wp:effectExtent l="0" t="0" r="0" b="0"/>
                <wp:wrapSquare wrapText="bothSides"/>
                <wp:docPr id="2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2960"/>
                          <a:chOff x="0" y="0"/>
                          <a:chExt cx="1028880" cy="91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2888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520" y="428040"/>
                            <a:ext cx="3657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2102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25080"/>
                            <a:ext cx="125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6560"/>
                            <a:ext cx="79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22560"/>
                            <a:ext cx="5601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E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449640"/>
                            <a:ext cx="87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43200"/>
                            <a:ext cx="172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" style="position:absolute;margin-left:189pt;margin-top:4.3pt;width:81pt;height:71.9pt" coordorigin="3780,86" coordsize="1620,1438">
                <v:rect id="shape_0" stroked="f" o:allowincell="f" style="position:absolute;left:3780;top:87;width:1619;height:14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51,760" to="4926,760" ID="Line 5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3;top:86;width:8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47;top:417;width: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07;top:598;width:19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254;width:12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1;top:594;width:881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 xml:space="preserve">E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2;top:794;width:13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6;top:154;width:27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эффективность реализации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одпрограммы являются средства краевого бюджета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  на реализацию  подпрограммы составляет 83173,2 тыс. 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83173,2 тыс. руб.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реализации Управлением социальной защиты населения Ермаковского района мероприятия подпрограммы учитываются в общем объеме субвенций , направляемых бюджету муниципального района  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СЗН</w:t>
        <w:tab/>
        <w:tab/>
        <w:tab/>
        <w:tab/>
        <w:t xml:space="preserve">        </w:t>
        <w:tab/>
        <w:t>М.С.Синеокова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 подпрограмме 3 ««Обеспечение социальной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оддержки граждан на оплату жилого помещения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коммунальных услуг», реализуемой в рамках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й программы Ермаковского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района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«Развитие системы социальной поддержки граждан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Ермаковскоо района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евые индикаторы подпрограммы 3 «Обеспечение социальной поддержки граждан 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оплату жилого помещения и коммунальных услуг»</w:t>
      </w:r>
    </w:p>
    <w:tbl>
      <w:tblPr>
        <w:tblW w:w="138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47"/>
        <w:gridCol w:w="851"/>
        <w:gridCol w:w="1687"/>
        <w:gridCol w:w="876"/>
        <w:gridCol w:w="770"/>
        <w:gridCol w:w="770"/>
        <w:gridCol w:w="990"/>
        <w:gridCol w:w="880"/>
        <w:gridCol w:w="625"/>
        <w:gridCol w:w="778"/>
      </w:tblGrid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 информации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Предыдущий финансовый год</w:t>
              <w:br/>
              <w:t>(2013 год)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ный финансовый год</w:t>
              <w:br/>
              <w:t>(2014 год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ный финансовый год</w:t>
              <w:br/>
              <w:t>(2015год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етный финансовый год</w:t>
              <w:br/>
              <w:t>(2016 год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екущий год финансовый </w:t>
              <w:br/>
              <w:t>(2017 год)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чередной  финансовый год </w:t>
              <w:br/>
              <w:t>(2018 год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ый год планового пери 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019)</w:t>
            </w:r>
          </w:p>
        </w:tc>
      </w:tr>
      <w:tr>
        <w:trPr>
          <w:trHeight w:val="422" w:hRule="atLeast"/>
        </w:trPr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района и имеющих право на их полу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банк данных "Адресная социальная помощь"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3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992" w:gutter="0" w:header="425" w:top="1418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</w:t>
        <w:tab/>
        <w:tab/>
        <w:tab/>
        <w:tab/>
        <w:t>М.С.Синеокова</w:t>
        <w:tab/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  <w:br/>
        <w:t xml:space="preserve">                                                                                                                   к  подпрограмме 3 "</w:t>
      </w:r>
      <w:r>
        <w:rPr>
          <w:rFonts w:cs="Times New Roman" w:ascii="Times New Roman" w:hAnsi="Times New Roman"/>
          <w:sz w:val="24"/>
          <w:szCs w:val="24"/>
        </w:rPr>
        <w:t>Обеспечение социальной поддержк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 на оплату жилого помещения и коммунальных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ма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звитие системы социальной поддержки гражд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маковского района </w:t>
        <w:br/>
        <w:t xml:space="preserve">                                                      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3 "Обеспечение социальной поддержки граждан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плату жилого помещения и коммунальных услуг"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79"/>
        <w:gridCol w:w="393"/>
        <w:gridCol w:w="440"/>
        <w:gridCol w:w="435"/>
        <w:gridCol w:w="330"/>
        <w:gridCol w:w="564"/>
        <w:gridCol w:w="550"/>
        <w:gridCol w:w="550"/>
        <w:gridCol w:w="660"/>
        <w:gridCol w:w="660"/>
        <w:gridCol w:w="550"/>
        <w:gridCol w:w="558"/>
        <w:gridCol w:w="1277"/>
      </w:tblGrid>
      <w:tr>
        <w:trPr>
          <w:trHeight w:val="315" w:hRule="atLeast"/>
          <w:cantSplit w:val="true"/>
        </w:trPr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1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  <w:cantSplit w:val="true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.), год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четный финансовый 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четный финансовый 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четный финансовый го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кущий финн.год  2017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ередной финн год 2018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 план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19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на перио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: </w:t>
              <w:br/>
              <w:t>Социальная поддержка граждан при оплате жилого помещения и коммунальных услуг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73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7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  <w:br/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Предоставление доставки и пересылки субсидий в качестве помощи для оплаты жилья и коммунальных услуг отдельным категориям граждан (в соответствии с Законом края от 17 декабря 2004 года № 13-2804 «О социальной поддержке населения при оплате жилья и коммунальных услуг»)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52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1</w:t>
            </w:r>
            <w:r>
              <w:rPr>
                <w:sz w:val="16"/>
                <w:szCs w:val="16"/>
              </w:rPr>
              <w:t xml:space="preserve"> че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ежегодно)</w:t>
            </w:r>
          </w:p>
        </w:tc>
      </w:tr>
      <w:tr>
        <w:trPr>
          <w:trHeight w:val="84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Предоставление  доставки и пересылки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 в сельской местности, рабочих поселках (поселках городского типа) (в соответствии с Законом края от 10  июня 2010 года № 10-4691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)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023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8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8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че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ежегодно)</w:t>
            </w:r>
          </w:p>
        </w:tc>
      </w:tr>
      <w:tr>
        <w:trPr>
          <w:trHeight w:val="84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 Предоставление доставки и пересылки субсидий гражданам в качестве помощи для оплаты жилья и коммунальных услуг с учетом их доходов (в соответствии с Законом края от 17 декабря 2004 года № 13-2804 «О социальной поддержке населения при оплате жилья и коммунальных услуг»)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019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50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5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9че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ежегодно)</w:t>
            </w:r>
          </w:p>
        </w:tc>
      </w:tr>
      <w:tr>
        <w:trPr>
          <w:trHeight w:val="84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 Предоставление доставки и пересылки  на Оплату жилищно-коммунальных услуг отдельным категориям граждан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019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16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6че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ежегодно)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                   </w:t>
        <w:tab/>
        <w:tab/>
        <w:tab/>
        <w:tab/>
        <w:t>М.С.Синеокова</w:t>
        <w:tab/>
        <w:tab/>
        <w:tab/>
        <w:tab/>
        <w:t xml:space="preserve">    </w:t>
        <w:tab/>
        <w:tab/>
        <w:tab/>
        <w:tab/>
        <w:tab/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992" w:gutter="0" w:header="425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993" w:leader="none"/>
      </w:tabs>
      <w:autoSpaceDE w:val="false"/>
      <w:spacing w:lineRule="auto" w:line="240" w:before="0" w:after="0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autoSpaceDE w:val="false"/>
      <w:spacing w:lineRule="auto" w:line="240" w:before="0" w:after="0"/>
      <w:ind w:firstLine="709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7:45:00Z</dcterms:created>
  <dc:creator>Татьяна Михайловна Болсуновская</dc:creator>
  <dc:description/>
  <cp:keywords/>
  <dc:language>en-US</dc:language>
  <cp:lastModifiedBy>Наталья</cp:lastModifiedBy>
  <cp:lastPrinted>2016-10-27T09:03:00Z</cp:lastPrinted>
  <dcterms:modified xsi:type="dcterms:W3CDTF">2016-10-27T02:04:00Z</dcterms:modified>
  <cp:revision>118</cp:revision>
  <dc:subject/>
  <dc:title/>
</cp:coreProperties>
</file>