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923"/>
        <w:gridCol w:w="2446"/>
        <w:gridCol w:w="269"/>
        <w:gridCol w:w="451"/>
        <w:gridCol w:w="836"/>
        <w:gridCol w:w="64"/>
        <w:gridCol w:w="494"/>
        <w:gridCol w:w="226"/>
        <w:gridCol w:w="360"/>
        <w:gridCol w:w="91"/>
        <w:gridCol w:w="326"/>
        <w:gridCol w:w="663"/>
        <w:gridCol w:w="360"/>
        <w:gridCol w:w="720"/>
        <w:gridCol w:w="1080"/>
        <w:gridCol w:w="1080"/>
        <w:gridCol w:w="1080"/>
        <w:gridCol w:w="317"/>
        <w:gridCol w:w="763"/>
        <w:gridCol w:w="1244"/>
        <w:gridCol w:w="16"/>
        <w:gridCol w:w="1007"/>
        <w:gridCol w:w="16"/>
      </w:tblGrid>
      <w:tr>
        <w:trPr>
          <w:trHeight w:val="375" w:hRule="atLeast"/>
        </w:trPr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к муниципальной программе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"Развитие системы социальной поддержки гражда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Ермаковского района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6512" w:type="dxa"/>
            <w:gridSpan w:val="2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формация о распределении планируемых расходов по отдельным мероприятиям программы,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подпрограмм муниципальной программы</w:t>
              <w:br/>
              <w:t xml:space="preserve">  "Развитие системы социальной поддержки граждан Ермаковского района "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  <w:br/>
              <w:t>муниципальная программа,</w:t>
              <w:br/>
              <w:t>подпрограмма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  <w:br/>
              <w:t>классификации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финансовый год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</w:t>
              <w:br/>
              <w:t>финансовый</w:t>
              <w:br/>
              <w:t>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год </w:t>
              <w:br/>
              <w:t>финансовый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ной финансовый год </w:t>
              <w:b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лановый период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  <w:br/>
              <w:t>на период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од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социальной поддержки граждан Ермаковского района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9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24,9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.Ермаков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9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24,9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жизни отдельных категорий граждан, в т. ч инвалидов, степени их социальной защищенности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6,4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.Ермаковского рай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6,4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семей, имеющих детей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6,6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.Ермаковского рай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6,6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обязательства по подпрограмм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7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73,2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.Ермаков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7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73,2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и доступности социальных услуг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обязательства по подпрограмм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93,9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.Ермаков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70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93,9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.помощи и организаций социального обслуживания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1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обязательства по подпрограм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3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4,8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.Ермаков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3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3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4,8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СЗН                                           М.С.Синеокова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221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236"/>
        <w:gridCol w:w="311"/>
        <w:gridCol w:w="2390"/>
        <w:gridCol w:w="709"/>
        <w:gridCol w:w="551"/>
        <w:gridCol w:w="1260"/>
        <w:gridCol w:w="1260"/>
        <w:gridCol w:w="1080"/>
        <w:gridCol w:w="1080"/>
        <w:gridCol w:w="1080"/>
        <w:gridCol w:w="1436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9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4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19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4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Развитие  системы социальной поддержки </w:t>
            </w:r>
          </w:p>
          <w:p>
            <w:pPr>
              <w:pStyle w:val="Normal"/>
              <w:rPr/>
            </w:pPr>
            <w:r>
              <w:rPr/>
              <w:t>граждан Ермаковского район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1638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ресурсном обеспечении и прогнозной оценке расходов на реализацию целей муниципальной программы "Развитие системы социальной поддержки граждан Ермаковского района " с учетом источников финансирования, в том числе средств  краевого бюджета и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8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финансовый го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</w:t>
              <w:br/>
              <w:t>финансовый</w:t>
              <w:br/>
              <w:t>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  <w:br/>
              <w:t>финансовый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о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  плановый год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системы социальной поддержки граждан Ермаковского района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9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2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4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4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42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73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69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2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8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4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4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42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12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/города (**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жизни отдельных категорий граждан, в т. ч. инвалидов, степени их социальной защищенности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/города (**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5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7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3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7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3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муниципального района/города (**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5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7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73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7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73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/города (**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3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качества и доступности социальных услуг 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2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1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5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06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203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06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93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/города (**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3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3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ыой помощи и организации социального обслуживания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3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14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3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14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/города (**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Руководитель УСЗН                М.С.Синео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7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097"/>
        <w:gridCol w:w="423"/>
        <w:gridCol w:w="657"/>
        <w:gridCol w:w="180"/>
        <w:gridCol w:w="703"/>
        <w:gridCol w:w="737"/>
        <w:gridCol w:w="756"/>
        <w:gridCol w:w="504"/>
        <w:gridCol w:w="893"/>
        <w:gridCol w:w="7"/>
        <w:gridCol w:w="47"/>
        <w:gridCol w:w="1033"/>
        <w:gridCol w:w="238"/>
        <w:gridCol w:w="1022"/>
        <w:gridCol w:w="471"/>
        <w:gridCol w:w="789"/>
        <w:gridCol w:w="704"/>
        <w:gridCol w:w="376"/>
        <w:gridCol w:w="1117"/>
        <w:gridCol w:w="143"/>
        <w:gridCol w:w="1080"/>
        <w:gridCol w:w="330"/>
        <w:gridCol w:w="752"/>
        <w:gridCol w:w="3486"/>
      </w:tblGrid>
      <w:tr>
        <w:trPr>
          <w:trHeight w:val="1290" w:hRule="atLeast"/>
        </w:trPr>
        <w:tc>
          <w:tcPr>
            <w:tcW w:w="21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71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678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ind w:left="2818" w:hanging="28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«Развитие системы  социальной поддержки граждан         </w:t>
            </w:r>
          </w:p>
          <w:p>
            <w:pPr>
              <w:pStyle w:val="Normal"/>
              <w:ind w:left="2818" w:hanging="28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ского района»</w:t>
            </w:r>
          </w:p>
          <w:p>
            <w:pPr>
              <w:pStyle w:val="Normal"/>
              <w:ind w:left="975" w:hanging="975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29" w:type="dxa"/>
            <w:gridSpan w:val="2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гноз сводных показателей муниципальных заданий 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, показателя объема услуги (работы)</w:t>
            </w:r>
          </w:p>
        </w:tc>
        <w:tc>
          <w:tcPr>
            <w:tcW w:w="70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услуги (работы)</w:t>
            </w:r>
          </w:p>
        </w:tc>
        <w:tc>
          <w:tcPr>
            <w:tcW w:w="70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муниципального бюджета на оказание (выполнение) муниципальной услуги (работы), тыс. руб.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чередной </w:t>
              <w:br/>
              <w:t xml:space="preserve">год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.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 год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од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405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циальное обслуживание граждан пожилого возраста и инвалидов, нуждающихся в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.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1405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требителей, чел. </w:t>
              <w:br/>
              <w:t>или</w:t>
              <w:br/>
              <w:t>количество койко-мест, к/мест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.</w:t>
              <w:br/>
              <w:t>«Повышение качества и доступности социальных услуг 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,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,2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,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,2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405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циальное обслуживание детей – сирот, оставшихся без попечения родителей (за исключением детей, обучающихся в федеральных образовательных учреждениях) безнадзорных детей, детей-инвалидов, организация и обеспечение отдыха и  оздоровление детей (за исключением организаций отдыха детей в каникулярное время)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1405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требителей, чел.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4 «Повышение качества и доступности социальных услуг населению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7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2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Руководитель УСЗН    </w:t>
        <w:tab/>
        <w:tab/>
        <w:tab/>
        <w:tab/>
        <w:t>М.С.Синеокова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51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23"/>
        <w:gridCol w:w="2715"/>
        <w:gridCol w:w="1287"/>
        <w:gridCol w:w="558"/>
        <w:gridCol w:w="677"/>
        <w:gridCol w:w="506"/>
        <w:gridCol w:w="1620"/>
        <w:gridCol w:w="1923"/>
        <w:gridCol w:w="1577"/>
        <w:gridCol w:w="2007"/>
        <w:gridCol w:w="1023"/>
      </w:tblGrid>
      <w:tr>
        <w:trPr>
          <w:trHeight w:val="315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22:00Z</dcterms:created>
  <dc:creator>Тамара Николаевна Петрова</dc:creator>
  <dc:description/>
  <cp:keywords/>
  <dc:language>en-US</dc:language>
  <cp:lastModifiedBy>Настя</cp:lastModifiedBy>
  <cp:lastPrinted>2015-11-12T09:32:00Z</cp:lastPrinted>
  <dcterms:modified xsi:type="dcterms:W3CDTF">2016-10-31T12:29:00Z</dcterms:modified>
  <cp:revision>119</cp:revision>
  <dc:subject/>
  <dc:title/>
</cp:coreProperties>
</file>