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граждан Ермаковского района 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вышение качества и доступности социальных услуг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и доступности социальных услуг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социальной защиты населения Ермаковского района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распорядитель бюджетных средств, реализующий подпрограмму (далее-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Ермаковского района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качества услуг социального обслуживания, оказываемых в соответствии с муниципальным заданием; повышение мотивации работников учреждений к качественному предоставлению услуг.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учреждениями социального обслуживания населения, не менее 90%;</w:t>
            </w:r>
          </w:p>
          <w:p>
            <w:pPr>
              <w:pStyle w:val="Style22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9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и краевого бюджетов за период с 2014 по 2019 гг. – 173593,9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27621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29706,1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29846,4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28806,5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-    28806,5  тыс.руб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-    28806,5 тыс.руб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за период с 2014 по 2019 гг. -   0,0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0,0 тыс.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   0,00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-    0,00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9 гг. – 173593,9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27621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29706,1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 29846,4  тыс. 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8806,5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   28806,5 тыс.ру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-    28806,5 тыс.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краевого бюджета осуществляется службой финансово экономического контроля Красноярского края, Счетной палатой Красноярского края;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 социально-экономических, социально-правовых услуг, проведению социальной адаптации и реабилитации граждан, находящихся в трудной жизненной ситуации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рмаковском районе, как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района, применяя  инновационные технологии. Ежегодно услугами  нестационарного социального обслуживания пользуются около 3858 граждан пожилого возраста и инвалидов, в том числе около 368 человек пользуются услугами отделений  социального обслуживания на дому и специализированных отделениях социально-медицинского обслуживания. С целью создания условий для реализации принципа доступности социального обслуживания для граждан, проживающих в отдаленных труднодоступных населенных пунктах, с учетом специфики района, которая заключается в неравномерности распределения населения на территории района, а также в сложных условиях транспортной доступности, в соответствии с принципом «доступности участкового в течение  одного дн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е социальные инспекторы, являясь штатными работниками социальных учреждений, имеют рабочие места  по месту своего жительства в удаленных населенных пункт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147 семей, имеющих 3060 детей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90 инвалидов, что составляет 6,8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3 человек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93 человека - инвалиды молодого возраста (18−35 ле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человека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9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из проблем лиц старшего поколения является не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 органами социальной защиты населения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семьей и детьми, находящимися в трудной жизненной ситуации и (или) в социально опасном положении, безусловным приоритетом также является нестационарное социальное обслуживание, направленное на профилактику негативных отношений в семье и профилактику безнадзорности и правонарушений несовершеннолетних, на восстановление семейных и социальных связей ребенка, его жизнеустройство и благополучие (возвращение в родную семью, помощь в обретении новой семьи), профилактику детской инвалид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Ермак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программы учитываются и прогнозируемые параметры развития системы социального обслуживания населения до 2020 года.  Прогноз развития системы социального обслуживания в рамках данной муниципальной программы сформирован с учетом изменения спроса населения на услуги социального обслуживания в прогнозируемый период (2013-2020 гг.),  исходя из тенденций изменения параметров материального, социального и физического неблагополучия населения, в том числе заболеваемости,  инвалидности, состояния психического здоровья граждан и др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позитивных сдвигов в этих направлениях возможно, в том числе, в рамках профилактических мероприятий по преодолению физиологической и психологической уязвимости населения, включаемых в соответствующие Государственные програм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граждан качеством услуг по социальному обслужи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нкуренции в сфере социального обслуживания нас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я 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 xml:space="preserve">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а социальных услуг, оказываемых жителям район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 краевого бюджетов в соответствии со сводной бюджетной росписью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евременное и качественное предоставление государственных услуг по социальному обслуживанию, включенные в мероприятия 1-3 настоящей подпрограммы, осуществляется бюджетными учреждениями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29.10.2009 № 9-3864 «О новых системах оплаты труда работников краевых государственных бюджет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Красноярского края от 01.12.2009 № 620-п «Об утверждении Примерного положения об оплате труда работников краевых государственных бюджетных учреждений социального обслуживания, подведомственных министерству социальной политики Красноя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управление социальной защиты населения администрации Ермак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редоставление муниципальных услуг 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муниципальных услуг 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 целевым использованием средств краевого бюджета  осуществляется министерством социальной политики Красноярского края в форме ежеквартального мониторинга качества предоставления социальных услуг, агентством по управлению государственным имуществом Красноярского края и  службой финансово-экономического контроля Красноярского края в форме выездных проверок (тематических, комплексных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рынка социальных услуг путем привлечения более широкого круга социально ориентированных некоммерческих организ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бора получателей бюджетных средств  социального обслуживания при реализации мероприятий 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зданий, соответствующих требованиям санитарно – эпидемиологических правил и норматив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на право собственности на здание (сооруж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бований и предписаний государственных надзорных орган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капитального ремонта объектов на основании технических заключений или актов комиссионного обсле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капитальных ремонтов, существующих зданий (сооруж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и наличие автотранспорта, который выработал эксплуатационный ресурс, в учреждениях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(наличие и уровень  физического и морального износа технологического оборудования) учреждений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Ермаков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, целевым и эффективным расходованием средств краевого бюджета осуществляется управлением социальной защиты населения путем анализа отчетных данных, представляемых в установленные сроки МБУ «КЦСОН «Ермаковски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8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уровень удовлетворенности граждан качеством </w:t>
        <w:br/>
        <w:t>и доступностью получения социальных услуг, не ниже 9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здоровую конкурентную среду и условия для полноценного участия пожилых лиц в жизн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и муниципальных услуг по социальной поддержке в управлении социальной защиты будет производится по принципу»одного ок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открытости информации о деятельности  учреждений социального обслуживания население  создан собственный сайт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оприятий подпрограммы будет способствовать ,совершенствованию организации предоставления мер социальной поддержки отдельным категориям гар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основание финансовых, материальных и трудовых затрат  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ется средства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на реализацию подпрограммы составляет- 173593,9    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-27621,9тыс.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-29706,1 тыс. 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-29846,4 тыс. 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-28806,5 тыс.руб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-28806,5году.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-28806,5году.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Ермаковского района   направляемых бюджету муниципальных районов 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УСЗН</w:t>
        <w:tab/>
        <w:tab/>
        <w:tab/>
        <w:tab/>
        <w:tab/>
        <w:t>М.С.Синеоков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1619"/>
        <w:gridCol w:w="770"/>
        <w:gridCol w:w="11"/>
        <w:gridCol w:w="649"/>
        <w:gridCol w:w="11"/>
        <w:gridCol w:w="759"/>
        <w:gridCol w:w="11"/>
        <w:gridCol w:w="759"/>
        <w:gridCol w:w="11"/>
        <w:gridCol w:w="759"/>
        <w:gridCol w:w="774"/>
        <w:gridCol w:w="11"/>
      </w:tblGrid>
      <w:tr>
        <w:trPr>
          <w:trHeight w:val="810" w:hRule="atLeast"/>
        </w:trPr>
        <w:tc>
          <w:tcPr>
            <w:tcW w:w="12807" w:type="dxa"/>
            <w:gridSpan w:val="1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к  подпрограмме 1 "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х услуг  ", </w:t>
              <w:br/>
              <w:t xml:space="preserve">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системы социальной поддержки гражд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района </w:t>
              <w:br/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1 " Повышение качества и доступности социальных услу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 информации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5 год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6 год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екущий  финансовый год </w:t>
              <w:br/>
              <w:t>(2017 го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чередной финансовой год </w:t>
              <w:br/>
              <w:t>(2018 год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19)</w:t>
            </w:r>
          </w:p>
        </w:tc>
      </w:tr>
      <w:tr>
        <w:trPr>
          <w:trHeight w:val="559" w:hRule="atLeast"/>
        </w:trPr>
        <w:tc>
          <w:tcPr>
            <w:tcW w:w="12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76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992" w:gutter="0" w:header="425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>М.С.Синеокова</w:t>
        <w:tab/>
        <w:tab/>
        <w:t xml:space="preserve">                                                                                  </w:t>
        <w:tab/>
        <w:tab/>
        <w:t xml:space="preserve">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               к  подпрограмме 1 "Повышение каче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ступности социальных услуг  ", </w:t>
        <w:br/>
        <w:t xml:space="preserve">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 системы социальной поддержки граждан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рмаковского района </w:t>
        <w:br/>
        <w:t xml:space="preserve">                                                                                                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дпрограммы 4 "Повышение качества и доступности социальных услуг "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04"/>
        <w:gridCol w:w="550"/>
        <w:gridCol w:w="660"/>
        <w:gridCol w:w="990"/>
        <w:gridCol w:w="660"/>
        <w:gridCol w:w="770"/>
        <w:gridCol w:w="1268"/>
        <w:gridCol w:w="7"/>
        <w:gridCol w:w="6"/>
        <w:gridCol w:w="1268"/>
        <w:gridCol w:w="7"/>
        <w:gridCol w:w="6"/>
        <w:gridCol w:w="1403"/>
        <w:gridCol w:w="7"/>
        <w:gridCol w:w="6"/>
        <w:gridCol w:w="2127"/>
        <w:gridCol w:w="7"/>
        <w:gridCol w:w="6"/>
      </w:tblGrid>
      <w:tr>
        <w:trPr>
          <w:trHeight w:val="315" w:hRule="atLeast"/>
          <w:cantSplit w:val="true"/>
        </w:trPr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 программы, подпрограммы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2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.), годы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год планового период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торой год планового периода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  <w:br/>
              <w:t xml:space="preserve">повышение  качества и доступности предоставления услуг по социальному обслуживанию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0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06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06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9,5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8(услуги; ежегодно)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Задач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оступности и качества услуг социального обслуживания, оказываемых в соответствии с муниципальным зад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0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а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3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3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9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5единиц (в т.ч.55 ед.соц.работников реализ. указа президента  на повышение ЗП)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2" w:right="567" w:gutter="0" w:header="425" w:top="851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    </w:t>
        <w:tab/>
        <w:t>М.С.Синеокова</w:t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992" w:right="567" w:gutter="0" w:header="425" w:top="851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510253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441788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2:00Z</dcterms:created>
  <dc:creator>Татьяна Михайловна Болсуновская</dc:creator>
  <dc:description/>
  <cp:keywords/>
  <dc:language>en-US</dc:language>
  <cp:lastModifiedBy>Наталья</cp:lastModifiedBy>
  <cp:lastPrinted>2016-10-25T10:35:00Z</cp:lastPrinted>
  <dcterms:modified xsi:type="dcterms:W3CDTF">2016-10-25T03:37:00Z</dcterms:modified>
  <cp:revision>240</cp:revision>
  <dc:subject/>
  <dc:title/>
</cp:coreProperties>
</file>