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9» сентября 2016г.                                                       № 57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67945</wp:posOffset>
                </wp:positionV>
                <wp:extent cx="4721860" cy="162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Ермаковского района от 31.10.2013г. № 719-п (в редакции постановлений от 19.11.2014г. № 917-п, от 23.03.2015г.     № 161-п, от 09.04.2015г. № 201-п, 30.10.2015г №742-п, 25.11.2016г №803-п) «Об утверждении муниципальной программы Ермаковского района «Развитие транспортной системы Ермаковского района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127.7pt;mso-wrap-distance-left:9.05pt;mso-wrap-distance-right:9.05pt;mso-wrap-distance-top:0pt;mso-wrap-distance-bottom:0pt;margin-top:5.3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постановление администрации Ермаковского района от 31.10.2013г. № 719-п (в редакции постановлений от 19.11.2014г. № 917-п, от 23.03.2015г.     № 161-п, от 09.04.2015г. № 201-п, 30.10.2015г №742-п, 25.11.2016г №803-п) «Об утверждении муниципальной программы Ермаковского района «Развитие транспортной системы Ермаковского района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79 Бюджетного кодекса Российской Федерации, статьей 18 Устава Ермаковского района, постановлением администрации района от 05.08.2013г. № 516-п (в редакции постановления от 10.12.2014г. № 1001-п) «Об утверждении Порядка принятий решений о разработке муниципальных программ Ермаковского района, их формирования и реализации», администрация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Ермаковского района от 31.10.2013г. № 719-п (в редакции постановлений от 19.11.2014г. № 917-п, от 23.03.2015г.      № 161-п, от 09.04.2015г. № 201-п, 25.11.2016г №803-п) «Об утверждении муниципальной программы Ермаковского района «Развитие транспортной системы Ермаков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раздел 1 муниципальной программы Ермаковского района «Развитие транспортной системы Ермаковского района»  согласно прило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раздел 7 муниципальной программы Ермаковского района «Развитие транспортной системы Ермаковского района»  согласно прило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 к паспорту муниципальной программы Ермаковского района «Развитие транспортной системы Ермако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иложение №2 к паспорту муниципальной программы Ермаковского района «Развитие транспортной системы Ермако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иложение №4 к паспорту муниципальной программы Ермаковского района «Развитие транспортной системы Ермако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ложение №5 к паспорту муниципальной программы Ермаковского района «Развитие транспортной системы Ермако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иложение №6 к паспорту муниципальной программы Ермаковского района «Развитие транспортной системы Ермако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иложение №1 к паспорту муниципальной подпрограммы Ермаковского района «Развитие транспортного комплекса в  Ермаковском 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района по оперативному управлению Ю. В. Сарли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п</w:t>
      </w:r>
      <w:r>
        <w:rPr>
          <w:rFonts w:cs="Times New Roman" w:ascii="Times New Roman" w:hAnsi="Times New Roman"/>
          <w:sz w:val="28"/>
          <w:szCs w:val="28"/>
        </w:rPr>
        <w:t>остановление на сайте администрации Ермаковс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e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и применяется к правоотношениям с 01.01.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 М. А. Виговский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19.09.2016г.   № 577-п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от 31.10.2013г. № 719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Муниципальная программа Ермако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системы Ермаковского района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 Ер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системы  Ермаковского район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 Ермаковского района» (далее –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района от 05.08.2013г. №516-п «Об утверждении Порядка принятия решений о разработке муниципальных программ Ермаковского района, их формирования и реализации» (в редакции постановления от 10.12.2014г. № 1001-п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администрации посел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транспортного комплекса в Ермаковском районе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Безопасность дорожного движения в Ермаковском районе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Муниципальный районный дорожный фонд МО «Ермаковский район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упности транспортных услуг для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опасное дорожное движ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дорогах и улично-дорожной сети Ермаков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улучшение состояния районных автомобильных  доро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требности населения в перевозк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дорожного движения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кущих регламентных работ по содержанию районных  автомобильных дорог и искусственных сооружений на них, а также работ по снижению влияния дорожных условий на безопасность дорожного движ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везенных пассажи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адавших в ДТП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районных автомобильных дорог, работы по содержанию которых выполняются в объеме действующих нормативов (км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 доля муниципальных образований, обеспеченных маршрутами пассажирских перевозок, -100%;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 доля населенных пунктов, обеспеченных маршрутами пассажирских перевозок, - 89,3 %;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-  </w:t>
            </w:r>
            <w:r>
              <w:rPr>
                <w:sz w:val="28"/>
                <w:szCs w:val="28"/>
              </w:rPr>
              <w:t>снижение уровня аварийности на 10 – 12 %, сокращение на 10 - 12% числа погибших в ДТП в течение  2014-2015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  <w:shd w:fill="D99594" w:val="clear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меньшение доли протяженности районных автомобильных дорог, не отвечающих нормативным требованиям, в общей протяженности автомобильных дорог до 77,79 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я № 1 и № 2 к паспорту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                                                              47365,79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8121,69  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8408,50  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0324,2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10920,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8 году –   9591,40 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70" w:right="-6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средства районного бюджета – 47365,79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8121,6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8408,50  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0324,2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7 году –   10920,0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9591,40 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TextBodyIndent"/>
        <w:spacing w:before="0" w:after="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Информация о ресурсном обеспечении и прогнозной оценке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В рамках программы «Развитие транспортной системы  Ермаковского района» предусматриваются средства в размере  47365,79 тыс.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4 году –  8121,69   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5 году –  8408,50    тыс. рублей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6 году –  </w:t>
      </w:r>
      <w:r>
        <w:rPr>
          <w:sz w:val="28"/>
          <w:szCs w:val="28"/>
          <w:lang w:val="ru-RU"/>
        </w:rPr>
        <w:t xml:space="preserve">10324,20  </w:t>
      </w:r>
      <w:r>
        <w:rPr>
          <w:sz w:val="28"/>
          <w:szCs w:val="28"/>
        </w:rPr>
        <w:t>тыс. руб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–  </w:t>
      </w:r>
      <w:r>
        <w:rPr>
          <w:sz w:val="28"/>
          <w:szCs w:val="28"/>
          <w:lang w:val="ru-RU"/>
        </w:rPr>
        <w:t xml:space="preserve"> 10920,00 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–   9591,40   тыс. руб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я о ресурсном обеспечении для  реализации программы представлена в приложении № 5. Информация о распределении планируемых расходов по отдельным мероприятиям программы, подпрограммам муниципальной программы Ермаковского района представлена в          приложении №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СиКХ администрации</w:t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>Ермаков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Н. В. Бабанакова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>Приложение N 1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к паспорту муниципальной 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Ермаковского района «Развитие транспортной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системы Ермаковского района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4750" w:type="pct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96"/>
        <w:gridCol w:w="1929"/>
        <w:gridCol w:w="688"/>
        <w:gridCol w:w="826"/>
        <w:gridCol w:w="1793"/>
        <w:gridCol w:w="688"/>
        <w:gridCol w:w="688"/>
        <w:gridCol w:w="687"/>
        <w:gridCol w:w="688"/>
        <w:gridCol w:w="688"/>
      </w:tblGrid>
      <w:tr>
        <w:trPr>
          <w:trHeight w:val="11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, задачи, показател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Цель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повышение доступности транспортных услуг для насел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безопасное дорожное движение на дорогах и улично-дорожной сети Ермаков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охранение и улучшение состояния районных автомобильных доро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Целевой показатель 1: количество перевезенных пассажиров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.че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а пассажирских перевозок на соответствующий г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>
          <w:trHeight w:val="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пострадавших в ДТ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тистика, данные ОГИБД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Целевой показатель 3: протяженность районных дорог, работы по содержанию которых выполняются в объеме действующих нормативов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анные отдела АСиКХ администрации Ермаковского района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дача 1: обеспечение потребности населения в перевозка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1.1 «Развитие транспортного комплекса в Ермаковском районе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личество перевезенных пассажир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.че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а пассажирских перевозок на соответствующий г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а 2: обеспечение безопасности дорожного дви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Безопасность дорожного движения в Ермаковском районе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личество пострадавших в ДТ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тистика, данные ОГИБД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полнение текущих регламентных работ по содержанию районных автомобильных дорог и искусственных сооружений на них, а так же работ по снижению влияния дорожных условий на безопасность дорожного движе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.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подпрограмма 1.3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«Муниципальный районный дорожный фонд МО «Ермаковский район»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тяженность районных автомобильных дорог, работы  по содержанию которых выполняются в объеме действующих норматив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анные отдела АСиКХ администрации Ермаковского района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чальник отдела АСиКХ администраци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рмаковского района                                                                                                 Н. В. Бабанаков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" w:name="Par550"/>
      <w:bookmarkEnd w:id="1"/>
      <w:r>
        <w:rPr/>
        <w:t xml:space="preserve">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</w:t>
      </w:r>
      <w:r>
        <w:rPr/>
        <w:t>Приложение N 2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к паспорту муниципальной 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Ермаковского района «Развитие транспортной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системы Ермаковского района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начения целевых показателей на долгосрочный период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025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26"/>
        <w:gridCol w:w="1134"/>
        <w:gridCol w:w="709"/>
        <w:gridCol w:w="709"/>
        <w:gridCol w:w="708"/>
        <w:gridCol w:w="709"/>
        <w:gridCol w:w="709"/>
        <w:gridCol w:w="618"/>
        <w:gridCol w:w="617"/>
        <w:gridCol w:w="567"/>
        <w:gridCol w:w="567"/>
        <w:gridCol w:w="658"/>
        <w:gridCol w:w="618"/>
        <w:gridCol w:w="657"/>
        <w:gridCol w:w="61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, целевые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4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й период по годам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вышение доступности транспортных услуг для населени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перевезенных пассажи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езопасное дорожное движение на дорогах и улично-дорожной сети Ермаков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пострадавших в ДТ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хранение и улучшение состояния районных автомобильных доро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тяженность районных дорог, работы по содержанию которых выполняются в объеме действующих норматив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чальник отдела АСиКХ администраци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рмаковского района                                                                                                 Н. В. Бабанаков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/>
        <w:t xml:space="preserve">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9360</wp:posOffset>
                </wp:positionH>
                <wp:positionV relativeFrom="paragraph">
                  <wp:posOffset>-191770</wp:posOffset>
                </wp:positionV>
                <wp:extent cx="2753995" cy="1042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/>
                            </w:pPr>
                            <w:r>
                              <w:rPr/>
                              <w:t>Приложение N 4 к паспорту муниципальной  программы Ермаковского района «Развитие транспортной системы Ермаковского район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82.05pt;mso-wrap-distance-left:9.05pt;mso-wrap-distance-right:9.05pt;mso-wrap-distance-top:0pt;mso-wrap-distance-bottom:0pt;margin-top:-15.1pt;mso-position-vertical-relative:text;margin-left:2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outlineLvl w:val="2"/>
                        <w:rPr/>
                      </w:pPr>
                      <w:r>
                        <w:rPr/>
                        <w:t>Приложение N 4 к паспорту муниципальной  программы Ермаковского района «Развитие транспортной системы Ермаковского район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распределении планируемых расходов по отдельным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ероприятиям программы, подпрограммам муниципальной 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 Ермаковского района</w:t>
      </w:r>
    </w:p>
    <w:tbl>
      <w:tblPr>
        <w:tblW w:w="10980" w:type="dxa"/>
        <w:jc w:val="left"/>
        <w:tblInd w:w="-77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02"/>
        <w:gridCol w:w="1417"/>
        <w:gridCol w:w="1701"/>
        <w:gridCol w:w="567"/>
        <w:gridCol w:w="490"/>
        <w:gridCol w:w="928"/>
        <w:gridCol w:w="425"/>
        <w:gridCol w:w="709"/>
        <w:gridCol w:w="709"/>
        <w:gridCol w:w="773"/>
        <w:gridCol w:w="851"/>
        <w:gridCol w:w="708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«Развитие транспортной системы  Ермаковского 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121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408,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1,4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408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4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7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5810085230</w:t>
            </w:r>
          </w:p>
          <w:p>
            <w:pPr>
              <w:pStyle w:val="Normal"/>
              <w:ind w:left="-102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5830080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1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645,21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7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319,1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9,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225,6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840,9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9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509,8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1,6</w:t>
            </w:r>
          </w:p>
        </w:tc>
      </w:tr>
      <w:tr>
        <w:trPr>
          <w:trHeight w:val="7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инансовое управление администрации Ерма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9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409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409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4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820080520</w:t>
            </w:r>
          </w:p>
          <w:p>
            <w:pPr>
              <w:pStyle w:val="Normal"/>
              <w:ind w:left="-102" w:hanging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5820080500</w:t>
            </w:r>
          </w:p>
          <w:p>
            <w:pPr>
              <w:pStyle w:val="Normal"/>
              <w:ind w:left="-102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820080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4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4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,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154,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</w:tr>
      <w:tr>
        <w:trPr>
          <w:trHeight w:val="3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7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7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82008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 </w:t>
            </w:r>
            <w:r>
              <w:rPr/>
              <w:t xml:space="preserve">«Развитие транспортного комплекса в Ермаковском район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64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319,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2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84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509,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4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2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810085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64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319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2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84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509,8</w:t>
            </w:r>
          </w:p>
        </w:tc>
      </w:tr>
      <w:tr>
        <w:trPr>
          <w:trHeight w:val="46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программа 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27" w:hanging="0"/>
              <w:rPr/>
            </w:pPr>
            <w:r>
              <w:rPr/>
              <w:t> </w:t>
            </w:r>
            <w:r>
              <w:rPr/>
              <w:t xml:space="preserve">«Безопасность дорожного движения в Ермаковском район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</w:tr>
      <w:tr>
        <w:trPr>
          <w:trHeight w:val="2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инансовое управление администрации Ерма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9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4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4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4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820080520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5820080500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820080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5,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154,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7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7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82008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униципальный районный дорожный фонд МО «Ермаковский район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7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9,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9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1,6</w:t>
            </w:r>
          </w:p>
        </w:tc>
      </w:tr>
      <w:tr>
        <w:trPr>
          <w:trHeight w:val="4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дминистрация Ерма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4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7" w:hanging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5830080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7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9,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9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1,6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Начальник отдела АСиКХ администрации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Ермаковского района                                                                                                                                       Н. В. Бабанакова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</w:t>
      </w:r>
      <w:r>
        <w:rPr/>
        <w:t>Приложение N 5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паспорту муниципальной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ограммы  Ермаков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«Развитие       транспортной системы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Ермаковского района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ресурсном обеспечении и прогнозной оценке расходов на реализацию целей муниципальной  программы Ермаковского района с учетом источников финансирования, в том числе средств федерального и краевого бюджетов и  районного бюджета Ермаковского района</w:t>
      </w:r>
    </w:p>
    <w:tbl>
      <w:tblPr>
        <w:tblW w:w="1008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01"/>
        <w:gridCol w:w="1701"/>
        <w:gridCol w:w="2268"/>
        <w:gridCol w:w="709"/>
        <w:gridCol w:w="851"/>
        <w:gridCol w:w="708"/>
        <w:gridCol w:w="709"/>
        <w:gridCol w:w="709"/>
        <w:gridCol w:w="73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 (тыс. руб.), год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на период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«Развитие транспортной системы  Ермаковского район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121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408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1,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6034,69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</w:t>
            </w:r>
            <w:hyperlink w:anchor="Par1748">
              <w:r>
                <w:rPr>
                  <w:rStyle w:val="InternetLink"/>
                  <w:color w:val="0000FF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ный бюджет </w:t>
            </w:r>
            <w:hyperlink w:anchor="Par1749">
              <w:r>
                <w:rPr>
                  <w:rStyle w:val="InternetLink"/>
                  <w:color w:val="0000FF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121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408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1,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6034,69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 </w:t>
            </w:r>
            <w:r>
              <w:rPr/>
              <w:t xml:space="preserve">«Развитие транспортного комплекса в Ермаковском районе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645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319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225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8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509,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5209,5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</w:t>
            </w:r>
            <w:hyperlink w:anchor="Par1748">
              <w:r>
                <w:rPr>
                  <w:rStyle w:val="InternetLink"/>
                  <w:color w:val="0000FF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ный бюджет </w:t>
            </w:r>
            <w:hyperlink w:anchor="Par1749">
              <w:r>
                <w:rPr>
                  <w:rStyle w:val="InternetLink"/>
                  <w:color w:val="0000FF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645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319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225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8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509,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5209,5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программа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«Безопасность дорожного движения в Ермаковском районе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429,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</w:t>
            </w:r>
            <w:hyperlink w:anchor="Par1748">
              <w:r>
                <w:rPr>
                  <w:rStyle w:val="InternetLink"/>
                  <w:color w:val="0000FF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ный бюджет </w:t>
            </w:r>
            <w:hyperlink w:anchor="Par1749">
              <w:r>
                <w:rPr>
                  <w:rStyle w:val="InternetLink"/>
                  <w:color w:val="0000FF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429,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униципальный районный дорожный фонд МО «Ермаковский район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1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96,18</w:t>
            </w:r>
          </w:p>
        </w:tc>
      </w:tr>
      <w:tr>
        <w:trPr>
          <w:trHeight w:val="1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</w:t>
            </w:r>
            <w:hyperlink w:anchor="Par1748">
              <w:r>
                <w:rPr>
                  <w:rStyle w:val="InternetLink"/>
                  <w:color w:val="0000FF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ный бюджет </w:t>
            </w:r>
            <w:hyperlink w:anchor="Par1749">
              <w:r>
                <w:rPr>
                  <w:rStyle w:val="InternetLink"/>
                  <w:color w:val="0000FF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1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96,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чальник отдела АСиКХ администраци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рмаковского района                                                                                                 Н. В. Бабанаков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794" w:gutter="0" w:header="709" w:top="902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5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4400</wp:posOffset>
                </wp:positionH>
                <wp:positionV relativeFrom="paragraph">
                  <wp:posOffset>-147955</wp:posOffset>
                </wp:positionV>
                <wp:extent cx="294957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 паспорту муниципальной программы  «Развитие транспортной системы Ермаковского района»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4956" w:hanging="0"/>
                              <w:outlineLvl w:val="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рмаков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5pt;height:72pt;mso-wrap-distance-left:9.05pt;mso-wrap-distance-right:9.05pt;mso-wrap-distance-top:0pt;mso-wrap-distance-bottom:0pt;margin-top:-11.65pt;mso-position-vertical-relative:text;margin-left:2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outlineLvl w:val="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outlineLvl w:val="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к паспорту муниципальной программы  «Развитие транспортной системы Ермаковского района»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4956" w:hanging="0"/>
                        <w:outlineLvl w:val="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Ермаковского района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одпрограмма Ермако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го комплекса в Ермаковском районе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одпрограммы Ер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витие транспортного комплекса в   Ермаковском районе»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го комплекса в   Ермаковском районе» (далее – под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транспортной системы  Ермаковского района»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, главные распорядители, бюджет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транспортных услуг для нас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требности населения в перевозках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везенных пассажиро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Источник финансирования – бюджет Ермаковского района. Общий объем финансирования подпрограммы составляет тыс.               45209,51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7645,21 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8319,10 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0255,6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10840,9 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8 году –  9509,80  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еализации контроля за исполнением под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рограммы осуществляет администрация Ермаковского район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 Ермаков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тдела АСиКХ администраци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Ермаковского района                                                                       Н. В. Бабанак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47" w:right="794" w:gutter="0" w:header="709" w:top="902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12815</wp:posOffset>
                </wp:positionH>
                <wp:positionV relativeFrom="paragraph">
                  <wp:posOffset>-330835</wp:posOffset>
                </wp:positionV>
                <wp:extent cx="3681095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1 к Паспорту муниципальной подпрограммы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Ермаковского района «Развитие транспортного комплекса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Ермаковском районе»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5pt;height:43.2pt;mso-wrap-distance-left:9.05pt;mso-wrap-distance-right:9.05pt;mso-wrap-distance-top:0pt;mso-wrap-distance-bottom:0pt;margin-top:-26.05pt;mso-position-vertical-relative:text;margin-left:4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numPr>
                          <w:ilvl w:val="0"/>
                          <w:numId w:val="0"/>
                        </w:numPr>
                        <w:ind w:hanging="0"/>
                        <w:outlineLvl w:val="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 № 1 к Паспорту муниципальной подпрограммы</w:t>
                      </w:r>
                    </w:p>
                    <w:p>
                      <w:pPr>
                        <w:pStyle w:val="ConsPlusNormal"/>
                        <w:numPr>
                          <w:ilvl w:val="0"/>
                          <w:numId w:val="0"/>
                        </w:numPr>
                        <w:ind w:hanging="0"/>
                        <w:outlineLvl w:val="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Ермаковского района «Развитие транспортного комплекса</w:t>
                      </w:r>
                    </w:p>
                    <w:p>
                      <w:pPr>
                        <w:pStyle w:val="ConsPlusNormal"/>
                        <w:numPr>
                          <w:ilvl w:val="0"/>
                          <w:numId w:val="0"/>
                        </w:numPr>
                        <w:ind w:hanging="0"/>
                        <w:outlineLvl w:val="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в Ермаковском районе»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417"/>
        <w:gridCol w:w="1559"/>
        <w:gridCol w:w="1560"/>
        <w:gridCol w:w="1842"/>
        <w:gridCol w:w="141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транспортных услуг для насел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везенных пассажир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ассажирских перевозок за соответствующи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чальник отдела АСиКХ администраци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рмаковского района                                                                                                                                                                   Н. В. Бабанакова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737" w:right="902" w:gutter="0" w:header="709" w:top="1247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6800</wp:posOffset>
                </wp:positionH>
                <wp:positionV relativeFrom="paragraph">
                  <wp:posOffset>4445</wp:posOffset>
                </wp:positionV>
                <wp:extent cx="2949575" cy="914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4956" w:hanging="0"/>
                              <w:outlineLvl w:val="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рмаков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5pt;height:72pt;mso-wrap-distance-left:9.05pt;mso-wrap-distance-right:9.05pt;mso-wrap-distance-top:0pt;mso-wrap-distance-bottom:0pt;margin-top:0.35pt;mso-position-vertical-relative:text;margin-left:2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4956" w:hanging="0"/>
                        <w:outlineLvl w:val="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Ермаковского района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hruti" w:hAnsi="Shruti" w:cs="Shru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3:13:00Z</dcterms:created>
  <dc:creator>Калнин</dc:creator>
  <dc:description/>
  <cp:keywords/>
  <dc:language>en-US</dc:language>
  <cp:lastModifiedBy>302-1s</cp:lastModifiedBy>
  <cp:lastPrinted>2016-09-19T14:20:00Z</cp:lastPrinted>
  <dcterms:modified xsi:type="dcterms:W3CDTF">2016-09-19T06:21:00Z</dcterms:modified>
  <cp:revision>21</cp:revision>
  <dc:subject/>
  <dc:title>Утверждена</dc:title>
</cp:coreProperties>
</file>