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/>
      </w:pPr>
      <w:r>
        <w:rPr/>
        <w:t xml:space="preserve">Приложение №2 к постановлению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от 16.06.2016г. № 380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о действующей экспертной комиссии (Э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Для организации и проведения работы по экспертизе ценности документов, определению сроков их хранения, отбору дел  на хранение и уничтожение создается действующая на постоянной основе экспертная комиссия (ЭК) администрации Ермаковск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В своей работе ЭК руководствуется законодательными актами РФ по архивному делу, нормативно-методическими документами Федерального архивного агентства, перечнями документов со сроками хранения и настоящим положени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едседателем экспертной комиссии является заместитель главы администрации района, секретарем – специалист отдела информатизации и документационного обеспечения.</w:t>
        <w:tab/>
        <w:t>Персональный состав ЭК назначается постановлением главы администрации района из числа сотрудников администрации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2. Основные задачи Э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ЭК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рганизация и проведение экспертизы ценности документов на стадии делопроизводства, определение сроков хранения документов при составлении номенклатуры и формирования де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Организация и проведение экспертизы ценности документов, определение необходимости подготовки их к архивному х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Контроль за обеспечением сохранности, формированием и упорядочением документов в структурных подразделениях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Основные функции Э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возложенными на нее задачами ЭПК выполняет следующие функции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Осуществляет методическое руководство работой по экспертизе ценности документов, назначению их к архивному х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Организует ежегодный отбор документов на архивное хранение и уничтож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3. Рассматривает и принимает решение о согласован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писей на дела постоянного хранения и документы по личному соста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актов о выделении к уничтожению дел, не подлежащих дальнейшему хран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едложений об изменении сроков хранения отдельных категорий (видов) документов, установленных действующими перечнями, и об определении сроков хранения документов, не предусмотренных перечн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Приглашает на заседания комиссии руководителя МКУ «Архив Ермаковского района» для совместной работы по формированию дел в структурных подразделениях и подготовке к передаче их на архивное хра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Организует инструктаж, оказывает консультативно-методическую и практическую помощь работникам администрации по вопросам экспертизы ценности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Права Э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Экспертная комиссия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В пределах своей компетенции давать структурным подразделениям и отдельным сотрудникам администрации рекомендации по вопросам проведения экспертизы ценности документов, розыска недостающих дел постоянного хранения и дел по личному составу, упорядочения и оформления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Заслушивать на своих заседаниях доклады руководителей структурных подразделений о состоянии работы по отбору и подготовке дел к архивному хранению, обеспечению их сохранности и учета, о выполнении действующих требований по оформлению документов и формированию дел в делопроизвод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Приглашать на заседания комиссии в качестве консультанта на правах совещательного голоса руководителя МКУ «Архив Ермаков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ЭК в лице ее председателя и секретаря комиссии имеют право не принимать к рассмотрению и возвращать для переработки некачественного и небрежно подготовленн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Информировать руководство организации по вопросам, относящимся к компетенци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3:57:00Z</dcterms:created>
  <dc:creator>Folmagaut</dc:creator>
  <dc:description/>
  <cp:keywords/>
  <dc:language>en-US</dc:language>
  <cp:lastModifiedBy>302-1s</cp:lastModifiedBy>
  <cp:lastPrinted>2014-01-23T15:49:00Z</cp:lastPrinted>
  <dcterms:modified xsi:type="dcterms:W3CDTF">2016-08-03T06:55:00Z</dcterms:modified>
  <cp:revision>46</cp:revision>
  <dc:subject/>
  <dc:title/>
</cp:coreProperties>
</file>