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>
          <w:trHeight w:val="2269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ложение № 2</w:t>
            </w:r>
            <w:r>
              <w:rPr>
                <w:color w:val="000000"/>
                <w:sz w:val="22"/>
                <w:szCs w:val="22"/>
              </w:rPr>
              <w:t xml:space="preserve"> к постановлению Ермаковского района № 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«___» __________2016 г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РОГРАММА №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Комплексное развитие жилищного строительства, систем социальной и коммунальной инфраструктуры Ермаковского район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аспорт подпрограмм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102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208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«Комплексное развитие жилищного строительства, систем социальной и коммунальной инфраструктуры Ермаковского района»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ители мероприятий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и и задачи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и:</w:t>
            </w:r>
          </w:p>
          <w:p>
            <w:pPr>
              <w:pStyle w:val="Normal"/>
              <w:ind w:left="-1" w:firstLine="1"/>
              <w:rPr>
                <w:szCs w:val="28"/>
              </w:rPr>
            </w:pPr>
            <w:r>
              <w:rPr>
                <w:szCs w:val="28"/>
              </w:rPr>
      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  <w:p>
            <w:pPr>
              <w:pStyle w:val="Normal"/>
              <w:ind w:left="-1" w:firstLine="1"/>
              <w:rPr>
                <w:szCs w:val="28"/>
              </w:rPr>
            </w:pPr>
            <w:r>
              <w:rPr>
                <w:szCs w:val="28"/>
              </w:rPr>
              <w:t>2. Создание благоприятной социальной обстановки и условий проживания населения.</w:t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. Ввод в эксплуатацию жиль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 Обеспечение территорий коммунальной инфраструктурой в целях строительства в с. Ермаковское;</w:t>
            </w:r>
          </w:p>
          <w:p>
            <w:pPr>
              <w:pStyle w:val="Normal"/>
              <w:autoSpaceDE w:val="false"/>
              <w:ind w:left="-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3. Строительство социально значимых объектов;</w:t>
            </w:r>
          </w:p>
        </w:tc>
      </w:tr>
      <w:tr>
        <w:trPr>
          <w:trHeight w:val="636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индикато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145415</wp:posOffset>
                      </wp:positionH>
                      <wp:positionV relativeFrom="paragraph">
                        <wp:posOffset>-5833745</wp:posOffset>
                      </wp:positionV>
                      <wp:extent cx="4203065" cy="578802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065" cy="5788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вод в эксплуатацию жилья общей площадью 37 541 кв.м.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4 – 5935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5 – 7 306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6 – 720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7 г. – 8300 кв.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8 г. – 8 800 кв. 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 том числе ввод жилья построенного с использованием средств местного бюджета общей площадью -  2 081,07  кв.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4 – 0,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5 - 0,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6 – 693,69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7 г. – 693,69 кв. 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8 г. – 693,69 кв. 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Земельные участки мкр. Аэродромный»                         с. Ермаковское  будут обеспечены коммунальной и транспортной инфраструктурой при условии строительства    улично-дорожной сети – 6 381,00 м.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 2015 году введен в эксплуатацию детский сад МОУ Жеблахтинская СОШ на 30 мест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апитальный ремонт  кровли МБДОУ «Ермаковский детский сад № 2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апитальный ремонт кровли МБОУ «Салбинская  средняя общеобразовательная школа»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 2016 году планируется завершить строительство  сельского дома культуры в с. Мигна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highlight w:val="re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highlight w:val="red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0.95pt;height:455.75pt;mso-wrap-distance-left:0pt;mso-wrap-distance-right:9.05pt;mso-wrap-distance-top:0pt;mso-wrap-distance-bottom:0pt;margin-top:-459.35pt;mso-position-vertical-relative:text;margin-left:11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Ввод в эксплуатацию жилья общей площадью 37 541 кв.м., в том числе по годам: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4 – 5935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5 – 7 306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6 – 720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7 г. – 8300 кв.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8 г. – 8 800 кв. м.</w:t>
                            </w:r>
                          </w:p>
                          <w:p>
                            <w:pPr>
                              <w:pStyle w:val="Normal"/>
                              <w:ind w:left="-1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Cs w:val="28"/>
                              </w:rPr>
                              <w:t>в том числе ввод жилья построенного с использованием средств местного бюджета общей площадью -  2 081,07  кв.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4 – 0,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5 - 0,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6 – 693,69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7 г. – 693,69 кв. 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8 г. – 693,69 кв. 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Cs w:val="28"/>
                              </w:rPr>
                              <w:t xml:space="preserve">Земельные участки мкр. Аэродромный»                         с. Ермаковское  будут обеспечены коммунальной и транспортной инфраструктурой при условии строительства    улично-дорожной сети – 6 381,00 м. 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В 2015 году введен в эксплуатацию детский сад МОУ Жеблахтинская СОШ на 30 мест;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питальный ремонт  кровли МБДОУ «Ермаковский детский сад № 2;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питальный ремонт кровли МБОУ «Салбинская  средняя общеобразовательная школа»;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 2016 году планируется завершить строительство  сельского дома культуры в с. Мигна.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highlight w:val="red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highlight w:val="red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реализации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14 - 2018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 179 873,43  тыс. руб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4 г. – 159 448,33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 г. – 19 581,7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. – 843,4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г. – 0,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г. – 0,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                      </w:t>
            </w:r>
            <w:r>
              <w:rPr>
                <w:color w:val="000000"/>
                <w:szCs w:val="28"/>
              </w:rPr>
              <w:t xml:space="preserve">Федеральный </w:t>
            </w:r>
            <w:r>
              <w:rPr/>
              <w:t>бюджет</w:t>
            </w:r>
          </w:p>
          <w:tbl>
            <w:tblPr>
              <w:tblW w:w="6794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134"/>
              <w:gridCol w:w="1134"/>
              <w:gridCol w:w="992"/>
              <w:gridCol w:w="1134"/>
              <w:gridCol w:w="992"/>
              <w:gridCol w:w="9"/>
            </w:tblGrid>
            <w:tr>
              <w:trPr>
                <w:trHeight w:val="180" w:hRule="atLeast"/>
                <w:cantSplit w:val="true"/>
              </w:trPr>
              <w:tc>
                <w:tcPr>
                  <w:tcW w:w="1399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Всего 2014-2018</w:t>
                  </w:r>
                </w:p>
              </w:tc>
              <w:tc>
                <w:tcPr>
                  <w:tcW w:w="5386" w:type="dxa"/>
                  <w:gridSpan w:val="5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1399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5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7 г.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8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139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1 048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1 048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Краевой бюджет</w:t>
            </w:r>
          </w:p>
          <w:tbl>
            <w:tblPr>
              <w:tblW w:w="6785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7"/>
              <w:gridCol w:w="1276"/>
              <w:gridCol w:w="1417"/>
              <w:gridCol w:w="992"/>
              <w:gridCol w:w="992"/>
              <w:gridCol w:w="851"/>
            </w:tblGrid>
            <w:tr>
              <w:trPr>
                <w:trHeight w:val="180" w:hRule="atLeast"/>
                <w:cantSplit w:val="true"/>
              </w:trPr>
              <w:tc>
                <w:tcPr>
                  <w:tcW w:w="1257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Всего 2014-2018</w:t>
                  </w:r>
                </w:p>
              </w:tc>
              <w:tc>
                <w:tcPr>
                  <w:tcW w:w="5528" w:type="dxa"/>
                  <w:gridSpan w:val="5"/>
                  <w:tcBorders>
                    <w:top w:val="single" w:sz="4" w:space="0" w:color="333333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1257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4 г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5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7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8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125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Cs w:val="28"/>
                    </w:rPr>
                    <w:t>156 450,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37 692,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8 758,20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</wp:posOffset>
                      </wp:positionV>
                      <wp:extent cx="4381500" cy="1184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0" cy="1184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805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6"/>
                                    <w:gridCol w:w="1276"/>
                                    <w:gridCol w:w="1134"/>
                                    <w:gridCol w:w="1134"/>
                                    <w:gridCol w:w="992"/>
                                    <w:gridCol w:w="993"/>
                                  </w:tblGrid>
                                  <w:tr>
                                    <w:trPr>
                                      <w:trHeight w:val="180" w:hRule="atLeast"/>
                                      <w:cantSplit w:val="true"/>
                                    </w:trPr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Всего 2014-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9" w:type="dxa"/>
                                        <w:gridSpan w:val="5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  <w:cantSplit w:val="true"/>
                                    </w:trPr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17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18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  <w:cantSplit w:val="true"/>
                                    </w:trPr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 375,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708,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82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84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pt;height:93.25pt;mso-wrap-distance-left:9.05pt;mso-wrap-distance-right:9.05pt;mso-wrap-distance-top:0pt;mso-wrap-distance-bottom:0pt;margin-top:-0.1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805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276"/>
                              <w:gridCol w:w="1134"/>
                              <w:gridCol w:w="1134"/>
                              <w:gridCol w:w="992"/>
                              <w:gridCol w:w="993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сего 2014-2018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5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7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 375,0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08,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23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43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Постановка проблемы и обоснование необходимости принят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Возрождение строительства объектов жилищно-гражданского назначения на территории Ермаковского района началось в 2004 году с достройки в с. Ермаковское  жилого дома для ветеранов войны и труда, инвалидов  по  ул. Степная, 3.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За период  2005-2015 годов на территории Ермаковского района построено и введено в эксплуатацию более 39 300 м² жилья и более 53 объектов гражданского назначения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2009 году начато строительство объекта «Сооружения хозяйственно-питьевого водоснабжения в с. Ермаковское» мощностью 1200 м³ воды в сутки.  Ввод данного объекта в эксплуатацию позволяет обеспечить чистой питьевой водой не только микрорайоны «Северный» и «Аэродромный» в достаточном объеме, а тек же северо-западную и западную  часть с. Ермаковское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2012 году начата разработка проектно-сметной документации на объект «Строительство системы водоотведения в с. Ермаковское». Реализация проекта позволит решить экологическую проблему по очистке сточных вод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>На территории Ермаковского района существует проблема обеспечения жильем детей-сирот, достигая 18-и летнего возраста, дети-сироты уже много лет не обеспечивались жильем, вследствие чего из существующей очереди на получение жилья 1/3 составляют дети-сироты – 90 чел. За 2013-2015 годы обеспечено  18 сирот жильем. В 2016 году планируется обеспечить жильем 6 сирот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районе проживают многодетные семьи, нуждающиеся в улучшении жилищных условий. Имея относительно невысокий уровень доходов, многодетные семьи имеют возможность обеспечивать себя продуктами питания в достаточной мере, только проживая  в индивидуальных жилых домах и имея приусадебные участки. В настоящее время в очереди на получение земельного участка для индивидуального жилищного строительства находятся более 50-ти многодетных семей. Ста двадцати четырем  семьям уже предоставлены земли для строительства, однако не все земельные участки обеспечены коммунальной и транспортной инфраструктур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уществует проблема  обеспечения жильем специалистов, необходимых в бюджетной сфере. Особо остро стоял вопрос с привлечением на работу в сельскую местность врачей. На начало 2013 года  в Центральной районной больнице существовал дефицит кадров – 16 врачей. Муниципальное образование, имея 53 вакансии педагогов, не располагает жилищным фондом для предоставления служебных квартир, отсутствует маневренный жилой фонд. В конце 2013 года был построен 16-ти квартирный жилой дом в рамках мероприятия «Обеспечение жильем работников бюджетной сферы на территориях Красноярского края» на 2013-2015 годы, в котором было предоставлено 13 квартир врачам, по одной работникам управления образования, управления культуры и управлению социальной защиты. Вопрос кадрового дефицита в Центральной районной больнице не закрыт, на конец 2015 года дефицит составлял 12 специалистов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Для обеспечения жильем детей-сирот, необходимо построить  1620 кв.м. жилья (согласно нормативам предоставления жилья детям-сиротам – 18 кв.м./чел.), для обеспечения специалистов-врачей в сельской местности служебным жильем необходимо построить 3 квартиры. Для решения  проблемы в образовании необходимо построить  три 16-ти квартирных дома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szCs w:val="28"/>
        </w:rPr>
        <w:t>Данные проблемы являются социально значимыми и остро стоящими для населения Ермаковского района. Однако их решение не представляется возможным без осуществления строительства индивидуальных и многоквартирных жилых домов на земельных участках обеспеченных коммунальной и транспортной инфраструктурой.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настоящий момент на территории Ермаковского района активно ведётся индивидуальное жилищное строительство.  В связи с высокими темпами строительства, возможности для предоставления земельных участков, обеспеченных коммунальной инфраструктурой, под индивидуальное жилищное строительство в с. Ермаковское на сегодняшний день исчерпаны. 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В данный момент активно оформляются и предоставляются земельные участки с целью индивидуального жилищного строительства в мкр. «Западный». Данный микрорайон находится в западном направлении с. Ермаковское. На основании утверждённого генерального плана с. Ермаковское на территории мкр. «Западный» предусматривается размещение средней общеобразовательной школы, спортивного комплекса, многофункционального культурно-досугового центра, торгового предприятия. Однако по причине отсутствия обеспечения данного микрорайона коммунальной инфраструктурой строительство данных социально значимых объектов и объектов индивидуального жилищного строительства не представляется возможным, в связи, с чем остро стоит необходимость обеспечения мкр. «Западный» коммунальной и транспортной инфраструктурой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Основной площадкой по индивидуальному жилищному строительству на сегодняшний день является мкр. Аэродромный в с. Ермаковское, предусмотренный под малоэтажную застройку. На сегодняшний день в микрорайоне проводятся мероприятия по обеспечению  земельных участков коммунальной инфраструктурой. 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 xml:space="preserve">В 2008 году сформирован земельный участок площадью 37 га для комплексного жилищного строительства на северной окраине с. Ермаковское (микрорайон «Северный»), зарегистрировано право собственности на землю. Данный участок включен в черту  с. Ермаковское.  Рассматриваемая площадка под комплексную компактную  застройку и благоустройство перспективного усадебного микрорайона «Северный» располагается на окраине с. Ермаковское в северо-западном направлении. </w:t>
      </w:r>
      <w:r>
        <w:rPr>
          <w:color w:val="000000"/>
          <w:szCs w:val="28"/>
        </w:rPr>
        <w:t>Разработан проект планировки микрорайона.</w:t>
      </w:r>
      <w:r>
        <w:rPr>
          <w:szCs w:val="28"/>
        </w:rPr>
        <w:t xml:space="preserve"> Планировочная структура микрорайона «Северный» складывается из восьми жилых кварталов.</w:t>
      </w:r>
    </w:p>
    <w:p>
      <w:pPr>
        <w:pStyle w:val="Normal"/>
        <w:shd w:fill="FFFFFF" w:val="clear"/>
        <w:ind w:left="10" w:right="5" w:firstLine="567"/>
        <w:jc w:val="both"/>
        <w:rPr/>
      </w:pPr>
      <w:r>
        <w:rPr>
          <w:szCs w:val="28"/>
        </w:rPr>
        <w:t xml:space="preserve">Площадь проектируемого участка составляет 37,0 га, площадь селитебной территории (в границах красных линий) - 22  га. На этой территории размещается 126 участков под жилые дома усадебного типа со средним размером участка 0,12 г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территории микрорайона «Северный» кроме строительства 126 коттеджей, предусматривается  13-ть многоквартирных жилых домов, детский комбинат (начальная школа + ясли-сад), пожарное депо, торгово-развлекательный центр.</w:t>
      </w:r>
    </w:p>
    <w:p>
      <w:pPr>
        <w:pStyle w:val="Normal"/>
        <w:ind w:firstLine="567"/>
        <w:jc w:val="both"/>
        <w:rPr/>
      </w:pPr>
      <w:r>
        <w:rPr/>
        <w:t xml:space="preserve">Так же остро стоит вопрос обеспечения социальной инфраструктурой и в с. Разъезжее. Существующее здание средней образовательной школы является аварийным и нахождение учащихся в настоящий момент носит временный характер. В связи с тем, что реконструкция существующего здания не возможна, требуется строительство нового здания школы. В 2014 году разработана проектно-сметная документация на строительство данного объекта, заказчиком которой является КГБУ «Управление капитального строительств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Cs w:val="28"/>
        </w:rPr>
        <w:t>3. Основные цели, задачи, этапы и сроки выполнения подпрограммы, целевые индикаторы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3.1. Подпрограммные мероприят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Строительство объекта «Реконструкция детского сада МОУ Жеблахтинская СОШ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схемы  размещения рекламных конструкц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троительство и приобретение жилых помещений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троительство сельского дома культуры  в с. Мигна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Капитальный  ремонт детского сада на 55 мест в с. Верхнеусинско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Капитальный ремонт кровли МБДОУ «Ермаковский детский сад № 2 комбинированного ви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Капитальный ремонт кровли  МБОУ «Салбинская средняя образовательная школа»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троительство детского сада на 90 мест в с. Ермаковско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оительство улично-дорожной сети мкр. «Аэродромный»</w:t>
      </w:r>
      <w:r>
        <w:rPr>
          <w:bCs/>
        </w:rPr>
        <w:t>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>Данные подпрограммные мероприятия позволят осуществить следующие цели и задачи:</w:t>
      </w: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" w:hanging="0"/>
        <w:rPr>
          <w:szCs w:val="28"/>
        </w:rPr>
      </w:pPr>
      <w:r>
        <w:rPr>
          <w:szCs w:val="28"/>
        </w:rPr>
        <w:t>Цель:</w:t>
      </w:r>
    </w:p>
    <w:p>
      <w:pPr>
        <w:pStyle w:val="Normal"/>
        <w:ind w:left="-1" w:firstLine="56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</w:r>
    </w:p>
    <w:p>
      <w:pPr>
        <w:pStyle w:val="Normal"/>
        <w:ind w:left="-1" w:firstLine="568"/>
        <w:rPr>
          <w:szCs w:val="28"/>
        </w:rPr>
      </w:pPr>
      <w:r>
        <w:rPr>
          <w:szCs w:val="28"/>
        </w:rPr>
        <w:t>2. Создание благоприятной социальной обстановки и условий проживания населения.</w:t>
      </w:r>
    </w:p>
    <w:p>
      <w:pPr>
        <w:pStyle w:val="Normal"/>
        <w:tabs>
          <w:tab w:val="clear" w:pos="708"/>
          <w:tab w:val="left" w:pos="0" w:leader="none"/>
        </w:tabs>
        <w:ind w:left="567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дача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1. Ввод в эксплуатацию жиль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2. Обеспечение территорий коммунальной инфраструктурой в целях строительства в с. Ермаковское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3. Строительство  и капитальный ремонт социально значимых объектов.</w:t>
      </w:r>
    </w:p>
    <w:p>
      <w:pPr>
        <w:pStyle w:val="Normal"/>
        <w:tabs>
          <w:tab w:val="clear" w:pos="708"/>
          <w:tab w:val="left" w:pos="0" w:leader="none"/>
        </w:tabs>
        <w:ind w:left="916" w:hanging="0"/>
        <w:jc w:val="both"/>
        <w:rPr/>
      </w:pPr>
      <w:r>
        <w:rPr>
          <w:szCs w:val="28"/>
        </w:rPr>
        <w:t xml:space="preserve">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3.2.  Этапы и сроки выполнения программ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014 -2018 годы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 </w:t>
      </w:r>
      <w:r>
        <w:rPr>
          <w:b/>
          <w:bCs/>
        </w:rPr>
        <w:t>3.3. Целевые индикаторы и показате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2014 год </w:t>
      </w:r>
    </w:p>
    <w:p>
      <w:pPr>
        <w:pStyle w:val="Normal"/>
        <w:ind w:firstLine="851"/>
        <w:jc w:val="both"/>
        <w:rPr>
          <w:bCs/>
        </w:rPr>
      </w:pPr>
      <w:r>
        <w:rPr/>
        <w:t xml:space="preserve"> </w:t>
      </w:r>
    </w:p>
    <w:p>
      <w:pPr>
        <w:pStyle w:val="Normal"/>
        <w:ind w:firstLine="851"/>
        <w:rPr>
          <w:bCs/>
        </w:rPr>
      </w:pPr>
      <w:r>
        <w:rPr>
          <w:bCs/>
        </w:rPr>
        <w:t>Ввод жилья общей площадью – 5 935,0 кв.м.;</w:t>
      </w:r>
    </w:p>
    <w:p>
      <w:pPr>
        <w:pStyle w:val="Normal"/>
        <w:ind w:firstLine="851"/>
        <w:rPr>
          <w:bCs/>
        </w:rPr>
      </w:pPr>
      <w:r>
        <w:rPr>
          <w:bCs/>
        </w:rPr>
        <w:t>Строительство сельского дома культуры в с. Мигна;</w:t>
      </w:r>
    </w:p>
    <w:p>
      <w:pPr>
        <w:pStyle w:val="Normal"/>
        <w:ind w:firstLine="851"/>
        <w:rPr/>
      </w:pPr>
      <w:r>
        <w:rPr>
          <w:bCs/>
        </w:rPr>
        <w:t>Капитальный ремонт детского сада на 55 мест в с. Верхнеусинское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2015 год</w:t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вод жилья общей площадью – 7 305,0 кв.м.;</w:t>
      </w:r>
    </w:p>
    <w:p>
      <w:pPr>
        <w:pStyle w:val="Normal"/>
        <w:ind w:firstLine="360"/>
        <w:jc w:val="both"/>
        <w:rPr/>
      </w:pPr>
      <w:r>
        <w:rPr/>
        <w:t xml:space="preserve">Ввод объекта  </w:t>
      </w:r>
      <w:r>
        <w:rPr>
          <w:bCs/>
        </w:rPr>
        <w:t>«Реконструкция детского сада МОУ Жеблахтинская СОШ» - 30 мест</w:t>
      </w:r>
      <w:r>
        <w:rPr/>
        <w:t xml:space="preserve">;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>
          <w:bCs/>
        </w:rPr>
        <w:t>Капитальный ремонт кровли МБДОУ «Ермаковский детский сад              № 2 комбинированного вида»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Капитальный ремонт кровли  МБОУ «Салбинская средняя образовательная школа»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2016 год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7 200,0 кв.м., в том числе 693,69 кв.м. построенных с использованием средств местного бюджета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Разработка схемы размещения рекламных конструкций;</w:t>
      </w:r>
    </w:p>
    <w:p>
      <w:pPr>
        <w:pStyle w:val="Normal"/>
        <w:ind w:firstLine="993"/>
        <w:rPr/>
      </w:pPr>
      <w:r>
        <w:rPr/>
        <w:t xml:space="preserve"> </w:t>
      </w:r>
      <w:r>
        <w:rPr/>
        <w:t>Строительство детского сада на 90 мест в с. Ермаковское.</w:t>
      </w:r>
    </w:p>
    <w:p>
      <w:pPr>
        <w:pStyle w:val="Normal"/>
        <w:ind w:firstLine="993"/>
        <w:rPr/>
      </w:pPr>
      <w:r>
        <w:rPr/>
        <w:t xml:space="preserve">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2017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ind w:firstLine="708"/>
        <w:rPr/>
      </w:pPr>
      <w:r>
        <w:rPr>
          <w:bCs/>
        </w:rPr>
        <w:t xml:space="preserve">Ввод жилья общей площадью – 8 300,0 кв.м., в том числе 693,69 кв.м., </w:t>
      </w:r>
      <w:r>
        <w:rPr/>
        <w:t xml:space="preserve"> </w:t>
      </w:r>
      <w:r>
        <w:rPr>
          <w:bCs/>
        </w:rPr>
        <w:t>построенных с использованием средств местного бюджета;</w:t>
      </w:r>
    </w:p>
    <w:p>
      <w:pPr>
        <w:pStyle w:val="Normal"/>
        <w:ind w:firstLine="993"/>
        <w:rPr/>
      </w:pPr>
      <w:r>
        <w:rPr/>
        <w:t>Окончание строительства и ввод в эксплуатацию  детского сада на 90 мест в с. Ермаковское;</w:t>
      </w:r>
    </w:p>
    <w:p>
      <w:pPr>
        <w:pStyle w:val="Normal"/>
        <w:ind w:firstLine="708"/>
        <w:rPr/>
      </w:pPr>
      <w:r>
        <w:rPr/>
        <w:t>Строительство инфраструктуры:</w:t>
      </w:r>
    </w:p>
    <w:p>
      <w:pPr>
        <w:pStyle w:val="Normal"/>
        <w:rPr/>
      </w:pPr>
      <w:r>
        <w:rPr/>
        <w:t xml:space="preserve">  </w:t>
      </w:r>
      <w:r>
        <w:rPr/>
        <w:t>- улично-дорожная сеть – 6 381,0 м мкр. «Аэродромный»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2018 год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8 800,0 кв.м., в том числе 693,69 кв.м. построенных с использованием средств местного бюджета;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3.4. Достижимость и измеряемость поставленной цели с указанием прогнозируемых значений целевых индикаторов и показателей для каждого этапа.</w:t>
      </w:r>
    </w:p>
    <w:p>
      <w:pPr>
        <w:pStyle w:val="Normal"/>
        <w:jc w:val="both"/>
        <w:rPr>
          <w:sz w:val="24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территории с. Ермаковское  осуществляется освоение   микрорайона    «Северный». Разработан проект планировки микрорайона, предусматривающий размещение 126  индивидуальных и 13 многоквартирных жилых домов для предоставления  многодетным семьям и гражданам, желающим осуществлять строительство индивидуального жилого дом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освоения микрорайонов «Северный» и «Западный» необходимо обеспечить микрорайоны коммунальной и транспортной инфраструктурой: электросетью, водопроводом, котельной и сетями теплоснабжения, улично-дорожной сеть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нируется в 2017 году, что   земельные участки малоэтажной застройки мкр. «Аэродромный»,  будут обеспечены коммунальной и транспортной инфраструктурой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троительство улично-дорожной сети – 6 381,0 м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Cs w:val="28"/>
        </w:rPr>
        <w:t xml:space="preserve">   </w:t>
      </w:r>
      <w:r>
        <w:rPr>
          <w:bCs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Cs w:val="28"/>
        </w:rPr>
        <w:t>4.Механизм реализации подпрограмм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b/>
          <w:bCs/>
        </w:rPr>
        <w:t>4.1.  Для развития малоэтажного жилищного строительства и обеспечения земельных участков коммунальной и транспортной инфраструктурой, необходимо:</w:t>
      </w:r>
    </w:p>
    <w:p>
      <w:pPr>
        <w:pStyle w:val="Normal"/>
        <w:autoSpaceDE w:val="false"/>
        <w:jc w:val="both"/>
        <w:rPr/>
      </w:pPr>
      <w:r>
        <w:rPr/>
        <w:t>- наличие земельных участков, включенных в перечень земельных участков, пригодных для малоэтажного жилищного строительства;</w:t>
      </w:r>
    </w:p>
    <w:p>
      <w:pPr>
        <w:pStyle w:val="Normal"/>
        <w:autoSpaceDE w:val="false"/>
        <w:jc w:val="both"/>
        <w:rPr/>
      </w:pPr>
      <w:r>
        <w:rPr/>
        <w:t>- наличие разработанной проектной документации на объекты коммунальной и транспортной инфраструктуры;</w:t>
      </w:r>
    </w:p>
    <w:p>
      <w:pPr>
        <w:pStyle w:val="Normal"/>
        <w:autoSpaceDE w:val="false"/>
        <w:jc w:val="both"/>
        <w:rPr/>
      </w:pPr>
      <w:r>
        <w:rPr/>
        <w:t>- наличие документов территориального планирования муниципальных образований;</w:t>
      </w:r>
    </w:p>
    <w:p>
      <w:pPr>
        <w:pStyle w:val="Normal"/>
        <w:autoSpaceDE w:val="false"/>
        <w:jc w:val="both"/>
        <w:rPr/>
      </w:pPr>
      <w:r>
        <w:rPr/>
        <w:t>- наличие инвесторов, подтвердивших готовность осуществлять малоэтажное жилищное строительство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, на земельных участках, обеспечиваемых коммунальной и транспортной инфраструктурой в соответствии с программой.</w:t>
      </w:r>
    </w:p>
    <w:p>
      <w:pPr>
        <w:pStyle w:val="Normal"/>
        <w:autoSpaceDE w:val="false"/>
        <w:jc w:val="both"/>
        <w:rPr/>
      </w:pPr>
      <w:r>
        <w:rPr/>
        <w:t>- наличие соглашения между муниципальным образованием и инвестором о строительстве малоэтажного жилья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 на земельных участках, обеспечиваемых коммунальной и транспортной инфраструктурой в соответствии с программой;</w:t>
      </w:r>
    </w:p>
    <w:p>
      <w:pPr>
        <w:pStyle w:val="Normal"/>
        <w:autoSpaceDE w:val="false"/>
        <w:jc w:val="both"/>
        <w:rPr>
          <w:spacing w:val="2"/>
          <w:sz w:val="24"/>
        </w:rPr>
      </w:pPr>
      <w:r>
        <w:rPr/>
        <w:t xml:space="preserve">        </w:t>
      </w:r>
      <w:r>
        <w:rPr/>
        <w:t>Главным распорядителем бюджетных средств, предусмотренных на строительство объектов коммунальной и транспортной инфраструктуры, является  администрация Ермаковского района, при условии передачи полномочий сельскими советами.</w:t>
      </w:r>
    </w:p>
    <w:p>
      <w:pPr>
        <w:pStyle w:val="Normal"/>
        <w:autoSpaceDE w:val="false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Программные мероприятия реализуются в следующей </w:t>
      </w:r>
      <w:r>
        <w:rPr>
          <w:spacing w:val="-2"/>
          <w:szCs w:val="28"/>
        </w:rPr>
        <w:t>последовательности: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pacing w:val="2"/>
          <w:szCs w:val="28"/>
        </w:rPr>
        <w:t>1. Утверждение финансирования программы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zCs w:val="28"/>
        </w:rPr>
        <w:t>2. Определение подрядчика по выполнению работ путем проведения торгов.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zCs w:val="28"/>
        </w:rPr>
        <w:t>3. Заключение муниципального контракта на выполнение работ.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pacing w:val="-1"/>
          <w:szCs w:val="28"/>
        </w:rPr>
      </w:pPr>
      <w:r>
        <w:rPr>
          <w:szCs w:val="28"/>
        </w:rPr>
        <w:t>4. Осуществление контроля и приемки выполненных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pacing w:val="-1"/>
          <w:szCs w:val="28"/>
        </w:rPr>
        <w:t>5. Финансирование выполненных работ.</w:t>
      </w:r>
    </w:p>
    <w:p>
      <w:pPr>
        <w:pStyle w:val="Normal"/>
        <w:ind w:firstLine="567"/>
        <w:jc w:val="both"/>
        <w:rPr>
          <w:spacing w:val="3"/>
          <w:szCs w:val="28"/>
        </w:rPr>
      </w:pPr>
      <w:r>
        <w:rPr>
          <w:szCs w:val="28"/>
        </w:rPr>
        <w:t xml:space="preserve">Исполнитель работ по реализации программы определяется в </w:t>
      </w:r>
      <w:r>
        <w:rPr>
          <w:spacing w:val="4"/>
          <w:szCs w:val="28"/>
        </w:rPr>
        <w:t>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4.2. Реализация и контроль за ходом  выполнения подпрограммы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Текущее управление реализацией подпрограммы осуществляется администрацией Ермаковского района, в частности  отдел архитектуры, строительства и коммунального хозяйства администрации Ермаковского района (далее по тексту отдел АС и КХ администрации Ермаковского района). 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Глава администрации Ермаковского района несет ответственность за реализацию программы, достижения конечного результат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Контроль за реализацией подпрограммы в части целевых показателей осуществляется отделом АС и КХ администрации Ермаковского район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Контроль за реализацией подпрограммы в части финансирования программы осуществляется финансовым управлением Ермаковского район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>Отдел АС и КХ администрации Ермаковского района для обеспечения мониторинга и анализа хода реализации программы организует ведение и предоставление ежегодной отчетности.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</w:rPr>
      </w:pPr>
      <w:r>
        <w:rPr>
          <w:szCs w:val="28"/>
        </w:rPr>
        <w:t>Отчеты о реализации программы предоставляются ежегодно и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не позднее 10 числа второго месяца, следующего за отчетным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5. Оценка социально-экономической эффективности и экологических последствий от реализации подпрограммных 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Комплексное развитие жилищного строительства и коммунальной инфраструктуры в районе позволит обеспечить жильем социально незащищенные слои населения, обеспечит приток квалифицированных специалистов, улучшит качество жизни населения в сельской местност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6. Мероприятия подпрограммы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</w:t>
      </w:r>
      <w:r>
        <w:rPr>
          <w:b/>
          <w:bCs/>
        </w:rPr>
        <w:t xml:space="preserve">      </w:t>
      </w:r>
      <w:r>
        <w:rPr>
          <w:b/>
          <w:bCs/>
          <w:szCs w:val="28"/>
        </w:rPr>
        <w:t>2014 год</w:t>
      </w:r>
    </w:p>
    <w:p>
      <w:pPr>
        <w:pStyle w:val="Normal"/>
        <w:ind w:firstLine="567"/>
        <w:jc w:val="both"/>
        <w:rPr/>
      </w:pPr>
      <w:r>
        <w:rPr/>
        <w:t>Строительство сельского дома культуры в с. Мигна.</w:t>
      </w:r>
    </w:p>
    <w:p>
      <w:pPr>
        <w:pStyle w:val="Normal"/>
        <w:ind w:firstLine="567"/>
        <w:jc w:val="both"/>
        <w:rPr/>
      </w:pPr>
      <w:r>
        <w:rPr/>
        <w:t xml:space="preserve">Ввод в эксплуатацию жилья общей площадью 5 935,00 кв.м., построенных за счёт средств частных застройщиков. </w:t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  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5 год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Ввод жилья общей площадью – 7 305,0 кв.м., построенных индивидуальными застройщиками. </w:t>
      </w:r>
    </w:p>
    <w:p>
      <w:pPr>
        <w:pStyle w:val="Normal"/>
        <w:ind w:firstLine="567"/>
        <w:jc w:val="both"/>
        <w:rPr/>
      </w:pPr>
      <w:r>
        <w:rPr/>
        <w:t xml:space="preserve">Ввод в эксплуатацию объекта «Реконструкция детского сада МОУ Жеблахтинская СОШ» - 37 723,56 тыс. руб. из которых 214,155 тыс.руб. местный бюджет, 37 509,40 тыс.руб. краевой бюджет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питальный ремонт кровли МБДОУ «Ермаковский детский сад № 2 комбинированного вида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питальный ремонт кровли МБОУ  «Салбинская средняя общеобразовательная школа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Cs w:val="28"/>
        </w:rPr>
        <w:t>2016 год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Ввод жилья общей площадью – 7 200,0 кв.м., в том числе экономического класса 693,69 кв.м. построенных с использованием средств местного бюджета в размере </w:t>
      </w:r>
      <w:r>
        <w:rPr/>
        <w:t>16,38 тыс.руб.</w:t>
      </w:r>
    </w:p>
    <w:p>
      <w:pPr>
        <w:pStyle w:val="Normal"/>
        <w:ind w:firstLine="567"/>
        <w:jc w:val="both"/>
        <w:rPr/>
      </w:pPr>
      <w:r>
        <w:rPr/>
        <w:t>Окончание строительства и ввод в эксплуатацию сельского дома культуры в с. Мигна.</w:t>
      </w:r>
    </w:p>
    <w:p>
      <w:pPr>
        <w:pStyle w:val="Normal"/>
        <w:ind w:firstLine="567"/>
        <w:jc w:val="both"/>
        <w:rPr/>
      </w:pPr>
      <w:r>
        <w:rPr/>
        <w:t>Разработка схемы размещения рекламных конструкций – 300,00 тыс. руб.</w:t>
      </w:r>
    </w:p>
    <w:p>
      <w:pPr>
        <w:pStyle w:val="Normal"/>
        <w:ind w:firstLine="567"/>
        <w:jc w:val="both"/>
        <w:rPr/>
      </w:pPr>
      <w:r>
        <w:rPr/>
        <w:t>Начало строительства детского сада на 90 мест в с. Ермаковское.</w:t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7 год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Cs/>
        </w:rPr>
        <w:t>Ввод жилья общей площадью – 8 300,0 кв.м., в том числе экономического класса 693,69 кв.м.;</w:t>
      </w:r>
    </w:p>
    <w:p>
      <w:pPr>
        <w:pStyle w:val="Normal"/>
        <w:ind w:firstLine="567"/>
        <w:jc w:val="both"/>
        <w:rPr/>
      </w:pPr>
      <w:r>
        <w:rPr/>
        <w:t>Окончание строительства и ввод в эксплуатацию детского сада на 90 мест в с. Ермаковское.</w:t>
      </w:r>
    </w:p>
    <w:p>
      <w:pPr>
        <w:pStyle w:val="Normal"/>
        <w:ind w:firstLine="708"/>
        <w:rPr/>
      </w:pPr>
      <w:r>
        <w:rPr/>
        <w:t>Строительство инфраструктуры:</w:t>
      </w:r>
    </w:p>
    <w:p>
      <w:pPr>
        <w:pStyle w:val="Normal"/>
        <w:rPr/>
      </w:pPr>
      <w:r>
        <w:rPr/>
        <w:t xml:space="preserve">  </w:t>
      </w:r>
      <w:r>
        <w:rPr/>
        <w:t>- улично-дорожная сеть – 6 381,0 м мкр. «Аэродромный»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8 год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 xml:space="preserve">Ввод жилья общей площадью – 8 800,0 кв.м., в том числе экономического класса 693,69 кв.м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чальник отдела строительства,</w:t>
      </w:r>
    </w:p>
    <w:p>
      <w:pPr>
        <w:pStyle w:val="Normal"/>
        <w:rPr>
          <w:szCs w:val="28"/>
        </w:rPr>
      </w:pPr>
      <w:r>
        <w:rPr>
          <w:szCs w:val="28"/>
        </w:rPr>
        <w:t>архитектуры и коммунального хозяйства                                  Н.В. Бабана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1. к подпрограмме № 1</w:t>
      </w:r>
    </w:p>
    <w:p>
      <w:pPr>
        <w:pStyle w:val="Normal"/>
        <w:jc w:val="center"/>
        <w:rPr/>
      </w:pPr>
      <w:r>
        <w:rPr/>
        <w:t>Перечень целевых индикаторов подпрограммы</w:t>
      </w:r>
    </w:p>
    <w:p>
      <w:pPr>
        <w:pStyle w:val="Normal"/>
        <w:jc w:val="center"/>
        <w:rPr/>
      </w:pPr>
      <w:r>
        <w:rPr/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27"/>
        <w:gridCol w:w="1295"/>
        <w:gridCol w:w="1418"/>
        <w:gridCol w:w="1559"/>
        <w:gridCol w:w="1559"/>
        <w:gridCol w:w="1418"/>
        <w:gridCol w:w="1417"/>
        <w:gridCol w:w="1560"/>
      </w:tblGrid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индикатор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го периода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8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firstLine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: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317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ём ввода общей площади жилья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4"/>
                <w:szCs w:val="28"/>
              </w:rPr>
              <w:t>в том числе: экономического класс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3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,0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</w:tr>
      <w:tr>
        <w:trPr>
          <w:trHeight w:val="1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Cs/>
                <w:sz w:val="22"/>
                <w:szCs w:val="22"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ротяжённость дорожного полотна 6 381,0 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Cs w:val="28"/>
              </w:rPr>
            </w:pPr>
            <w:r>
              <w:rPr>
                <w:sz w:val="22"/>
                <w:szCs w:val="22"/>
              </w:rPr>
              <w:t>Цель 2: Создание благоприятной социальной обстановки в сельских посел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.</w:t>
            </w:r>
          </w:p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>Строительство объекта «Реконструкция детского сада МОУ Жеблахтинская СОШ»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.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Сельский дом культуры в               с. Мигна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3.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детского сада  на 55 мест в с. Верхнеусинско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4.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ДОУ «Ермаковский детский сад № 2»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ОУ «Салбинская средняя общеобразовательная школа»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.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ого сада на 90 мест в с. Ермаковское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/>
      </w:pPr>
      <w:r>
        <w:rPr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  <w:t>архитектуры и коммунального хозяйства                                                                                            Н.В. Бабанакова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2. к подпрограмм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мероприятий подпрограммы с указанием объёма средств на их реализацию и ожидаемых результатов</w:t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78"/>
        <w:gridCol w:w="714"/>
        <w:gridCol w:w="1301"/>
        <w:gridCol w:w="709"/>
        <w:gridCol w:w="1134"/>
        <w:gridCol w:w="992"/>
        <w:gridCol w:w="993"/>
        <w:gridCol w:w="992"/>
        <w:gridCol w:w="1098"/>
        <w:gridCol w:w="1161"/>
        <w:gridCol w:w="9"/>
        <w:gridCol w:w="6"/>
        <w:gridCol w:w="1553"/>
      </w:tblGrid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граммы, подпрограмм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6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(тыс.руб.), годы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РзП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Отчетный финансовый год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2014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кущий год планов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15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чередной год планов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16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вый плановый год (2017 г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торой плановый год план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2018 г.)</w:t>
            </w:r>
          </w:p>
          <w:p>
            <w:pPr>
              <w:pStyle w:val="Normal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ь 1: строительство жилья и приобретение жилых помещений для обеспечения жильем различных категорий граждан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1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1 359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1 3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359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359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2: Ввод в эксплуатацию жилья экономического класса, построенного с использованием средств местного бюджета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ind w:left="2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многоквартирных жилых дома (16 квартир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</w:rPr>
              <w:t>Задача 2: Обеспечение территорий коммунальной инфраструктурой в целях строительства в с. Ермаковско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1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77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2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8 945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ь 2: Создание благоприятной социальной обстановки в сельских поселения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Задача 1: Строительство социально значимых объе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: Строительство объекта «Реконструкция детского сада МОУ Жеблахтинская СОШ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, 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right="-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9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0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394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008405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7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9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0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0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557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557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557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727,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9 513,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01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9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99,6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6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945,33</w:t>
            </w:r>
          </w:p>
          <w:p>
            <w:pPr>
              <w:pStyle w:val="Normal"/>
              <w:ind w:left="5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513,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97,7</w:t>
            </w:r>
          </w:p>
          <w:p>
            <w:pPr>
              <w:pStyle w:val="Normal"/>
              <w:ind w:left="100" w:hanging="0"/>
              <w:jc w:val="center"/>
              <w:rPr>
                <w:sz w:val="20"/>
              </w:rPr>
            </w:pPr>
            <w:r>
              <w:rPr>
                <w:sz w:val="20"/>
              </w:rPr>
              <w:t>506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мест</w:t>
            </w:r>
          </w:p>
        </w:tc>
      </w:tr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2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3 949,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3 94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949,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3 948,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8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3: Капитальный ремонт детского сада на 55 мест в с. Верхнеусин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9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936,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74,06</w:t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6 86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3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3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06,30</w:t>
            </w:r>
          </w:p>
          <w:p>
            <w:pPr>
              <w:pStyle w:val="Normal"/>
              <w:ind w:left="5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862,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мес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4: Заключительный этап строительство объекта «Сельский дом культуры в с. Мигна Ермаковского район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42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39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428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00942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742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42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4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204,94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-     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 819,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27,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 470,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5,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1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53,0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19,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27,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sz w:val="20"/>
              </w:rPr>
            </w:pPr>
            <w:r>
              <w:rPr>
                <w:sz w:val="20"/>
              </w:rPr>
              <w:t>250 мес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5: Постановка на кадастровый учет сетей водоснабжения  и электроснабжения малоэтажной застройки микрорайона «Аэродромный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3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6: Разработка энергетического паспорта объектов водоснабжения микрорайона «Аэродромный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7:</w:t>
            </w:r>
            <w:r>
              <w:rPr>
                <w:bCs/>
                <w:sz w:val="20"/>
              </w:rPr>
              <w:t xml:space="preserve"> Разработка проектно-сметной документации на капитальный ремонт гидротехнических сооружений водохранилища  на реке Салба у села Салба Ермаковского района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949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749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0</w:t>
            </w:r>
          </w:p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2 07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00,0</w:t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9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но-сметная документаци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8: Проведение лабораторных исследований холодной воды для выдачи разрешения на ввод  объектов водоснабжения микрорайона «Аэродромный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тверждение качества холодной воды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9: Выполнение кадастровых работ (изготовление технических планов) Жеблахтинский  детский сад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40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учение технического плана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0: Выполнение кадастровых работ (изготовление технических планов) Сельский дом культуры  со зрительным залом на 250 мест с. Мигна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учение технического плана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1 :Внесение изменений в ПСД по строительству детского сада на 90 мест в                           с. Ермаков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00840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3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00840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ключения  в программу по строительству детских садов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2: Проведение экспертизы ПСД по строительству детского сада на 90 мест в                           с. Ермаков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ключения  в программу по строительству детских садов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3: Капитальный ремонт кровли  МБДОУ «Ермаковский детский сад № 2 комбинированного вид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5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оздания безопасных и комфортных условий  эксплуатации объекта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4: Капитальный ремонт кровли  МБОУ «Салбинская средняя общеобразовательная школ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 766,2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 7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6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08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оздания безопасных и комфортных условий  эксплуатаци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15: Проведение санитарно-эпидемиологической экспертизы земельного участка  для строительства детского сада на 90 мест в                           с. Ермаков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3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3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ключения  в программу по строительству детских садов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sz w:val="20"/>
              </w:rPr>
              <w:t>Мероприятие 16:Разработка</w:t>
            </w:r>
            <w:r>
              <w:rPr>
                <w:bCs/>
                <w:sz w:val="20"/>
              </w:rPr>
              <w:t xml:space="preserve"> схемы размещения рекламных конструкций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ind w:left="3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хема размещения рекламных конструкци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sz w:val="20"/>
              </w:rPr>
              <w:t>Мероприятие 17:Обеспечение ввода в эксплуатацию объекта «Водоснабжение микрорайона «Аэродромный» с. Ермаковское 2 и 3 этапы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2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0</w:t>
            </w:r>
          </w:p>
          <w:p>
            <w:pPr>
              <w:pStyle w:val="Normal"/>
              <w:ind w:left="3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еспечение на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трализованным водоснабжением </w:t>
            </w:r>
          </w:p>
        </w:tc>
      </w:tr>
    </w:tbl>
    <w:p>
      <w:pPr>
        <w:pStyle w:val="Normal"/>
        <w:ind w:left="42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2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чальник отдела АС и КХ                                                                                    Н.В. Бабанакова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567" w:right="510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57:00Z</dcterms:created>
  <dc:creator>Апанасенко Наталья</dc:creator>
  <dc:description/>
  <cp:keywords/>
  <dc:language>en-US</dc:language>
  <cp:lastModifiedBy>Архитектура</cp:lastModifiedBy>
  <cp:lastPrinted>2016-03-01T13:39:00Z</cp:lastPrinted>
  <dcterms:modified xsi:type="dcterms:W3CDTF">2016-06-27T04:24:00Z</dcterms:modified>
  <cp:revision>109</cp:revision>
  <dc:subject/>
  <dc:title>ПАСПОРТ</dc:title>
</cp:coreProperties>
</file>