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         . 2016 г. №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 № 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Ф от 29.12.20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20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муниципального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8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36 435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5935 кв.м.; 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800 кв.м.</w:t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 081,07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8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6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Мигнинского, Григорьевского (2017 год) – 2 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1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 концу 2018 года довести  до 7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5 653,9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780,8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5 496,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595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 г.- 2 595,8 тыс.руб.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8 656,68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 48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250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25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417"/>
                                    <w:gridCol w:w="1134"/>
                                    <w:gridCol w:w="1276"/>
                                    <w:gridCol w:w="1134"/>
                                    <w:gridCol w:w="992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5 948,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7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 01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98.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13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  <w:gridCol w:w="1134"/>
                              <w:gridCol w:w="1276"/>
                              <w:gridCol w:w="1134"/>
                              <w:gridCol w:w="992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 948,9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79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 010,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5 годов на территории Ермаковского района построено и введено в эксплуатацию более 39 300 м² жилья и более 53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а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2 квартир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енно: п. Арадан,   с. Ермаковское,    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также существует потребность в ремонте 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.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2344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9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10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20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746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расшифровку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тдельным запроса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де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353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8"/>
        <w:gridCol w:w="1416"/>
        <w:gridCol w:w="709"/>
        <w:gridCol w:w="992"/>
        <w:gridCol w:w="1417"/>
        <w:gridCol w:w="709"/>
        <w:gridCol w:w="1140"/>
        <w:gridCol w:w="1269"/>
        <w:gridCol w:w="993"/>
        <w:gridCol w:w="992"/>
        <w:gridCol w:w="998"/>
        <w:gridCol w:w="1133"/>
      </w:tblGrid>
      <w:tr>
        <w:trPr>
          <w:trHeight w:val="115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год 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финанс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96,9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 653,8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программа №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448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3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3,4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58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ind w:left="585"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4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7,8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5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,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5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665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3,6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6,5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609,6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270,6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4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1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8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8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8200390</wp:posOffset>
                </wp:positionV>
                <wp:extent cx="657225" cy="15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.05pt;mso-wrap-distance-left:9pt;mso-wrap-distance-right:9pt;mso-wrap-distance-top:0pt;mso-wrap-distance-bottom:0pt;margin-top:-645.7pt;mso-position-vertical-relative:text;margin-left:-50.2pt;mso-position-horizontal-relative:text">
                <v:fill opacity="0f"/>
                <v:textbox inset="0in,0in,0in,0in">
                  <w:txbxContent>
                    <w:tbl>
                      <w:tblPr>
                        <w:tblW w:w="1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3547"/>
        <w:gridCol w:w="2535"/>
        <w:gridCol w:w="1417"/>
        <w:gridCol w:w="1134"/>
        <w:gridCol w:w="1134"/>
        <w:gridCol w:w="1134"/>
        <w:gridCol w:w="1105"/>
        <w:gridCol w:w="1447"/>
      </w:tblGrid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6,9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653,9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656,6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0,4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48,99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8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843,4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873,43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4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5,0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5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86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06,46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3,6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3,6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9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95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7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68"/>
        <w:gridCol w:w="170"/>
        <w:gridCol w:w="1562"/>
        <w:gridCol w:w="2145"/>
        <w:gridCol w:w="1685"/>
        <w:gridCol w:w="1249"/>
        <w:gridCol w:w="1378"/>
        <w:gridCol w:w="1379"/>
        <w:gridCol w:w="1707"/>
        <w:gridCol w:w="1378"/>
        <w:gridCol w:w="1378"/>
        <w:gridCol w:w="1378"/>
        <w:gridCol w:w="1378"/>
      </w:tblGrid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благоприятной социальной обстановки и условий проживания населения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0 мест в с. Ермаковское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,  Ермаковского (после корректировки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38"/>
        <w:gridCol w:w="1054"/>
        <w:gridCol w:w="1283"/>
        <w:gridCol w:w="1444"/>
        <w:gridCol w:w="1442"/>
        <w:gridCol w:w="1283"/>
        <w:gridCol w:w="1123"/>
        <w:gridCol w:w="789"/>
        <w:gridCol w:w="789"/>
        <w:gridCol w:w="789"/>
        <w:gridCol w:w="789"/>
        <w:gridCol w:w="789"/>
        <w:gridCol w:w="789"/>
        <w:gridCol w:w="784"/>
        <w:gridCol w:w="6"/>
      </w:tblGrid>
      <w:tr>
        <w:trPr>
          <w:trHeight w:val="843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5г.)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планового периода (2016г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7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1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6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1124"/>
        <w:gridCol w:w="1134"/>
        <w:gridCol w:w="1134"/>
        <w:gridCol w:w="1134"/>
        <w:gridCol w:w="992"/>
        <w:gridCol w:w="993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вода в эксплуатацию объекта «Водоснабжение мкр. «Аэродромный» с. Ермаковское, 2 и 3 этапы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го сада на 90 мест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 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                                       Н.В.  Бабанакова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4:00Z</dcterms:created>
  <dc:creator>Architektura1</dc:creator>
  <dc:description/>
  <cp:keywords/>
  <dc:language>en-US</dc:language>
  <cp:lastModifiedBy>Архитектура</cp:lastModifiedBy>
  <cp:lastPrinted>2016-07-04T09:47:00Z</cp:lastPrinted>
  <dcterms:modified xsi:type="dcterms:W3CDTF">2016-07-08T03:30:00Z</dcterms:modified>
  <cp:revision>357</cp:revision>
  <dc:subject/>
  <dc:title>«Создание условий для строительства социально значимых объектов, а так же обеспечения доступным</dc:title>
</cp:coreProperties>
</file>