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5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3700"/>
      </w:tblGrid>
      <w:tr>
        <w:trPr>
          <w:trHeight w:val="2269" w:hRule="atLeast"/>
        </w:trPr>
        <w:tc>
          <w:tcPr>
            <w:tcW w:w="586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</w:rPr>
              <w:t>Приложение № 4 к постановлению Ермаковского района № 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от  «___» __________2016г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ПРОГРАММА №3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«Обеспечение реализации муниципальной программы»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подпрограммы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5"/>
        <w:gridCol w:w="7050"/>
      </w:tblGrid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Обеспечение реализации муниципальной программы» 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Создание условий для строительства социально значимых объектов, а так же обеспечения доступным и комфортным жильем граждан Ермаковского района Красноярского края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заказчик- координатор подпрограммы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Ермаковского района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 мероприятий подпрограммы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Ермаковск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«Ермаковский центр капитального строительства» администрации Ермаковского района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подпрограммы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реализации муниципальной программы и иных государственных программ в рамках, которых МКУ «Ермаковский центр капитального строительства» Администрации Ермаковского района является соисполнителем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индикаторы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ровень исполнения расходов, направленных на обеспечение текущей деятельности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ля нереальной ко взысканию дебиторской задолженности в общем объеме дебиторской задолженности по текущей деятельности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ля просроченной кредиторской задолженности в общем объеме кредиторской задолженности по текущей деятельности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ведение ежегодного мониторинга деятельности подведомственного учреждения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- 2018 годы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ёмы и источники финансирования подпрограммы на период действия подпрограммы с указанием на источники финансирования по годам реализации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12 003,62 тыс. руб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. – 2 219,02 тыс. руб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. – 2 665,20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. – 2 587,80 тыс. руб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. – 2 265,80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. – 2 265,80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ходом реализации подпрограммы осуществляет администрация Ермаковского район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троль за целевым использованием средств бюджета осуществляет Финансовое управление администрации Ермаковского района 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Обоснование подпрограмм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1. Постановка проблемы и обоснование необходимости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нятия подпрограммы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.1. Подпрограмма </w:t>
      </w:r>
      <w:r>
        <w:rPr>
          <w:rFonts w:cs="Times New Roman" w:ascii="Times New Roman" w:hAnsi="Times New Roman"/>
          <w:bCs/>
          <w:sz w:val="28"/>
          <w:szCs w:val="28"/>
        </w:rPr>
        <w:t xml:space="preserve">«Обеспечение реализации муниципальной программы» </w:t>
      </w:r>
      <w:r>
        <w:rPr>
          <w:rFonts w:cs="Times New Roman" w:ascii="Times New Roman" w:hAnsi="Times New Roman"/>
          <w:sz w:val="28"/>
          <w:szCs w:val="28"/>
        </w:rPr>
        <w:t>объединяет в себе мероприятия по бесперебойному обеспечению деятельности МКУ «Ермаковский центр капитального строительства» администрации Ермаковского района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ью подпрограммы является создание необходимых условий для эффективного, ответственного и прозрачного управления финансовыми ресурсами в рамках реализации программы </w:t>
      </w:r>
      <w:r>
        <w:rPr>
          <w:rFonts w:cs="Times New Roman" w:ascii="Times New Roman" w:hAnsi="Times New Roman"/>
          <w:bCs/>
          <w:sz w:val="28"/>
          <w:szCs w:val="28"/>
        </w:rPr>
        <w:t>«Создание условий для обеспечения доступным и комфортным жильем граждан Красноярского края» и других программ, по которым МКУ «Ермаковский центр капитального строительства» администрации Ермаковского района  является соисполнителем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программа носит вспомогательный характер и обеспечивает достижение ожидаемых результатов реализации муниципальной программы в целом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2. Цели, задачи и сроки выполнения подпрограммы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евые индикаторы 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2.2.1. Подпрограмма «Обеспечение реализации муниципальной программы» </w:t>
      </w:r>
      <w:r>
        <w:rPr>
          <w:rFonts w:cs="Times New Roman" w:ascii="Times New Roman" w:hAnsi="Times New Roman"/>
          <w:sz w:val="28"/>
          <w:szCs w:val="28"/>
        </w:rPr>
        <w:t>включает в себя следующие основные мероприятия: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е 1 обеспечивает деятельность МКУ «Ермаковский центр капитального строительства» администрации Ермаковского района, который участвует в реализации отдельных подпрограмм и мероприятий муниципальной программы  и иных программ в части осуществления организации строительства, реконструкции, капитального ремонта объектов капитального строительства, осуществляемых за счёт средств всех уровней.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 основные мероприятия подпрограммы </w:t>
      </w:r>
      <w:r>
        <w:rPr>
          <w:rFonts w:cs="Times New Roman" w:ascii="Times New Roman" w:hAnsi="Times New Roman"/>
          <w:bCs/>
          <w:sz w:val="28"/>
          <w:szCs w:val="28"/>
        </w:rPr>
        <w:t xml:space="preserve">«Обеспечение реализации государственных программ» </w:t>
      </w:r>
      <w:r>
        <w:rPr>
          <w:rFonts w:cs="Times New Roman" w:ascii="Times New Roman" w:hAnsi="Times New Roman"/>
          <w:sz w:val="28"/>
          <w:szCs w:val="28"/>
        </w:rPr>
        <w:t xml:space="preserve">носят системный характер и направлены на реализацию муниципальной программы в целом. 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подпрограммных мероприятий приведен в приложении № 2 к настоящей подпрограмм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2.2. Целью подпрограммы является с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3. Для достижения целей подпрограммы необходимо обеспечить решение следующих задач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реализации муниципальной программы и иных государственных программ в рамках, которых МКУ «Ермаковский центр капитального строительства» администрации Ермаковского района является соисполнителе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е задачи необходимо обеспечить в рамках следующих мероприятий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реализации муниципальной программы, в рамках которой МКУ «Ермаковский центр капитального строительства» администрации Ермаковского района является соисполнителе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4. Подпрограмма реализуется в период 2014 - 2018 годо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5. Целевыми индикаторами подпрограммы являют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ровень исполнения расходов, направленных на обеспечение текущей деятельност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ля нереальной ко взысканию дебиторской задолженности в общем объеме дебиторской задолженности по текущей деятельност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ля просроченной кредиторской задолженности в общем объеме кредиторской задолженности по текущей деятельност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целевых индикаторов,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характеризующих выполнение подпрограммы, </w:t>
      </w:r>
      <w:r>
        <w:rPr>
          <w:rFonts w:cs="Times New Roman" w:ascii="Times New Roman" w:hAnsi="Times New Roman"/>
          <w:sz w:val="28"/>
          <w:szCs w:val="28"/>
        </w:rPr>
        <w:t>приведен в приложении № 4.1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3. Механизм реализации подпрограммы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keepNext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0" w:name="Par171"/>
      <w:bookmarkEnd w:id="0"/>
      <w:r>
        <w:rPr>
          <w:rFonts w:cs="Times New Roman" w:ascii="Times New Roman" w:hAnsi="Times New Roman"/>
          <w:sz w:val="28"/>
          <w:szCs w:val="28"/>
        </w:rPr>
        <w:t xml:space="preserve">2.3.1. Подпрограмма реализовывается в соответствии с бюджетным законодательством, Уставом администрации Ермаковского района. 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ные обязательства подпрограммы направлены на реализацию цели по обеспечению деятельности МКУ «Ермаковский центр капитального строительства» администрации Ермаковского района  направленной на реализацию муниципальной программы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>2.4. Организация управления подпрограммой и контроль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ходом выполнения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1. Текущее управление реализацией подпрограммы осуществляется администрацией Ермаковского район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2. Администрация Ермаковского района несет ответственность за ее реализацию, достижение конечного результата и эффективное использование финансовых средств, выделяемых на выполнение подпрограмм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4.3. Администрация Ермаковского района ежеквартально и по итогам работы за год составляет сводные бюджетные отчеты, которые включают в себя бюджетный отчет МКУ «Ермаковский центр капитального строительства» администрации Ермаковского района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4. Отчеты о реализации программы предоставляются ежегодно и  одновременно в отдел планирования и экономического развития администрации Ермаковского района и финансовое управление администрации Ермаковского района не позднее 10 числа второго месяца, следующего за отчетным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5. Оценка социально-экономической эффективност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реализации подпрограмм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1. Реализация подпрограммы должна обеспечить достижение уровня исполнения расходов, направленных на обеспечение текущей деятельности МКУ «Ермаковский центр капитального строительства» администрации Ермаковского района 100 %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>2.6.  Обоснование финансовых, материальных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удовых затрат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1. Мероприятия подпрограммы предусматривают их реализацию за счет средств местного бюдже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ъем финансирования программы за счет средств местного бюджета всего составляет 12 003,62 тыс. рублей, в том числе по годам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4 г. – 2 219,02 тыс. рубле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5 г. – 2 665,20 тыс. рублей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2016 г. – 2 587,80 тыс. рублей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2017 г. – 2 265,80 тыс. рубле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8 г. – 2 265,80 тыс. рубл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ы и источники финансирования в рамках мероприятий представлены приложениями № 4.2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ельные материальные и трудовые затраты не предусмотрен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Начальник отдела строительства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хитектуры и коммунального хозяйства                                      Н.В.  Бабанак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footerReference w:type="default" r:id="rId2"/>
          <w:type w:val="nextPage"/>
          <w:pgSz w:w="11906" w:h="16838"/>
          <w:pgMar w:left="1418" w:right="851" w:gutter="0" w:header="0" w:top="851" w:footer="709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 4.1. к Подпрограмме №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целевых индикаторов подпрограммы</w:t>
      </w:r>
    </w:p>
    <w:tbl>
      <w:tblPr>
        <w:tblW w:w="1537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544"/>
        <w:gridCol w:w="1134"/>
        <w:gridCol w:w="1417"/>
        <w:gridCol w:w="1559"/>
        <w:gridCol w:w="1418"/>
        <w:gridCol w:w="1417"/>
        <w:gridCol w:w="1418"/>
        <w:gridCol w:w="1417"/>
        <w:gridCol w:w="148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, целевые индикато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информ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ётный финансовый г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2014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Текущий финансовый го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2015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ередной финансовый го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2016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ый год планового период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2017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торой год планового период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2018)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1: с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ind w:left="31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индикатор № 1- уровень исполнения расходов, направленных на обеспечение текущей деятельности;</w:t>
            </w:r>
          </w:p>
          <w:p>
            <w:pPr>
              <w:pStyle w:val="Normal"/>
              <w:keepNext w:val="true"/>
              <w:spacing w:lineRule="auto" w:line="240" w:before="0" w:after="0"/>
              <w:ind w:left="31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1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ой индикатор № 2 – </w:t>
            </w:r>
          </w:p>
          <w:p>
            <w:pPr>
              <w:pStyle w:val="Normal"/>
              <w:spacing w:lineRule="auto" w:line="240" w:before="0" w:after="0"/>
              <w:ind w:left="31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нереальной ко взысканию дебиторской задолженности в общем объеме дебиторской задолженности по текущей деятельности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1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ой индикатор № 3 – </w:t>
            </w:r>
          </w:p>
          <w:p>
            <w:pPr>
              <w:pStyle w:val="Normal"/>
              <w:spacing w:lineRule="auto" w:line="240" w:before="0" w:after="0"/>
              <w:ind w:left="31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просроченной кредиторской задолженности в общем объеме кредиторской задолженности по текущей деятельности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1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индикатор № 4 - проведение ежегодного мониторинга деятельности подведомственного учрежд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овер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строительства,</w:t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хитектуры и коммунального хозяйства                                                                                                 Н.В. Бабанак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 4.2. к Подпрограмме №3</w:t>
      </w:r>
    </w:p>
    <w:p>
      <w:pPr>
        <w:pStyle w:val="Normal"/>
        <w:spacing w:lineRule="auto" w:line="240" w:before="0" w:after="0"/>
        <w:jc w:val="center"/>
        <w:rPr/>
      </w:pPr>
      <w:r>
        <w:rPr/>
        <w:t>Перечень мероприятий подпрограммы с указанием объёма средств на их реализацию и ожидаемых результатов</w:t>
      </w:r>
    </w:p>
    <w:tbl>
      <w:tblPr>
        <w:tblW w:w="155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708"/>
        <w:gridCol w:w="709"/>
        <w:gridCol w:w="709"/>
        <w:gridCol w:w="1418"/>
        <w:gridCol w:w="567"/>
        <w:gridCol w:w="994"/>
        <w:gridCol w:w="992"/>
        <w:gridCol w:w="992"/>
        <w:gridCol w:w="992"/>
        <w:gridCol w:w="1086"/>
        <w:gridCol w:w="1182"/>
        <w:gridCol w:w="1418"/>
      </w:tblGrid>
      <w:tr>
        <w:trPr/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именование программы, подпрограммы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БС</w:t>
            </w:r>
          </w:p>
        </w:tc>
        <w:tc>
          <w:tcPr>
            <w:tcW w:w="3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бюджетной классификации</w:t>
            </w:r>
          </w:p>
        </w:tc>
        <w:tc>
          <w:tcPr>
            <w:tcW w:w="62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(тыс.руб.), г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жидаемый результат от реализации подпрограммного мероприятия (в натуральном выражении)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Б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зП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тчетный финансовый г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2014г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Текущий финансовый год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(2015г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ый год планового период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2016 г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торой год планового пери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2017 г.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торой год планового пери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2018 г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 на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и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1: с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1: обеспечение реализации муниципальной программы и иных государственных программ в рамках которых МКУ «Ермаковский центр капитального строительства» Администрации Ермаковского района является соисполнителе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1: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еспечение реализации муниципальной программы и иных государственных программ в рамках которых МКУ «Ермаковский центр капитального строительства» Администрации Ермаковского района является соисполнителем:</w:t>
            </w:r>
          </w:p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естный бюджет:</w:t>
            </w:r>
          </w:p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раевой бюджет:</w:t>
            </w:r>
          </w:p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300806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300806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300806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30080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19,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6,5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7,9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,4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 665,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4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1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1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587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27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4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65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85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65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85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003,6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09,68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270,6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0,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объектов</w:t>
            </w:r>
          </w:p>
        </w:tc>
      </w:tr>
    </w:tbl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134" w:hanging="0"/>
        <w:rPr/>
      </w:pPr>
      <w:r>
        <w:rPr>
          <w:rFonts w:cs="Times New Roman" w:ascii="Times New Roman" w:hAnsi="Times New Roman"/>
          <w:sz w:val="28"/>
          <w:szCs w:val="28"/>
        </w:rPr>
        <w:t>Начальник отдела строительства,</w:t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хитектуры и коммунального хозяйства                                                                                                 Н.В. Бабанакова</w:t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3"/>
      <w:type w:val="nextPage"/>
      <w:pgSz w:orient="landscape" w:w="16838" w:h="11906"/>
      <w:pgMar w:left="851" w:right="851" w:gutter="0" w:header="0" w:top="141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37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04:06:00Z</dcterms:created>
  <dc:creator>p141</dc:creator>
  <dc:description/>
  <cp:keywords/>
  <dc:language>en-US</dc:language>
  <cp:lastModifiedBy>Архитектура</cp:lastModifiedBy>
  <cp:lastPrinted>2016-03-01T10:59:00Z</cp:lastPrinted>
  <dcterms:modified xsi:type="dcterms:W3CDTF">2016-07-04T02:02:00Z</dcterms:modified>
  <cp:revision>46</cp:revision>
  <dc:subject/>
  <dc:title>Приложение № </dc:title>
</cp:coreProperties>
</file>