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10» 06 2016 г. №358-п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</w:t>
      </w:r>
      <w:r>
        <w:rPr/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1 «Поддержка библиотечного дела», реализуемая в рамках муниципальной  программы 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библиотечного дела» (далее – подпрограмма)</w:t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культуры Ермаковского района 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населения Ермаковского района к библиотечным услугам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1.среднее число книговыдач в расчёте на  1 тыс. человек населения;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реднее количество посещений в расчете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оля библиотек, подключенных к сети Интернет, в общем количестве общедоступных библиоте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личество библиографических записей в электронных каталогах муниципальных библиотек.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- 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щий объем финансирования-72931,78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 бюджет- 1852,29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едеральный бюджет- 212,8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 – 70866,69 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По годам:                                              </w:t>
              <w:br/>
              <w:t>2014 год – 14358,00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04,8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253,20 тыс. руб.             </w:t>
              <w:br/>
              <w:t>2015 год – 15465,50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 1106,8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едеральный – 179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 179,1 тыс. руб.                    </w:t>
              <w:br/>
              <w:t>2016 год – 15522,3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 382,7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едеральный – 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5123,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7 год – 13870,6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едеральный-16,6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3854,0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8 год – 13715,38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3715,38 тыс. руб.</w:t>
            </w:r>
          </w:p>
        </w:tc>
      </w:tr>
      <w:tr>
        <w:trPr>
          <w:trHeight w:val="10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культуры администрация Ермаковского района</w:t>
            </w:r>
          </w:p>
          <w:p>
            <w:pPr>
              <w:pStyle w:val="ConsPlusCell"/>
              <w:rPr/>
            </w:pPr>
            <w:r>
              <w:rPr/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ckbold">
    <w:name w:val="fckbold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02:00Z</dcterms:created>
  <dc:creator>Пашова</dc:creator>
  <dc:description/>
  <cp:keywords/>
  <dc:language>en-US</dc:language>
  <cp:lastModifiedBy>302-1s</cp:lastModifiedBy>
  <cp:lastPrinted>2016-06-09T12:39:00Z</cp:lastPrinted>
  <dcterms:modified xsi:type="dcterms:W3CDTF">2016-06-10T03:03:00Z</dcterms:modified>
  <cp:revision>83</cp:revision>
  <dc:subject/>
  <dc:title>Приложение </dc:title>
</cp:coreProperties>
</file>