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оглашению о предоставлении иных межбюджетных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фертов муниципальному образованию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ярского края на выплату денежного поощр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им муниципальным учреждениям культуры 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в области культуры, находящимся на территор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их поселений, и их работникам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от «___»______________2016 г. №______</w:t>
      </w:r>
      <w:r>
        <w:rPr>
          <w:rFonts w:cs="Times New Roman" w:ascii="Times New Roman" w:hAnsi="Times New Roman"/>
          <w:sz w:val="16"/>
          <w:szCs w:val="16"/>
        </w:rPr>
        <w:t>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б осуществлении расходов средств краевого бюджет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м финансового обеспечения которых являются ины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межбюджетные трансферты, предоставленные бюджету муниципального образования  на выплату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ежного поощрения лучшим муниципальным учреждения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культуры, находящимся на территории</w:t>
      </w:r>
      <w:r>
        <w:rPr/>
        <w:t xml:space="preserve"> сельских поселений, и их работникам</w:t>
      </w:r>
    </w:p>
    <w:tbl>
      <w:tblPr>
        <w:tblW w:w="14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1980"/>
        <w:gridCol w:w="1800"/>
        <w:gridCol w:w="1800"/>
        <w:gridCol w:w="2395"/>
        <w:gridCol w:w="1980"/>
        <w:gridCol w:w="1440"/>
        <w:gridCol w:w="1800"/>
      </w:tblGrid>
      <w:tr>
        <w:trPr>
          <w:trHeight w:val="32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Число лучших</w:t>
              <w:br/>
              <w:t>муниципальных</w:t>
              <w:br/>
              <w:t xml:space="preserve">  учреждений </w:t>
              <w:br/>
              <w:t xml:space="preserve">  культуры,  </w:t>
              <w:br/>
              <w:t xml:space="preserve"> находящихся на     </w:t>
              <w:br/>
              <w:t xml:space="preserve"> территориях </w:t>
              <w:br/>
              <w:t xml:space="preserve">   сельских  </w:t>
              <w:br/>
              <w:t xml:space="preserve">  поселений, и их    </w:t>
              <w:br/>
              <w:t xml:space="preserve"> работников, </w:t>
              <w:br/>
              <w:t xml:space="preserve">   которым   </w:t>
              <w:br/>
              <w:t>предусмотрена</w:t>
              <w:br/>
              <w:t xml:space="preserve">   выплата денежного  </w:t>
              <w:br/>
              <w:t xml:space="preserve"> поощрения из</w:t>
              <w:br/>
              <w:t xml:space="preserve"> федерального</w:t>
              <w:br/>
              <w:t xml:space="preserve">  бюджета по </w:t>
              <w:br/>
              <w:t xml:space="preserve"> результатам </w:t>
              <w:br/>
              <w:t xml:space="preserve">   конк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Число лучших</w:t>
              <w:br/>
              <w:t xml:space="preserve"> муниципальных</w:t>
              <w:br/>
              <w:t xml:space="preserve">  учреждений </w:t>
              <w:br/>
              <w:t xml:space="preserve">  культуры,  </w:t>
              <w:br/>
              <w:t xml:space="preserve"> находящихся </w:t>
              <w:br/>
              <w:t xml:space="preserve">на               территориях </w:t>
              <w:br/>
              <w:t xml:space="preserve">   сельских  </w:t>
              <w:br/>
              <w:t xml:space="preserve">  поселений, и их    </w:t>
              <w:br/>
              <w:t xml:space="preserve"> работников, </w:t>
              <w:br/>
              <w:t xml:space="preserve">  получивших </w:t>
              <w:br/>
              <w:t xml:space="preserve">   денежное  </w:t>
              <w:br/>
              <w:t xml:space="preserve"> поощрение из</w:t>
              <w:br/>
              <w:t xml:space="preserve"> краевого</w:t>
              <w:br/>
              <w:t xml:space="preserve">  бюджета по </w:t>
              <w:br/>
              <w:t xml:space="preserve"> результатам </w:t>
              <w:br/>
              <w:t xml:space="preserve">   конк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бъем средств,</w:t>
              <w:br/>
              <w:t>предусмотренных</w:t>
              <w:br/>
              <w:t xml:space="preserve">  краевым бюджетом на  </w:t>
              <w:br/>
              <w:t xml:space="preserve">  выплату денежного   </w:t>
              <w:br/>
              <w:t xml:space="preserve">   поощрения лучшим    </w:t>
              <w:br/>
              <w:t xml:space="preserve"> муниципальным </w:t>
              <w:br/>
              <w:t xml:space="preserve">  учреждениям  </w:t>
              <w:br/>
              <w:t xml:space="preserve">   культуры,   </w:t>
              <w:br/>
              <w:t xml:space="preserve"> находящимся на</w:t>
              <w:br/>
              <w:t xml:space="preserve"> территориях сельских   </w:t>
              <w:br/>
              <w:t>поселений, и их</w:t>
              <w:br/>
              <w:t xml:space="preserve"> работникам </w:t>
              <w:br/>
              <w:t xml:space="preserve"> (тыс. рублей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м    </w:t>
              <w:br/>
              <w:t xml:space="preserve">   средств,  </w:t>
              <w:br/>
              <w:t xml:space="preserve">  поступивших</w:t>
              <w:br/>
              <w:t xml:space="preserve">   в бюджет  </w:t>
              <w:br/>
              <w:t xml:space="preserve">   муниципального          из краевого</w:t>
              <w:br/>
              <w:t xml:space="preserve">  бюджета на </w:t>
              <w:br/>
              <w:t xml:space="preserve">   выплату денежного  </w:t>
              <w:br/>
              <w:t xml:space="preserve">  поощрения лучшим   </w:t>
              <w:br/>
              <w:t>муниципальным</w:t>
              <w:br/>
              <w:t xml:space="preserve">  учреждениям</w:t>
              <w:br/>
              <w:t xml:space="preserve">  культуры,  </w:t>
              <w:br/>
              <w:t xml:space="preserve">  находящимся</w:t>
              <w:br/>
              <w:t xml:space="preserve">      на территориях</w:t>
              <w:br/>
              <w:t xml:space="preserve">   сельских поселений, и их работникам</w:t>
              <w:br/>
              <w:t xml:space="preserve">    (тыс. руб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ъем средств</w:t>
              <w:br/>
              <w:t xml:space="preserve"> краевого</w:t>
              <w:br/>
              <w:t xml:space="preserve">   бюджета,  </w:t>
              <w:br/>
              <w:t xml:space="preserve"> выплаченных </w:t>
              <w:br/>
              <w:t xml:space="preserve">  лучшим   </w:t>
              <w:br/>
              <w:t>муниципальным</w:t>
              <w:br/>
              <w:t xml:space="preserve"> учреждениям </w:t>
              <w:br/>
              <w:t xml:space="preserve">  культуры,  </w:t>
              <w:br/>
              <w:t xml:space="preserve"> находящимся </w:t>
              <w:br/>
              <w:t xml:space="preserve">на территориях </w:t>
              <w:br/>
              <w:t xml:space="preserve">   сельских поселений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 их     </w:t>
              <w:br/>
              <w:t>работникам по</w:t>
              <w:br/>
              <w:t xml:space="preserve"> результатам </w:t>
              <w:br/>
              <w:t xml:space="preserve">   конкурс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тыс. 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таток  </w:t>
              <w:br/>
              <w:t>неисполь</w:t>
              <w:br/>
              <w:t xml:space="preserve">зованных </w:t>
              <w:br/>
              <w:t xml:space="preserve">средств  </w:t>
              <w:br/>
              <w:t xml:space="preserve">(тыс.    </w:t>
              <w:br/>
              <w:t>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чин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озникновения  </w:t>
              <w:br/>
              <w:t xml:space="preserve">остатка  </w:t>
              <w:br/>
              <w:t xml:space="preserve">неиспользованных </w:t>
              <w:br/>
              <w:t>средств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БУ ДО «Ермаковская детская школа искусств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,0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кова Оксана Василь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,0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tabs>
          <w:tab w:val="clear" w:pos="708"/>
          <w:tab w:val="center" w:pos="7285" w:leader="none"/>
          <w:tab w:val="left" w:pos="118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Ермаковского района </w:t>
        <w:tab/>
        <w:t xml:space="preserve">                                        ___________________</w:t>
        <w:tab/>
        <w:t>М. А. Виговский</w:t>
      </w:r>
    </w:p>
    <w:p>
      <w:pPr>
        <w:pStyle w:val="ConsPlusNonformat"/>
        <w:tabs>
          <w:tab w:val="clear" w:pos="708"/>
          <w:tab w:val="left" w:pos="80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подпись)</w:t>
      </w:r>
    </w:p>
    <w:p>
      <w:pPr>
        <w:pStyle w:val="ConsPlusNonformat"/>
        <w:tabs>
          <w:tab w:val="clear" w:pos="708"/>
          <w:tab w:val="left" w:pos="80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Начальник отдела культуры администрации Ермаковского района                                 ___________________                                                     Ж.А. Верфель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бухгалтер                                                                                                                  ___________________                                                    Р.С. Вахнина                                  </w:t>
      </w:r>
    </w:p>
    <w:p>
      <w:pPr>
        <w:pStyle w:val="Normal"/>
        <w:widowControl w:val="false"/>
        <w:tabs>
          <w:tab w:val="clear" w:pos="708"/>
          <w:tab w:val="left" w:pos="7890" w:leader="none"/>
        </w:tabs>
        <w:autoSpaceDE w:val="false"/>
        <w:rPr/>
      </w:pPr>
      <w:r>
        <w:rPr>
          <w:sz w:val="16"/>
          <w:szCs w:val="16"/>
        </w:rPr>
        <w:t xml:space="preserve">   </w:t>
      </w:r>
      <w:bookmarkStart w:id="0" w:name="Par354"/>
      <w:bookmarkEnd w:id="0"/>
      <w:r>
        <w:rPr>
          <w:sz w:val="16"/>
          <w:szCs w:val="16"/>
        </w:rPr>
        <w:tab/>
        <w:t xml:space="preserve">  </w:t>
      </w:r>
      <w:r>
        <w:rPr>
          <w:sz w:val="20"/>
          <w:szCs w:val="20"/>
        </w:rPr>
        <w:t>(подпись)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15:00Z</dcterms:created>
  <dc:creator>Кириллова</dc:creator>
  <dc:description/>
  <cp:keywords/>
  <dc:language>en-US</dc:language>
  <cp:lastModifiedBy>User</cp:lastModifiedBy>
  <cp:lastPrinted>2016-02-10T17:37:00Z</cp:lastPrinted>
  <dcterms:modified xsi:type="dcterms:W3CDTF">2016-03-14T02:04:00Z</dcterms:modified>
  <cp:revision>3</cp:revision>
  <dc:subject/>
  <dc:title/>
</cp:coreProperties>
</file>