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глашение о предоставлении иных межбюджетных трансфертов муниципальному образованию Красноярского края на выплату денежного поощрения лучшим муниципальным учреждениям культуры и образования в области культуры, находящимся на территории сельских поселений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их работникам №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Красноярск                                       </w:t>
        <w:tab/>
        <w:tab/>
        <w:t xml:space="preserve">                           «__»__________ 2016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стерство культуры Красноярского края (далее – Главный распорядитель) в лице </w:t>
      </w:r>
      <w:r>
        <w:rPr>
          <w:rFonts w:cs="Times New Roman" w:ascii="Times New Roman" w:hAnsi="Times New Roman"/>
          <w:sz w:val="26"/>
        </w:rPr>
        <w:t xml:space="preserve">в лице министра культуры Красноярского края Мироненко Елены Николаевны, действующего на основании Положения о министерстве культуры Красноярского края, утвержденного постановлением Правительства Красноярского края от 07.08.2008 № 32-п и распоряжения Правительства Красноярского края от 25.07.2013 № 530-р, </w:t>
      </w:r>
      <w:r>
        <w:rPr>
          <w:rFonts w:cs="Times New Roman" w:ascii="Times New Roman" w:hAnsi="Times New Roman"/>
          <w:sz w:val="26"/>
          <w:szCs w:val="26"/>
        </w:rPr>
        <w:t xml:space="preserve"> с одной стороны,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администраци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Ермаковского района (далее – Получатель), в лице Главы Ермаковского района Виговского Михаила Анатольевича, действующего на основании Устава, зарегистрированного Главным управлением Минюста России по Сибирскому федеральному округу 18.11.2005, № RU 245130002005001 с   другой   стороны,   вместе   именуемые    «Стороны»,    во исполнение Указа Президента Российской Федерации от 28.07.2012 № 1062 «О мерах государственной поддержки муниципальных учреждений культуры, находящихся на территориях сельских поселений, и  их работников», распоряжения Правительства Российской Федерации от 21.01.2016 № 54-р, приказа Министерства культуры Российской Федерации от 02.04.2013 № 306, на основании п. 3 ст. 10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а Красноярского края от 28.06.2007 № 2-190 «О культуре», приказа министерства культуры Красноярского края от_______№ ___  заключили настоящее Соглашение о нижеследующе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соглашения</w:t>
      </w:r>
    </w:p>
    <w:p>
      <w:pPr>
        <w:pStyle w:val="ListParagraph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 xml:space="preserve">В соответствии с настоящим Соглашением Главный распорядитель обязуется предоставить Получателю в 2016 году из краевого бюджета иные межбюджетные трансферты на выплату денежного </w:t>
      </w:r>
      <w:r>
        <w:rPr>
          <w:sz w:val="26"/>
          <w:szCs w:val="26"/>
        </w:rPr>
        <w:t>поощрения лучшим муниципальным учреждениям культуры и образования в области культуры, находящимся на территориях сельских поселений Красноярского края, и их работникам (далее – иные межбюджетные трансферты)</w:t>
      </w:r>
      <w:r>
        <w:rPr>
          <w:color w:val="000000"/>
          <w:sz w:val="26"/>
          <w:szCs w:val="26"/>
        </w:rPr>
        <w:t>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а)  МБУ ДО «Ермаковская детская школа искусств» в размере 100, 00 тыс. (сто тысяч) рублей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овикова Оксана Васильевна, балетмейстер-постановщик народного ансамбля песни и танца «Оюшка» МБУК «Ермаковский районный Дом культуры» в размере  50,00 тыс. (пятьдесят тысяч) рублей.</w:t>
      </w:r>
    </w:p>
    <w:p>
      <w:pPr>
        <w:pStyle w:val="ListParagraph"/>
        <w:ind w:left="0" w:hanging="0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2. Получатель обязуется принять указанные иные межбюджетные трансферты, использовать их по целевому назначению, определенному настоящим Соглашением, а также обеспечить исполнение настоящего Соглаш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ава и обязанности Сторон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6"/>
          <w:szCs w:val="26"/>
          <w:u w:val="single"/>
        </w:rPr>
        <w:t>2.1. Главный распорядитель обязуе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В пределах бюджетных ассигнований и лимитов бюджетных обязательств краевого бюджета на 2016 год в соответствии со сводной бюджетной росписью краевого бюджета перечислить в доход местного бюджета иной межбюджетный трансферт в размере, предусмотренном настоящим Соглашением, в соответствии с графиком финансирования (приложение № 1) на выплату денежного поощрения лучшим муниципальным учреждениям культуры и образования в области культуры, находящимся на территории сельских поселений Красноярского края, и их работникам.</w:t>
      </w:r>
    </w:p>
    <w:p>
      <w:pPr>
        <w:pStyle w:val="Normal"/>
        <w:autoSpaceDE w:val="false"/>
        <w:ind w:firstLine="720"/>
        <w:jc w:val="both"/>
        <w:rPr/>
      </w:pPr>
      <w:r>
        <w:rPr/>
        <w:t>2</w:t>
      </w:r>
      <w:r>
        <w:rPr>
          <w:sz w:val="26"/>
          <w:szCs w:val="26"/>
        </w:rPr>
        <w:t>.1.2. Выполнять   иные    обязательства,    установленные    настоящим Соглашением и законодательством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2. Главный распорядитель вправ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Запрашивать у Получателя информацию и документы, необходимые для реализации настоящего Соглашения, а также для  осуществления   контроля  за соблюдением Получателем условий предоставления иных межбюджетных трансферто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В случае   неисполнения   Получателем   условий   предоставления иных межбюджетных трансфертов,   установленных   настоящим   Соглашением   и   законодательством Российской Федерации, направить в министерство финансов Красноярского  края информацию о выявленных нарушения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Осуществлять контроль   за   исполнением   Получателем   условий предоставления иных межбюджетных трансфер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Осуществляет проверки соблюдения Получателем условий, предусмотренных настоящим Соглашение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5. Осуществлять иные права, установленные настоящим  Соглашением  и законодательством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3. Получатель обязуе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1. Соблюдать условия предоставления иных межбюджетных трансфертов, установленные настоящим Соглашением и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В течение 5 дней с момента подписания настоящего Соглашения представить Главному распорядителю  выписку из муниципального правового акта муниципального образования, определяющего расходные обязательства муниципального образования по выплате денежного поощр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м учреждениям культуры и образования в области культуры, находящимся на территории сельских поселений Красноярского края, и их работникам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2.3.3. Перечислить лучшим муниципальным учреждениям культуры и образования в области культуры на лицевой счёт учреждения, а лучшим их работникам – на счёт, открытый в кредитной организации, в месячный срок со дня заключения настоящего Соглашения, но не позднее 31 дека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4. Представить Главному распорядителю не позднее 01 ноября текущего года отчет об осуществлении расходов бюджета муниципального образования, источником финансового обеспечения которого являются иные межбюджетные трансферты, на бумажном и электронном носителях по форме согласно приложению № 2 к настоящему Соглаше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Start w:id="0" w:name="Par148"/>
      <w:bookmarkEnd w:id="0"/>
      <w:r>
        <w:rPr/>
        <w:t>2</w:t>
      </w:r>
      <w:r>
        <w:rPr>
          <w:sz w:val="26"/>
          <w:szCs w:val="26"/>
        </w:rPr>
        <w:t>.3.5. Представить Главному распорядителю отчет об использовании иных межбюджетных трансфертов муниципальным образованием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 форме № 0503324 (письмо Казначейства России от 11.12.2012 № 42-7.4-05/2.1-704) до 15 января года, следующего за отчетны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6. Представлять     по     запросу     Главного   распорядителя   в установленные   им   сроки   информацию   и   документы,  необходимые   для осуществления контроля за исполнением условий предоставления иных межбюджетных трансфертов,  а также  оказывать   содействие   Главному   распорядителю   при   проведении контрольных мероприят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7. Обеспечить возврат в доход краевого бюджета неиспользованных средств иных межбюджетных трансфертов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8. Выполнять иные обязательства, установленные настоящим Соглашением и законодательством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4. Получатель вправе: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Требовать перечисления иных межбюджетных трансфертов на цели, в размере, порядке и на условиях, предусмотренных настоящим  Соглашением,  при  условии  выполнения соответствующих обязательств по настоящему Соглаш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2. Обращаться к Главному распорядителю за разъяснениями в  связи  с исполнением настоящего Соглашен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3. Участвовать в осуществлении Главным распорядителем  контроля  за исполнением условий предоставления иных межбюджетных трансферто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4. Осуществлять иные права, установленные  настоящим  Соглашением и законодательством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снования приостановления (сокращения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субсиди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иостановление (сокращение)  предоставления иных межбюджетных трансфертов осуществляется в случаях:</w:t>
      </w:r>
    </w:p>
    <w:p>
      <w:pPr>
        <w:pStyle w:val="ConsPlusNonformat"/>
        <w:widowControl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целевого использования иных межбюджетных трансферто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редставления Получателем отчетности в порядке и в сроки,         установленные настоящим Соглашение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рушения Получателем иных условий настоящего Соглаш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риостановление   (сокращение)   перечисления   иных межбюджетных трансфертов осуществляется в порядке,  установленном министерством   финансов Краснояр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тветственность Сторон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неисполнение  или   ненадлежащее   исполнение   условий  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Срок действия Соглаше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Настоящее Соглашение вступает в силу со  дня   его   подписания  и действует до полного исполнения Сторонами своих обязательст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Днем подписания настоящего Соглашения  считается  дата   подписания   Главным распорядителем подписанного Получателем Соглаш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орядок рассмотрения споров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Споры (разногласия), возникающие  между   Сторонами   в   связи  с исполнением настоящего Соглашения, разрешаются ими, по возможности,   путем проведения переговоров с оформлением соответствующих протоколов   или  иных документ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В случае невозможности урегулирования споры (разногласия) подлежат рассмотрению  в   порядке,   установленном   законодательством  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Форс-мажор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Стороны освобождаются от ответственности за частичное  или  полное неисполнение обязательств по настоящему  Соглашению,   если   оно   явилось следствием возникновения обстоятельств непреодолимой силы, возникших  после заключения настоящего Соглашения в результате  обстоятельств  чрезвычайного характера (аварии, опасного природного явления, катастрофы, стихийного  или иного бедствия), а также иных  обстоятельств,  которые  Стороны  не   могли предвидеть    при    заключении     настоящего     Соглашения    (изменение законодательства,   принятие  решений   и  совершения    действий   органов государственной власти и местного самоуправления), если эти  обстоятельства непосредственно повлияли на исполнение настоящего Соглашения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являются обстоятельством непреодолимой силы действия   третьих   лиц, не выполняющих какие-либо обязательства   перед   Стороной,   если   данное обстоятельство (действия, бездействие третьих  лиц)  влияет  на  исполнение обязательств одной Стороны перед друго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В случае  наступления обстоятельств  непреодолимой  силы  Сторона, которая  в   результате   наступления   указанных   обстоятельств   не   в состоянии исполнить обязательства, взятые на себя по настоящему Соглашению, должна в трехдневный срок письменно уведомить  об    этих   обстоятельствах другую Сторону, приложив  к указанному   уведомлению   копии  документов, подтверждающих наличие данных  обстоятельств.  Достаточным   подтверждением возникновения   и  существования  обстоятельств  непреодолимой  силы  будет являться справка,  выданная  компетентным  органом  государственной  власти Российской Федера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С момента наступления обстоятельств  непреодолимой  силы  действие настоящего  Соглашения   приостанавливается   до   момента,   определяемого Сторонами настоящего Соглашен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 В случае если обстоятельства, указанные в  пункте 7.1   настоящего Соглашения, длятся более 30 (тридцати)   календарных дней,  Стороны  должны провести переговоры  и   решить    вопрос  о  возможности   (невозможности) продолжения договорных отношений в рамках настоящего Соглашен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5.  Если,  по  мнению  Сторон,  исполнение  обязательств  может  быть продолжено  в  соответствии  с  настоящим  Соглашением,  то срок исполнения обязательств  по  настоящему  Соглашению продлевается соразмерно времени, в течение   которого  действовали  обстоятельства  непреодолимой  силы  и  их последствия, но в пределах 2016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Заключительные положе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Внесение  в настоящее Соглашение   изменений   в   связи   с    изменениями законодательства    Российской    Федерации     осуществляется      Главным распорядителем в одностороннем   порядке   путем   направления   Получателю соответствующего письменного уведомления в месячный срок со дня  вступления в силу изменений законодательства Российской Федерации. Изменения, внесенные в настоящее Соглашение, вступают в силу для Сторон со дня, указанного в уведомлен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Иные, не предусмотренные пунктом 8.1 настоящего Соглашения изменения вносятся в настоящее Соглашение по  согласованию   Сторон   путем   оформления   дополнительного соглашения к нем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9. </w:t>
      </w:r>
      <w:r>
        <w:rPr/>
        <w:t>Адреса, реквизиты и подписи сторон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4527"/>
      </w:tblGrid>
      <w:tr>
        <w:trPr/>
        <w:tc>
          <w:tcPr>
            <w:tcW w:w="537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распорядит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культуры Красноя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660009, г. Краснояр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123 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466212519      КПП 246601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 4020181000000000000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по Красноярскому краю Сибирского главного управления Центрального банка Российской Федераци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040407001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ОГУ 23310  ОКТМО 04701000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ВЭД 75.11.21 ОКПО 00098677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8246803976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нистр куль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Е.Н. Миронен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____» ___________ 2016 г.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                              </w:t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ат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Ермаков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662820, Красноярский край, с. Ермаковское, пл. Ленина,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 (Администрация Ермаковского района л/с 03193012910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/с 40204810500000000665 Отделение  Красноярск г. Красноя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41300526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241301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407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 Ермаковского райо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 М.А. Виговский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____» ___________ 2016 г.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                          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1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6" w:space="8" w:color="D7DBDF"/>
        <w:right w:val="single" w:sz="6" w:space="15" w:color="D7DBDF"/>
      </w:pBdr>
      <w:spacing w:before="280" w:after="28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4:00Z</dcterms:created>
  <dc:creator>User</dc:creator>
  <dc:description/>
  <cp:keywords/>
  <dc:language>en-US</dc:language>
  <cp:lastModifiedBy>User</cp:lastModifiedBy>
  <cp:lastPrinted>2016-02-17T10:30:00Z</cp:lastPrinted>
  <dcterms:modified xsi:type="dcterms:W3CDTF">2016-03-14T01:30:00Z</dcterms:modified>
  <cp:revision>4</cp:revision>
  <dc:subject/>
  <dc:title>Примерная форма соглашения</dc:title>
</cp:coreProperties>
</file>