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дминистрация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31» мая 2016г.                                                               № 321-п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 реализации мероприят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 трудовому воспита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есовершеннолетних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летний период  2016 год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ализации мероприятий по трудовому воспитанию несовершеннолетних граждан в возрасте 14 – 18 лет в рамках муниципальной программы «Молодежь Ермаковского района в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е» (утверждаемой постановлением  администрации Ермаковского района от 24.10.2013 года № 699-п  (с последующими изменениями),  администрация Ермаковского район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ложение о реализации мероприятий по трудовому воспитанию несовершеннолетних граждан в возрасте 14-18 лет (Приложение № 1)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постановления возложить на заместителя главы администрации района  по социальным и общественно-политическим вопросам  И.П. Добросоцкую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 размещается на сайте администрации Ермаковского района 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dminerm</w:t>
        </w:r>
        <w:r>
          <w:rPr>
            <w:rStyle w:val="InternetLink"/>
            <w:rFonts w:cs="Times New Roman" w:ascii="Times New Roman" w:hAnsi="Times New Roman"/>
            <w:sz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</w:t>
        <w:tab/>
        <w:tab/>
        <w:tab/>
        <w:t xml:space="preserve">            М.А. Виговский</w:t>
      </w:r>
    </w:p>
    <w:sectPr>
      <w:type w:val="nextPage"/>
      <w:pgSz w:w="11906" w:h="16838"/>
      <w:pgMar w:left="1797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28:00Z</dcterms:created>
  <dc:creator>.Верфель </dc:creator>
  <dc:description/>
  <cp:keywords/>
  <dc:language>en-US</dc:language>
  <cp:lastModifiedBy>302-1s</cp:lastModifiedBy>
  <cp:lastPrinted>2016-05-30T10:32:00Z</cp:lastPrinted>
  <dcterms:modified xsi:type="dcterms:W3CDTF">2016-06-01T00:51:00Z</dcterms:modified>
  <cp:revision>15</cp:revision>
  <dc:subject/>
  <dc:title>ОБ УТВЕРЖДЕНИИ ПОРЯДКА </dc:title>
</cp:coreProperties>
</file>