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ind w:left="43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ложению  о реализации мероприятий по трудовому воспитанию несовершеннолетних граждан в возрасте от 14 до 18 лет</w:t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ПРЕДОСТАВЛЕНИЯ СРЕДСТ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НА  РЕАЛИЗАЦИЮ МЕРОПРИТИЙ ПО ТРУДОВОМУ ВОСПИТАНИЮ НЕСОВЕРШЕННОЛЕТНИХ ГРАЖДАН В ВОЗРАСТЕ 14-18 ЛЕТ В РАМКАХ ОРГНИЗАЦИИ ТРУДОВОГО ОТРЯДА ЕРМАКОВСКОГО РАЙОНА В 2016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стоящий Порядок устанавливает механизм предоставления средств районного бюджета на реализацию мероприятий по трудовому воспитанию несовершеннолетних граждан в возрасте от 14 до 18 лет (далее - подростки), в том числе на оплату расходов, связанных с организационными мероприятиями, на оплату труда подростков и бригадиров, а также на оплату расходов, связанных с воспитательной работой и приемом на работу (далее - Порядо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 Для оплаты расходов, связанных с организацией трудового воспитания подростков, МБУ «Молодежный центр «Звездный» (далее Работодатель), заключает Соглашение о сотрудничестве с организациями, предприятиями и учреждениями (Заказчик), формирует список работников и бригадиров Трудового отряда Ермаковского  района, обеспечивает подростков временными рабочими местами на основании трудовых договоров, производит почасовой расчет по оплате за выполненные работы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 Заказчик предоставляет в МБУ «Молодежный центр «Звездный»  Табель учета рабочего времени и Акт 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Для предоставления средств на оплату расходов, указанных в пункте 1 настоящего Порядка,   МБУ «Молодежный центр «Звездный»  предоставляет в  финансовое управление  администрации Ермаковск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опии Соглашений о сотрудничеств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копии Трудовых договоров на подростков и бригад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Распоряжения (приказы) о приеме (увольнении) с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Табели учета рабочего времени на подростков и бригад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копии актов выполненных работ, подписанных Заказчико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На оплату труда выделяются средства из районного бюджета, предусмотренные на организацию и проведение мероприятий по трудовому воспитанию несовершеннолетних, согласно Постановлению Администрации Ермаковского района от 24 октября 2013 года № 699-п «Об утверждении муниципальной  программы «Молодежь Ермаковского района в </w:t>
      </w:r>
      <w:r>
        <w:rPr>
          <w:rFonts w:cs="Times New Roman" w:ascii="Times New Roman" w:hAnsi="Times New Roman"/>
          <w:sz w:val="24"/>
          <w:lang w:val="en-US"/>
        </w:rPr>
        <w:t>XXI</w:t>
      </w:r>
      <w:r>
        <w:rPr>
          <w:rFonts w:cs="Times New Roman" w:ascii="Times New Roman" w:hAnsi="Times New Roman"/>
          <w:sz w:val="24"/>
        </w:rPr>
        <w:t xml:space="preserve"> веке» (с последующими изменениями) в части организации работы Трудового отряда  Ерма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работная плата </w:t>
      </w:r>
      <w:r>
        <w:rPr>
          <w:rFonts w:cs="Times New Roman" w:ascii="Times New Roman" w:hAnsi="Times New Roman"/>
          <w:sz w:val="24"/>
        </w:rPr>
        <w:t xml:space="preserve">подростков и бригадиров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) и стимулирующие выплаты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 Для оплаты расходов, связанных с организационными мероприятиями по трудовому воспитанию подростков, проводимых МБУ «Молодежный центр «Звездный»    в рамках муниципальной  программы «Молодежь Ермаковского района в </w:t>
      </w:r>
      <w:r>
        <w:rPr>
          <w:rFonts w:cs="Times New Roman" w:ascii="Times New Roman" w:hAnsi="Times New Roman"/>
          <w:sz w:val="24"/>
          <w:lang w:val="en-US"/>
        </w:rPr>
        <w:t>XXI</w:t>
      </w:r>
      <w:r>
        <w:rPr>
          <w:rFonts w:cs="Times New Roman" w:ascii="Times New Roman" w:hAnsi="Times New Roman"/>
          <w:sz w:val="24"/>
        </w:rPr>
        <w:t xml:space="preserve"> веке», последний представляет в  финансовое управление  администрации Ермаковского района документы, обосновывающие необходимость осуществления указан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17:00Z</dcterms:created>
  <dc:creator>.Верфель </dc:creator>
  <dc:description/>
  <cp:keywords/>
  <dc:language>en-US</dc:language>
  <cp:lastModifiedBy>User</cp:lastModifiedBy>
  <cp:lastPrinted>2016-05-30T10:32:00Z</cp:lastPrinted>
  <dcterms:modified xsi:type="dcterms:W3CDTF">2016-05-30T03:32:00Z</dcterms:modified>
  <cp:revision>6</cp:revision>
  <dc:subject/>
  <dc:title>ПОРЯДОК</dc:title>
</cp:coreProperties>
</file>