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tabs>
          <w:tab w:val="clear" w:pos="708"/>
          <w:tab w:val="left" w:pos="1260" w:leader="none"/>
          <w:tab w:val="left" w:pos="6096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                                                                         Приложение №1   к Постановлению </w:t>
      </w:r>
    </w:p>
    <w:p>
      <w:pPr>
        <w:pStyle w:val="21"/>
        <w:tabs>
          <w:tab w:val="clear" w:pos="708"/>
          <w:tab w:val="left" w:pos="1260" w:leader="none"/>
          <w:tab w:val="left" w:pos="6096" w:leader="none"/>
        </w:tabs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                                                                         администрации района </w:t>
      </w:r>
    </w:p>
    <w:p>
      <w:pPr>
        <w:pStyle w:val="21"/>
        <w:tabs>
          <w:tab w:val="clear" w:pos="708"/>
          <w:tab w:val="left" w:pos="5580" w:leader="none"/>
        </w:tabs>
        <w:jc w:val="left"/>
        <w:rPr>
          <w:szCs w:val="28"/>
        </w:rPr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 xml:space="preserve">  № 321-п от 31.05.2016 г.</w:t>
      </w:r>
    </w:p>
    <w:p>
      <w:pPr>
        <w:pStyle w:val="21"/>
        <w:tabs>
          <w:tab w:val="clear" w:pos="708"/>
          <w:tab w:val="left" w:pos="126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126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126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21"/>
        <w:tabs>
          <w:tab w:val="clear" w:pos="708"/>
          <w:tab w:val="left" w:pos="126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о реализации мероприятий по трудовому воспитанию </w:t>
      </w:r>
    </w:p>
    <w:p>
      <w:pPr>
        <w:pStyle w:val="21"/>
        <w:tabs>
          <w:tab w:val="clear" w:pos="708"/>
          <w:tab w:val="left" w:pos="1260" w:leader="none"/>
        </w:tabs>
        <w:spacing w:before="0" w:after="240"/>
        <w:ind w:firstLine="720"/>
        <w:rPr>
          <w:sz w:val="24"/>
          <w:szCs w:val="24"/>
        </w:rPr>
      </w:pPr>
      <w:r>
        <w:rPr>
          <w:sz w:val="24"/>
          <w:szCs w:val="24"/>
        </w:rPr>
        <w:t>несовершеннолетних граждан в возрасте от 14 до 18 лет</w:t>
      </w:r>
    </w:p>
    <w:p>
      <w:pPr>
        <w:pStyle w:val="TextBody"/>
        <w:tabs>
          <w:tab w:val="clear" w:pos="708"/>
          <w:tab w:val="left" w:pos="1260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стоящее Положение определяет порядок организации мероприятий по трудовому воспитанию несовершеннолетних граждан в возрасте от 14 до 18 лет, в том числе деятельности Трудового отряда  Ермаковского района  Красноярского края, формируемого за счет средств районного бюджета с учетом соблюдения требований законодательства Российской Федерации и Красноярского кра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before="240" w:after="240"/>
        <w:ind w:left="437" w:hanging="437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  <w:tab w:val="left" w:pos="1134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тряд» (далее - Отряд) – это трудовой коллектив, созданный из числа несовершеннолетних граждан  в возрасте от 14 до 18 лет (далее по тексту – подростки), сформированные для осуществления социально-значимых работ в свободное от учебы время.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  <w:tab w:val="left" w:pos="1134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яд создается с целью трудового воспитания подростков, включающего в себя комплекс воспитательных, досуговых и профилактических мероприятий, предусматривающих привлечение подростков к трудовой деятельности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  <w:tab w:val="left" w:pos="1134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организации трудового воспитания подростков является формирование трудовых навыков, привлечение подростков к трудовой деятельности, получение профессиональных навыков, профилактика негативных проявлений в молодежной среде, выполнение социально-значимых работ, пропаганда идеологии гражданского сотрудничества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  <w:tab w:val="left" w:pos="1134" w:leader="none"/>
        </w:tabs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мероприятий по трудовому воспитанию подростков (организационные мероприятия по временному трудоустройству подростков, воспитательная работа, оплата труда подростков и бригадиров) осуществляется работодателями, определенными в соответствии с действующим законодательством.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ботодателем</w:t>
      </w:r>
      <w:r>
        <w:rPr>
          <w:rFonts w:cs="Times New Roman" w:ascii="Times New Roman" w:hAnsi="Times New Roman"/>
          <w:sz w:val="24"/>
          <w:szCs w:val="24"/>
        </w:rPr>
        <w:t xml:space="preserve"> является МБУ «Молодежный центр «Звездный»  и осуществляет функции в соответствии с приложением 1 к настоящему положению;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Заказчиком</w:t>
      </w:r>
      <w:r>
        <w:rPr>
          <w:rFonts w:cs="Times New Roman" w:ascii="Times New Roman" w:hAnsi="Times New Roman"/>
          <w:sz w:val="24"/>
          <w:szCs w:val="24"/>
        </w:rPr>
        <w:t xml:space="preserve"> являются организации, предприятия и учреждения любой  формы собственности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  <w:tab w:val="left" w:pos="1134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работ Отряда осуществляется в организациях, предприятиях и учреждениях любой формы собственности, при условии, что все результаты работы передаются для социальных нужд, что должно фиксироваться в Соглашениях о сотрудничестве между  работодателем и  заказчиком.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  <w:tab w:val="left" w:pos="1134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стки не могут привлекаться к работам, направленным на поддержку и/или участие в избирательных кампаниях, на достижение политических, религиозных целей и иным работам, на которых запрещается применение труда лиц в возрасте до восемнадцати лет в соответствии с действующим законодательство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  <w:tab w:val="left" w:pos="1134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ряды имеют символику и форму Трудовых отрядов Ермаковского района. 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Участники отрядов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720" w:leader="none"/>
          <w:tab w:val="left" w:pos="127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</w:t>
        <w:tab/>
        <w:t>Членами Отряда могут быть граждане в возрасте от 14 до 18 лет, имеющие место жительства на территории Красноярского края, добровольно изъявившие желание трудиться в свободное от учебы время, не имеющие медицинских противопоказаний для выполнения указанных в трудовом договоре видов работ.</w:t>
      </w:r>
    </w:p>
    <w:p>
      <w:pPr>
        <w:pStyle w:val="Style17"/>
        <w:tabs>
          <w:tab w:val="clear" w:pos="708"/>
          <w:tab w:val="left" w:pos="720" w:leader="none"/>
          <w:tab w:val="left" w:pos="1276" w:leader="none"/>
        </w:tabs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</w:t>
        <w:tab/>
        <w:t>Приоритетным правом при трудоустройстве пользуются подрост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276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числа детей-сирот и детей, оставшихся без попечения родителей, а также лиц их заменяющ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276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многодетных, малообеспеченных, неполных семей, семей безработных гражд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276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стоящие на учете в Комиссии по делам несовершеннолетних и защите их прав, подразделении по делам несовершеннолетних ОП МО МВД России «Шушенский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276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вобожденные из воспитательно-трудовых колоний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276" w:leader="none"/>
        </w:tabs>
        <w:ind w:left="0" w:firstLine="720"/>
        <w:jc w:val="both"/>
        <w:rPr/>
      </w:pPr>
      <w:r>
        <w:rPr>
          <w:sz w:val="24"/>
          <w:szCs w:val="24"/>
        </w:rPr>
        <w:t>Прием в члены Отряда и увольнение осуществляется в соответствии с порядком, установленным трудовым законодательством Российской Федерац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276" w:leader="none"/>
        </w:tabs>
        <w:ind w:left="0" w:firstLine="720"/>
        <w:jc w:val="both"/>
        <w:rPr/>
      </w:pPr>
      <w:r>
        <w:rPr>
          <w:sz w:val="24"/>
          <w:szCs w:val="24"/>
        </w:rPr>
        <w:t>Основанием для отказа в трудоустройстве может быть только отсутствие в Отряде свободных рабочих мест (вакансий) и несоответствие кандидата требованиям, установленным п. 2.1 настоящего Положения. При отсутствии названных причин учитывается очередность подачи заявле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276" w:leader="none"/>
        </w:tabs>
        <w:autoSpaceDE w:val="false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частники Отряда обязаны неукоснительно соблюдать должностные обязанности, правила и нормы по охране труда и технике безопасности, санитарные и гигиенические нормы; соблюдать правила внутреннего трудового распорядка отрядов; бережно относится к имуществу работодателя и других работников и вверенному ему имуществу; соблюдать корректное и уважительное отношение с другими участниками Отряда.</w:t>
      </w:r>
    </w:p>
    <w:p>
      <w:pPr>
        <w:pStyle w:val="Normal"/>
        <w:tabs>
          <w:tab w:val="clear" w:pos="708"/>
          <w:tab w:val="left" w:pos="1260" w:leader="none"/>
        </w:tabs>
        <w:spacing w:before="240" w:after="240"/>
        <w:ind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Организация деятельности Отрядов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Отряд состоит из  бригад, работающих на территории Ермаковского райо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ряд формируются под руководством МБУ «Молодежный цент «Звездный»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йонный отряд состоит из производственных бригад, численностью не более 20 человек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ее руководство Отрядом осуществляет МБУ «Молодежный цент «Звездный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МБУ «Молодежный центр «Звездный» участвует в содействии исполнению производственных планов Отряда, организации работы по выполнению планов воспитательной и общественной работы бригад, организации информационного освещения проекта в местных средствах массовой информации, привлечении дополнительных средств на реализацию проекта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sz w:val="24"/>
          <w:szCs w:val="24"/>
        </w:rPr>
        <w:t>Руководителем и организатором производственной деятельности бригады на конкретном участке работы является бригадир. Бригадиром Отряда может быть гражданин Российской Федерации, имеющий полное среднее образование. Рекомендуемый возраст бригадира – от 18 до 35 ле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Бригадир несет персональную ответственность за производственную, общественную, воспитательную и финансово-хозяйственную деятельность отряда, обеспечение безопасных условий труда, дисциплину внутри Бригады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sz w:val="24"/>
          <w:szCs w:val="24"/>
        </w:rPr>
        <w:t>Бригадир осуществляет свою деятельность на основании должностной инструкции,  согласованной  с МБУ «Молодежный цент «Звездный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МБУ «Молодежный цент «Звездный» заключает  с заказчиками работ соглашение о сотрудничестве определяющий объемы, виды работ и численность бригады.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lineRule="auto" w:line="192" w:before="240" w:after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 Оплата труда работников Отряда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Для работников Отряда устанавливается повременная система оплаты труда, при которой размер заработной платы определяется за фактически отработанное рабочее врем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качестве единицы учета рабочего времени устанавливается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дин час фактически отработанного рабочего времени – для подростков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календарный месяц – для остальных работников Отряда.</w:t>
      </w:r>
    </w:p>
    <w:p>
      <w:pPr>
        <w:pStyle w:val="ConsPlusNormal"/>
        <w:widowControl/>
        <w:numPr>
          <w:ilvl w:val="1"/>
          <w:numId w:val="8"/>
        </w:numPr>
        <w:tabs>
          <w:tab w:val="clear" w:pos="708"/>
          <w:tab w:val="left" w:pos="495" w:leader="none"/>
          <w:tab w:val="left" w:pos="540" w:leader="none"/>
          <w:tab w:val="left" w:pos="1276" w:leader="none"/>
        </w:tabs>
        <w:ind w:left="30" w:firstLine="5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заработной платы для подростков производится исходя из нормы рабочего времени – 35 часов в неделю. Расчет заработной платы для бригадиров производится исходя из нормы рабочего времени и численности производственных бригад.</w:t>
      </w:r>
    </w:p>
    <w:p>
      <w:pPr>
        <w:pStyle w:val="ConsPlusNormal"/>
        <w:widowControl/>
        <w:numPr>
          <w:ilvl w:val="1"/>
          <w:numId w:val="8"/>
        </w:numPr>
        <w:tabs>
          <w:tab w:val="clear" w:pos="708"/>
          <w:tab w:val="left" w:pos="1134" w:leader="none"/>
        </w:tabs>
        <w:ind w:left="15" w:firstLine="5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рабочего времени для подростков определяется действующим трудовым законодательством.  </w:t>
      </w:r>
    </w:p>
    <w:p>
      <w:pPr>
        <w:pStyle w:val="ConsPlusNormal"/>
        <w:widowControl/>
        <w:numPr>
          <w:ilvl w:val="1"/>
          <w:numId w:val="8"/>
        </w:numPr>
        <w:tabs>
          <w:tab w:val="clear" w:pos="708"/>
          <w:tab w:val="left" w:pos="1134" w:leader="none"/>
        </w:tabs>
        <w:ind w:left="15" w:firstLine="5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несовершеннолетних работников Отряда в культурно-массовых и профориентационных мероприятиях Отряда не является рабочим временем и не оплачивается.</w:t>
      </w:r>
    </w:p>
    <w:p>
      <w:pPr>
        <w:pStyle w:val="ConsPlusNormal"/>
        <w:widowControl/>
        <w:numPr>
          <w:ilvl w:val="1"/>
          <w:numId w:val="8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заработной платы несовершеннолетних работников, выплачиваемой за счет средств районного бюджета, при условии выполнения ими нормы рабочего времени составляет один размер минимальной заработной платы в Красноярском крае, установленным региональным соглашением о минимальном размере оплаты труда в Красноярском крае. Указанная заработная плата включает в себя компенсационные выплаты (доплаты и надбавки компенсационного характера, в том числе за работу в условиях, отклоняющихся от нормальных, работу в особых климатических условиях) и стимулирующие выплаты.         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Размер заработной платы бригадиров, выплачиваемый за счет средств районного бюджета, устанавливается в размере не более одного размера минимальной заработной платы, установленной региональным соглашением о минимальной заработной плате в Красноярском крае при условии выполнения работниками нормы рабочего времени. Указанная заработная плата включает в себя компенсационные выплаты (доплаты и надбавки компенсационного характера, в том числе за работу в условиях, отклоняющихся от нормальных, работу в особых климатических условиях) и стимулирующие выплаты.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  <w:tab w:val="left" w:pos="1260" w:leader="none"/>
        </w:tabs>
        <w:jc w:val="both"/>
        <w:rPr/>
      </w:pPr>
      <w:r>
        <w:rPr>
          <w:sz w:val="24"/>
          <w:szCs w:val="24"/>
        </w:rPr>
        <w:tab/>
        <w:t xml:space="preserve">  4.8. К оплате труда подростков, бригадиров может осуществляться надбавка за счет федерального бюджета в соответствии  с административным регламентом предоставления государственной услуги по организации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., Утвержденый приказом Минздравсоцразвития России от «28» июня 2007 г. № 449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  <w:tab w:val="left" w:pos="1260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before="240" w:after="240"/>
        <w:ind w:left="0"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есурсное обеспечение отряд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Оплата расходов, связанных с организационными мероприятиями, оплатой труда подростков и бригадиров, приобретением формы, а также оплата расходов, связанных с  воспитательной работой и приемом на работу осуществляется в соответствии с Муниципальной программой «Молодежь Ермаковского района в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е» годы», утвержденной постановлением  Ермаковского района от 24.10.2013 г. № 699-п  (в последующих редакциях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1134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Расходы на приобретение стройматериалов, мелкого хозяйственного инвентаря, культурно-массовые мероприятия бригад отряда, транспортные и другие расходы осуществляются за счет средств  предприятий и организаций – заказчиков, иных привлеченных средств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954" w:hanging="0"/>
        <w:jc w:val="both"/>
        <w:rPr>
          <w:sz w:val="28"/>
          <w:szCs w:val="28"/>
        </w:rPr>
      </w:pPr>
      <w:r>
        <w:rPr>
          <w:sz w:val="24"/>
          <w:szCs w:val="24"/>
        </w:rPr>
        <w:t>Приложение 1 к положению о реализации мероприятий по трудовому воспитанию несовершеннолетних граждан в возрасте от 14 до 18 лет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240"/>
        <w:ind w:left="567" w:hanging="0"/>
        <w:contextualSpacing/>
        <w:jc w:val="center"/>
        <w:rPr>
          <w:sz w:val="24"/>
          <w:szCs w:val="28"/>
        </w:rPr>
      </w:pPr>
      <w:r>
        <w:rPr>
          <w:sz w:val="24"/>
          <w:szCs w:val="28"/>
        </w:rPr>
        <w:t>Должностные регламенты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240"/>
        <w:ind w:left="567" w:hanging="0"/>
        <w:contextualSpacing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18"/>
          <w:szCs w:val="28"/>
          <w:lang w:eastAsia="en-US"/>
        </w:rPr>
      </w:pPr>
      <w:r>
        <w:rPr>
          <w:sz w:val="24"/>
          <w:szCs w:val="28"/>
        </w:rPr>
        <w:t>Координатор Трудового отряда Ермаковского района – МБУ «Молоджный центр «Звёздный» – осуществляет курирование  деятельности по трудовому воспитанию подростков, контроль за организацией и проведением культурно-массовых мероприятий в рамках организации мероприятий по трудовому воспитанию, организацией воспитательной работы с подростками в рабочее и внерабочее время, освещением  мероприятий по трудовому воспитанию подростков в средствах массовой информации.</w:t>
      </w:r>
    </w:p>
    <w:p>
      <w:pPr>
        <w:pStyle w:val="21"/>
        <w:tabs>
          <w:tab w:val="clear" w:pos="708"/>
          <w:tab w:val="left" w:pos="1068" w:leader="none"/>
        </w:tabs>
        <w:spacing w:before="0" w:after="0"/>
        <w:ind w:firstLine="567"/>
        <w:contextualSpacing/>
        <w:jc w:val="both"/>
        <w:rPr/>
      </w:pPr>
      <w:r>
        <w:rPr>
          <w:rFonts w:eastAsia="Calibri"/>
          <w:b w:val="false"/>
          <w:sz w:val="24"/>
          <w:szCs w:val="28"/>
          <w:lang w:eastAsia="en-US"/>
        </w:rPr>
        <w:t xml:space="preserve">Бухгалтер МБУ «Молодежный центр «Звездный» – </w:t>
      </w:r>
      <w:r>
        <w:rPr>
          <w:b w:val="false"/>
          <w:sz w:val="24"/>
          <w:szCs w:val="28"/>
        </w:rPr>
        <w:t xml:space="preserve">ведет бухгалтерский учета, учет хозяйственных операций, начисление заработной платы подросткам и бригадирам в соответствии с условиями государственного контракта, оформление документов в соответствии с действующим законодательством в связи с реализацией мероприятий по трудовому воспитанию подростков (табель учета рабочего времени, ведомости начисленной заработной платы подросткам и бригадирам, платежные ведомости на выдачу заработной платы подросткам и бригадирам, доверенности, расходные кассовые ордера и др.), своевременное и правильное начисление и перечисление налогов и сборов в соответствии с законодательством РФ. </w:t>
      </w:r>
    </w:p>
    <w:p>
      <w:pPr>
        <w:pStyle w:val="21"/>
        <w:tabs>
          <w:tab w:val="clear" w:pos="708"/>
          <w:tab w:val="left" w:pos="1068" w:leader="none"/>
        </w:tabs>
        <w:spacing w:before="0" w:after="0"/>
        <w:ind w:firstLine="567"/>
        <w:contextualSpacing/>
        <w:jc w:val="both"/>
        <w:rPr>
          <w:sz w:val="24"/>
          <w:szCs w:val="28"/>
        </w:rPr>
      </w:pPr>
      <w:r>
        <w:rPr>
          <w:b w:val="false"/>
          <w:sz w:val="24"/>
          <w:szCs w:val="28"/>
        </w:rPr>
        <w:t>Специалист МБУ «Молодежный центр «Звездный»   - осуществляет комплектование трудовых отрядов, подготовка и заключение трудовых договоров с подростками, оформление приема и увольнение подростков,  соблюдение правил хранения и заполнения трудовых книжек, изучение рынка труда для определения возможных мест трудоустройства подростков, контроль над состоянием трудовой дисциплины и выполнением подростками правил трудового распорядка и условий трудовых договоров, контроль над соответствием условий и режима труда подростков требованиям действующего трудового законодательства, выдача подросткам и бригадирам униформы (спецодежды), ведение документации в рамках реализации мероприятий по трудовому воспитанию подростков (приказы о приеме на работу и увольнении подростков и бригадиров и др.), составление отчетов и аналитических записок для Заказчика о ходе реализации  мероприятий по трудовому воспитанию подростков по соответствующей группе районов и проведении культурно-массовых мероприятий в рамках ТОС 2016.</w:t>
      </w:r>
      <w:r>
        <w:rPr>
          <w:sz w:val="24"/>
          <w:szCs w:val="28"/>
        </w:rPr>
        <w:t xml:space="preserve"> </w:t>
      </w:r>
    </w:p>
    <w:p>
      <w:pPr>
        <w:pStyle w:val="21"/>
        <w:tabs>
          <w:tab w:val="clear" w:pos="708"/>
          <w:tab w:val="left" w:pos="1068" w:leader="none"/>
        </w:tabs>
        <w:spacing w:before="0" w:after="0"/>
        <w:ind w:firstLine="567"/>
        <w:contextualSpacing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Бригадир является непосредственным руководителем бригады и должен выполнять следующие обязанности: ежедневный учет рабочего времени, учет объема выполненных работ, проведение работ по поддержанию дисциплины на рабочем месте, по соблюдению охраны труда (далее ОТ), участие в подготовке всех досуговых и профориентационных мероприятий в бригаде, своевременное качественное выполнение работ, соблюдение подростками ОТ на объектах работы, определение видов и объемов, а также времени выполнения работ совместно с координатором,  своевременная подача документов (табеля, акты) руководству, исполнение правил внутреннего распорядка организации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390" w:top="85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3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1003"/>
        </w:tabs>
        <w:ind w:left="1003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Liberation Serif;MS Mincho" w:hAnsi="Liberation Serif;MS Mincho" w:eastAsia="Droid Sans Fallback;MS Mincho" w:cs="Lucida Sans"/>
      <w:b/>
      <w:bCs/>
      <w:sz w:val="48"/>
      <w:szCs w:val="4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rFonts w:ascii="Liberation Serif;MS Mincho" w:hAnsi="Liberation Serif;MS Mincho" w:eastAsia="Droid Sans Fallback;MS Mincho" w:cs="Lucida Sans"/>
      <w:b/>
      <w:bCs/>
      <w:sz w:val="28"/>
      <w:szCs w:val="28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color w:val="000000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1z1">
    <w:name w:val="WW8Num11z1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8:35:00Z</dcterms:created>
  <dc:creator>Urlagina</dc:creator>
  <dc:description/>
  <cp:keywords/>
  <dc:language>en-US</dc:language>
  <cp:lastModifiedBy>302-1s</cp:lastModifiedBy>
  <cp:lastPrinted>2016-05-31T11:22:00Z</cp:lastPrinted>
  <dcterms:modified xsi:type="dcterms:W3CDTF">2016-06-01T00:52:00Z</dcterms:modified>
  <cp:revision>13</cp:revision>
  <dc:subject/>
  <dc:title>Положение </dc:title>
</cp:coreProperties>
</file>