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становлению 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Ермаковского района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89-п от  «11»  апреля 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 xml:space="preserve">Перечень показателей и перечень </w:t>
      </w:r>
      <w:r>
        <w:rPr>
          <w:color w:val="000000"/>
          <w:spacing w:val="-5"/>
          <w:sz w:val="28"/>
          <w:szCs w:val="28"/>
        </w:rPr>
        <w:t>структурных управлений и отделов администрации Ермаковского района, принимающих участие в формировании доклада главы   Ермаковского района</w:t>
      </w:r>
    </w:p>
    <w:p>
      <w:pPr>
        <w:pStyle w:val="Normal"/>
        <w:spacing w:lineRule="atLeast" w:line="24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казатели докла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аименование управление, отдела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тветственный за исполнение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b/>
                <w:color w:val="000000"/>
                <w:spacing w:val="-5"/>
              </w:rPr>
              <w:t>Экономическое развит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,  2,  3,  8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Отдел планирования и экономического разви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ейнварт Р.К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дел земельных и имуществен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нцов Ф.Н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дел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елюбов Д.В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,  7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дел архитектуры строительства 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абанакова Н.В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pacing w:val="-5"/>
              </w:rPr>
              <w:t>8.2,  8.3,  8.3.1,  8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правлени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сакова И.В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Дошкольное образование. Общее и дополнительное образование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9, 10, 11, 12, 13, 14, 15, 16, 17, 18,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правлени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сакова И.В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Культур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8.4, 20, 20.1, 20.2, 20.3, 21, 22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правление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ерфель Ж.А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Физическая культура  и спор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23, 23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правлени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сакова И.В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Жилищное строительство и обеспечение граждан  жильем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pacing w:val="-5"/>
              </w:rPr>
              <w:t>24,  24.1,  25,  25.1,  26,  26.1,  26.2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дел архитектуры строительства 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абанакова Н.В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b/>
                <w:color w:val="000000"/>
                <w:spacing w:val="-5"/>
              </w:rPr>
              <w:t>Жилищно-коммунальное хозяйств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27,  28,  29, 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дел архитектуры строительства 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абанакова Н.В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Организация муниципального управл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33,  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дел архитектуры строительства 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абанакова Н.В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pacing w:val="-5"/>
              </w:rPr>
              <w:t>31,  34, 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инансов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авченко Н.М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дел земельных и имуществен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нцов Ф.Н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pacing w:val="-5"/>
              </w:rPr>
              <w:t>37, 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Отдел планирования и экономического разви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ейнварт Р.К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b/>
                <w:color w:val="000000"/>
                <w:spacing w:val="-5"/>
              </w:rPr>
              <w:t>Энергосбережение и повышение энергетической эффективно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pacing w:val="-5"/>
              </w:rPr>
              <w:t xml:space="preserve">  </w:t>
            </w:r>
            <w:r>
              <w:rPr>
                <w:color w:val="000000"/>
                <w:spacing w:val="-5"/>
              </w:rPr>
              <w:t>39.1,  39.2,  39.3,  39.4,  39.5,  40,  40.1,  40.2,  40.3,  40.4,  40.5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дел архитектуры строительства 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абанакова Н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30:00Z</dcterms:created>
  <dc:creator>Work02</dc:creator>
  <dc:description/>
  <cp:keywords/>
  <dc:language>en-US</dc:language>
  <cp:lastModifiedBy>302-1s</cp:lastModifiedBy>
  <cp:lastPrinted>2014-04-03T14:36:00Z</cp:lastPrinted>
  <dcterms:modified xsi:type="dcterms:W3CDTF">2016-04-12T00:51:00Z</dcterms:modified>
  <cp:revision>5</cp:revision>
  <dc:subject/>
  <dc:title>Перечень показателей и перечень структурных управлений и отделов администрации Ермаковского района, принимающих участие в формировании доклада главы администрации Ермаковского района</dc:title>
</cp:coreProperties>
</file>