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40"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«25» марта 2016 г.             с. Ермаковское                  № 157-п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/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Ермаковского района   от  31 октября 2013 года №724-п «Об утверждении муниципальной программы «Развитие образования Ермаковского района» (в редакции от 04.04.2014г. №225-п, от 17.04.2014г.  №274-п, от 27.06.2014г.  № 468-п, от 14.08.2014 г. №607-п, от 01.10.2014 г. №762-п, от 30.10.2014 г.  №869-п, от 04.12.2014 г. №989-п, от 09.12.2014 г. №995-п, от 26.02.2015 г №89-п, от 03.04.2015г. № 182-п, от 18.05.2015 г. №285-п, от 23.07.2015г. №468-п, от 29.09.2015 г. № 628-п, от 30.10.2015 г. № 738-п, от 20.02.2016 №105-п) </w:t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от 10.12.2014 г. № 1001-п), решением Ермаковского районного совета депутатов от 12.02.2016 г. № 06-31р «О внесении изменений и дополнений в решение районного Совета депутатов от 23.12.2015г.  №05-18р «О районном бюджете на 2016 год плановый период 2017-2018 годов»,  руководствуясь статьей 35 Устава Ермаковского района, администрация  района ПОСТАНОВЛЯЕТ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>1.    Внести в постановление администрации  Ермаковского района  от  31 октября 2013 года №724-п «Об утверждении муниципальной программы  «Развитие образования Ермаковского района» (далее-Программа) (в редакции от 04.04.2014г. №225-п, от 17.04.2014г.  №274-п, от 27.06.2014г.  № 468-п, от 14.08.2014 г. №607-п, от 01.10.2014 г. №762-п, от 30.10.2014 г.  №869-п, от 04.12.2014 г. №989-п, от 09.12.2014 г. №995-п, от 26.02.2015 г. №89-п, от 03.04.2015г. № 182-п, от 18.05.2015 г. №285-п, от 23.07.2015г. №468-п, от 29.09.2015 г. № 628-п, от 30.10.2015 г. № 738-п, от 20.02.2016 №105-п)  следующие изменения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1</w:t>
      </w:r>
      <w:r>
        <w:rPr>
          <w:b w:val="false"/>
          <w:sz w:val="28"/>
          <w:szCs w:val="28"/>
        </w:rPr>
        <w:t xml:space="preserve">. В приложении №1 к Постановлению администрации Ермаковского района Муниципальной Программы  «Развитие образования Ермаковского района» позицию «Ресурсное обеспечение муниципальной программы» раздела 1. 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 362 164,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23 17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91 277, 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494 420,5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477 628,1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475 659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 федерального бюджета   11 068,9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 252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 639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 239,2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1 468,9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1 468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составит 1 576 061,5 тыс. рублей, в т. ч.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62 00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10 809,2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336 109,6 тыс. рублей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2017 год – 333 567,6 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333 567,6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 районного бюджета составит 775 034,1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56 919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 177 82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157 071,7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42 591,6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140 623,1 тыс. рублей.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деле 8</w:t>
      </w:r>
      <w:r>
        <w:rPr>
          <w:rFonts w:cs="Times New Roman" w:ascii="Times New Roman" w:hAnsi="Times New Roman"/>
          <w:sz w:val="28"/>
          <w:szCs w:val="28"/>
        </w:rPr>
        <w:t xml:space="preserve"> «Информация о ресурсном обеспечении» позицию «Объем финансирования подпрограммы составит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2 362 164,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23 17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91 277, 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94 420,5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477 628,1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475 659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 федерального бюджета   11 068,9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 252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 639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 239,2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1 468,9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1 468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составит 1 576 061,5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62 00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10 809,2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36 109,6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333 567,6 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333 56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775 034,1 тыс. рублей, в т. 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156 919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77 82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57 071,7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 142 591,6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140 623,1 тыс. рублей.</w:t>
      </w:r>
      <w:r>
        <w:rPr>
          <w:sz w:val="28"/>
          <w:szCs w:val="28"/>
        </w:rPr>
        <w:t>»</w:t>
      </w:r>
      <w:r>
        <w:rPr/>
        <w:t>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 2 к постановлению администрации Ермаковского района к Паспорту муниципальной программы «Развитие образования Ермаковского района изложить в новой редакции согласно приложению №1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  Приложении №3 к  муниципальной программе «Развитие образования Ермаковского района» Подпрограммы 1 «Развитие дошкольного, общего и дополнительного образования детей» позицию «Объемы и источники финансирования подпрограммы» изложить в следующей редакции: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«Подпрограмма финансируется за счет средств  краевого и местного бюджетов.</w:t>
      </w:r>
    </w:p>
    <w:p>
      <w:pPr>
        <w:pStyle w:val="Normal"/>
        <w:ind w:right="260" w:hanging="0"/>
        <w:jc w:val="both"/>
        <w:rPr/>
      </w:pPr>
      <w:r>
        <w:rPr>
          <w:sz w:val="28"/>
          <w:szCs w:val="28"/>
        </w:rPr>
        <w:t>Объем финансирования подпрограммы составит 2 216 612,6 тыс. рублей, в том числе: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4 год – 389 204,5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5 год – 460 359,5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6 год – 465 314,5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7 год – 451 724,6 тыс. рублей;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450 009,5 тыс. рублей.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 федерального бюджета составит 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694,0 тыс. рублей, в том числе по годам: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694,0 тыс. рублей.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 краевого бюджета составит 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1 541 202,0 тыс. рублей, в том числе по годам: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4 год – 252 280,9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5 год – 302 105,7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6 год – 329 620,2 тыс. рублей;</w:t>
      </w:r>
    </w:p>
    <w:p>
      <w:pPr>
        <w:pStyle w:val="Normal"/>
        <w:shd w:fill="FFFFFF" w:val="clear"/>
        <w:ind w:left="34" w:right="260" w:hanging="0"/>
        <w:jc w:val="both"/>
        <w:rPr/>
      </w:pPr>
      <w:r>
        <w:rPr>
          <w:sz w:val="28"/>
          <w:szCs w:val="28"/>
        </w:rPr>
        <w:t>2017 год – 328 597,6 тыс. рублей;</w:t>
      </w:r>
    </w:p>
    <w:p>
      <w:pPr>
        <w:pStyle w:val="Normal"/>
        <w:shd w:fill="FFFFFF" w:val="clear"/>
        <w:spacing w:lineRule="auto" w:line="276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328 997,6 тыс. рублей.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674 716,6 тыс. рублей, в том числе по годам: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2014 год – 136 923,6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5 год – 157 559,8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6 год – 135 694,3 тыс. рублей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123 127,0 тыс. рублей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2018 год – 121 411,9 тыс. рублей.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7. Обоснование финансовых, материальных и трудовых затрат (ресурсное обеспечение подпрограммы) изложить в следующей редакци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 (ресурсное обеспечение подпрограммы) с указанием источников финансиров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финансируется за счет средств  краевого и местного бюджетов.</w:t>
      </w:r>
    </w:p>
    <w:p>
      <w:pPr>
        <w:pStyle w:val="Normal"/>
        <w:ind w:right="260" w:hanging="0"/>
        <w:jc w:val="both"/>
        <w:rPr/>
      </w:pPr>
      <w:r>
        <w:rPr>
          <w:sz w:val="28"/>
          <w:szCs w:val="28"/>
        </w:rPr>
        <w:t>Объем финансирования подпрограммы составит 2 216 612,6 тыс. рублей, в том числе: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4 год – 389 204,5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5 год – 460 359,5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6 год – 465 314,5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7 год – 451 724,6 тыс. рублей;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450 009,5 тыс. рублей.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 федерального бюджета составит 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694,0 тыс. рублей, в том числе по годам: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694,0 тыс. рублей.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 краевого бюджета составит 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1 541 202,0 тыс. рублей, в том числе по годам: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4 год – 252 280,9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5 год – 302 105,7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6 год – 329 620,2 тыс. рублей;</w:t>
      </w:r>
    </w:p>
    <w:p>
      <w:pPr>
        <w:pStyle w:val="Normal"/>
        <w:shd w:fill="FFFFFF" w:val="clear"/>
        <w:ind w:left="34" w:right="260" w:hanging="0"/>
        <w:jc w:val="both"/>
        <w:rPr/>
      </w:pPr>
      <w:r>
        <w:rPr>
          <w:sz w:val="28"/>
          <w:szCs w:val="28"/>
        </w:rPr>
        <w:t>2017 год – 328 597,6 тыс. рублей;</w:t>
      </w:r>
    </w:p>
    <w:p>
      <w:pPr>
        <w:pStyle w:val="Normal"/>
        <w:shd w:fill="FFFFFF" w:val="clear"/>
        <w:spacing w:lineRule="auto" w:line="276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328 997,6 тыс. рублей.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674 716,6 тыс. рублей, в том числе по годам: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2014 год – 136 923,6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5 год – 157 559,8 тыс. рублей;</w:t>
      </w:r>
    </w:p>
    <w:p>
      <w:pPr>
        <w:pStyle w:val="Normal"/>
        <w:ind w:left="34" w:right="260" w:hanging="0"/>
        <w:jc w:val="both"/>
        <w:rPr/>
      </w:pPr>
      <w:r>
        <w:rPr>
          <w:sz w:val="28"/>
          <w:szCs w:val="28"/>
        </w:rPr>
        <w:t>2016 год – 135 694,3 тыс. рублей</w:t>
      </w:r>
    </w:p>
    <w:p>
      <w:pPr>
        <w:pStyle w:val="Normal"/>
        <w:ind w:left="3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123 127,0 тыс. рублей;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121 411,9 тыс. рублей</w:t>
      </w:r>
      <w:r>
        <w:rPr/>
        <w:t xml:space="preserve">.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>. Приложение №4 к постановлению администрации Ермаковского района к Паспорту подпрограммы 1 «Развитие дошкольного, общего и дополнительного образования детей» изложить в новой редакции согласно приложению №1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>.  В  Приложении №5 к  муниципальной программе «Развитие образования Ермаковского района» Подпрограммы 2 «Господдержка детей-сирот,  расширение практики применения семейных форм воспитания» позицию ««Объемы и источники финансирования подпрограммы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33 329,5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0 016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6 54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6 44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 158,8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5 158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составит 10 374,9 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 252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 945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 239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 468,9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 1 468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краевого бюджета составит 22 954,6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5 764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 60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5 209,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3 689,9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8 год – 3 689,9 тыс. рублей.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7. Обоснование финансовых, материальных и трудовых затрат (ресурсное обеспечение подпрограммы) изложить в следующей редакци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(ресурсное обеспечение подпрограммы)</w:t>
      </w:r>
    </w:p>
    <w:p>
      <w:pPr>
        <w:pStyle w:val="Style1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rFonts w:cs="Times New Roman" w:ascii="Times New Roman" w:hAnsi="Times New Roman"/>
          <w:sz w:val="28"/>
          <w:szCs w:val="28"/>
        </w:rPr>
        <w:t>за счет средств районного  и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33 329,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0 016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6 54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6 44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 158,8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5 158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составит 10 374,9 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 252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 945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1 239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1 468,9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 1 468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краевого бюджета составит 22 954,6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5 764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 60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5 209,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– 3 689,9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– 3 689,9  тыс. рублей.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6 к постановлению администрации Ермаковского района к  Паспорту подпрограммы 2 «Господдержка детей сирот, расширение практики применения семейных форм воспитания» изложить в новой редакции согласно приложению №1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>. Приложение №7 к постановлению администрации Ермаковского района к  Паспорту подпрограммы 2 «Господдержка детей сирот, расширение практики применения семейных форм воспитания» изложить в новой редакции согласно приложению №2.</w:t>
      </w:r>
    </w:p>
    <w:p>
      <w:pPr>
        <w:pStyle w:val="ConsPlusTitle"/>
        <w:numPr>
          <w:ilvl w:val="0"/>
          <w:numId w:val="1"/>
        </w:numPr>
        <w:ind w:left="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постановления возложить на заместителя главы администрации Ермаковского района по социальным и общественно-политическим вопросам  Добросоцкую И.П.</w:t>
      </w:r>
    </w:p>
    <w:p>
      <w:pPr>
        <w:pStyle w:val="ConsPlusTitl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b w:val="false"/>
          <w:sz w:val="28"/>
          <w:szCs w:val="28"/>
        </w:rPr>
        <w:t xml:space="preserve">Опубликовать постановление на сайте администрации Ермаковского района (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iner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).</w:t>
      </w:r>
    </w:p>
    <w:p>
      <w:pPr>
        <w:pStyle w:val="ConsPlusTitl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b w:val="false"/>
          <w:sz w:val="28"/>
          <w:szCs w:val="28"/>
        </w:rPr>
        <w:t>Постановление  вступает в силу со дня его официального опубликования и применяется к правоотношениям, возникшим с 01.01.2016 г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                                                    М.А.  Виговски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ab/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32:00Z</dcterms:created>
  <dc:creator>*</dc:creator>
  <dc:description/>
  <cp:keywords/>
  <dc:language>en-US</dc:language>
  <cp:lastModifiedBy>302-1s</cp:lastModifiedBy>
  <cp:lastPrinted>2016-03-21T09:51:00Z</cp:lastPrinted>
  <dcterms:modified xsi:type="dcterms:W3CDTF">2016-03-29T02:27:00Z</dcterms:modified>
  <cp:revision>6</cp:revision>
  <dc:subject/>
  <dc:title> </dc:title>
</cp:coreProperties>
</file>