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Ерма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25» марта 2016            с.Ермаковское                                   № 155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одготовке и проведении</w:t>
      </w:r>
    </w:p>
    <w:p>
      <w:pPr>
        <w:pStyle w:val="Normal"/>
        <w:rPr/>
      </w:pP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летних спортивных иг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поселений Ерма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«Сельская Нива»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развития физической культуры и спорта, совершенствования спортивного мастерства спортсменов, в соответствии с муниципальной программой «Развитие физической культуры и спорта в Ермаковском районе» в рамках календарного плана физкультурно-массовых и спортивных мероприятий на 2016 год, администрация Ермаковского района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Провести 21-22 мая 2016 года в с. Ермаковско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летние спортивные  игры  среди поселений Ермаковского района «Сельская Нива» 2016 года в соответствии с утвержденным положением о проведении игр  и согласованным планом мероприятий по подготовке и проведению указанных соревнов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остав организационного комитета по подготовке и проведению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летних спортивных  игр среди поселений Ермаковского района «Сельская Нива» 2016 года (приложение №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м поселений Ермаковского района </w:t>
      </w:r>
      <w:r>
        <w:rPr>
          <w:sz w:val="28"/>
        </w:rPr>
        <w:t xml:space="preserve">обеспечить подготовку и направить 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команды для участия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летних спортивных  играх среди поселений Ермаковского района «Сельская Нива» 2016 года</w:t>
      </w:r>
      <w:r>
        <w:rPr>
          <w:sz w:val="28"/>
        </w:rPr>
        <w:t>, закрепив ответственных за подготов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ГБУЗ  «Ермаковская  районная больница (Колосов О.А.) обеспечить медицинское обслуживание спортсменов на период проведения соревнов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>ОП МО МВД России «Шушенский» (Пумбасов М.А.) оказание помощи в охране общественного правопорядка в местах проведения соревнований (по согласованию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>Пожарной части № 43 (Заякин С.В.) взять на учет информацию о местах проведения соревнов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Финансовому управлению администрации Ермаковского района (Кравченко Н.М.) произвести своевременное финансирование мероприятий по подготовке и проведению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летних спортивных  игр среди поселений Ермаковского района «Сельская Нива» 2016 года за счет средств, предусмотренных в районном бюджете на реализацию муниципальной программы «Развитие физической культуры и спорта в Ермаковском районе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дакции газеты «Нива» (Поповский А.В.) обеспечить освещение мероприятия в Ермаковской районной общественно-политической газете «Нив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района по социальным и общественно-политическим вопросам  – И.П. Добросоцку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 района</w:t>
        <w:tab/>
        <w:tab/>
        <w:tab/>
        <w:tab/>
        <w:tab/>
        <w:tab/>
        <w:tab/>
        <w:tab/>
        <w:t>М.А. Виг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492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района</w:t>
      </w:r>
    </w:p>
    <w:p>
      <w:pPr>
        <w:pStyle w:val="Normal"/>
        <w:ind w:left="49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25» 03.2016г. № 155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рганизационного комитета по подготовке и проведению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летних спортивных  игр среди поселений Ермаковского района «Сельская Нива»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соцкая И.П. – заместитель главы района, председатель оргкомит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Макарова Л.В. – главный специалист  </w:t>
      </w:r>
      <w:r>
        <w:rPr>
          <w:color w:val="000000"/>
          <w:sz w:val="28"/>
          <w:szCs w:val="28"/>
          <w:shd w:fill="FFFFFF" w:val="clear"/>
        </w:rPr>
        <w:t>по молодежной политике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порту и туризму Управления образования администрации Ермаковского района, заместитель председателя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лены оргкомитета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акова И.В. – руководитель управления образования администрации Ермак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Верфель Ж.А. – начальник отдела культуры администрации Ермак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осов О.А. – главный врач МБМУ «Ермаковская ЦРБ» администрации Ермак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Пумбасов М.А. – начальник полиции ОП МО МВД России «Шушенский» (по согласованию).</w:t>
      </w:r>
    </w:p>
    <w:p>
      <w:pPr>
        <w:pStyle w:val="Normal"/>
        <w:jc w:val="both"/>
        <w:rPr/>
      </w:pPr>
      <w:r>
        <w:rPr>
          <w:sz w:val="28"/>
          <w:szCs w:val="28"/>
        </w:rPr>
        <w:t>Колесникова В.И. – директор МБОУ «Ермаковская средняя общеобразовательная школа №1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чаров В.В. – директор МБУД «Ермаковский центр физической культуры и спорта «Ланс»</w:t>
      </w:r>
    </w:p>
    <w:p>
      <w:pPr>
        <w:pStyle w:val="Normal"/>
        <w:jc w:val="both"/>
        <w:rPr/>
      </w:pPr>
      <w:r>
        <w:rPr>
          <w:sz w:val="28"/>
          <w:szCs w:val="28"/>
        </w:rPr>
        <w:t>Поповский А.В. – главный редактор общественно-политической газеты «Нива»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мероприят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подготовке и проведению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летних спортивных  игр среди поселений Ермаковского района «Сельская Нива»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03"/>
        <w:gridCol w:w="2040"/>
        <w:gridCol w:w="249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готовка и распространение положения  и проведению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летних спортивных  игр среди поселений Ермаковского района «Сельская Нива» 2016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апрел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аров В.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аградной спортивной атрибутики, приз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ма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аров В.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оформление рекламной продукции (приглашений, вымпелов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ма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Л.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борудование мест для проведения соревнован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 ма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аров В.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буфет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 ма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аров В.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ценария и проведение церемонии открытия и закрытия соревнован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0 ма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шкина Н.Л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я звукоусиливающей музыкальной аппаратуро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-22ма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шкина Н.Л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тправка команд поселений района для участия в соревнования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времен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кторы по спорту КМЖ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посел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дицинского обслуживания участников соревнован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 ма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сов О.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храны правопорядка в местах проведения соревнован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 ма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мбрасов М.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в местах проведения соревнован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 ма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а В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аров В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кин С.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спортивных мероприятий в районных СМ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 ма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ский А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43" w:right="991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3:36:00Z</dcterms:created>
  <dc:creator>Эконом</dc:creator>
  <dc:description/>
  <cp:keywords/>
  <dc:language>en-US</dc:language>
  <cp:lastModifiedBy>302-1s</cp:lastModifiedBy>
  <cp:lastPrinted>2016-03-23T09:31:00Z</cp:lastPrinted>
  <dcterms:modified xsi:type="dcterms:W3CDTF">2016-03-25T06:07:00Z</dcterms:modified>
  <cp:revision>84</cp:revision>
  <dc:subject/>
  <dc:title/>
</cp:coreProperties>
</file>