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637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 к постановлению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рмаковского района 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 » 03. 2016 г. № 127-п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постановлению  Ермаковского района № 723-п от  31.10.2013 г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840"/>
      </w:tblGrid>
      <w:tr>
        <w:trPr>
          <w:trHeight w:val="46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ФЗ от 31.07.1998г. Ст. 179 Бюджетного кодекса Российской Федерации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7.01.2010г. № 33-п. Градостроительный кодекс РФ от 29.12.04 г.  № 190-ФЗ;</w:t>
            </w:r>
          </w:p>
          <w:p>
            <w:pPr>
              <w:pStyle w:val="Normal"/>
              <w:ind w:firstLine="7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Ф от 06.10.03 г.  № 131-ФЗ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Ермаковского района № 516-п от 05.08.2013 г. «Об утверждении порядка принятия решений о разработке муниципальных программ Ермаковского района, их формирование и реализация» (в редакции постановления от 10.12.2014 г. № 1001-п).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50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жилищного строительства, систем социальной и коммунальной инфраструктуры Ермаковского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 Ермаковского района год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еспечение реализации муниципальной программ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питальный ремонт объектов муниципального жилищного фонда Ермаковского района </w:t>
            </w:r>
          </w:p>
        </w:tc>
      </w:tr>
      <w:tr>
        <w:trPr>
          <w:trHeight w:val="2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социальной обстановки и условий проживания населения;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вод в эксплуатацию жиль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троительство социально значимых объектов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сельских поселений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емонт муниципального  жилищного фонда.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8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69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од в эксплуатацию жилья общей площадью 36 435 кв.м., 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5935 кв.м.; 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6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830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8800 кв.м.</w:t>
            </w:r>
          </w:p>
          <w:p>
            <w:pPr>
              <w:pStyle w:val="Normal"/>
              <w:ind w:left="-1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од жилья экономического класса построенного с использованием средств местного бюджета общей площадью -  2 081,07 кв.м.,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0,0 кв.м.;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0,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693,69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693,69 кв.м.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улично-дорожной сети мкр. «Аэродромный» 2016-2018 годы, протяженность дорожного поло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-дорожная сеть – 6 381,00 м;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оительство объекта «Реконструкция детского сада МОУ Жеблахтинская СОШ» на 30 мест, год ввода – 2015 год;                        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сельского дома культуры со зрительным залом на 250 мест в с. Мигна, год ввода – 2016 год;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Капитальный ремонт детского сада на 55 мест в с. Верхнеусинское  2014-2015 года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Капитальный ремонт кровли МБДОУ «Ермаковский детский сад № 2» - 2015 год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Капитальный ремонт кровли МБОУ «Салбинская средняя общеобразовательная школа» - 2015 г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8. Утверждение генеральных планов (при условии передачи полномочий сельскими поселениями) следующих сельсоветов: Григорьевского, Нижнесуэтукского, Мигнинского, Ивановского, Разъезженского – 5шт.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Уровень исполнения расходов, направленных на обеспечение текущей деятельности 10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Доля нереальной ко взысканию дебиторской задолженности в общем объеме деб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Доля просроченной кредиторской задолженности в общем объеме кред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Проведение ежегодного мониторинга деятельности подведомственного учреждения – 3 шт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объектов муниципального жилищного фонда подлежащих к ремонту к  концу 2018 года довести  до 7 ш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ind w:firstLine="425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5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93 732,51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62 184,5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2 780,8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3 575,6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 595,8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 г.- 2 595,8 тыс.руб.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</w:t>
            </w:r>
            <w:r>
              <w:rPr/>
              <w:t xml:space="preserve"> бюджет</w:t>
            </w:r>
          </w:p>
          <w:tbl>
            <w:tblPr>
              <w:tblW w:w="7329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418"/>
              <w:gridCol w:w="1134"/>
              <w:gridCol w:w="1134"/>
              <w:gridCol w:w="1134"/>
              <w:gridCol w:w="992"/>
            </w:tblGrid>
            <w:tr>
              <w:trPr>
                <w:trHeight w:val="61" w:hRule="atLeast"/>
                <w:cantSplit w:val="true"/>
              </w:trPr>
              <w:tc>
                <w:tcPr>
                  <w:tcW w:w="151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8</w:t>
                  </w:r>
                </w:p>
              </w:tc>
              <w:tc>
                <w:tcPr>
                  <w:tcW w:w="5812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51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.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5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329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7"/>
              <w:gridCol w:w="1418"/>
              <w:gridCol w:w="1134"/>
              <w:gridCol w:w="1134"/>
              <w:gridCol w:w="1134"/>
              <w:gridCol w:w="992"/>
            </w:tblGrid>
            <w:tr>
              <w:trPr>
                <w:trHeight w:val="61" w:hRule="atLeast"/>
                <w:cantSplit w:val="true"/>
              </w:trPr>
              <w:tc>
                <w:tcPr>
                  <w:tcW w:w="151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8</w:t>
                  </w:r>
                </w:p>
              </w:tc>
              <w:tc>
                <w:tcPr>
                  <w:tcW w:w="5812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51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.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5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7 170,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38 183,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8 986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000000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907280" cy="1250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250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513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0"/>
                                    <w:gridCol w:w="1417"/>
                                    <w:gridCol w:w="1134"/>
                                    <w:gridCol w:w="1276"/>
                                    <w:gridCol w:w="1134"/>
                                    <w:gridCol w:w="992"/>
                                  </w:tblGrid>
                                  <w:tr>
                                    <w:trPr>
                                      <w:trHeight w:val="177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3" w:type="dxa"/>
                                        <w:gridSpan w:val="5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000000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8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5 514,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 952,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 79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 57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trike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trike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9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333333"/>
                                          <w:left w:val="single" w:sz="4" w:space="0" w:color="000000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95,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98.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513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  <w:gridCol w:w="1134"/>
                              <w:gridCol w:w="1276"/>
                              <w:gridCol w:w="1134"/>
                              <w:gridCol w:w="992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8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5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000000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8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5 514,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 952,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794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575,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trike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trike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59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333333"/>
                                    <w:left w:val="single" w:sz="4" w:space="0" w:color="000000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595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настоящему паспор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ериод  2005-2015 годов на территории Ермаковского района построено и введено в эксплуатацию более 39 300 м² жилья и более 53объектов гражданского на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ак же северо-западную и западную  часть с. Ермаковск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5 годы обеспечено  18 сирот жильем. В 2016 году планируется обеспечить жильем 6 сир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95-ти многодетных семей.             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 Вопрос кадрового дефицита в Центральной районной больнице не закрыт, на конец 2015 года дефицит составлял 12 специалис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12 квартир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                  с. Ермаковское. На основании утверждённого генерального плана                       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вводу объектов коммунальной инфраструктурой, для дальнейшего подключения к сетям  индивидуальных застройщик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проект планировки микрорайона.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енно: п. Арадан,   с. Ермаковское,     п. Ойский, Танзыбейского и Мигнинского  сельсоветов. Генеральные планы с. Ермаковское и п. Ойский утверждены районным Советом депутатов, остальные находятся на  согласовании в соответствующих министерствах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,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также существует потребность в ремонте  объекто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2"/>
      <w:bookmarkStart w:id="3" w:name="sub_102"/>
      <w:bookmarkEnd w:id="3"/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 и  цели социально-экономического развития в соответствующей сфере, описание основных целей и задач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widowControl/>
        <w:suppressAutoHyphens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благоприятной социальной обстановки и условий проживания населения;</w:t>
      </w:r>
    </w:p>
    <w:p>
      <w:pPr>
        <w:pStyle w:val="Normal"/>
        <w:ind w:left="-1" w:firstLine="568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тойчивого развития территорий, развития инженерной, транспортной и социальной инфраструктур. </w:t>
      </w:r>
    </w:p>
    <w:p>
      <w:pPr>
        <w:pStyle w:val="ConsPlusNormal"/>
        <w:ind w:left="-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од в эксплуатацию жилья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 Строительство социально значимых объектов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генеральных планов сельских поселений;</w:t>
      </w:r>
    </w:p>
    <w:p>
      <w:pPr>
        <w:pStyle w:val="Style40"/>
        <w:spacing w:lineRule="auto" w:line="240" w:before="0" w:after="0"/>
        <w:ind w:lef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монт муниципального жилищного фонда.</w:t>
      </w:r>
    </w:p>
    <w:p>
      <w:pPr>
        <w:pStyle w:val="Normal"/>
        <w:ind w:right="1699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701" w:right="16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 или ссылка на нормативный акт, регламентирующий реализацию соответствующи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 территориального планирования муниципальных образ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оветам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ные мероприятия реализую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ждение финансирования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одрядчика по выполнению работ путем проведения торгов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муниципального контракта на выполнение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Финансирование выполненных работ.</w:t>
      </w:r>
    </w:p>
    <w:p>
      <w:pPr>
        <w:pStyle w:val="Normal"/>
        <w:ind w:firstLine="567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абот по реализации программы определяется в </w:t>
      </w:r>
      <w:r>
        <w:rPr>
          <w:rFonts w:cs="Times New Roman" w:ascii="Times New Roman" w:hAnsi="Times New Roman"/>
          <w:spacing w:val="4"/>
          <w:sz w:val="28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Реализация и контроль за ходом 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2. Ответственным 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3. Со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6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Порядк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гласованный с соисполнителями программы годовой отчет представляется одновременно в 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довой отчет содержит: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ind w:firstLine="540"/>
        <w:rPr/>
      </w:pP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2344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исание результатов реализации отдельных мероприятий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eastAsia="Calibri" w:cs="Times New Roman" w:ascii="Times New Roman" w:hAnsi="Times New Roman"/>
          <w:sz w:val="28"/>
          <w:szCs w:val="28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форме согласно приложению N 9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 указанием плановых и фактических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знач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форме согласно приложению N 10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3202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информацию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instrText xml:space="preserve"> HYPERLINK "../../C:%5CDocuments%20and%20Settings%5C%D0%A0%D0%B8%D1%82%D0%B0%5C%D0%A0%D0%B0%D0%B1%D0%BE%D1%87%D0%B8%D0%B9%20%D1%81%D1%82%D0%BE%D0%BB%5C%D0%9C%D0%A3%D0%9D%D0%98%D0%A6%D0%98%D0%9F%D0%90%D0%9B%D0%AC%D0%9D%D0%AB%D0%95%20%D0%9F%D0%A0%D0%9E%D0%93%D0%A0%D0%90%D0%9C%D0%9C%D0%AB%5C%D0%9C%D1%83%D0%BD%D0%B8%D1%86%D0%B8%D0%BF%D0%B0%D0%BB%D1%8C%D0%BD%D1%8B%D0%B5%20%D0%BF%D1%80%D0%BE%D0%B3%D1%80%D0%B0%D0%BC%D0%BC%D1%8B%20%D0%B4%D0%BE%202018%D0%B3%5C%D0%9F%D0%BE%D0%B4%D0%B4%D0%B5%D1%80%D0%B6%D0%BA%D0%B0%20%D0%BC%D0%B0%D0%BB%D1%8B%D0%B9%20%D0%B8%20%D1%81%D1%80%D0%B5%D0%B4%D0%BD%D0%B8%D0%B9%20%D0%B1%D0%B8%D0%B7%D0%BD%D0%B5%D1%811%5C%D0%9E%20%D0%B2%D0%BD%D0%B5%D1%81%D0%B5%D0%BD%D0%B8%D0%B8%20%D0%B8%D0%B7%D0%BC%D0%B5%D0%BD%D0%B5%D0%BD%D0%B8%D1%8F%20%D0%B2%20%D0%BF%D0%BE%D1%81%D1%82%D0%B0%D0%BD%D0%BE%D0%B2%D0%BB%D0%B5%D0%BD%D0%B8%D0%B5%201.docx" \l "Par3746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en-US"/>
        </w:rPr>
        <w:t>расшифровку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</w:t>
      </w:r>
      <w:r>
        <w:rPr>
          <w:rFonts w:cs="Times New Roman" w:ascii="Times New Roman" w:hAnsi="Times New Roman"/>
          <w:sz w:val="28"/>
          <w:szCs w:val="28"/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 отдельным запросам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дел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1353" w:right="127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, характеризующих целевое состоя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701" w:right="99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 четыре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жилищного строительства, систем социальной и коммунальной инфраструктуры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риториальное планирование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объектов жилищного фонда Ермаковского района»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10490" w:leader="none"/>
        </w:tabs>
        <w:ind w:left="1701" w:right="1416" w:firstLine="6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оответствующей сфере, направленные на достижение цели и конечных результатов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976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нормативного правового акта Ермак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инятия (год кварта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Ермаковского совета депутатов № 28-166 от 30.10.2012г. «О наделении полномочиями администрацию Ермаковского района и утверждению порядка формирования земельных участков и предоставления физическим и юридическим лицам земельных участков находящихся в границах Ермаковского район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земельных участ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2 год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ряжение МО «Ермаковский район» № 400-р от 28.08.2013г. «О подготовке проекта генерального плана Мигнинского сельсо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подготовки документ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3 год, 3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</w:tr>
    </w:tbl>
    <w:p>
      <w:pPr>
        <w:sectPr>
          <w:type w:val="nextPage"/>
          <w:pgSz w:w="11906" w:h="16838"/>
          <w:pgMar w:left="1560" w:right="99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86" w:right="1670" w:hanging="360"/>
        <w:jc w:val="center"/>
        <w:rPr/>
      </w:pPr>
      <w:r>
        <w:rPr/>
        <w:t>Информация о распределении планируемых  расходов по отдельным мероприятиям программы</w:t>
      </w:r>
    </w:p>
    <w:tbl>
      <w:tblPr>
        <w:tblW w:w="14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28"/>
        <w:gridCol w:w="1416"/>
        <w:gridCol w:w="850"/>
        <w:gridCol w:w="851"/>
        <w:gridCol w:w="1417"/>
        <w:gridCol w:w="709"/>
        <w:gridCol w:w="1140"/>
        <w:gridCol w:w="1269"/>
        <w:gridCol w:w="993"/>
        <w:gridCol w:w="992"/>
        <w:gridCol w:w="998"/>
        <w:gridCol w:w="1133"/>
      </w:tblGrid>
      <w:tr>
        <w:trPr>
          <w:trHeight w:val="115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ус (муниципальная программа, подпрограмма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  <w:br/>
              <w:t>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год 20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ный финансовый год 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кущий финансовый год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вый плановый год 201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плановый год 201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иод</w:t>
            </w:r>
          </w:p>
        </w:tc>
      </w:tr>
      <w:tr>
        <w:trPr>
          <w:trHeight w:val="1155" w:hRule="atLeast"/>
        </w:trPr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 184,5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8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575,6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5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 732,51</w:t>
            </w:r>
          </w:p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мплексное развитие жилищного строительства, систем социальной и коммунальной инфраструктуры Ермаковского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 448,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5,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 645,33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9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58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949,78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2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4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</w:t>
            </w:r>
          </w:p>
        </w:tc>
      </w:tr>
      <w:tr>
        <w:trPr>
          <w:trHeight w:val="4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4</w:t>
            </w:r>
          </w:p>
          <w:p>
            <w:pPr>
              <w:pStyle w:val="Normal"/>
              <w:ind w:left="585"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2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3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3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4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5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9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4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4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77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97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,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</w:tr>
      <w:tr>
        <w:trPr>
          <w:trHeight w:val="4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0</w:t>
            </w:r>
          </w:p>
        </w:tc>
      </w:tr>
      <w:tr>
        <w:trPr>
          <w:trHeight w:val="42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0</w:t>
            </w:r>
          </w:p>
        </w:tc>
      </w:tr>
      <w:tr>
        <w:trPr>
          <w:trHeight w:val="37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</w:tr>
      <w:tr>
        <w:trPr>
          <w:trHeight w:val="37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8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 (районный бюдже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,1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5,3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83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83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77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4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19,0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665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3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6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46,02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6,58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8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5,8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647,88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,99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 147,29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4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0,15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8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5,7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,0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9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8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8</w:t>
            </w:r>
          </w:p>
        </w:tc>
      </w:tr>
    </w:tbl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3547"/>
        <w:gridCol w:w="2535"/>
        <w:gridCol w:w="1417"/>
        <w:gridCol w:w="1134"/>
        <w:gridCol w:w="1134"/>
        <w:gridCol w:w="1134"/>
        <w:gridCol w:w="1105"/>
        <w:gridCol w:w="1447"/>
      </w:tblGrid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2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7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1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</w:rPr>
              <w:t xml:space="preserve"> на 2014-2016 г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 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184,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5,6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5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5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732,51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83,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8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170,18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245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2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79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5,6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 514,19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100"/>
              <w:ind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6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7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Комплексное развитие жилищного строительства, систем социальной и коммунальной инфраструктуры Ермаковского района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448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8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4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645,43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692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450,21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4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7,08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36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96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4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  3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6,02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6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6,02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,7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,7</w:t>
            </w:r>
          </w:p>
        </w:tc>
      </w:tr>
      <w:tr>
        <w:trPr>
          <w:trHeight w:val="300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72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2968"/>
        <w:gridCol w:w="170"/>
        <w:gridCol w:w="1562"/>
        <w:gridCol w:w="2145"/>
        <w:gridCol w:w="1685"/>
        <w:gridCol w:w="1249"/>
        <w:gridCol w:w="1378"/>
        <w:gridCol w:w="1379"/>
        <w:gridCol w:w="1707"/>
        <w:gridCol w:w="1378"/>
        <w:gridCol w:w="1378"/>
        <w:gridCol w:w="1378"/>
        <w:gridCol w:w="1378"/>
      </w:tblGrid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ья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06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Создание благоприятной социальной обстановки и условий проживания населения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оциально значимых объектов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Сельский дом культуры в с. Мигна»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устойчивого развития территорий, развития инженерной, транспортной и социальной инфраструктур;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,  Ермаковского (после корректировки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2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</w:tc>
        <w:tc>
          <w:tcPr>
            <w:tcW w:w="1127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т АСиКХ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638"/>
        <w:gridCol w:w="1054"/>
        <w:gridCol w:w="1283"/>
        <w:gridCol w:w="1444"/>
        <w:gridCol w:w="1442"/>
        <w:gridCol w:w="1283"/>
        <w:gridCol w:w="1123"/>
        <w:gridCol w:w="789"/>
        <w:gridCol w:w="789"/>
        <w:gridCol w:w="789"/>
        <w:gridCol w:w="789"/>
        <w:gridCol w:w="789"/>
        <w:gridCol w:w="789"/>
        <w:gridCol w:w="784"/>
        <w:gridCol w:w="6"/>
      </w:tblGrid>
      <w:tr>
        <w:trPr>
          <w:trHeight w:val="843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.)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5г.)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 планового периода (2016г)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17 г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4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    </w:t>
            </w:r>
          </w:p>
        </w:tc>
        <w:tc>
          <w:tcPr>
            <w:tcW w:w="131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</w:tc>
      </w:tr>
      <w:tr>
        <w:trPr>
          <w:trHeight w:val="361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щая площадь вводимого жиль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306,0</w:t>
            </w:r>
          </w:p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0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0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ёт всех источников финансирован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92"/>
        <w:gridCol w:w="1124"/>
        <w:gridCol w:w="1134"/>
        <w:gridCol w:w="1134"/>
        <w:gridCol w:w="1134"/>
        <w:gridCol w:w="992"/>
        <w:gridCol w:w="993"/>
        <w:gridCol w:w="85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стоимости строительства в ценах контракта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 капитальных вложений, тыс.руб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 планового периода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а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 381,0 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(приобретение)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помещ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нструкция детского сада МОУ Жеблахтинская СОШ, 30 ме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72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ельского дома культуры в с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0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мкр «Северный»   в с. Ермаков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9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4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етского сада на 55 мест в с.  Верхнеусин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ДУ «Ермаковский детский сад № 2 комбинированного вид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ОУ «Салбинская средняя  общеобразовательная школ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и коммун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                                                                                  Н.В.  Бабан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4295</wp:posOffset>
                </wp:positionH>
                <wp:positionV relativeFrom="paragraph">
                  <wp:posOffset>29845</wp:posOffset>
                </wp:positionV>
                <wp:extent cx="2381250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8.75pt;mso-wrap-distance-left:9.05pt;mso-wrap-distance-right:9.05pt;mso-wrap-distance-top:0pt;mso-wrap-distance-bottom:0pt;margin-top:2.3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type w:val="nextPage"/>
      <w:pgSz w:orient="landscape" w:w="16838" w:h="11906"/>
      <w:pgMar w:left="1134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2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54:00Z</dcterms:created>
  <dc:creator>Architektura1</dc:creator>
  <dc:description/>
  <cp:keywords/>
  <dc:language>en-US</dc:language>
  <cp:lastModifiedBy>302-1s</cp:lastModifiedBy>
  <cp:lastPrinted>2016-03-09T11:39:00Z</cp:lastPrinted>
  <dcterms:modified xsi:type="dcterms:W3CDTF">2016-03-25T03:22:00Z</dcterms:modified>
  <cp:revision>313</cp:revision>
  <dc:subject/>
  <dc:title>«Создание условий для строительства социально значимых объектов, а так же обеспечения доступным</dc:title>
</cp:coreProperties>
</file>