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127-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т  «09» 03.2016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 и  села Ермаковского после корректировки</w:t>
            </w:r>
            <w:r>
              <w:rPr>
                <w:color w:val="000000"/>
                <w:sz w:val="28"/>
                <w:szCs w:val="28"/>
              </w:rPr>
              <w:t xml:space="preserve">.  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8 годы</w:t>
            </w:r>
          </w:p>
        </w:tc>
      </w:tr>
      <w:tr>
        <w:trPr>
          <w:trHeight w:val="509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 945,36 тыс. руб.              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6946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1134"/>
              <w:gridCol w:w="1134"/>
              <w:gridCol w:w="1134"/>
              <w:gridCol w:w="993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6</w:t>
                  </w:r>
                </w:p>
              </w:tc>
              <w:tc>
                <w:tcPr>
                  <w:tcW w:w="5670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8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96</w:t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1,76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8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4467225" cy="146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146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946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2"/>
                                    <w:gridCol w:w="1249"/>
                                    <w:gridCol w:w="1042"/>
                                    <w:gridCol w:w="1275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1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34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8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4678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75pt;height:11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946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249"/>
                              <w:gridCol w:w="1042"/>
                              <w:gridCol w:w="1275"/>
                              <w:gridCol w:w="1134"/>
                              <w:gridCol w:w="1134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5834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25,4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,40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ннно: п. Арадан, с. Ермаковское, п. Ойский, Танзыбейского и Мигнинского  сельсоветов. Генеральные планы с. Ермаковское и п. Ойский утверждены районным Советом депутатов, остальные находятся на  согласовании в соответствующих министерств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работаны и утверждены местные нормативы градостроительного проектирования – основа правового регулирования застройки населенных пунктов, которые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девяти поселениях (Верхнеусинского, Григорьевского, Жеблахтинского, Ивановского, Нижнесуэтукского, Новополтавского, Разъезженского, Салбинского, Семенниковского)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одпрограммы:  2014-2018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од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одпрограммы в части целевых показателей, исполнения мероприятий под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од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од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од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одпрограммы в части финансирования под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од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уется «Справочник базовых цен на проектные работы для строительства. Градостроительная документация», который утвержден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276"/>
        <w:gridCol w:w="1276"/>
        <w:gridCol w:w="1276"/>
        <w:gridCol w:w="1134"/>
        <w:gridCol w:w="991"/>
        <w:gridCol w:w="13"/>
        <w:gridCol w:w="1457"/>
        <w:gridCol w:w="1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7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иг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овка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Ермак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прошлых лет по межбюджетным трансферт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,9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00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  Н.В. Бабан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.1. к подпрограмм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99"/>
        <w:gridCol w:w="1182"/>
        <w:gridCol w:w="1477"/>
        <w:gridCol w:w="1394"/>
        <w:gridCol w:w="1536"/>
        <w:gridCol w:w="1536"/>
        <w:gridCol w:w="1312"/>
        <w:gridCol w:w="131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Мигнинскогои Ермаковского (после корректировк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2. к подпрограм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741"/>
        <w:gridCol w:w="709"/>
        <w:gridCol w:w="1385"/>
        <w:gridCol w:w="675"/>
        <w:gridCol w:w="1028"/>
        <w:gridCol w:w="1134"/>
        <w:gridCol w:w="992"/>
        <w:gridCol w:w="992"/>
        <w:gridCol w:w="851"/>
        <w:gridCol w:w="850"/>
        <w:gridCol w:w="1275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и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 г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3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74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2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Актуализация   генерального плана с. Ермаковское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0839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генерального пла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 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4:00Z</dcterms:created>
  <dc:creator>Сергей</dc:creator>
  <dc:description/>
  <cp:keywords/>
  <dc:language>en-US</dc:language>
  <cp:lastModifiedBy>302-1s</cp:lastModifiedBy>
  <cp:lastPrinted>2015-11-19T09:09:00Z</cp:lastPrinted>
  <dcterms:modified xsi:type="dcterms:W3CDTF">2016-03-25T03:34:00Z</dcterms:modified>
  <cp:revision>55</cp:revision>
  <dc:subject/>
  <dc:title>ПОДПРОГРАММЫ №2</dc:title>
</cp:coreProperties>
</file>