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Ермак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pacing w:val="40"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  </w:t>
      </w:r>
      <w:r>
        <w:rPr/>
        <w:t>«20» февраля 2016 г.             с. Ермаковское                  № 105-п</w:t>
      </w:r>
    </w:p>
    <w:p>
      <w:pPr>
        <w:pStyle w:val="Normal"/>
        <w:rPr/>
      </w:pPr>
      <w:r>
        <w:rPr/>
      </w:r>
    </w:p>
    <w:p>
      <w:pPr>
        <w:pStyle w:val="ConsPlusTitle"/>
        <w:numPr>
          <w:ilvl w:val="0"/>
          <w:numId w:val="0"/>
        </w:numPr>
        <w:ind w:right="3544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3544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3544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администрации Ермаковского района   от  31 октября 2013 года №724-п «Об утверждении муниципальной программы «Развитие образования Ермаковского района» (в редакции от 04.04.2014г. №225-п, от 17.04.2014г.  №274-п, от 27.06.2014г.  № 468-п, от 14.08.2014 г. №607-п, от 01.10.2014 г. №762-п, от 30.10.2014 г.  №869-п, от 04.12.2014 г. №989-п, от 09.12.2014 г. №995-п, от 26.02.2015 г №89-п, от 03.04.2015г. № 182-п, от 18.05.2015 г. №285-п, от 23.07.2015г. №468-п, от 29.09.2015 г. № 628-п, от 30.10.2015 г. № 738-п) </w:t>
      </w:r>
    </w:p>
    <w:p>
      <w:pPr>
        <w:pStyle w:val="ConsPlusTitle"/>
        <w:numPr>
          <w:ilvl w:val="0"/>
          <w:numId w:val="0"/>
        </w:numPr>
        <w:ind w:right="3544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Ермаковского района от 05.08.2013 № 516-п «Об утверждении Порядка принятия решений о разработке муниципальных программ Ермаковского района, их формировании и реализации» (в редакции от 10.12.2014 г. № 1001-п), решением Ермаковского районного совета депутатов от 23.12.2015 г. № 05-19р «О внесении изменений и дополнений в решение районного Совета депутатов от 26.12.2014г.  №59-329р «О районном бюджете на 2015 год плановый период 2016-2017 годов»,  руководствуясь статьей 35 Устава Ермаковского района, администрация  района ПОСТАНОВЛЯЕТ: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b w:val="false"/>
          <w:sz w:val="28"/>
          <w:szCs w:val="28"/>
        </w:rPr>
        <w:t>1.    Внести в постановление администрации  Ермаковского района  от  31 октября 2013 года №724-п «Об утверждении муниципальной программы  «Развитие образования Ермаковского района» (далее-Программа) (в редакции от 04.04.2014г. №225-п, от 17.04.2014г.  №274-п, от 27.06.2014г.  № 468-п, от 14.08.2014 г. №607-п, от 01.10.2014 г. №762-п, от 30.10.2014 г.  №869-п, от 04.12.2014 г. №989-п, от 09.12.2014 г. №995-п, от 26.02.2015 г. №89-п, от 03.04.2015г. № 182-п, от 18.05.2015 г. №285-п, от 23.07.2015г. №468-п, от 29.09.2015 г. № 628-п, от 30.10.2015 г. № 738-п)  следующие изменения: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1.1</w:t>
      </w:r>
      <w:r>
        <w:rPr>
          <w:b w:val="false"/>
          <w:sz w:val="28"/>
          <w:szCs w:val="28"/>
        </w:rPr>
        <w:t xml:space="preserve">. В приложении №1 к Постановлению администрации Ермаковского района Муниципальной Программы  «Развитие образования Ермаковского района» позицию «Ресурсное обеспечение муниципальной программы» раздела 1. 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программа финансируется за счет средств федерального, краевого и местного бюджетов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одпрограммы составит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 360 513,834 тыс. рублей, в том числе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423 179,026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491 277, 308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492 769,800 тыс. рубл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477628,10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475 659,600 тыс. рубле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  федерального бюджета   10 604,60 тыс. рублей, в т.ч. по годам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4 252,20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 945,70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1 468,90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 468,90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 468,900тыс. рубле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составит 1 573 519,582 тыс. рублей, в т. ч. по годам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262 007,564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310 809,218 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333567,60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333 567,60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333 567,600 тыс. рубле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 районного бюджета составит 775 695,652 тыс. рублей, в т. ч. по годам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 156 919,262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 177 828,39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157 733,300 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142 591,600 тыс. рублей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2018 год –  140 623,100 тыс. рублей</w:t>
      </w:r>
      <w:r>
        <w:rPr>
          <w:rFonts w:cs="Times New Roman" w:ascii="Times New Roman" w:hAnsi="Times New Roman"/>
        </w:rPr>
        <w:t>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зделе 8</w:t>
      </w:r>
      <w:r>
        <w:rPr>
          <w:rFonts w:cs="Times New Roman" w:ascii="Times New Roman" w:hAnsi="Times New Roman"/>
          <w:sz w:val="28"/>
          <w:szCs w:val="28"/>
        </w:rPr>
        <w:t xml:space="preserve"> «Информация о ресурсном обеспечении» позицию «Объем финансирования подпрограммы составит» изложить в следующей редакции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ъем финансирования подпрограммы составит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 360 513,834 тыс. рублей, в том числе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423 179,026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491 277, 308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492 769,800 тыс. рубл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477628,10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475 659,600 тыс. рубле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  федерального бюджета   10 604,60 тыс. рублей, в т.ч. по годам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4 252,20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 945,70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1 468,90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 468,90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 468,900тыс. рубле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составит 1 573 519,582 тыс. рублей, в т. ч. по годам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262 007,564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310 809,218 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333567,60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333 567,60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333 567,600 тыс. рубле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 районного бюджета составит 775 695,652 тыс. рублей, в т. ч. по годам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 156 919,262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 177 828,39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157 733,300 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142 591,600 тыс. рублей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2018 год –  140 623,100 тыс. рублей</w:t>
      </w:r>
      <w:r>
        <w:rPr>
          <w:rFonts w:cs="Times New Roman" w:ascii="Times New Roman" w:hAnsi="Times New Roman"/>
        </w:rPr>
        <w:t>»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Приложение № 2 к постановлению администрации Ермаковского района к Паспорту муниципальной программы «Развитие образования Ермаковского района изложить в новой редакции согласно приложению №1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1.3</w:t>
      </w:r>
      <w:r>
        <w:rPr>
          <w:rFonts w:cs="Times New Roman" w:ascii="Times New Roman" w:hAnsi="Times New Roman"/>
          <w:sz w:val="28"/>
          <w:szCs w:val="28"/>
        </w:rPr>
        <w:t xml:space="preserve">   Приложении №3 к  муниципальной программе «Развитие образования Ермаковского района» Подпрограммы 1 «Развитие дошкольного, общего и дополнительного образования детей» позицию «Объемы и источники финансирования подпрограммы» изложить в следующей редакции: 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«Подпрограмма финансируется за счет средств  краевого и местного бюджетов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ит   2 216 251,562 тыс. рублей, в том числе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389 204,477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460 359,485 тыс. рублей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2016 год – 464 953,50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451 724,60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450 009,500 тыс. рубл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 федерального бюджета составит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94,0 тыс. рублей, в том числе по годам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694,0 тыс. рубл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 краевого бюджета составит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 540 179,372 тыс. рублей, в том числе по годам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252 280,824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302 105,748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328 597,60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328 597,60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328 997,600 тыс. рубл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 районного бюджета составит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5 078,190 тыс. рублей, в том числе по годам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136 923,653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57 559,737 тыс. рублей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2016 год – 136 355,900 тыс. рубле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год – 123 127,000 тыс. рублей;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2018 год – 121 411,900 тыс. рублей.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7. Обоснование финансовых, материальных и трудовых затрат (ресурсное обеспечение подпрограммы) изложить в следующей редакции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7. Обоснование финансовых, материальных и трудовых затрат  (ресурсное обеспечение подпрограммы) с указанием источников финансирован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финансируется за счет средств  краевого и местного бюджетов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ит   2 216 951,562 тыс. рублей, в том числе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389 204,477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460 359,485 тыс. рублей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2016 год – 464 953,50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451 724,60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450 009,500 тыс. рубл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 федерального бюджета составит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94,0 тыс. рублей, в том числе по годам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694,0 тыс. рубл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 краевого бюджета составит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 540 179,372 тыс. рублей, в том числе по годам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252 280,824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302 105,748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328 597,60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328 597,60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328 997,600 тыс. рубл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 районного бюджета составит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5 078,190 тыс. рублей, в том числе по годам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136 923,653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57 559,737 тыс. рублей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2016 год – 136 355,900 тыс. рубле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год – 123 127,000 тыс. рублей;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2018 год – 121 411,900 тыс. рублей</w:t>
      </w:r>
      <w:r>
        <w:rPr>
          <w:rFonts w:cs="Times New Roman" w:ascii="Times New Roman" w:hAnsi="Times New Roman"/>
        </w:rPr>
        <w:t xml:space="preserve">.»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</w:t>
      </w:r>
      <w:r>
        <w:rPr>
          <w:rFonts w:cs="Times New Roman" w:ascii="Times New Roman" w:hAnsi="Times New Roman"/>
          <w:sz w:val="28"/>
          <w:szCs w:val="28"/>
        </w:rPr>
        <w:t>. Приложение №4 к постановлению администрации Ермаковского района к Паспорту подпрограммы 1 «Развитие дошкольного, общего и дополнительного образования детей» изложить в новой редакции согласно приложению №1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5</w:t>
      </w:r>
      <w:r>
        <w:rPr>
          <w:rFonts w:cs="Times New Roman" w:ascii="Times New Roman" w:hAnsi="Times New Roman"/>
          <w:sz w:val="28"/>
          <w:szCs w:val="28"/>
        </w:rPr>
        <w:t>.  В  Приложении №5 к  муниципальной программе «Развитие образования Ермаковского района» Подпрограммы 2 «Господдержка детей-сирот,  расширение практики применения семейных форм воспитания» позицию ««Объемы и источники финансирования подпрограммы»  изложить в следующей редакции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м финансирования подпрограммы составит 32 039,80 тыс. рублей, в том числе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10 016,3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6 547,1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5 158,8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5 158,8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5 158,80 тыс. рубл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федерального бюджета составит 10 604,60  тыс. рублей, в т.ч. по годам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4 252,2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 945,7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1 468,9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1 468,9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 1 468,90 тыс. рубл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 краевого бюджета составит 21 435,20 тыс. рублей, в т.ч. по годам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5 764,1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4 601,4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3 689,9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3 689,90 тыс. рублей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2018 год – 3 689,90 тыс. рублей.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7. Обоснование финансовых, материальных и трудовых затрат (ресурсное обеспечение подпрограммы) изложить в следующей редакции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7. Обоснование финансовых, материальных и трудовых затрат (ресурсное обеспечение подпрограммы)</w:t>
      </w:r>
    </w:p>
    <w:p>
      <w:pPr>
        <w:pStyle w:val="Style18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инансовое обеспечение реализации подпрограммы осуществляется </w:t>
      </w:r>
      <w:r>
        <w:rPr>
          <w:rFonts w:cs="Times New Roman" w:ascii="Times New Roman" w:hAnsi="Times New Roman"/>
          <w:sz w:val="28"/>
          <w:szCs w:val="28"/>
        </w:rPr>
        <w:t>за счет средств районного  и краевого бюджет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ит 32 039,80 тыс. рублей, в том числе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10 016,3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6 547,1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5 158,8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5 158,8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5 158,80 тыс. рубл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федерального бюджета составит 10 604,60  тыс. рублей, в т.ч. по годам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4 252,2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 945,7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1 468,9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1 468,9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 1 468,90 тыс. рубл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 краевого бюджета составит 21 435,20 тыс. рублей, в т.ч. по годам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5 764,1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4 601,4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3 689,9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3 689,9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3 689,90 тыс. рублей.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</w:t>
      </w:r>
      <w:r>
        <w:rPr>
          <w:rFonts w:cs="Times New Roman" w:ascii="Times New Roman" w:hAnsi="Times New Roman"/>
          <w:sz w:val="28"/>
          <w:szCs w:val="28"/>
        </w:rPr>
        <w:t xml:space="preserve"> Приложение №6 к постановлению администрации Ермаковского района к  Паспорту подпрограммы 2 «Господдержка детей сирот, расширение практики применения семейных форм воспитания» изложить в новой редакции согласно приложению №1.</w:t>
      </w:r>
    </w:p>
    <w:p>
      <w:pPr>
        <w:pStyle w:val="ConsNormal"/>
        <w:widowControl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7</w:t>
      </w:r>
      <w:r>
        <w:rPr>
          <w:rFonts w:cs="Times New Roman" w:ascii="Times New Roman" w:hAnsi="Times New Roman"/>
          <w:sz w:val="28"/>
          <w:szCs w:val="28"/>
        </w:rPr>
        <w:t>. В  Приложении №7 к  муниципальной программе «Развитие образования Ермаковского района» Подпрограммы 3  «Одарённые дети Ермаковского района» позицию ««Объемы и источники финансирования подпрограммы»  изложить в следующей редакции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ём  финансирования  подпрограммы  составит 713,80 рублей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151,90 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од – 106,20 тыс. рублей;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151, 9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год – 151, 90  тыс. рублей;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2018 год – 151, 90  тыс. рублей.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7. «Расходные обязательства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25" w:hanging="0"/>
        <w:contextualSpacing/>
        <w:outlineLvl w:val="2"/>
        <w:rPr/>
      </w:pPr>
      <w:r>
        <w:rPr>
          <w:sz w:val="28"/>
          <w:szCs w:val="28"/>
        </w:rPr>
        <w:t>«2.7. Расходные обязательств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25" w:hanging="0"/>
        <w:contextualSpacing/>
        <w:outlineLvl w:val="2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 местного бюджета приложение №11 к настоящей подпрограмме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2018 год – 151, 90  тыс. рублей.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96520</wp:posOffset>
                </wp:positionV>
                <wp:extent cx="6029325" cy="1226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дпрограмма финансируется  за счёт средств районного   бюджет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ъём  финансирования  подпрограммы  составит 713,80 рублей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 год – 151,90  тыс. рубле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15 год – 106,20 тыс. рублей;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6 год – 151, 90 тыс. рубле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17 год – 151, 90  тыс. рублей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5pt;height:96.6pt;mso-wrap-distance-left:0pt;mso-wrap-distance-right:9pt;mso-wrap-distance-top:0pt;mso-wrap-distance-bottom:0pt;margin-top:7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contextualSpacing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одпрограмма финансируется  за счёт средств районного   бюджета. 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contextualSpacing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ъём  финансирования  подпрограммы  составит 713,80 рублей: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contextualSpacing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4 год – 151,90  тыс. рублей;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contextualSpacing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2015 год – 106,20 тыс. рублей;  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contextualSpacing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6 год – 151, 90 тыс. рублей;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contextualSpacing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2017 год – 151, 90  тыс. рублей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1.8</w:t>
      </w:r>
      <w:r>
        <w:rPr>
          <w:rFonts w:cs="Times New Roman" w:ascii="Times New Roman" w:hAnsi="Times New Roman"/>
          <w:sz w:val="28"/>
          <w:szCs w:val="28"/>
        </w:rPr>
        <w:t>. Приложение №8 к постановлению администрации Ермаковского района к Паспорту Подпрограммы 3  «Одарённые дети Ермаковского района»» изложить в новой редакции согласно приложению №1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</w:t>
      </w:r>
      <w:r>
        <w:rPr>
          <w:rFonts w:cs="Times New Roman" w:ascii="Times New Roman" w:hAnsi="Times New Roman"/>
          <w:sz w:val="28"/>
          <w:szCs w:val="28"/>
        </w:rPr>
        <w:t>. В  Приложении №9 к  муниципальной программе «Развитие образования Ермаковского района»  Подпрограммы 4   «Организация отдыха и оздоровления детей и подростков»» позицию ««Объемы и источники финансирования подпрограммы»  изложить в следующей редакции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«Общий объем бюджетных ассигнований на реализацию подпрограммы составляет     10 460,740  тыс. рублей, в том числе, по годам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3 494,51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год – 3 629,030 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од – 1 112,40 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од – 1 112,40 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 112,40  тыс. рубл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4 989,000 тыс. руб.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4 год –  2 472,400 тыс. рублей;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 2 516,600 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0,00 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0,00 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 0,00 тыс. рубл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районного бюджета  5 471,740 тыс. рублей, в том числе по годам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1 022,110 тыс.0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год –  1 112,43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од –  1 112,40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од –  1 112,40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 1 112,400 тыс. рубл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7 Обоснование финансовых, материальных и трудовых затрат (ресурсное обеспечение подпрограммы) изложить в следующей редакции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«2.7. Обоснование финансовых, материальных и трудовых затрат  (ресурсное обеспечение подпрограммы) с указанием источников финансирован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 на реализацию подпрограммы составляет     10 460,740  тыс. рублей, в том числе, по годам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3 494,51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год – 3 629,030 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од – 1 112,40 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од – 1 112,40 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 112,40  тыс. рубл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4 989,000 тыс. руб.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4 год –  2 472,400 тыс. рублей;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 2 516,600 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0,00 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0,00 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 0,00 тыс. рублей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районного бюджета  5 471,740 тыс. рублей, в том числе по годам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1 022,110 тыс.0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год –  1 112,43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од –  1 112,40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од –  1 112,400 тыс. рублей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2018 год –  1 112,400 тыс. рублей.»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</w:t>
      </w:r>
      <w:r>
        <w:rPr>
          <w:rFonts w:cs="Times New Roman" w:ascii="Times New Roman" w:hAnsi="Times New Roman"/>
          <w:sz w:val="28"/>
          <w:szCs w:val="28"/>
        </w:rPr>
        <w:t xml:space="preserve"> Приложение №10 к постановлению администрации Ермаковского района к Паспорту подпрограммы 4 «Организация отдыха и оздоровления детей и подростков» изложить в новой редакции согласно приложению №2.</w:t>
      </w:r>
      <w:r>
        <w:rPr>
          <w:b/>
          <w:sz w:val="28"/>
          <w:szCs w:val="28"/>
        </w:rPr>
        <w:t xml:space="preserve">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1</w:t>
      </w:r>
      <w:r>
        <w:rPr>
          <w:rFonts w:cs="Times New Roman" w:ascii="Times New Roman" w:hAnsi="Times New Roman"/>
          <w:sz w:val="28"/>
          <w:szCs w:val="28"/>
        </w:rPr>
        <w:t>.В  Приложении №11 к  муниципальной программе «Развитие образования Ермаковского района» Подпрограммы 5 «Обеспечение реализации муниципальной программы и прочие мероприятия»   позицию ««Объемы и источники финансирования подпрограммы»  изложить в следующей редакции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программа финансируется за счет средств районного  и краевого бюджетов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ит 101 047,932 тыс. рублей, в том числе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 20 311,839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 20 635,493 тыс. рублей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2016 год –  21 393,20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19 480,40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9 227,000 тыс. рубл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краевого бюджета составит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 916,010 тыс. рублей, в т. ч. по годам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 1 490,24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 1 585,47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1 280,10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1 280,10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 1 280,100 тыс. рубл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районного бюджета составит  94 131,925 рублей, в т. ч. по годам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 18 821,599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 19 050,023 тыс. рублей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2016 год –  20 113,10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18 200,300  тыс. рублей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2018 год –  17 946,900 тыс. рублей.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7. Обоснование финансовых, материальных и трудовых затрат (ресурсное обеспечение подпрограммы) изложить в следующей редакции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7. Обоснование финансовых, материальных и трудовых затрат (ресурсное обеспечение подпрограммы)</w:t>
      </w:r>
    </w:p>
    <w:p>
      <w:pPr>
        <w:pStyle w:val="Style18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инансовое обеспечение реализации подпрограммы осуществляется </w:t>
      </w:r>
      <w:r>
        <w:rPr>
          <w:rFonts w:cs="Times New Roman" w:ascii="Times New Roman" w:hAnsi="Times New Roman"/>
          <w:sz w:val="28"/>
          <w:szCs w:val="28"/>
        </w:rPr>
        <w:t>за счет средств районного  и краевого бюджета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ит 101 047,932 тыс. рублей, в том числе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 20 311,839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 20 635,493 тыс. рублей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2016 год –  21 393,20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19 480,40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9 227,000 тыс. рубл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краевого бюджета составит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 916,010 тыс. рублей, в т. ч. по годам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 1 490,24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 1 585,47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1 280,10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1 280,10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 1 280,100 тыс. рубл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районного бюджета составит  94 131,925 рублей, в т. ч. по годам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 18 821,599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 19 050,023 тыс. рублей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2016 год –  20 113,100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18 200,300  тыс. рублей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 17 946,900 тыс. рублей.»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12.</w:t>
      </w:r>
      <w:r>
        <w:rPr>
          <w:rFonts w:cs="Times New Roman" w:ascii="Times New Roman" w:hAnsi="Times New Roman"/>
          <w:sz w:val="28"/>
          <w:szCs w:val="28"/>
        </w:rPr>
        <w:t xml:space="preserve"> Приложение №12 к постановлению администрации Ермаковского района к Паспорту подпрограммы 5 «Обеспечение реализации муниципальной программы и прочие мероприятия» изложить в новой редакции согласно приложению №2.</w:t>
      </w:r>
      <w:r>
        <w:rPr>
          <w:b/>
          <w:sz w:val="28"/>
          <w:szCs w:val="28"/>
        </w:rPr>
        <w:t xml:space="preserve">  </w:t>
      </w:r>
    </w:p>
    <w:p>
      <w:pPr>
        <w:pStyle w:val="ConsPlusTitle"/>
        <w:numPr>
          <w:ilvl w:val="0"/>
          <w:numId w:val="1"/>
        </w:numPr>
        <w:ind w:left="0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исполнением настоящего постановления возложить на заместителя главы администрации Ермаковского района по социальным и общественно-политическим вопросам  Добросоцкую И.П.</w:t>
      </w:r>
    </w:p>
    <w:p>
      <w:pPr>
        <w:pStyle w:val="ConsPlusTitle"/>
        <w:numPr>
          <w:ilvl w:val="0"/>
          <w:numId w:val="1"/>
        </w:numPr>
        <w:ind w:left="0" w:hanging="0"/>
        <w:jc w:val="both"/>
        <w:outlineLvl w:val="0"/>
        <w:rPr/>
      </w:pPr>
      <w:r>
        <w:rPr>
          <w:b w:val="false"/>
          <w:sz w:val="28"/>
          <w:szCs w:val="28"/>
        </w:rPr>
        <w:t xml:space="preserve">Опубликовать постановление на сайте администрации Ермаковского района (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adminerm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>).</w:t>
      </w:r>
    </w:p>
    <w:p>
      <w:pPr>
        <w:pStyle w:val="ConsPlusTitle"/>
        <w:numPr>
          <w:ilvl w:val="0"/>
          <w:numId w:val="1"/>
        </w:numPr>
        <w:ind w:left="0" w:hanging="0"/>
        <w:jc w:val="both"/>
        <w:outlineLvl w:val="0"/>
        <w:rPr/>
      </w:pPr>
      <w:r>
        <w:rPr>
          <w:b w:val="false"/>
          <w:sz w:val="28"/>
          <w:szCs w:val="28"/>
        </w:rPr>
        <w:t>Постановление  вступает в силу со дня его официального опубликования и применяется к правоотношениям, возникшим с 01.01.2016 г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района                                                                     М.А.  Виговский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ab/>
      </w:r>
    </w:p>
    <w:sectPr>
      <w:type w:val="nextPage"/>
      <w:pgSz w:w="11906" w:h="16838"/>
      <w:pgMar w:left="156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3:40:00Z</dcterms:created>
  <dc:creator>*</dc:creator>
  <dc:description/>
  <cp:keywords/>
  <dc:language>en-US</dc:language>
  <cp:lastModifiedBy>302-1s</cp:lastModifiedBy>
  <cp:lastPrinted>2016-02-19T09:19:00Z</cp:lastPrinted>
  <dcterms:modified xsi:type="dcterms:W3CDTF">2016-02-24T01:45:00Z</dcterms:modified>
  <cp:revision>8</cp:revision>
  <dc:subject/>
  <dc:title> </dc:title>
</cp:coreProperties>
</file>