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2.2015г. № 845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ЭНЕРГОСБЕРЕЖЕНИЕ И ПОВЫШЕНИЕ ЭНЕРГЕТИЧЕСКОЙ ЭФФЕКТИВНОСТИ В ЕРМАКОВСКОМ РАЙОН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  <w:t>«ЭНЕРГОСБЕРЕЖЕНИЕ И ПОВЫШЕНИЕ ЭНЕРГЕТИЧЕСКОЙ ЭФФЕКТИВНОСТИ В ЕРМАКОВСКОМ РАЙОНЕ»</w:t>
      </w:r>
    </w:p>
    <w:tbl>
      <w:tblPr>
        <w:tblW w:w="1000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756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нергосбережение и повышение энергетической эффективности в Ермаковском районе» годы (далее — подпрограмма).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. 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.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их советов, муниципальные учреждения и предприятия Ермаковского района, главные распорядители бюджетных средст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</w:rPr>
            </w:r>
          </w:p>
        </w:tc>
      </w:tr>
      <w:tr>
        <w:trPr>
          <w:cantSplit w:val="true"/>
        </w:trPr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кращение расходов тепловой и электрической энергии в муниципальных учреждениях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63" w:leader="none"/>
              </w:tabs>
              <w:ind w:left="25" w:right="-7"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энергосбережения и энергоэффективности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этап – 2014 год (проведение обязательных энергетических обследований муниципальных учреждений Ермаковского района, разработка схем теплоснабжения);                             </w:t>
              <w:br/>
              <w:t xml:space="preserve">II этап – 2015- 2018 годы (полномасштабная реализация назначенного потенциала энергосбережения и повышения энергетической эффективности, разработка схем, водоснабжения и водоотведения).         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72,9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4 472,90 тыс. рублей;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 рублей;              </w:t>
              <w:br/>
              <w:t xml:space="preserve">2016 год – 0 рублей; 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- 0 рублей;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8 год – 0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10,12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,82 тыс. руб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,70 тыс. рублей;           </w:t>
              <w:br/>
              <w:t xml:space="preserve">2016 год – 1,60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0 тыс. рублей 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0 тыс. рублей.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я - 18 - 19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 потенциал энергосбережения в районе составляет 40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менением современной вычислительной техники, использованием более мощной многофункциональной оргтехники, увеличивается расходование энергоресурсов муниципальными учреждениями района. В то же время муниципальные учреждения не были заинтересованы в экономии энергопотреб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рмаковского района, в котором существует значительный дефицит электрических мощностей, сдерживающий развитие строительства и социальной базы, актуальным является не только недопущение увеличения лимитов потребления электроэнергии, но и их уменьшение в возможных направл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в сфере предоставления услуг ЖКХ является высокая степень физического износа как наружных инженерных сетей, так и внутренних систем отопления и водоснабжения в учреждениях социальной инфраструктуры и жилищном фонде, отсутствие повсеместного учета энерго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ля модернизации оборудования и перехода на новый качественный уровень потребления энергоресурсов необходимо создать определенные условия. Для этого необходимо выполнить требования Федерального закона «Об энергосбережении…» в части организации системы учета энергоресурсов, проведения обязательных энергетических обследов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ы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овые климатические условия на территории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расстояния, которые необходимо преодолевать для доставки сырья, материалов, топливно-энергетических ресурсов и других тов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доля ветхих, устаревших и изношенных жилых и общественных зданий, расходы тепла на отопление которых существенно превышают строительные норматив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нормативная правовая база энергосбережения и энергоэффекти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сложившийся менталитет российских граждан, нравственный ориентир пренебрежительного отношения к экономии и бережлив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перечне причин высокой энергоемкости экономики только суровый климат и дальние расстояния являются объективными непреодолимыми обстоятельствами. Все остальные являются субъективными, и их влияние может быть существенно снижено за счет целенаправленной деятельности по реализации программы энергосбережения и повышения энергетической эффективности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1 декабря 2014 года предусмотрено проведение обязательных энергетических обследований муниципальных учреждений Ермаковского района, подготовка к мероприятиям по разработке схем тепло снабжения и водоснаб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1 декабря 2015 года должны быть завершены мероприятия по оснащению зданий, строений, сооружений приборами учета используемых воды, тепловой энергии, электрической энергии, а также ввести установленные приборы учета в эксплуатацию в отношении зданий, строений, сооружений, находящихся в муниципальной собственности и используемых для размещения 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Nimbus Roman No9 L;MS PMincho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1 декабря 2016 года должны быть завершены мероприятия  по разработке схем тепло снабжения, водоснабжения и водоотвед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подпрограммы является: </w:t>
      </w:r>
      <w:r>
        <w:rPr>
          <w:rFonts w:cs="Times New Roman" w:ascii="Times New Roman" w:hAnsi="Times New Roman"/>
          <w:sz w:val="28"/>
          <w:szCs w:val="28"/>
        </w:rPr>
        <w:t>Сокращение расходов тепловой и электрической энергии в муниципальных учрежден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ей подпрограммы является:</w:t>
      </w:r>
      <w:r>
        <w:rPr>
          <w:rFonts w:cs="Times New Roman" w:ascii="Times New Roman" w:hAnsi="Times New Roman"/>
          <w:sz w:val="28"/>
          <w:szCs w:val="28"/>
        </w:rPr>
        <w:t xml:space="preserve"> Повышение энергосбережения и энерго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shd w:fill="00FF00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я целевого использования средств, выделяемых на реализацию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одпрограммы за счет средств местного бюджета в размере, предусмотренным подпрограммо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и помещений в многоквартирном до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общее собрание собственников помещений в многоквартирном доме, на котором принимают решение об условиях установки приборов учета потребляемых в многоквартирном доме коммунальных ресурс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средственного управления многоквартирным домом собственники помещений заключают договоры, регулирующие условия установки общедомовых приборов учета потребляемых в многоквартирном доме коммунальн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тчет о выполнении мероприятий подпрограммы отдел АСиКХ предоставляет в отдел Планирования и экономического развития 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6.    Оценка социально- экономической эффективности.    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в энергосбережении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расходов тепловой и электрической энергии в муниципальных учреждениях, объектах жилищно- коммунального комплекса к 2017 году на 14%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потребления воды на объектах бюджетной сферы на 10%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петенции работников муниципальных учреждений, организации жилищно- коммунального комплекса.</w:t>
      </w:r>
    </w:p>
    <w:p>
      <w:pPr>
        <w:pStyle w:val="Normal"/>
        <w:spacing w:lineRule="auto" w:line="240" w:before="60" w:after="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60"/>
        <w:ind w:left="360" w:hanging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Nimbus Roman No9 L;MS P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2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autoSpaceDE w:val="false"/>
        <w:spacing w:lineRule="auto" w:line="240" w:before="0" w:after="0"/>
        <w:ind w:left="32" w:firstLine="8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</w:r>
    </w:p>
    <w:p>
      <w:pPr>
        <w:pStyle w:val="Normal"/>
        <w:autoSpaceDE w:val="false"/>
        <w:spacing w:lineRule="auto" w:line="240" w:before="0" w:after="0"/>
        <w:ind w:left="32" w:hanging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autoSpaceDE w:val="false"/>
        <w:spacing w:lineRule="auto" w:line="240" w:before="0" w:after="0"/>
        <w:ind w:left="32" w:hanging="4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Информация о ресурсном обеспечении и прогнозной оценке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с учетом источников финансирования, в том числе по уровням бюджетной системы представлено в приложении №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4"/>
        </w:tabs>
        <w:ind w:left="21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50:00Z</dcterms:created>
  <dc:creator>user</dc:creator>
  <dc:description/>
  <cp:keywords/>
  <dc:language>en-US</dc:language>
  <cp:lastModifiedBy>302-1s</cp:lastModifiedBy>
  <cp:lastPrinted>2015-12-14T11:08:00Z</cp:lastPrinted>
  <dcterms:modified xsi:type="dcterms:W3CDTF">2015-12-14T05:54:00Z</dcterms:modified>
  <cp:revision>10</cp:revision>
  <dc:subject/>
  <dc:title>Утверждена</dc:title>
</cp:coreProperties>
</file>