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5г. № 845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МОДЕРНИЗАЦИЯ ЖИЛИЩНО- КОММУНАЛЬНО ХОЗЯЙСТВА ЕРМАКОВСКОГО РАЙОНА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 xml:space="preserve">«МОДЕРНИЗАЦИЯ ЖИЛИЩНО-КОММУНАЛЬНО ХОЗЯЙСТВА ЕРМАКОВСКОГО РАЙОНА» </w:t>
      </w:r>
    </w:p>
    <w:tbl>
      <w:tblPr>
        <w:tblW w:w="99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2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Цель: сокращение износа объектов коммунального хозяйства, повышение энергосбереж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Задача: Развитие, модернизация и капитальный ремонт объектов коммунальной инфраструктуры Ермаковского района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00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1 400,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6 900,0 тыс. рублей;              </w:t>
              <w:br/>
              <w:t xml:space="preserve">2016 год – 0 тыс. рублей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2,20 тыс.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04,0 тыс. рублей;  </w:t>
            </w:r>
          </w:p>
          <w:p>
            <w:pPr>
              <w:pStyle w:val="ConsPlusCell"/>
              <w:widowControl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,0 тыс. рублей;           </w:t>
              <w:br/>
              <w:t xml:space="preserve">2016 год – 38,40 тыс. рублей;       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8,40 тыс. рублей;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40 тыс. рублей.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99879 метров. Водопроводные сети имеют большой физический износ – 73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2378,9 метров, физический износ составляет 74 %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, из них 14 обслуживаются предприятиями ЖКХ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х ресурсоснабжающих организаций с целью бесперебойного производства тепловой энергии и оказания услуг по передаче тепловой энергии за счет средств предприятий планируется осуществить в 2016 году следующие работы: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/>
        <w:t>ООО «Топаз»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410"/>
        <w:gridCol w:w="1912"/>
        <w:gridCol w:w="1615"/>
        <w:gridCol w:w="1858"/>
        <w:gridCol w:w="2081"/>
      </w:tblGrid>
      <w:tr>
        <w:trPr>
          <w:trHeight w:val="285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>проведения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е  </w:t>
              <w:br/>
              <w:t xml:space="preserve">потребности </w:t>
              <w:br/>
              <w:t>на реализацию</w:t>
              <w:br/>
              <w:t xml:space="preserve">мероприятия, </w:t>
              <w:br/>
              <w:t>тыс. руб.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  <w:br/>
              <w:t>мероприятия</w:t>
            </w:r>
          </w:p>
        </w:tc>
      </w:tr>
      <w:tr>
        <w:trPr>
          <w:trHeight w:val="54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"Дом детства"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6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"Школа №2"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5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с.Семенниково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3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с.Ивановк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1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, обслуживание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оборудование котельных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9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 сети кот."Дом детства"  ул. Крупская, ул. К.Маркса, пер. Строителе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84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бака-аккумулятора  котельной "Дом детства"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9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ые сети с.Ивановк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29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3,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9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/>
      </w:pPr>
      <w:r>
        <w:rPr/>
        <w:t>ООО «Тепловик-2»: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410"/>
        <w:gridCol w:w="1912"/>
        <w:gridCol w:w="1615"/>
        <w:gridCol w:w="1858"/>
        <w:gridCol w:w="2081"/>
      </w:tblGrid>
      <w:tr>
        <w:trPr>
          <w:trHeight w:val="285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</w:t>
              <w:br/>
              <w:t>проведения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е  </w:t>
              <w:br/>
              <w:t xml:space="preserve">потребности </w:t>
              <w:br/>
              <w:t>на реализацию</w:t>
              <w:br/>
              <w:t xml:space="preserve">мероприятия, </w:t>
              <w:br/>
              <w:t>тыс. руб.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  <w:br/>
              <w:t>мероприятия</w:t>
            </w:r>
          </w:p>
        </w:tc>
      </w:tr>
      <w:tr>
        <w:trPr>
          <w:trHeight w:val="54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</w:t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тлов КВ(м)-2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Центральна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-3-ФС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Центральна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р(м)-1,7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Детский сад №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тлов КВр-1,2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Нижний Суэтук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р-1,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Нижний Суэтук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м-1,86 КБ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Ойск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тлов КВр-0,9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Ойский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р-0,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Салб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котл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р-0,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Салб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котл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р-0,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Жеблахт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О-0,6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иг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отла КВр-0,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Мигна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20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ятия за счет тарифа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8,3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21" w:hanging="36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7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. 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60" w:after="60"/>
        <w:ind w:hanging="3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32" w:hanging="363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Nimbus Roman No9 L;MS PMincho" w:cs="Times New Roman" w:ascii="Times New Roman" w:hAnsi="Times New Roman"/>
          <w:sz w:val="28"/>
          <w:szCs w:val="28"/>
        </w:rPr>
        <w:t>Участие в подпрограмме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 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hanging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" w:hAnsi="Liberation Serif" w:eastAsia="Droid Sans Fallback;MS Mincho" w:cs="Liberation Serif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6:00Z</dcterms:created>
  <dc:creator>user</dc:creator>
  <dc:description/>
  <cp:keywords/>
  <dc:language>en-US</dc:language>
  <cp:lastModifiedBy>302-1s</cp:lastModifiedBy>
  <cp:lastPrinted>2015-11-30T08:59:00Z</cp:lastPrinted>
  <dcterms:modified xsi:type="dcterms:W3CDTF">2015-12-14T05:54:00Z</dcterms:modified>
  <cp:revision>12</cp:revision>
  <dc:subject/>
  <dc:title>Утверждена</dc:title>
</cp:coreProperties>
</file>