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 xml:space="preserve">     </w:t>
      </w:r>
      <w:r>
        <w:rPr/>
        <w:t xml:space="preserve">к постановлению администрации                                                                                           Ермаковского района    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right"/>
        <w:outlineLvl w:val="0"/>
        <w:rPr/>
      </w:pPr>
      <w:r>
        <w:rPr/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</w:t>
      </w:r>
      <w:r>
        <w:rPr/>
        <w:t xml:space="preserve">Ермаковского района 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рограмма 1 «Поддержка библиотечного дела», реализуемая в рамках муниципальной  программы Ермаковского района «Развитие культуры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Поддержка библиотечного дела» (далее – подпрограмма)</w:t>
            </w:r>
          </w:p>
        </w:tc>
      </w:tr>
      <w:tr>
        <w:trPr>
          <w:trHeight w:val="7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ероприятий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униципальные учреждения культуры Ермаковского района 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населения Ермаковского района к библиотечным услугам</w:t>
            </w:r>
          </w:p>
        </w:tc>
      </w:tr>
      <w:tr>
        <w:trPr>
          <w:trHeight w:val="2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/>
              <w:t xml:space="preserve">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1.среднее число книговыдач в расчёте на  1 тыс. человек населения;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среднее количество посещений в расчете на 1 тыс. человек на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доля библиотек, подключенных к сети Интернет, в общем количестве общедоступных библиоте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количество библиографических записей в электронных каталогах муниципальных библиотек.</w:t>
            </w:r>
          </w:p>
        </w:tc>
      </w:tr>
      <w:tr>
        <w:trPr>
          <w:trHeight w:val="1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 - 2018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щий объем финансирования-72550,34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 бюджет- 1376,27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федеральный бюджет – 48,10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 бюджет – 71125,97  тыс. руб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По годам:                                              </w:t>
              <w:br/>
              <w:t>2014 год – 14358,00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-104,80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Местный-14253,20 тыс. руб.             </w:t>
              <w:br/>
              <w:t>2015 год – 15466,76 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Краевой- 1271,47  тыс. руб.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федеральный бюджет –14,90 тыс. руб.;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Местный-14180,39 тыс. руб.                    </w:t>
              <w:br/>
              <w:t>2016 год – 15139,60 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федеральный бюджет – 16,60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-15123,0 тыс. руб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2017 год – 13870,60 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федеральный бюджет – 16,60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-13854,00 тыс. руб.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2018 год – 13715,38  тыс. руб. в том числе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Местный-13715,38 тыс. руб.</w:t>
            </w:r>
          </w:p>
        </w:tc>
      </w:tr>
      <w:tr>
        <w:trPr>
          <w:trHeight w:val="10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дел культуры администрация Ермаковского района</w:t>
            </w:r>
          </w:p>
          <w:p>
            <w:pPr>
              <w:pStyle w:val="ConsPlusCell"/>
              <w:rPr/>
            </w:pPr>
            <w:r>
              <w:rPr/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Fckbold">
    <w:name w:val="fckbold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Dash0410043104370430044600200441043f04380441043a0430char">
    <w:name w:val="dash0410_0431_0437_0430_0446_0020_0441_043f_0438_0441_043a_0430__char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A3C91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02:00Z</dcterms:created>
  <dc:creator>Пашова</dc:creator>
  <dc:description/>
  <cp:keywords/>
  <dc:language>en-US</dc:language>
  <cp:lastModifiedBy>User</cp:lastModifiedBy>
  <cp:lastPrinted>2015-12-04T15:23:00Z</cp:lastPrinted>
  <dcterms:modified xsi:type="dcterms:W3CDTF">2015-12-04T08:23:00Z</dcterms:modified>
  <cp:revision>83</cp:revision>
  <dc:subject/>
  <dc:title>Приложение </dc:title>
</cp:coreProperties>
</file>