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right="-15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ложение №15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right="-15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к Постановлению администрации Ермаковского район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right="-15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  30.10.2015г.</w:t>
            </w:r>
            <w:r>
              <w:rPr/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№ 738-п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муниципальной программе «Развитие образования Ермаковского района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утвержденных бюджетных ассигнований составит 100% к 2018 год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8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 по ведению учета в сфере образования» составит не менее 100 % к 2018 году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8 годы без деления на этап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77 318,79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20 311,8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0 679,09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1 393,2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9 480,40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9 227,0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краевого бюджета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 747,880 тыс. рублей, в т. 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 490,2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1 417,3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 280,1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 280,1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 280,1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 94 343,654 рублей, в т. 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8 821,5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19 261,7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0 113,10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8 200,300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7 946,9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граждан Российской Федерации, желающих усыновить ребенк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работу по профилактике социального сиротства, жестокого обращения с детьми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контроль за действиями опекунов и попечителей, управляющих имуществом подопечных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 по ведению учета в сфере  образовани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рограммы: 2014-2018 годы без деления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6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 г. и утвержденной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</w:t>
      </w:r>
      <w:r>
        <w:rPr/>
        <w:t xml:space="preserve">  </w:t>
      </w:r>
      <w:r>
        <w:rPr>
          <w:sz w:val="28"/>
          <w:szCs w:val="28"/>
        </w:rPr>
        <w:t>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образования» (далее –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планом финансово-хозяйственной деятельности утвержденным администрацией Ермак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жидаемый результат от реализации подпрограммных меропри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 выпускники образовательных учреждений обеспечены свидетельствами установленного образ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едение муниципального задания до подведомствен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подготовки отчетных материалов в вышестоящие орган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средст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обязательств образователь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17 к настоящей  подпрограмме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финансируется за счет средств район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77 318,79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20 311,83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0 679,09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21 393,2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9 480,40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19 227,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краевого бюджета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 747,880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 490,2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 417,3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 280,1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 280,1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1 280,1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составит  94 343,654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8 821,59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9 261,75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20 113,10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8 200,300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 17 946,9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И.В. Исак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slotina</dc:creator>
  <dc:description/>
  <cp:keywords/>
  <dc:language>en-US</dc:language>
  <cp:lastModifiedBy>302-1s</cp:lastModifiedBy>
  <cp:lastPrinted>2015-11-13T13:51:00Z</cp:lastPrinted>
  <dcterms:modified xsi:type="dcterms:W3CDTF">2015-11-25T01:36:00Z</dcterms:modified>
  <cp:revision>86</cp:revision>
  <dc:subject/>
  <dc:title/>
</cp:coreProperties>
</file>