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</w:tabs>
        <w:ind w:left="4820" w:right="-159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6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</w:tabs>
        <w:ind w:left="4820" w:right="-159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Постановлению администрации Ермаковского района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</w:tabs>
        <w:ind w:left="4820" w:right="-159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 30.10.2015г.      № 738-п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5139"/>
      </w:tblGrid>
      <w:tr>
        <w:trPr>
          <w:trHeight w:val="1561" w:hRule="atLeast"/>
        </w:trPr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auto" w:line="276"/>
              <w:ind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муниципальной программе «Развитие образования     Ермаковского района »</w:t>
            </w:r>
          </w:p>
        </w:tc>
      </w:tr>
    </w:tbl>
    <w:p>
      <w:pPr>
        <w:pStyle w:val="Normal"/>
        <w:spacing w:lineRule="auto" w:line="276"/>
        <w:rPr>
          <w:b/>
          <w:b/>
          <w:kern w:val="2"/>
          <w:sz w:val="20"/>
          <w:szCs w:val="28"/>
        </w:rPr>
      </w:pPr>
      <w:r>
        <w:rPr>
          <w:b/>
          <w:kern w:val="2"/>
          <w:sz w:val="2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</w:t>
      </w:r>
    </w:p>
    <w:p>
      <w:pPr>
        <w:pStyle w:val="Normal"/>
        <w:jc w:val="center"/>
        <w:rPr>
          <w:b/>
          <w:b/>
          <w:kern w:val="2"/>
          <w:sz w:val="18"/>
          <w:szCs w:val="28"/>
        </w:rPr>
      </w:pPr>
      <w:r>
        <w:rPr>
          <w:b/>
          <w:kern w:val="2"/>
          <w:sz w:val="18"/>
          <w:szCs w:val="28"/>
        </w:rPr>
        <w:t xml:space="preserve">1. Паспорт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8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 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Ермак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и  и задачи 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Ермаковском районе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5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8 годы без деления на этап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2 039,8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 016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6 547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5 158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5 158,8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 158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федерального бюджета составит 9 117,6 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 25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 945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 468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1 450,8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 краевого бюджета составит 22 922,3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 76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 601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 689,9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3 708,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5 158,8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5 в Ермаковском районе 250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176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Ермаковском районе отмечается тенденция сниж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в 2014 году было выявлено и учтено 28 детей и подростков, оставшихся без попечения родителей, нуждающихся в особой защите госуда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храняется число детей, оставшихся без попечения родителей, воспитывающихся в семьях граждан  (в 2014 году-108, в 2013 г.- 114). Формой опеки, которой отдается в настоящее время предпочтение гражданами, является приемная семья.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не устроенные на семейные формы воспитания, воспитываются в  краевом государственном казенном образовательном учреждении для детей-сирот и детей, оставшихся без попечения родителей «Ермаковский детский дом».  На 01.01.2015 году на воспитании находится 64 ребенка (в 2014 году- 83 детей-сирот и детей, оставшихся без попечения родителей). Учреждения решают задачи не только содержания и воспитания детей, но и устройства детей на семейные формы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/>
      </w:pPr>
      <w:r>
        <w:rPr>
          <w:sz w:val="28"/>
          <w:szCs w:val="28"/>
        </w:rPr>
        <w:t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выполнения подпрограммы: 2014-2018 годы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 к подпрограмме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Ермаковского район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и ее контроль осуществляет Управление образования администрации Ермаков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Heading1"/>
        <w:jc w:val="both"/>
        <w:rPr/>
      </w:pPr>
      <w:r>
        <w:rPr/>
        <w:t xml:space="preserve">    </w:t>
      </w:r>
      <w:r>
        <w:rPr>
          <w:lang w:val="ru-RU"/>
        </w:rPr>
        <w:t xml:space="preserve">    </w:t>
      </w:r>
      <w:r>
        <w:rPr/>
        <w:t xml:space="preserve">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 и финансовое управление администрации Ермаковского района до 1 марта текущего года, следующего за отчетным.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Управлением образования администрации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детей, оставшихся без попечения родителей, проживающих в замещающих семьях- 176 детей, в том числе переданных неродственникам (в приемные семьи, на усыновление (удочерение)  71 человек, под опеку (попечительство) 117 человек,  находящихся в государственных (муниципальных) учреждениях всех типов – 64 человека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 (2015 г.- планируется 5 квартир, 2014г – 7 квартир, 2013г. – 6 квартир)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етей, оставшихся без попечения родителей, и лиц из числа детей, оставшихся без попечения родителей, состоявших на учете на получение жилого помещения 155  человек на 01.01.15г.,  в возрасте от 14 лет до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к настоящей подпрограмме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32 039,8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 016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6 547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5 158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5 158,8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5 158,8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федерального бюджета составит 9 117,6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 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 945,7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 468,9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 450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 краевого бюджета составит 22 922,3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5 764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 601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 689,9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3 708,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 5 158,8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И.В. Иса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59:00Z</dcterms:created>
  <dc:creator>slotina</dc:creator>
  <dc:description/>
  <cp:keywords/>
  <dc:language>en-US</dc:language>
  <cp:lastModifiedBy>302-1s</cp:lastModifiedBy>
  <cp:lastPrinted>2015-11-23T12:19:00Z</cp:lastPrinted>
  <dcterms:modified xsi:type="dcterms:W3CDTF">2015-11-25T01:32:00Z</dcterms:modified>
  <cp:revision>49</cp:revision>
  <dc:subject/>
  <dc:title/>
</cp:coreProperties>
</file>