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</w:tabs>
        <w:ind w:left="4253" w:right="-159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9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</w:tabs>
        <w:ind w:left="4253" w:right="-159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Постановлению администрации Ермаковского района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</w:tabs>
        <w:ind w:left="4253" w:right="-159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 30.10.2015г.</w:t>
      </w:r>
      <w:r>
        <w:rPr/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№ 738-п</w:t>
      </w:r>
    </w:p>
    <w:p>
      <w:pPr>
        <w:pStyle w:val="Normal"/>
        <w:ind w:left="4253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Приложение № 4                            </w:t>
      </w:r>
    </w:p>
    <w:p>
      <w:pPr>
        <w:pStyle w:val="Normal"/>
        <w:ind w:left="4253" w:hanging="1591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4253" w:hanging="1591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«Развитие образования Ермаковского</w:t>
      </w:r>
    </w:p>
    <w:p>
      <w:pPr>
        <w:pStyle w:val="Normal"/>
        <w:ind w:left="4253" w:hanging="1591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айона на 2014-2018 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spacing w:before="0" w:after="0"/>
        <w:ind w:righ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 «Одарённые дети Ермаковского района»</w:t>
      </w:r>
    </w:p>
    <w:p>
      <w:pPr>
        <w:pStyle w:val="ConsNormal"/>
        <w:widowControl/>
        <w:spacing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Паспорт</w:t>
      </w:r>
    </w:p>
    <w:p>
      <w:pPr>
        <w:pStyle w:val="ConsNormal"/>
        <w:widowControl/>
        <w:spacing w:before="0" w:after="0"/>
        <w:ind w:left="4956"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9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арённые дети  Ермаковского района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 Ермаковского района» </w:t>
            </w:r>
          </w:p>
        </w:tc>
      </w:tr>
      <w:tr>
        <w:trPr>
          <w:trHeight w:val="16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Управление  образования  администрации Ермаковского района;</w:t>
            </w:r>
          </w:p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Муниципальное бюджетное учреждение «Ермаковский  информационно-методический центр»</w:t>
            </w:r>
          </w:p>
        </w:tc>
      </w:tr>
      <w:tr>
        <w:trPr>
          <w:trHeight w:val="16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Управление образования администрации Ермаковского района</w:t>
            </w:r>
          </w:p>
        </w:tc>
      </w:tr>
      <w:tr>
        <w:trPr>
          <w:trHeight w:val="84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од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ь: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здание условий для выявления, сопровождения </w:t>
              <w:br/>
              <w:t>и поддержки интеллектуально, художественно и спортивно одарённых детей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ть муниципальную систему  по координации работы с одарёнными детьми;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сить  доступность услуг в сфере образования, спорта, культуры и искусства, направленных на развитие способностей одаренных детей, проживающих на территории района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обеспечить возможность участия одарённых детей</w:t>
              <w:br/>
              <w:t>в конкурсах, соревнованиях, олимпиадах, турнирах</w:t>
              <w:br/>
              <w:t>за пределами  района и края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 способствовать развитию системы подготовки и повышения квалификации кадров, работающих с одарёнными детьми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 обеспечить постоянное научно-методическое, психолого-педагогическое сопровождение    деятельности образовательных учреждений по выявлению и поддержке одарённых детей;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. 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;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влечению преподавательского состава Сибирского федерального университета, главного редактора международного журнала «День и ночь», преподавательского состава Школы космонавтике для организации летних профильных смен, выездных семинаров, научно-практических конференций;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  <w:br/>
              <w:t xml:space="preserve">и показатели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firstLine="708"/>
              <w:contextualSpacing/>
              <w:jc w:val="both"/>
              <w:rPr/>
            </w:pPr>
            <w:r>
              <w:rPr/>
              <w:t xml:space="preserve">-увеличение числа обучающихся в районе, охваченных различными формами работы с одарёнными детьми, до 50%; </w:t>
            </w:r>
          </w:p>
          <w:p>
            <w:pPr>
              <w:pStyle w:val="Normal"/>
              <w:spacing w:before="0" w:after="0"/>
              <w:ind w:right="-2" w:firstLine="708"/>
              <w:contextualSpacing/>
              <w:jc w:val="both"/>
              <w:rPr/>
            </w:pPr>
            <w:r>
              <w:rPr/>
              <w:t>-увеличение числа детей, получивших возможность участия</w:t>
              <w:br/>
              <w:t>в конкурсах, олимпиадах, соревнованиях, турнирах за пределами района,</w:t>
              <w:br/>
              <w:t>до 25%;</w:t>
            </w:r>
          </w:p>
          <w:p>
            <w:pPr>
              <w:pStyle w:val="Normal"/>
              <w:spacing w:before="0" w:after="0"/>
              <w:ind w:right="-2" w:firstLine="708"/>
              <w:contextualSpacing/>
              <w:jc w:val="both"/>
              <w:rPr/>
            </w:pPr>
            <w:r>
              <w:rPr/>
              <w:t>-увеличение числа педагогов, владеющих современными  приёмами  и методами выявления, развития и сопровождения одарённых детей до 30%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/>
              <w:t xml:space="preserve">         </w:t>
            </w:r>
            <w:r>
              <w:rPr/>
              <w:t>-увеличение числа  родителей, владеющих современными  приёмами  и методами выявления, развития и сопровождения одарённых детей до 30%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014–2018 годы без деления на этап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</w:t>
              <w:br/>
              <w:t xml:space="preserve">и источники финансирования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а финансируется  за счёт средств районного   бюджета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ъём  финансирования  подпрограммы  составит 759,500 рублей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 год – 151,90 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5 год  – 151,90 тыс. рублей;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6 год – 151, 90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7 год – 151, 90  тыс. рубле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8 год – 151, 90  тыс. рублей.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 муниципальной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Ермаков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нансовое управление  администрации Ермаков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правление образования администрации Ермаковского района. 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>2.1.</w:t>
      </w:r>
      <w:r>
        <w:rPr>
          <w:b/>
        </w:rPr>
        <w:t xml:space="preserve"> </w:t>
      </w:r>
      <w:r>
        <w:rPr/>
        <w:t xml:space="preserve"> Постановка районной проблемы и обоснование</w:t>
      </w:r>
    </w:p>
    <w:p>
      <w:pPr>
        <w:pStyle w:val="Normal"/>
        <w:spacing w:before="0" w:after="0"/>
        <w:ind w:left="1440" w:hanging="0"/>
        <w:contextualSpacing/>
        <w:rPr>
          <w:b/>
          <w:b/>
        </w:rPr>
      </w:pPr>
      <w:r>
        <w:rPr/>
        <w:t xml:space="preserve">            </w:t>
      </w:r>
      <w:r>
        <w:rPr/>
        <w:t>необходимости  разработки  подпрограммы.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ab/>
        <w:t xml:space="preserve">Работа с одарёнными детьми признана одним из приоритетных направлений в образовании на государственном уровне. Это связано с тем, что в условиях развития новых технологий резко возрос спрос на людей, обладающих нестандартным мышлением, умеющих ставить и решать новые задачи. Для работы с  одарёнными  </w:t>
      </w:r>
      <w:r>
        <w:rPr>
          <w:color w:val="000000"/>
        </w:rPr>
        <w:t>детьми в районе необходимо создание подпрограммы, которая  приведёт к появлению новообразований в работе с одарёнными детьми.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>Районная система образования представлена  образовательными учреждениями, деятельность которых направлена на поддержку талантливых школьников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8 муниципальных общеобразовательных  учреждений (2636школьников)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4 муниципальных дошкольных образовательных учреждений (889детей)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>5 учреждений  дополнительного образования (2301 обучающихся).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Основными проблемами в сфере образования являются следующие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</w:t>
      </w:r>
      <w:r>
        <w:rPr/>
        <w:t xml:space="preserve">-  в  образовательных учреждениях недостаточно проводится работа с  одаренными детьми по получению высокого уровня метапредметных знаний;                        </w:t>
      </w:r>
    </w:p>
    <w:p>
      <w:pPr>
        <w:pStyle w:val="Style14"/>
        <w:spacing w:lineRule="auto" w:line="240"/>
        <w:ind w:left="0"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  востребованы    Новосибирская  дистанционная физико-математическая школа, Заочная естественнонаучная школа при СФУ, заочные курсы Школы космонавтики;</w:t>
      </w:r>
    </w:p>
    <w:p>
      <w:pPr>
        <w:pStyle w:val="Style14"/>
        <w:spacing w:lineRule="auto" w:line="240"/>
        <w:ind w:left="0"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ен уровень специальной  подготовки педагогов,     работающих  по выявлению  и сопровождению  талантливого ребенка,  необходимо  системное повышение  квалификации педагога и предоставление возможности  получения  методической и научной  поддержки. Периодичность повышения квалификации один раз в пять лет для развития данного направления малоэффективна;</w:t>
      </w:r>
    </w:p>
    <w:p>
      <w:pPr>
        <w:pStyle w:val="Style14"/>
        <w:spacing w:lineRule="auto" w:line="240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ознено и бессистемно  проведение мероприятий по выявлению и сопровождению одарённых, что не обеспечивает преемственности   при встраивании  одарённых ребят в максимальное количество конкурсов;</w:t>
      </w:r>
    </w:p>
    <w:p>
      <w:pPr>
        <w:pStyle w:val="Style14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ограничен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аст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в краевых соревнованиях по популярным в крае игровым видам спорта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/>
        </w:rPr>
        <w:t>не позволяет осуществлять качественный отбор одар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нных детей для занятий профессиональным спор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ханизмы выявления и поддержки одарённых детей, лежащие</w:t>
        <w:br/>
        <w:t>в основе формирования системы работы с одарёнными детьми в районе, на настоящий момент не отработаны из-за отсутствия специальной подготовки педагогических кадров (педагогов- психологов).</w:t>
      </w:r>
    </w:p>
    <w:p>
      <w:pPr>
        <w:pStyle w:val="Style14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одпрограмма разрабатывается с целью решен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этих проблем </w:t>
      </w:r>
      <w:r>
        <w:rPr>
          <w:rFonts w:cs="Times New Roman" w:ascii="Times New Roman" w:hAnsi="Times New Roman"/>
          <w:sz w:val="28"/>
          <w:szCs w:val="28"/>
        </w:rPr>
        <w:t xml:space="preserve">на уровне района. Она </w:t>
      </w:r>
      <w:r>
        <w:rPr>
          <w:rFonts w:cs="Times New Roman" w:ascii="Times New Roman" w:hAnsi="Times New Roman"/>
          <w:sz w:val="28"/>
          <w:szCs w:val="28"/>
          <w:lang w:val="en-US"/>
        </w:rPr>
        <w:t>направлена на методическое, информационное и организационное сопровождение работы с одар</w:t>
      </w:r>
      <w:r>
        <w:rPr>
          <w:rFonts w:cs="Times New Roman" w:ascii="Times New Roman" w:hAnsi="Times New Roman"/>
          <w:sz w:val="28"/>
          <w:szCs w:val="28"/>
        </w:rPr>
        <w:t>ённ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тьми</w:t>
      </w:r>
      <w:r>
        <w:rPr>
          <w:rFonts w:cs="Times New Roman" w:ascii="Times New Roman" w:hAnsi="Times New Roman"/>
          <w:sz w:val="28"/>
          <w:szCs w:val="28"/>
        </w:rPr>
        <w:t xml:space="preserve"> и аккумуляц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атериально-техничес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, кадров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административ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сурс</w:t>
      </w:r>
      <w:r>
        <w:rPr>
          <w:rFonts w:cs="Times New Roman" w:ascii="Times New Roman" w:hAnsi="Times New Roman"/>
          <w:sz w:val="28"/>
          <w:szCs w:val="28"/>
        </w:rPr>
        <w:t xml:space="preserve">ов  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координацион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центр</w:t>
      </w:r>
      <w:r>
        <w:rPr>
          <w:rFonts w:cs="Times New Roman" w:ascii="Times New Roman" w:hAnsi="Times New Roman"/>
          <w:sz w:val="28"/>
          <w:szCs w:val="28"/>
        </w:rPr>
        <w:t xml:space="preserve">е.  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дарённые дети Ермаковского района»  охватывает главные аспекты воспитания и обучения одарённых детей в условиях муниципальных  образовательных учреждений, намечает перспективы, определяет приоритеты развития работы с одарёнными детьми, содержит конкретные мероприятия по достижению поставленных целей. Подпрограммой предусмотрено осуществление инновационных преобразований в разработке и внедрении новых диагностик одарённости, новых технологий обучения и воспитания, развитие системы работы с одарёнными детьми, развитие системы непрерывного образования, которое включает в себя повышение квалификации и переподготовку педагогических кадров  в  работе с одарёнными детьми.</w:t>
      </w:r>
      <w:r>
        <w:rPr/>
        <w:t xml:space="preserve">    </w:t>
      </w:r>
    </w:p>
    <w:p>
      <w:pPr>
        <w:pStyle w:val="Style14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ыми социально – экономическими результатами подпрограммы являются следующие:</w:t>
      </w:r>
      <w:r>
        <w:rPr/>
        <w:t xml:space="preserve">     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а нормативно- правовая база по вопросам  работы  с одарёнными детьми и молодёжью;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о участие одарённых детей  в интенсивных школах интеллектуальной, спортивной и художественной направленности;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ились формы работы с одарёнными детьми;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обрело целостность углублённое изучение предметов, система факультативных и элективных курсов, олимпиадное движение;                                       - активизировалась  деятельность научных обществ учащихся;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илось участие  одарённых в исследовательской Неделе науки «Умное поколение» и литературном лицее;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лось   дистанционное интеллектуальное и творческое участие в школах  ЗЕНШ – СФУ, Школе космонавтики.  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2.1.1. Сфера образования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  <w:r>
        <w:rPr/>
        <w:t>Районная система образования представлена  образовательными учреждениями, деятельность которых направлена на поддержку талантливых школьников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8 муниципальных общеобразовательных  учреждений (2519школьников)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4 муниципальных дошкольных образовательных учреждений (819детей)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5 учреждений  дополнительного образования (2003 обучающихся);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</w:t>
      </w:r>
      <w:r>
        <w:rPr/>
        <w:tab/>
        <w:t>Общий охват различными формами работы с одарёнными и талантливыми детьми во всех учреждениях  по району  составляет  96,2%.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</w:t>
      </w:r>
      <w:r>
        <w:rPr/>
        <w:t>В рамках программы  «Одарённые дети Ермаковского района» решены следующие задачи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разработана нормативно- правовая база по вопросам  работы  с одарёнными детьми и молодёжью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</w:t>
      </w:r>
      <w:r>
        <w:rPr/>
        <w:t xml:space="preserve">обеспечено участие одарённых детей  в интенсивных школах интеллектуальной, спортивной и художественной направленности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обновились формы работы с одарёнными детьми 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</w:t>
      </w:r>
      <w:r>
        <w:rPr/>
        <w:t xml:space="preserve">приобрело целостность углублённое изучение предметов, система факультативных и элективных курсов, олимпиадное движение; активизировалась  деятельность </w:t>
      </w:r>
      <w:r>
        <w:rPr>
          <w:rFonts w:eastAsia="Calibri"/>
        </w:rPr>
        <w:t>научных обществ учащихся;</w:t>
      </w:r>
      <w:r>
        <w:rPr/>
        <w:t xml:space="preserve"> расширилось участие  одарённых в исследовательской </w:t>
      </w:r>
      <w:r>
        <w:rPr>
          <w:rFonts w:eastAsia="Calibri"/>
        </w:rPr>
        <w:t xml:space="preserve">Неделе науки «Умное поколение» и литературном лицее; </w:t>
      </w:r>
      <w:r>
        <w:rPr/>
        <w:t xml:space="preserve">заметно усилилось   дистанционное интеллектуальное и творческое участие в школах  «Мой университет» -  КГПУ;  ЗЕНШ – СФУ; Школе космонавтики. 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eastAsia="Calibri"/>
        </w:rPr>
      </w:pPr>
      <w:r>
        <w:rPr>
          <w:rFonts w:eastAsia="Calibri"/>
        </w:rPr>
        <w:t xml:space="preserve">Использование данных  форм работы с одарёнными и талантливыми детьми позволили охватить до  50% школьников района, среди которых обозначились высокомотивированные школьники, способные к  результативному участию в  конкурсных мероприятиях  на всероссийском и  международном уровнях.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 рамках приоритетного физико- математического образования два ученика поступили и успешно обучаются в физмат школе СФУ, 6  школьников являются  воспитанниками Школы космонавтики.</w:t>
      </w:r>
      <w:r>
        <w:rPr/>
        <w:t xml:space="preserve">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</w:t>
      </w:r>
      <w:r>
        <w:rPr/>
        <w:tab/>
        <w:t xml:space="preserve">Наряду с этим, анализ работы показывает, что в  образовательных учреждениях недостаточно проводится работа с одарёнными детьми по получению  высокого уровня  метапредметных  знаний: </w:t>
      </w:r>
    </w:p>
    <w:p>
      <w:pPr>
        <w:pStyle w:val="Style14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достаточно  востребованы    Новосибирская  дистанционная физико-математическая школа, Заочная естественнонаучная школа при СФУ,  краевая школа КГПУ «Путь к Олимпу», малоэффективно участие одарённых во всероссийской программе «Интеллектуально- творческий потенциал России»;</w:t>
      </w:r>
    </w:p>
    <w:p>
      <w:pPr>
        <w:pStyle w:val="Style14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достаточен уровень специальной  подготовки педагогов,     работающих  по выявлению  и сопровождению  талантливого ребенка;  необходимо  системное повышение  квалификации педагога и предоставление возможности  получения  методической и научной  поддержки. Периодичность повышения квалификации один раз в пять лет для развития данного направления малоэффективна;</w:t>
      </w:r>
    </w:p>
    <w:p>
      <w:pPr>
        <w:pStyle w:val="Style14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блюдается дефицит кадровых и технических ресурсов; </w:t>
      </w:r>
    </w:p>
    <w:p>
      <w:pPr>
        <w:pStyle w:val="Style14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ознено и бессистемно  проведение мероприятий по выявлению и сопровождению одарённых, что не обеспечивает преемственности   при встраивании  одарённых ребят в максимальное количество конкурсов;</w:t>
      </w:r>
    </w:p>
    <w:p>
      <w:pPr>
        <w:pStyle w:val="Style14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сутствует  педагогическая лаборатория при информационно-методическом центре, выполняющая координационную и аналитическую функции. </w:t>
      </w:r>
    </w:p>
    <w:p>
      <w:pPr>
        <w:pStyle w:val="31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/>
          <w:sz w:val="2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1.2. Сфера культуры и искусства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Сфера культуры и искусства в  районе представлена муниципальным учреждением дополнительного образования детей «Ермаковская детская школа искусств» Ермаковского района, которая реализует 5  образовательных программ    художественно-эстетической направленности: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инструментальное исполнительство, изобразительное искусство, хореографическое искусство, хоровое пение и общее эстетическое образование, с общим контингентом обучающихся  220 человек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 </w:t>
      </w:r>
      <w:r>
        <w:rPr/>
        <w:t>Учреждение создаёт информационно-образовательное пространство, обеспечивающее решение обучающих, воспитательных и развивающих задач. Деятельность учреждения направлена на реализацию своего основного предназначения – социализацию обучающихся  в интересах удовлетворения культурно-образовательных запросов личности, семьи и общества; развитие мотивации обучающихся к самообразованию и гражданскому становлению; формирование толерантного сознания; развитие способностей и интересов; профессиональное самоопределение.   Ежегодно талантливые дети  МБОУ ДОД «Ермаковская детская школа искусств» становятся победителями конкурсов  муниципального, регионального и всероссийского  и международного уровней и стран СНГ. Поступление выпускников МБОУ ДОД «Ермаковская детская школа искусств»  в учреждения среднего и высшего профессионального образования составляет  6- 7 человек от общего числа закончивших учебное заведение.</w:t>
      </w:r>
    </w:p>
    <w:p>
      <w:pPr>
        <w:pStyle w:val="Normal"/>
        <w:spacing w:before="0" w:after="0"/>
        <w:ind w:right="-2" w:firstLine="360"/>
        <w:contextualSpacing/>
        <w:jc w:val="both"/>
        <w:rPr/>
      </w:pPr>
      <w:r>
        <w:rPr/>
        <w:t>В  сфере культуры и искусства остро стоит одна из  проблем:</w:t>
      </w:r>
    </w:p>
    <w:p>
      <w:pPr>
        <w:pStyle w:val="Normal"/>
        <w:spacing w:before="0" w:after="0"/>
        <w:ind w:left="360" w:right="-2" w:hanging="0"/>
        <w:contextualSpacing/>
        <w:jc w:val="both"/>
        <w:rPr/>
      </w:pPr>
      <w:r>
        <w:rPr/>
        <w:t>-удалённость  поселений от   села Ермаковского  как культурного центра    района  препятствует созданию условий для развития творческой одарённости детей и получения  ими дополнительного образования в муниципальной детской школе искусств.</w:t>
      </w:r>
    </w:p>
    <w:p>
      <w:pPr>
        <w:pStyle w:val="Style14"/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проблем в данной области  необходимо создание условий для финансовой поддержки талантливых детей с целью их потенциального развития.</w:t>
      </w:r>
    </w:p>
    <w:p>
      <w:pPr>
        <w:pStyle w:val="Style14"/>
        <w:spacing w:lineRule="auto" w:line="240"/>
        <w:ind w:left="0" w:right="-2" w:hanging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1.3. Сфера физической культуры, спорта и туризма</w:t>
      </w:r>
    </w:p>
    <w:p>
      <w:pPr>
        <w:pStyle w:val="31"/>
        <w:spacing w:before="0" w:after="0"/>
        <w:ind w:left="0"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фера физической культуры, спорта и туризма в районе представлена отделом молодёжной политики, спорта и туризма (охват свыше 2700 человек и 30 человек детей спецмедгруппы). Ежегодно в районе   проводится более 65 районных мероприятий физкультурно-спортивной и оздоровительной  направленности. Основной организационной формой работы в  этой сфере являются физкультурно-спортивные клубы при общеобразовательных школах. В летний период организована работа трудовых отрядов старшеклассников,  способствующая становлению социального опыта в современных социально-экономических условиях. </w:t>
      </w:r>
    </w:p>
    <w:p>
      <w:pPr>
        <w:pStyle w:val="31"/>
        <w:spacing w:before="0" w:after="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нализ современного состояния работы с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ми детьми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 xml:space="preserve"> позволяет выявить ряд проблем и противоречий:</w:t>
      </w:r>
    </w:p>
    <w:p>
      <w:pPr>
        <w:pStyle w:val="31"/>
        <w:spacing w:before="0" w:after="0"/>
        <w:ind w:left="0" w:right="-2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граничено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</w:rPr>
        <w:t xml:space="preserve"> участ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в краевых соревнованиях по популярным в крае игровым видам спорта</w:t>
      </w:r>
      <w:r>
        <w:rPr>
          <w:sz w:val="28"/>
          <w:szCs w:val="28"/>
          <w:lang w:val="ru-RU"/>
        </w:rPr>
        <w:t xml:space="preserve">, что </w:t>
      </w:r>
      <w:r>
        <w:rPr>
          <w:sz w:val="28"/>
          <w:szCs w:val="28"/>
        </w:rPr>
        <w:t>не позволяет осуществлять качественный отбор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х детей для занятий профессиональным спортом</w:t>
      </w:r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тсутствие достаточных ресурсов для организации работы                             с</w:t>
      </w:r>
      <w:r>
        <w:rPr>
          <w:sz w:val="28"/>
          <w:szCs w:val="28"/>
          <w:lang w:val="ru-RU"/>
        </w:rPr>
        <w:t xml:space="preserve">о спортивно </w:t>
      </w:r>
      <w:r>
        <w:rPr>
          <w:sz w:val="28"/>
          <w:szCs w:val="28"/>
        </w:rPr>
        <w:t xml:space="preserve">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ми детьми в </w:t>
      </w:r>
      <w:r>
        <w:rPr>
          <w:sz w:val="28"/>
          <w:szCs w:val="28"/>
          <w:lang w:val="ru-RU"/>
        </w:rPr>
        <w:t xml:space="preserve">  образовательных учреждениях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720" w:right="-2" w:hanging="360"/>
        <w:contextualSpacing/>
        <w:jc w:val="both"/>
        <w:rPr/>
      </w:pPr>
      <w:r>
        <w:rPr/>
        <w:t>механизмы выявления и поддержки одарённых детей, лежащие</w:t>
        <w:br/>
        <w:t xml:space="preserve">в основе формирования системы работы с одарёнными детьми в районе, на настоящий момент не отработаны из-за отсутствия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right="-2" w:hanging="0"/>
        <w:contextualSpacing/>
        <w:jc w:val="both"/>
        <w:rPr/>
      </w:pPr>
      <w:r>
        <w:rPr/>
        <w:t>- специальной подготовки педагогических кадров (педагогов- психологов).</w:t>
      </w:r>
    </w:p>
    <w:p>
      <w:pPr>
        <w:pStyle w:val="HTML"/>
        <w:spacing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стоящая подпрограмма разрабатывается с целью решения  </w:t>
      </w:r>
      <w:r>
        <w:rPr>
          <w:rFonts w:cs="Times New Roman" w:ascii="Times New Roman" w:hAnsi="Times New Roman"/>
          <w:sz w:val="28"/>
          <w:szCs w:val="28"/>
        </w:rPr>
        <w:t xml:space="preserve"> этих пробл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ровне района. Она </w:t>
      </w:r>
      <w:r>
        <w:rPr>
          <w:rFonts w:cs="Times New Roman" w:ascii="Times New Roman" w:hAnsi="Times New Roman"/>
          <w:sz w:val="28"/>
          <w:szCs w:val="28"/>
        </w:rPr>
        <w:t>направлена на методическое, информационное и организационное сопровождение работы с одар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ными деть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аккумуляцию</w:t>
      </w:r>
      <w:r>
        <w:rPr>
          <w:rFonts w:cs="Times New Roman" w:ascii="Times New Roman" w:hAnsi="Times New Roman"/>
          <w:sz w:val="28"/>
          <w:szCs w:val="28"/>
        </w:rPr>
        <w:t xml:space="preserve"> материально-техн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, кадр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есур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  в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 координ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.  </w:t>
      </w:r>
    </w:p>
    <w:p>
      <w:pPr>
        <w:pStyle w:val="ConsNormal"/>
        <w:widowControl/>
        <w:spacing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2. Основная цель, задачи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роки  выполнения подпрограммы, целевые индикаторы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sz w:val="28"/>
          <w:szCs w:val="28"/>
        </w:rPr>
        <w:t>программы я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оздание условий для выявления, сопровождения и поддержки интеллектуально, художественно и спортивно одарённых дете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Style14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  муниципальную  систему по координации работы с одарёнными детьми;  </w:t>
      </w:r>
    </w:p>
    <w:p>
      <w:pPr>
        <w:pStyle w:val="Style14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 доступность услуг в сфере образования, спорта, культуры и искусства, направленных на развитие способностей одарённых детей, проживающих на территории района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беспечить  возможность участия одарённых детей в конкурсах, соревнованиях, олимпиадах, турнирах за пределами  района и края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способствовать развитию системы подготовки и повышения квалификации кадров,  работающих с одарёнными детьми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обеспечить  постоянное  научно-методическое, психолого-педагогическое  сопровождение  деятельности образовательных учреждений по выявлению и поддержке одарённых детей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обеспечить дальнейшее развитие  системы дистанционного образования для поддержки работы с одарёнными детьми по повышению доступности образовательных услуг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Сроки реализации подпрограммы: 2014-2018</w:t>
      </w:r>
      <w:r>
        <w:rPr>
          <w:color w:val="FF0000"/>
        </w:rPr>
        <w:t xml:space="preserve"> </w:t>
      </w:r>
      <w:r>
        <w:rPr/>
        <w:t>годы без деления на этапы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Перечень целевых  индикаторов подпрограммы приведён в приложении № 1 к настоящей подпрограмме.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540"/>
        <w:contextualSpacing/>
        <w:jc w:val="center"/>
        <w:rPr/>
      </w:pPr>
      <w:r>
        <w:rPr/>
        <w:t>2.3. Механизм реализации подпрограммы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 </w:t>
      </w:r>
      <w:r>
        <w:rPr/>
        <w:t xml:space="preserve">Подпрограмма «Одарённые дети Ермаковского район» рассматривается как  комплекс научных исследований, практической психолого-педагогической  работы и системы  социальной поддержки учреждений в сферах образования, культуры и спорта Ермаковского района.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Подпрограмма призвана обеспечивать комплексность всех методов и форм работы с одарёнными детьми на всех этапах их возрастного развития и обучения (детский сад – школа –  дополнительное образование). Реализация такого подхода будет способствовать развитию системы непрерывного образования.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>Реалистичность  подпрограммы обеспечена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максимально эффективным использованием кадрового потенциала образовательных учреждений, учреждений дополнительного образования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привлечением к работе по подпрограмме высококвалифицированных специалистов в рамках мобильных групп для  выполнения отдельных этапов программы;</w:t>
        <w:br/>
        <w:t>- координацией деятельности в рамках района  различных  учреждений;</w:t>
        <w:br/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 </w:t>
      </w:r>
      <w:r>
        <w:rPr/>
        <w:t>Подпрограмма предусматривает  пять основных направлений:</w:t>
      </w:r>
    </w:p>
    <w:p>
      <w:pPr>
        <w:pStyle w:val="Normal"/>
        <w:numPr>
          <w:ilvl w:val="0"/>
          <w:numId w:val="4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научное</w:t>
      </w:r>
      <w:r>
        <w:rPr/>
        <w:t>: участие в совместных исследованиях с ведущими ВУЗами Красноярского края, Минусинским Межрайонным ресурсным центром южных территорий Красноярского края по работе с одарёнными детьми и  интенсивными школами Красноярского края, позволяющих осуществлять практическую диагностическую деятельность по выявлению, развитию и эффективному сопровождению одарённых детей Ермаковского района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методическое</w:t>
      </w:r>
      <w:r>
        <w:rPr/>
        <w:t>:  апробация и внедрение научных разработок в  образовательную практику образовательных, а также переподготовку кадров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организационное:</w:t>
      </w:r>
      <w:r>
        <w:rPr/>
        <w:t xml:space="preserve">  формирование муниципальной системы интеграции и координации деятельности учреждений для развития одарённости в сферах образования, культуры и спорта; активизация работы с родителями одарённых и талантливых детей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rPr/>
      </w:pPr>
      <w:r>
        <w:rPr>
          <w:b/>
        </w:rPr>
        <w:t>социально-экономическое</w:t>
      </w:r>
      <w:r>
        <w:rPr/>
        <w:t>:  формирование Фонда  поддержки одарённых детей и педагогов, работающих с ними; создание условий для возвращения выпускников ВУЗов в  Ермаковский  район.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нормативно-правовое</w:t>
      </w:r>
      <w:r>
        <w:rPr/>
        <w:t xml:space="preserve">: обеспечение прав, свобод, социальной и  информационной поддержки одарённых детей для регулирования данной деятельности. 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>Все направления строятся на единой основе и общих принципах, предусматривающих развитие одарённого ребенка через адекватные методы психологической, педагогической и социальной поддержки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hanging="0"/>
        <w:contextualSpacing/>
        <w:jc w:val="both"/>
        <w:rPr/>
      </w:pPr>
      <w:r>
        <w:rPr/>
        <w:t xml:space="preserve">2.3.1. </w:t>
      </w:r>
      <w:r>
        <w:rPr>
          <w:b/>
        </w:rPr>
        <w:t>Научное</w:t>
      </w:r>
      <w:r>
        <w:rPr/>
        <w:t xml:space="preserve"> направление содержит интегрированное изучение детской одарённости в совместных исследованиях с ведущими ВУЗами,  Минусинским Межрайонным ресурсным центром южных территорий Красноярского края по работе с одарёнными детьми,   краевым Дворцом пионеров и школьников,   КГО АУ «Школа космонавтики» и  интенсивными школами Красноярского края посредством: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/>
        <w:t xml:space="preserve">-    ранней диагностики на всех уровнях обучения (детский сад – школа –  дополнительное образование);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>-    создания  банка диагностических методик исследования одарённых детей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>- организации нучно-практических конференций, семинаров по проблемам выявления и сопровождения одаренности; публикация результатов деятельности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2.3.2. </w:t>
      </w:r>
      <w:r>
        <w:rPr>
          <w:b/>
        </w:rPr>
        <w:t xml:space="preserve"> Методическое </w:t>
      </w:r>
      <w:r>
        <w:rPr/>
        <w:t xml:space="preserve">направление  осуществляет </w:t>
      </w:r>
      <w:r>
        <w:rPr>
          <w:color w:val="3A3B3A"/>
        </w:rPr>
        <w:t>подбор оптимальных методов обучения, воспитания, развития и поддержки одарённых детей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>
          <w:color w:val="3A3B3A"/>
        </w:rPr>
      </w:pPr>
      <w:r>
        <w:rPr>
          <w:color w:val="3A3B3A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>
          <w:color w:val="3A3B3A"/>
        </w:rPr>
        <w:t xml:space="preserve">- </w:t>
      </w:r>
      <w:r>
        <w:rPr/>
        <w:t>создание дистанционной площадки на базе муниципального бюджетного учреждения «Ермаковский информационно-методический центр»</w:t>
      </w:r>
      <w:r>
        <w:rPr>
          <w:color w:val="000000"/>
        </w:rPr>
        <w:t xml:space="preserve"> для обеспечения возможности   общения педагогов между собой  и с квалифицированными специалистами ведущих ВУЗов Красноярского края (КГПУ</w:t>
      </w:r>
      <w:r>
        <w:rPr/>
        <w:t xml:space="preserve"> им. В.П. Астафьева,</w:t>
      </w:r>
      <w:r>
        <w:rPr>
          <w:color w:val="000000"/>
        </w:rPr>
        <w:t xml:space="preserve"> СФУ, СибГТУ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>
          <w:rFonts w:ascii="Verdana" w:hAnsi="Verdana" w:cs="Verdana"/>
          <w:color w:val="3A3B3A"/>
          <w:sz w:val="20"/>
          <w:szCs w:val="20"/>
        </w:rPr>
      </w:pPr>
      <w:r>
        <w:rPr/>
        <w:t xml:space="preserve">- </w:t>
      </w:r>
      <w:r>
        <w:rPr>
          <w:color w:val="000000"/>
        </w:rPr>
        <w:t xml:space="preserve">создание на сайте Управления образования Ермаковского района виртуального  методического пространства, которое   решит проблему разобщенности в работе с одаренными детьми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организация постоянно действующих дистанционных курсов и консультаций по психологии и педагогике  для повышения профессиональной квалификации психолого-педагогических кадров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обеспечение участия педагогов  в научно-практических и практико-ориентированных конференциях, семинарах, конкурсах   на всех уровнях. 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/>
        <w:t xml:space="preserve">2.3.3. </w:t>
      </w:r>
      <w:r>
        <w:rPr>
          <w:b/>
          <w:color w:val="000000"/>
        </w:rPr>
        <w:t xml:space="preserve">Организационное </w:t>
      </w:r>
      <w:r>
        <w:rPr>
          <w:color w:val="000000"/>
        </w:rPr>
        <w:t>направление   представлено созданием координационного центра  с целью формирования  многоуровневой и многофункциональной   образовательной среды для развития одарённых детей, в функции которого входит   интеграция и координация деятельности  педагогов, родителей, руководителей образовательных учреждений, руководителей муниципальных служб управления, творческой общественности. Координационным центром обеспечиваются: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преемственность между дошкольным, начальным и  средним образованием;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>
          <w:color w:val="000000"/>
        </w:rPr>
        <w:t xml:space="preserve">-   тиражирование и популяризация   инклюзивных  («Ломоносовский турнир»,  «Школа в школе», НОУ и т.д.)  и эксклюзивных форм работы с одарёнными (дистанционные и заочные  школы, обучение в виртуальных классах КГПУ им. В.П. Астафьева, участие в олимпиадах); 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>
          <w:color w:val="000000"/>
        </w:rPr>
        <w:t>-    востребованность деятельности   привлекаемых научных сотрудников Шушенского биосферного заповедника, Саяно-Шушенского полигона, национального парка «Ергаки»;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FF0000"/>
        </w:rPr>
      </w:pPr>
      <w:r>
        <w:rPr>
          <w:color w:val="000000"/>
        </w:rPr>
        <w:t>-    привлечение преподавательского состава Сибирского федерального университета, главного редактора международного журнала «День и ночь», преподавательского состава Школы космонавтике для организации летних профильных смен, выездных семинаров, научно-практических конференций;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   анализ включения одарённых в различные конкурсы, конференции российского, регионального и районного уровней для выработки целостной траектории участия каждого образовательного учреждения в краевых, межрегиональных и всероссийских мероприятиях.</w:t>
      </w:r>
    </w:p>
    <w:p>
      <w:pPr>
        <w:pStyle w:val="Normal"/>
        <w:spacing w:before="0" w:after="0"/>
        <w:ind w:left="360" w:right="-2" w:hanging="360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3.4. </w:t>
      </w:r>
      <w:r>
        <w:rPr>
          <w:b/>
          <w:color w:val="000000"/>
        </w:rPr>
        <w:t xml:space="preserve">Социально- экономическое </w:t>
      </w:r>
      <w:r>
        <w:rPr>
          <w:color w:val="000000"/>
        </w:rPr>
        <w:t xml:space="preserve">направление  обеспечивает создание системы социально-экономической поддержки одарённых детей,  соблюдение и гарантию цивилизованных прав одарённым  детям через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color w:val="000000"/>
        </w:rPr>
      </w:pPr>
      <w:r>
        <w:rPr>
          <w:color w:val="000000"/>
        </w:rPr>
        <w:t>- развитие сетевого взаимодействия учреждений образования, культуры, здравоохранения, спорта и туризма  по    работе  с одарёнными детьм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color w:val="000000"/>
        </w:rPr>
      </w:pPr>
      <w:r>
        <w:rPr>
          <w:color w:val="000000"/>
        </w:rPr>
        <w:t>- создание Фонда поддержки   одарённых детей,   персональных стипендий и грантовой поддержки  Главы района  за победу в краевых предметных олимпиадах, авторство научных открыт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информационную поддержку мероприятий, проводимых  образовательными структурами района для развития одарённых и талантливых дете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 освещение проблемы  престижа и ценности  детской одарённости через районную газету «Нива», книгу «Ермаковская одарённость».</w:t>
      </w:r>
    </w:p>
    <w:p>
      <w:pPr>
        <w:pStyle w:val="Normal"/>
        <w:spacing w:before="0" w:after="0"/>
        <w:ind w:left="540" w:right="-2" w:hanging="540"/>
        <w:contextualSpacing/>
        <w:jc w:val="both"/>
        <w:rPr/>
      </w:pPr>
      <w:r>
        <w:rPr>
          <w:color w:val="000000"/>
        </w:rPr>
        <w:t xml:space="preserve">2.3.5. </w:t>
      </w:r>
      <w:r>
        <w:rPr>
          <w:b/>
          <w:color w:val="000000"/>
        </w:rPr>
        <w:t>Нормативно-правовое</w:t>
      </w:r>
      <w:r>
        <w:rPr>
          <w:color w:val="000000"/>
        </w:rPr>
        <w:t xml:space="preserve"> направление подпрограммы включает принятие пакета документов,  регламентирующих  деятельность всех направлений: 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положение о Школе «ДАР» при Управлении образования, осуществляющего  координационную  деятельность в рамках данной подпрограммы;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положения о проведении районных конкурсов, олимпиад, конференций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2.4.  Управление подпрограммой </w:t>
      </w:r>
    </w:p>
    <w:p>
      <w:pPr>
        <w:pStyle w:val="Normal"/>
        <w:jc w:val="center"/>
        <w:rPr/>
      </w:pPr>
      <w:r>
        <w:rPr/>
        <w:t>и контроль за ходом ее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/>
        <w:t>Ермаковского</w:t>
      </w:r>
      <w:r>
        <w:rPr>
          <w:rFonts w:eastAsia="Calibri"/>
          <w:lang w:eastAsia="en-US"/>
        </w:rPr>
        <w:t xml:space="preserve"> района, которое несет ответственность за выполнение ее мероприятий и целевое использование средств и специалисты муниципального бюджетного учреждения «Ермаковский  информационно-методический  центр»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8"/>
          <w:szCs w:val="28"/>
        </w:rPr>
        <w:t>Управление образования  представляет отчет о реализации подпрограммы в  отдел планирования</w:t>
      </w:r>
      <w:r>
        <w:rPr>
          <w:b w:val="false"/>
          <w:sz w:val="28"/>
          <w:szCs w:val="28"/>
          <w:lang w:val="ru-RU"/>
        </w:rPr>
        <w:t xml:space="preserve"> и </w:t>
      </w:r>
      <w:r>
        <w:rPr>
          <w:b w:val="false"/>
          <w:sz w:val="28"/>
          <w:szCs w:val="28"/>
        </w:rPr>
        <w:t>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</w:t>
      </w:r>
      <w:r>
        <w:rPr>
          <w:b w:val="false"/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560578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48.3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 эффективности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одпрограммных  мероприятий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Реализация подпрограммных мероприятий позволит обеспечить: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- увеличение числа обучающихся в районе, охваченных различными формами работы с одарёнными детьми, до 50%;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spacing w:val="-6"/>
        </w:rPr>
        <w:t>- увеличение числа детей, получивших возможность участия в конкурсах, олимпиадах, соревнованиях, турнирах за пределами района, на 25 %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Ожидаемые результаты реализации программы за три года:</w:t>
      </w:r>
    </w:p>
    <w:p>
      <w:pPr>
        <w:pStyle w:val="Style14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униципального координационного центра по работе</w:t>
        <w:br/>
        <w:t>с одарёнными детьми;</w:t>
      </w:r>
    </w:p>
    <w:p>
      <w:pPr>
        <w:pStyle w:val="Style14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850  детей в форумах, организованных на базе муниципального координационного центра – Школа»ДАР» Ермаковского района по работе с одарёнными детьми;</w:t>
      </w:r>
    </w:p>
    <w:p>
      <w:pPr>
        <w:pStyle w:val="Style14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Style14"/>
        <w:spacing w:lineRule="auto" w:line="240" w:before="0" w:after="0"/>
        <w:ind w:left="0" w:right="-2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</w:t>
      </w:r>
    </w:p>
    <w:p>
      <w:pPr>
        <w:pStyle w:val="Style14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6. Мероприятия подпрограммы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подпрограммных мероприятий приведё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  <w:t>2.7. Расходные обязатель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/>
      </w:pPr>
      <w:r>
        <w:rPr/>
        <w:t>Мероприятия подпрограммы реализуются за счет средств  местного бюджета приложение №11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5939790" cy="2339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Подпрограмма финансируется  за счёт средств районного   бюджет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Объём  финансирования  подпрограммы  составит 759,500 рубле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14 год – 151,90 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2015 год  – 151,90 тыс. рублей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16 год – 151, 9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2017 год – 151, 90  тыс. рубле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18 год – 151, 90  тыс. рубл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Руководитель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администрации Ермаковского района                                          И. В. Исак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84.2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Подпрограмма финансируется  за счёт средств районного   бюджета.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Объём  финансирования  подпрограммы  составит 759,500 рублей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2014 год – 151,90 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2015 год  – 151,90 тыс. рублей; 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2016 год – 151, 90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2017 год – 151, 90  тыс. рублей;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2018 год – 151, 90  тыс. рублей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Руководитель управления образования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администрации Ермаковского района                                          И. В. Исаков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2"/>
      <w:szCs w:val="22"/>
    </w:rPr>
  </w:style>
  <w:style w:type="character" w:styleId="5">
    <w:name w:val=" Знак Знак5"/>
    <w:qFormat/>
    <w:rPr>
      <w:rFonts w:ascii="Courier New" w:hAnsi="Courier New" w:cs="Courier New"/>
      <w:sz w:val="26"/>
      <w:szCs w:val="2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b/>
      <w:bCs/>
      <w:kern w:val="2"/>
      <w:sz w:val="48"/>
      <w:szCs w:val="48"/>
    </w:rPr>
  </w:style>
  <w:style w:type="character" w:styleId="9">
    <w:name w:val=" Знак Знак9"/>
    <w:qFormat/>
    <w:rPr>
      <w:b/>
      <w:bCs/>
      <w:sz w:val="27"/>
      <w:szCs w:val="27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12:00Z</dcterms:created>
  <dc:creator>Верхотурова</dc:creator>
  <dc:description/>
  <cp:keywords/>
  <dc:language>en-US</dc:language>
  <cp:lastModifiedBy>302-1s</cp:lastModifiedBy>
  <cp:lastPrinted>2015-11-13T14:18:00Z</cp:lastPrinted>
  <dcterms:modified xsi:type="dcterms:W3CDTF">2015-11-25T01:33:00Z</dcterms:modified>
  <cp:revision>53</cp:revision>
  <dc:subject/>
  <dc:title>Приложение</dc:title>
</cp:coreProperties>
</file>