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  <w:t>Администрация Ермак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28"/>
        </w:rPr>
      </w:pPr>
      <w:r>
        <w:rPr>
          <w:sz w:val="40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«25» ноября 2015г.              с. Ермаковское                        № 803-п</w:t>
      </w:r>
      <w:r>
        <w:rPr>
          <w:rFonts w:cs="+mn-cs" w:ascii="Candara" w:hAnsi="Candara"/>
          <w:color w:val="000000"/>
          <w:kern w:val="2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955</wp:posOffset>
                </wp:positionH>
                <wp:positionV relativeFrom="paragraph">
                  <wp:posOffset>67945</wp:posOffset>
                </wp:positionV>
                <wp:extent cx="4721860" cy="162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1860" cy="162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 внесении изменений в постановление администрации Ермаковского района от 31.10.2013г. № 719-п (в редакции постановлений от 19.11.2014г. № 917-п, от 23.03.2015г.     № 161-п, от 09.04.2015г. № 201-п, 30.10.2015г. № 742-п) «Об утверждении муниципальной программы Ермаковского района «Развитие транспортной системы Ермаковского района»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8pt;height:127.7pt;mso-wrap-distance-left:9.05pt;mso-wrap-distance-right:9.05pt;mso-wrap-distance-top:0pt;mso-wrap-distance-bottom:0pt;margin-top:5.35pt;mso-position-vertical-relative:text;margin-left:-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О внесении изменений в постановление администрации Ермаковского района от 31.10.2013г. № 719-п (в редакции постановлений от 19.11.2014г. № 917-п, от 23.03.2015г.     № 161-п, от 09.04.2015г. № 201-п, 30.10.2015г. № 742-п) «Об утверждении муниципальной программы Ермаковского района «Развитие транспортной системы Ермаковского района»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о статьей 179 Бюджетного кодекса Российской Федерации, статьей 35 Устава Ермаковского района, постановлением администрации района от 05.08.2013г. № 516-п (в редакции постановления от 10.12.2014г. № 1001-п) «Об утверждении Порядка принятий решений о разработке муниципальных программ Ермаковского района, их формирования и реализации», администрация района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в постановление администрации Ермаковского района от 31.10.2013г. № 719-п (в редакции постановлений от 19.11.2014г. № 917-п, от 23.03.2015г.      № 161-п, от 09.04.2015г. № 201-п, 30.10.2015г. № 742-п) «Об утверждении муниципальной программы Ермаковского района «Развитие транспортной системы Ермаковского района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4 к паспорту муниципальной подпрограммы «Развитие транспортного комплекса в Ермаковском районе» муниципальной программы Ермаковского района «Развитие транспортной системы Ермаков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изложить в редакции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Первого заместителя главы администрации района по оперативному управлению Ю. В. Сарлина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Опубликовать п</w:t>
      </w:r>
      <w:r>
        <w:rPr>
          <w:rFonts w:cs="Times New Roman" w:ascii="Times New Roman" w:hAnsi="Times New Roman"/>
          <w:sz w:val="28"/>
          <w:szCs w:val="28"/>
        </w:rPr>
        <w:t>остановление на сайте администрации Ермаковского района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adminer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фициального опубликования и применяется к правоотношениям, возникшим с 01.01.2016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36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         М. А. Виговский   </w:t>
      </w: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247" w:right="794" w:gutter="0" w:header="709" w:top="902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hruti">
    <w:charset w:val="00"/>
    <w:family w:val="auto"/>
    <w:pitch w:val="variable"/>
  </w:font>
  <w:font w:name="ParisianC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ndar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hruti" w:hAnsi="Shruti" w:cs="Shruti"/>
    </w:rPr>
  </w:style>
  <w:style w:type="character" w:styleId="WW8Num1z1">
    <w:name w:val="WW8Num1z1"/>
    <w:qFormat/>
    <w:rPr>
      <w:rFonts w:ascii="ParisianC" w:hAnsi="ParisianC" w:cs="ParisianC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hruti" w:hAnsi="Shruti" w:cs="Shrut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hruti" w:hAnsi="Shruti" w:cs="Shrut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hruti" w:hAnsi="Shruti" w:cs="Shrut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lang w:val="ru-RU" w:bidi="ar-SA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4:35:00Z</dcterms:created>
  <dc:creator>Калнин</dc:creator>
  <dc:description/>
  <cp:keywords/>
  <dc:language>en-US</dc:language>
  <cp:lastModifiedBy>302-1s</cp:lastModifiedBy>
  <cp:lastPrinted>2015-11-18T14:44:00Z</cp:lastPrinted>
  <dcterms:modified xsi:type="dcterms:W3CDTF">2015-11-26T00:15:00Z</dcterms:modified>
  <cp:revision>4</cp:revision>
  <dc:subject/>
  <dc:title>Утверждена</dc:title>
</cp:coreProperties>
</file>