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, спорта, туризма  в Ермаковском районе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адаптивной физической культуры и спорта в Ермаковском районе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«Развитие физической культуры, спорта, туризма в Ермаковском районе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7088"/>
      </w:tblGrid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даптивн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в Ермаковском районе»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 администрации Ермаковского района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- </w:t>
            </w:r>
            <w:r>
              <w:rPr>
                <w:sz w:val="28"/>
                <w:szCs w:val="28"/>
              </w:rPr>
              <w:t>Управление образования  администрации Ермако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-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 xml:space="preserve">-Муниципальное бюджетное учреждение дополнительного образования «Ермаковский центр физической культуры и спорта «Ланс» 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Комплексный центр социальной защиты населения «Ермаковский».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валифицированных кадров для организации занятий по адаптивной физической культуре и спорту   на базе Клубов по месту жительства граждан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координации работы с детьми и взрослыми по адаптивной физической культуре и спорту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озможности участия спортсменов района по адаптивному спорту в районных и краевых соревнованиях, фестивалях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снащение Клубов по месту жительства граждан спортинвентарем, оборудованием и экипировкой для занятий 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опаганда и популяризация занятий адаптивной физической культурой и  спортом  на базе Клубов по месту жительства граждан;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 спортивных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количества участвующих в краевых  соревнованиях и фестивалях с 13 до 25 человек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увеличение количества участников районных фестивалей и соревнований для инвалидов и людей с ограниченными возможностями здоровья  до 30 человек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ие групп по адаптивной физической культуре и спорте на базе действующих спортивных Клубов по месту жительства граждан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по подпрограмме на 2014-2018 годы —  673,14 тыс. руб.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по годам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8"/>
                <w:szCs w:val="28"/>
              </w:rPr>
              <w:t>2014 — 167,14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8"/>
                <w:szCs w:val="28"/>
              </w:rPr>
              <w:t>2015 —  51,4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—  151,5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—  151,5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—  151,5 тыс. рублей</w:t>
            </w:r>
          </w:p>
        </w:tc>
      </w:tr>
      <w:tr>
        <w:trPr>
          <w:trHeight w:val="14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осуществляет Управления образования администрации Ермаковского района, контроль за целевым использованием  средств районного бюджета осуществляет районный совет депутатов 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сегодня немыслима без их физической реабилитаци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остоянию на 01.01.2014 года количество инвалидов в </w:t>
      </w:r>
      <w:r>
        <w:rPr>
          <w:b/>
          <w:bCs/>
          <w:sz w:val="28"/>
          <w:szCs w:val="28"/>
        </w:rPr>
        <w:t>Ермаковском районе</w:t>
      </w:r>
      <w:r>
        <w:rPr>
          <w:bCs/>
          <w:sz w:val="28"/>
          <w:szCs w:val="28"/>
        </w:rPr>
        <w:t xml:space="preserve"> — 1337, в том числе детей до 18 лет – 87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то, что адаптивной физической культуре в последние десятилетия в России уделяется особое внимание, в районе это направление работы  развивается  на недостаточном уровне.  В рамках недели инвалидов в районе проводится спортивный фестиваль для людей с ограниченными возможностями здоровья. Мероприятие организуется  Управлением социальной защиты населения совместно с отделом молодежной политики, спорта и туризма администрации Ермаковского района. В соревнованиях принимают участие до 28 человек в возрасте от 15 до 65 лет.  Соревнования проводятся на хорошем организационном уровне, в теплой, дружеской обстановке. Самым проблемным в организации таких соревнований является привлечение к участию в них людей с ограничениями здоровья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ые активные спортсмены-инвалиды участвуют в зональных соревнованиях, проводимых в п. Шушенское и г. Минусинск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В 2014 году МБУ ДО «</w:t>
      </w:r>
      <w:r>
        <w:rPr>
          <w:sz w:val="28"/>
          <w:szCs w:val="28"/>
          <w:lang w:eastAsia="zh-CN"/>
        </w:rPr>
        <w:t>Ермаковский цент физической культуры и спорта «Ланс</w:t>
      </w:r>
      <w:r>
        <w:rPr>
          <w:bCs/>
          <w:sz w:val="28"/>
          <w:szCs w:val="28"/>
        </w:rPr>
        <w:t>»,  объединившый Клубы по месту жительства граждан в 9 селах района. На базе Клуба по месту жительства граждан «Ирбис» в с. Ермаковское с января 2014 года начала работу секция для занятий адаптивной физической культурой и спортом под руководством единственного в районе инструктора, прошедшего специальную подготовку по направлению «Менеджмент спорта. Теория и методика адаптивной физической культуры». В группу записались 9 человек, но занятия посещают  нерегулярно. Спортинвентарь и оборудование, приобретенное в рамках ДЦП «От массовости к мастерству» для обеспечения деятельности вновь созданных  Клубов по месту жительства граждан, не рассчитано на организацию физкультурно-спортивной работы с данной категорией граждан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является инструментом налаживания взаимодействия и выработки общих подходов исполнительных органов власти Ермаковского района к реализации эффективных мер по созданию условий для вовлечения жителей Ермаковского района, имеющих ограниченные возможности здоровья, в регулярные занятия адаптивной физической культурой и спортом. 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адаптивной физической культуры в райо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ый уровень взаимодействия структур в вопросах привлечения инвалидов к занятиям адаптивно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ая обеспеченность квалифицированными кадрами для работы по адаптивной физической культуре в спортивных Клубах по месту жительства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недостаточный уровень обеспеченности специальным инвентарем и оборудованием для проведения физкультурно-оздоровительной работы с инвалидами и людьми, имеющими ограниченные возможности здоровь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недостаточный уровень пропаганды занятий адаптивной физической культурой и спортом среди инвалидов как важной составляющей восстановления психического равновесия,  укрепления чувства уверенности и уважения к себе,  возможности вернуться к активно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овлечение как можно большего числа инвалидов в регулярные занятия физической культурой и спортом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spacing w:lineRule="atLeast" w:line="10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widowControl w:val="false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</w:r>
    </w:p>
    <w:p>
      <w:pPr>
        <w:pStyle w:val="Normal"/>
        <w:widowControl w:val="false"/>
        <w:numPr>
          <w:ilvl w:val="0"/>
          <w:numId w:val="7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здание системы координации работы с детьми и взрослыми по адаптивной физической культуре и спорту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дготовка квалифицированных кадров для организации занятий по адаптивной физической культуре и спорту на базе Клубов по месту жительства граждан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беспечение возможности участия спортсменов района по адаптивному спорту в районных и краевых соревнованиях, фестивалях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Клубов по месту жительства граждан спортинвентарем, оборудованием и экипировкой для занятий 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/>
      </w:pPr>
      <w:r>
        <w:rPr>
          <w:sz w:val="28"/>
          <w:szCs w:val="28"/>
        </w:rPr>
        <w:t xml:space="preserve">пропаганда и популяризация занятий адаптивной физической культурой и  спортом  на базе Клубов по месту жительства граждан.   </w:t>
      </w:r>
    </w:p>
    <w:p>
      <w:pPr>
        <w:pStyle w:val="Normal"/>
        <w:widowControl w:val="false"/>
        <w:numPr>
          <w:ilvl w:val="0"/>
          <w:numId w:val="7"/>
        </w:numPr>
        <w:spacing w:lineRule="atLeast" w:line="100"/>
        <w:rPr/>
      </w:pPr>
      <w:r>
        <w:rPr>
          <w:sz w:val="28"/>
          <w:szCs w:val="28"/>
        </w:rPr>
        <w:t>Сроки выполнения подпрограммы: 2014-2018 годы.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18 год.</w:t>
      </w:r>
    </w:p>
    <w:p>
      <w:pPr>
        <w:pStyle w:val="Normal"/>
        <w:widowControl w:val="false"/>
        <w:numPr>
          <w:ilvl w:val="0"/>
          <w:numId w:val="7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увеличение количества систематически занимающихся адаптивной физической культурой и спортом до 4,5 %  от общего количества инвалидов, проживающих на территории Ермаковского района в 2018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увеличение количества участвующих в краевых  соревнованиях и фестивалях до 25 человек в 2018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увеличение количества участников районных фестивалей и соревнований для инвалидов и людей с ограниченными возможностями здоровья  до 30 человек в 2018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открытие групп по адаптивной физической культуре и спорте на базе действующих спортивных Клубов по месту жительства граждан  3 в 2018 году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3.1. Основным ответственным исполнителем  подпрограммы является муниципальное бюджетное учреждение дополнительного образования «</w:t>
      </w:r>
      <w:r>
        <w:rPr>
          <w:sz w:val="28"/>
          <w:szCs w:val="28"/>
          <w:lang w:eastAsia="zh-CN"/>
        </w:rPr>
        <w:t>Ермаковский цент физической культуры и спорта «Ланс</w:t>
      </w: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», осуществляющее текущее управление реализацией подпрограммы. Соисполнителями мероприятий подпрограммы являются муниципальные учреждения, подведомственные Управлению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Муниципальное бюджетное учреждение дополнительного образования «</w:t>
      </w:r>
      <w:r>
        <w:rPr>
          <w:sz w:val="28"/>
          <w:szCs w:val="28"/>
          <w:lang w:eastAsia="zh-CN"/>
        </w:rPr>
        <w:t>Ермаковский цент физической культуры и спорта «Ланс</w:t>
      </w:r>
      <w:r>
        <w:rPr>
          <w:rFonts w:eastAsia="Droid Sans Fallback;MS Mincho"/>
          <w:kern w:val="2"/>
          <w:sz w:val="28"/>
          <w:szCs w:val="28"/>
          <w:lang w:eastAsia="zh-CN" w:bidi="hi-IN"/>
        </w:rPr>
        <w:t>»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2. 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мероприятиями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подпрограммы согласно приложению № 1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Главными распорядителями средств районного бюджета является    Управление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Администрация Ермаковского района осуществляет финансирование муниципальное бюджетное учреждение дополнительного образования «</w:t>
      </w:r>
      <w:r>
        <w:rPr>
          <w:sz w:val="28"/>
          <w:szCs w:val="28"/>
          <w:lang w:eastAsia="zh-CN"/>
        </w:rPr>
        <w:t>Ермаковский цент физической культуры и спорта «Ланс</w:t>
      </w:r>
      <w:r>
        <w:rPr>
          <w:rFonts w:eastAsia="Droid Sans Fallback;MS Mincho"/>
          <w:kern w:val="2"/>
          <w:sz w:val="28"/>
          <w:szCs w:val="28"/>
          <w:lang w:eastAsia="zh-CN" w:bidi="hi-IN"/>
        </w:rPr>
        <w:t>»  путем предоставления субсидии из районного бюджета на выполнение муниципального задания для оказания муниципальных услуг  (работ), предоставления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ых пунктами мероприятий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Закупки товаров, работ, услуг муниципальным бюджетным учреждением дополнительного образования «Ермаковский центр физической культуры и спорта «Ланс» осуществляется в соответствии с Федеральным </w:t>
      </w:r>
      <w:hyperlink r:id="rId2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Размещение заказов на поставки товаров, выполнение работ, оказание услуг для нужд исполнителей мероприятий подпрограммы  осуществляется в соответствии с Федеральным </w:t>
      </w:r>
      <w:hyperlink r:id="rId3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rPr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Управления подпрограммой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1. Текущее  управление и контроль за реализацией подпрограммы осуществляет Управления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2. Муниципальное бюджетное учреждение дополнительного образования «</w:t>
      </w:r>
      <w:r>
        <w:rPr>
          <w:sz w:val="28"/>
          <w:szCs w:val="28"/>
          <w:lang w:eastAsia="zh-CN"/>
        </w:rPr>
        <w:t>Ермаковский цент физической культуры и спорта «Ланс</w:t>
      </w: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» осуществляет отбор исполнителей отдельных мероприятий подпрограммы, координирует исполнение программных мероприятий, ведет мониторинг их реализации, готовит отчеты о реализации подпрограммы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3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; 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4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5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>значе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одпрограмм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6. </w:t>
      </w:r>
      <w:r>
        <w:rPr>
          <w:sz w:val="28"/>
          <w:szCs w:val="28"/>
        </w:rPr>
        <w:t>По итогам года в срок до 25 января представляет в Министерство спорта, туризма и молодежной политики отчет по форме 3-ФК о физкультурно-спортивной работе с инвалидами и реализации в  мероприятий по развитию адаптивного спорта;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8 годов позволит обеспечить достижение следующих результатов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- ежегодный прирост систематически занимающихся адаптивной физической культурой и спортом  составит не менее  10 человек;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до 25 человек получат возможность участия в краевых соревнованиях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30%  инструкторов по спорту МБУ ДО «Ермаковский центр фищзической культуры и спорта «Ланс» пройдут курс переподготовки (повышения квалификации)  по направлению «адаптивная физическая культура и спорт»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в спортивных Клубах по месту жительства граждан в населенных пунктах Ермаковского  района с наибольшим количеством проживающих инвалидов:  с. Ермаковское, с. Верхнеусинское, п. Ойский — будут открыты  группы для занятий адаптивной физической культурой и спортом;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В клубах по месту жительства граждан будет приобретен дополнительный спортинвентарь, оборудование и экипировка  для организации занятий адаптивной физической культурой и спортом и проведения физкультурно-массовых мероприятий с данной категорией граждан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Лилия</cp:lastModifiedBy>
  <cp:lastPrinted>2015-11-23T13:18:00Z</cp:lastPrinted>
  <dcterms:modified xsi:type="dcterms:W3CDTF">2015-11-23T06:18:00Z</dcterms:modified>
  <cp:revision>196</cp:revision>
  <dc:subject/>
  <dc:title>ПАСПОРТ</dc:title>
</cp:coreProperties>
</file>