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2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 «Центр туризма, краеведение и экологии «Ермак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8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5 в 2018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8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46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0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. –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. – 37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районной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Ежегодно Ермаковский район посещают  около 130 тыс. человек с различными целями (деловыми, туристскими, оздоровление, частными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яд проблем носят системный характер и являются общероссийскими, другие являются сугубо районными: 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краевой нормативно-правовой базы в сфере туризма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долгосрочной стратегии (плана) развития туризма в районе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изкий объем бюджетного и внебюджетного финансирования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дефицит конкурентоспособной туристской инфраструктуры соответствующей мировым стандартам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хватка мест размещения для  туристов в самом селе Ермаковское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квалифицированных кадров в предприятиях туриндустрии,                 а также в сфере управления развитием туризма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достаток некоммерческой информации о туристско-рекреационных возможностях края и отсутствие эффективных инструментов по её продвижению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есовершенство системы статистики  и, как следствие, отсутствие адекватной оценки влияния туризма на экономику (мультипликативный эффект);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заниженная оценка значимости сферы туризма в социально-экономическом развитии района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Решения указанных задач, стоящих перед отраслью, а также решения вышеперечисленных проблем достигается реализацией следующими мероприятиями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По информированию о туристской деятельности и туристско-рекреационных возможностях на территории района, была проведена следующая работа: изготовление и распространение информационно-полиграфической продукции (буклеты,  памятки по безопасности, карты путеводителя и пр.), размещение информации в печатных и электронных СМИ, размещение информации на Интернет портале «visitsiberia.info»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С  2006 года делегации Ермаковского района принимают участие в туристической выставке «Енис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sz w:val="28"/>
          <w:szCs w:val="28"/>
        </w:rPr>
        <w:t>Цель подпрограммы: повышение конкурентоспособности Ермаковского района на туристском  рынке Красноярского края, удовлетворяющего потребности российских и иностранных граждан в качественных туристских услуг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rPr/>
      </w:pPr>
      <w:r>
        <w:rPr>
          <w:sz w:val="28"/>
          <w:szCs w:val="28"/>
        </w:rPr>
        <w:t>Мероприятия программы разделены на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в рамках решаемых задач обусловлен федеральной целевой программой «Развитие внутреннего и въездного туризма в Российской Федерации (2011-2018 годы)», утвержденной Постановлением Правительства Российской Федерации от 02.08.2011 №64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Задача 1. Повышение качества туристских услуг, оказываемых на территории Ермак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ешения задачи 1  планируется реализовать мероприятия, направленные на повышение квалификации кадров в сфере туризма, посредством проведения обучающих семинаров для представителей туристской индустрии. Вместе с тем планируется проведение научно-исследовательских работ, маркетинговых исследований и опросов, позволяющих выявить слабые стороны отрасли туризм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е обеспечение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планируется обеспечение информационной и выставочной деятельности, в т.ч. организация участия в международных выставках, направленных на создание положительного имиджа района как привлекательного направления для туристов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нформационной полиграфической продукции (буклеты, карты)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на  туристско-информационный портал края www.visitsiberia.info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туризме в региональных, печатных, электронных и телевизионных средствах массовой информации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ельского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ешения задачи 3 планируется  поддержка развития материально -технической базы Подпрограмм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дготовка и переподготовка лиц, осуществляющих деятельность в сфере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спортивного туризма в Ермаковском районе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4 планируется проведение спортивно – туристических мероприятий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ристический слет» ко Всероссийскому дню туризма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е ориентирование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туристический семейный слет на территории ПП «Ергаки»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оки выполнения подпрограммы: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III этап - 2016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я цели подпрограммы, являются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до 3 человек в 2018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сельских жителей, занимающихся несельскохозяйственной деятельностью (сельским туризмом) до 5 в 2018 году;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ост располагаемых ресурсов домашних хозяйств; создание условий для повышения уровня занятости населения в сельской местности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Увеличение  спортивно-туристических мероприятий  до 4 в  2018 году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Управление образования администрации Ермаковского района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«Центр туризма, краеведения и экологии «Ермак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</w:t>
      </w: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8 годов позволит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8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число сельских жителей, занимающихся несельскохозяйственной деятельностью (сельским туризмом) до 5 в 2018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рост располагаемых ресурсов домашних хозяйст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 три спортивно-туристических мероприятий 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28:00Z</dcterms:created>
  <dc:creator>Ситников</dc:creator>
  <dc:description/>
  <cp:keywords/>
  <dc:language>en-US</dc:language>
  <cp:lastModifiedBy>Лилия</cp:lastModifiedBy>
  <cp:lastPrinted>2015-11-23T13:22:00Z</cp:lastPrinted>
  <dcterms:modified xsi:type="dcterms:W3CDTF">2015-11-23T06:22:00Z</dcterms:modified>
  <cp:revision>41</cp:revision>
  <dc:subject/>
  <dc:title>ПАСПОРТ</dc:title>
</cp:coreProperties>
</file>