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</w:t>
      </w:r>
      <w:r>
        <w:rPr>
          <w:rFonts w:cs="Times New Roman" w:ascii="Times New Roman" w:hAnsi="Times New Roman"/>
          <w:sz w:val="20"/>
          <w:szCs w:val="20"/>
          <w:lang w:eastAsia="ru-RU"/>
        </w:rPr>
        <w:t>. 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432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3552"/>
        <w:gridCol w:w="3219"/>
        <w:gridCol w:w="1165"/>
        <w:gridCol w:w="1077"/>
        <w:gridCol w:w="1091"/>
        <w:gridCol w:w="1341"/>
        <w:gridCol w:w="1132"/>
        <w:gridCol w:w="1132"/>
      </w:tblGrid>
      <w:tr>
        <w:trPr>
          <w:trHeight w:val="6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21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формирование и модернизация жилищно- комунального хозяйства и повышение энергетической эффективности Ермаковского района»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59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259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326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324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324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 694,12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 949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25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286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286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286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 061,8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2,32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дернизация жилищно коммунального хозяйства Ермаковского район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90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0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 922,2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4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 300,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,2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 Ермаковского района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479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483,02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7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72,9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12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ьные мероприятия программ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 076.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354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286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286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286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 288,9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 076.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354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286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286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286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 288,9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1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30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675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 260,5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30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675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 260,50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2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временных мер поддержки населения в целях обеспечения доступности коммунальных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7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028,4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79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028,4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985" w:footer="717" w:bottom="77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4:00Z</dcterms:created>
  <dc:creator>verhoturova</dc:creator>
  <dc:description/>
  <cp:keywords/>
  <dc:language>en-US</dc:language>
  <cp:lastModifiedBy>S201</cp:lastModifiedBy>
  <cp:lastPrinted>2015-11-19T10:54:00Z</cp:lastPrinted>
  <dcterms:modified xsi:type="dcterms:W3CDTF">2015-11-19T03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