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1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30.10.2015 г.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740</w:t>
      </w:r>
      <w:r>
        <w:rPr>
          <w:rFonts w:cs="Times New Roman" w:ascii="Times New Roman" w:hAnsi="Times New Roman"/>
        </w:rPr>
        <w:t>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31.10.2013</w:t>
      </w:r>
      <w:r>
        <w:rPr>
          <w:rFonts w:cs="Times New Roman" w:ascii="Times New Roman" w:hAnsi="Times New Roman"/>
        </w:rPr>
        <w:t xml:space="preserve"> г. №_</w:t>
      </w:r>
      <w:r>
        <w:rPr>
          <w:rFonts w:cs="Times New Roman" w:ascii="Times New Roman" w:hAnsi="Times New Roman"/>
          <w:u w:val="single"/>
        </w:rPr>
        <w:t>722</w:t>
      </w:r>
      <w:r>
        <w:rPr>
          <w:rFonts w:cs="Times New Roman" w:ascii="Times New Roman" w:hAnsi="Times New Roman"/>
        </w:rPr>
        <w:t>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.</w:t>
      </w:r>
    </w:p>
    <w:tbl>
      <w:tblPr>
        <w:tblW w:w="9348" w:type="dxa"/>
        <w:jc w:val="left"/>
        <w:tblInd w:w="7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6913"/>
      </w:tblGrid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еформирование и модернизация жилищно- коммунального хозяйства и повышение энергетической эффективности Ермаковского района» (далее - программа)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 г. № 1001-п)</w:t>
            </w:r>
          </w:p>
        </w:tc>
      </w:tr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         </w:t>
              <w:br/>
              <w:t xml:space="preserve">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их советов, муниципальные учреждения, главные распорядители бюджетных средств. </w:t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жилищно-коммунального хозяйства Ермаковского района»</w:t>
            </w:r>
          </w:p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нергосбережение и повышение энергетической эффективности Ермаковского района» </w:t>
            </w:r>
          </w:p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3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baseline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окращение износа объектов коммунального хозяйства, повышение энергосбереж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48" w:hanging="42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окращение расходов тепловой и электрической энергии в муниципальных учреждениях,.</w:t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ind w:left="406"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. Развитие, модернизация и капитальный ремонт объектов коммунальной инфраструктуры Ермаковского района;</w:t>
            </w:r>
          </w:p>
          <w:p>
            <w:pPr>
              <w:pStyle w:val="Normal"/>
              <w:spacing w:lineRule="atLeast" w:line="100" w:before="0" w:after="200"/>
              <w:ind w:left="406" w:right="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. Повышение энергосбережения и энергоэффективности.</w:t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 годы.</w:t>
            </w:r>
          </w:p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и результативности программы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етей водоснабжения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етей теплоснабжения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отельных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аспортов энергоэффективности учреждений бюджетной сферы</w:t>
            </w:r>
          </w:p>
          <w:p>
            <w:pPr>
              <w:pStyle w:val="Normal"/>
              <w:spacing w:lineRule="atLeast" w:line="100" w:before="60" w:after="60"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реализации программы см. приложение № 1 и 2 к паспорту</w:t>
            </w:r>
          </w:p>
        </w:tc>
      </w:tr>
      <w:tr>
        <w:trPr>
          <w:trHeight w:val="2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редусмотрена в период с 2014 по 2018 годы и осуществляется за счет средств местного и краевого бюджетов.</w:t>
            </w:r>
          </w:p>
          <w:p>
            <w:pPr>
              <w:pStyle w:val="ConsPlusCell"/>
              <w:widowControl/>
              <w:ind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60 694,12 тыс. рублей, в том числе по годам: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21 459,92 тыс. рублей; </w:t>
            </w:r>
          </w:p>
          <w:p>
            <w:pPr>
              <w:pStyle w:val="ConsPlusCell"/>
              <w:widowControl/>
              <w:tabs>
                <w:tab w:val="clear" w:pos="708"/>
                <w:tab w:val="left" w:pos="4253" w:leader="none"/>
              </w:tabs>
              <w:ind w:left="18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 259,10 тыс. рублей;              </w:t>
              <w:br/>
              <w:t xml:space="preserve">2016 год – 8 326,10 тыс. рублей;  </w:t>
            </w:r>
          </w:p>
          <w:p>
            <w:pPr>
              <w:pStyle w:val="ConsPlusCell"/>
              <w:widowControl/>
              <w:ind w:left="54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– 8 324,50 тыс. рублей;</w:t>
            </w:r>
          </w:p>
          <w:p>
            <w:pPr>
              <w:pStyle w:val="ConsPlusCell"/>
              <w:widowControl/>
              <w:ind w:left="54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8 год – 8 324,50 тыс. рублей.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61,8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20 949,10 тыс. рублей; </w:t>
            </w:r>
          </w:p>
          <w:p>
            <w:pPr>
              <w:pStyle w:val="ConsPlusCell"/>
              <w:widowControl/>
              <w:tabs>
                <w:tab w:val="clear" w:pos="708"/>
                <w:tab w:val="left" w:pos="4253" w:leader="none"/>
              </w:tabs>
              <w:ind w:left="18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 254,40 тыс. рублей;              </w:t>
              <w:br/>
              <w:t xml:space="preserve">2016 год – 8 286,10 тыс. рублей;  </w:t>
            </w:r>
          </w:p>
          <w:p>
            <w:pPr>
              <w:pStyle w:val="ConsPlusCell"/>
              <w:widowControl/>
              <w:ind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– 8 286,10 тыс. рублей;</w:t>
            </w:r>
          </w:p>
          <w:p>
            <w:pPr>
              <w:pStyle w:val="ConsPlusCell"/>
              <w:widowControl/>
              <w:ind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8 год – 8 286,10 тыс. рублей.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632,32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10,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 </w:t>
            </w:r>
          </w:p>
          <w:p>
            <w:pPr>
              <w:pStyle w:val="ConsPlusCell"/>
              <w:widowControl/>
              <w:spacing w:lineRule="atLeast" w:line="100"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4,70 тыс. рублей;           </w:t>
              <w:br/>
              <w:t xml:space="preserve">2016 год – 40,00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Cell"/>
              <w:widowControl/>
              <w:spacing w:lineRule="atLeast" w:line="100"/>
              <w:ind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— 38,40 тыс. рублей;</w:t>
            </w:r>
          </w:p>
          <w:p>
            <w:pPr>
              <w:pStyle w:val="ConsPlusCell"/>
              <w:widowControl/>
              <w:spacing w:lineRule="atLeast" w:line="100"/>
              <w:ind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8,40 тыс. рублей.   </w:t>
            </w:r>
          </w:p>
        </w:tc>
      </w:tr>
      <w:tr>
        <w:trPr>
          <w:trHeight w:val="8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коммунального хозяйства и энергетики Ермаковского район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по району составляет 99879 метров. Водопроводные сети имеют большой физический износ – 73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ловые сети в Ермаковском районе имеют протяженность 22378,9 метров, физический износ составляет 74 %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айона теплоснабжение населения и организаций осуществляют 15 теплоисточников, из них 14 обслуживаются предприятиями ЖКХ. Износ котельного оборудования составляет более 50 %. 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я - 14 - 16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 потенциал энергосбережения в районе составляет 21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rFonts w:eastAsia="Nimbus Roman No9 L;MS PMincho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Приоритеты и цели в сфере жилищно- коммунального хозяйства и энергетики Ермаковского района, задачи, прогноз развития.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Ермаковского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spacing w:lineRule="atLeast" w:line="100" w:before="0" w:after="0"/>
        <w:ind w:firstLine="425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  <w:t>1.</w:t>
        <w:tab/>
        <w:t>Сокращение износа объектов коммунального хозяйства, повышение энергосбереж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  <w:t>2.</w:t>
        <w:tab/>
        <w:t>Сокращение расходов тепловой и электрической энергии в муниципальных учреждениях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и, которые необходимо решить в рамках реализации программы: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азвитие, модернизация и капитальный ремонт объектов коммунальной инфраструктуры Ермаковского района;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вышение энергосбережения и энергоэффективности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shd w:fill="00FF00" w:val="clear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 осуществляется заказчиком – администрацией Ермаковского района совместно с участниками Программы: бюджет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рограммы обеспечива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рограммы, внесение предложений по совершенствованию реализации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рограммы;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я целевого использования средств, выделяемых на реализацию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за счет средств местного бюджета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рогноз конечных результатов программы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tLeast" w:line="100"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рограммы является: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едение объектов коммунального хозяйства Ермаковского района в надлежащее состояние с уменьшением износа инженерных сетей и котельных.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сходов тепловой и электрической энергии в муниципальных учреждениях.</w:t>
      </w:r>
    </w:p>
    <w:p>
      <w:pPr>
        <w:pStyle w:val="Normal"/>
        <w:spacing w:lineRule="atLeast" w:line="100" w:before="60" w:after="60"/>
        <w:ind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подпрограмм с указанием сроков их реализации и ожидаемых результатов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. «Модернизация жилищно-коммунального хозяйства Ермаковского района»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. «Энергосбережение и повышение энергетической эффективности Ермаковского райо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7. Реализация и контроль за ходом выполнения программ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2. Ответственным исполнителем программы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3. Соисполнителем программы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6. Реализация и контроль за ходом выполнения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реализацией Программы осуществляет Администрация Ермаковского района (отдел архитектуры, строительства и коммунального хозяйства), которая обеспечивает согласованность действий по реализации программных мероприятий, эффективному использованию бюджетных средств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контроль за ходом реализации программы осуществляет администрация района, в лице главы Ермаковского района,   а также финансовое управление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становлению администрации Ермаковского района   от 10   декабря 2014 года  №1001-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о ходе реализации программы формируется ответственным исполнителем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представляется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234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постановлению администрации Ермаковского района   от 10   декабря 2014 года  №1001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результатов реализаци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о форме согласно приложению N 9 к  постановлению администрации Ермаковского района   от 10   декабря 2014 года  №1001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N 10 к  постановлению администрации Ермаковского района   от 10   декабря 2014 года  №1001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320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расшифровк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постановлению администрации Ермаковского района   от 10   декабря 2014 года  №1001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 постановлению администрации Ермаковского района   от 10   декабря 2014 года  №1001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эффективности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тдельным запросам отдела  планирования и экономического развития администрации 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0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ahoma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tLeast" w:line="10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spacing w:before="0" w:after="0"/>
      <w:ind w:left="2280" w:right="0" w:hanging="1004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spacing w:before="0" w:after="0"/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tLeast" w:line="10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bidi w:val="0"/>
      <w:spacing w:before="0" w:after="420"/>
    </w:pPr>
    <w:rPr>
      <w:rFonts w:ascii="Liberation Serif;MS PMincho" w:hAnsi="Liberation Serif;MS PMincho" w:eastAsia="Droid Sans Fallback;MS Mincho" w:cs="Liberation Serif;MS PMincho"/>
      <w:color w:val="auto"/>
      <w:sz w:val="27"/>
      <w:szCs w:val="27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08" w:leader="none"/>
        <w:tab w:val="right" w:pos="961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55:00Z</dcterms:created>
  <dc:creator>user</dc:creator>
  <dc:description/>
  <cp:keywords/>
  <dc:language>en-US</dc:language>
  <cp:lastModifiedBy>S201</cp:lastModifiedBy>
  <cp:lastPrinted>2015-11-27T08:45:00Z</cp:lastPrinted>
  <dcterms:modified xsi:type="dcterms:W3CDTF">2015-11-27T02:57:00Z</dcterms:modified>
  <cp:revision>24</cp:revision>
  <dc:subject/>
  <dc:title>Утверждена</dc:title>
</cp:coreProperties>
</file>