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0.2015г. № 740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МОДЕРНИЗАЦИЯ ЖИЛИЩНО- КОММУНАЛЬНО ХОЗЯЙСТВА ЕРМАКОВСКОГО РАЙОНА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 xml:space="preserve">«МОДЕРНИЗАЦИЯ ЖИЛИЩНО-КОММУНАЛЬНО ХОЗЯЙСТВА ЕРМАКОВСКОГО РАЙОНА» </w:t>
      </w:r>
    </w:p>
    <w:tbl>
      <w:tblPr>
        <w:tblW w:w="997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2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дернизация жилищно- коммунального хозяйства  Ермаковского района»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администрации сельских советов, муниципальные учреждения и предприятия Ермаковского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Цель: сокращение износа объектов коммунального хозяйства, повышение энергосбереж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Задача: Развитие, модернизация и капитальный ремонт объектов коммунальной инфраструктуры Ермаковского района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00,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1 400,0 тыс. рубл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6 900,0 тыс. рублей;              </w:t>
              <w:br/>
              <w:t xml:space="preserve">2016 год – 0 тыс. рублей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2,20 тыс.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04,0 тыс. рублей;  </w:t>
            </w:r>
          </w:p>
          <w:p>
            <w:pPr>
              <w:pStyle w:val="ConsPlusCell"/>
              <w:widowControl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,0 тыс. рублей;           </w:t>
              <w:br/>
              <w:t xml:space="preserve">2016 год – 38,40 тыс. рублей;       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38,40 тыс. рублей;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40 тыс. рублей.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территории района теплоснабжение населения и организаций осуществляют 15 теплоисточников, из них 14 обслуживаются предприятиями ЖКХ. Износ котельного оборудования составляет более 50 %. 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 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.</w:t>
      </w:r>
    </w:p>
    <w:p>
      <w:pPr>
        <w:pStyle w:val="TextBody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одпрограммы обусловлена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Ермаковского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21" w:hanging="36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ind w:left="7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районного  бюджета в размере, предусмотренным подпрограммо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ие объектов коммунального хозяйства Ермаковского района в надлежащее состояние с уменьшением износа инженерных сетей и котельных. 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60" w:after="60"/>
        <w:ind w:hanging="3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32" w:hanging="363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Nimbus Roman No9 L;MS PMincho" w:cs="Times New Roman" w:ascii="Times New Roman" w:hAnsi="Times New Roman"/>
          <w:sz w:val="28"/>
          <w:szCs w:val="28"/>
        </w:rPr>
        <w:t>Участие в подпрограмме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 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hanging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;MS PMincho" w:hAnsi="Liberation Serif;MS PMincho" w:eastAsia="Droid Sans Fallback;MS Mincho" w:cs="Liberation Serif;MS PMincho"/>
      <w:color w:val="auto"/>
      <w:sz w:val="27"/>
      <w:szCs w:val="2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6:00Z</dcterms:created>
  <dc:creator>user</dc:creator>
  <dc:description/>
  <cp:keywords/>
  <dc:language>en-US</dc:language>
  <cp:lastModifiedBy>302-1s</cp:lastModifiedBy>
  <cp:lastPrinted>2015-11-30T08:59:00Z</cp:lastPrinted>
  <dcterms:modified xsi:type="dcterms:W3CDTF">2015-11-30T00:59:00Z</dcterms:modified>
  <cp:revision>7</cp:revision>
  <dc:subject/>
  <dc:title>Утверждена</dc:title>
</cp:coreProperties>
</file>