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 30 » октября 2015 г. с. Ермаковское                              №  739 - 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32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 администрации Ермаковского района от                    31.10.2013г. № 723-п </w:t>
      </w:r>
    </w:p>
    <w:p>
      <w:pPr>
        <w:pStyle w:val="Normal"/>
        <w:tabs>
          <w:tab w:val="clear" w:pos="708"/>
          <w:tab w:val="left" w:pos="10915" w:leader="none"/>
        </w:tabs>
        <w:ind w:right="32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муниципальной программы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 (в редакции постановлений от 22.01.2014г. № 31-п, от 29.01.2014г. № 51, от 09.04.2014г. № 239-п, от 12.05.2014г. № 340-п, от 29.07.2014г. № 567-п, от 30.10.2014 г. № 866-п, от 11.11.2014 г. № 899-п, от 02.12.2014 г. № 988-п, от 11.12.2014 г. № 1003-п, от 15.12.2014 г.№ 1019-п, от 23.12.2014 г. № 1062-п, от 29.07.2015 г.  № 486-п, от 24.08.2015 г. № 544-п, от 29.10.2015 г. № 729-п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 179 Бюджетного кодекса Российской Федерации, постановлением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 (в редакции постановления от 10.12.2014 г. № 1001-п), решением Ермаковского районного Совета депутатов от 26.12.2014г. № 59-329р «О районном бюджете на 2015 год и плановый период 2016-2017 годов», ст. 35 Устава Ермаковского района, администрация Ермаковского района ПОСТАНОВЛЯЕТ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постановление от 31.10.2013 г. № 723-п (в редакции постановления от 22.01.2014г. № 31-п, от 29.01.2014г. № 51, от 09.04.2014г. № 239-п, от 12.05.2014г. № 340-п, от 29.07.2014г. № 567-п, от 30.10.2014 г. № 866-п, от 11.11.2014 г. № 899-п, от 02.12.2014 г. № 988-п, от 11.12.2014 г. № 1003-п, от 15.12.2014 г. № 1019-п, от 23.12.2014 г. № 1062-п, от 29.07.2015 г. № 486-п, от 24.08.2015 г. № 544-п, от 29.10.2015г. № 729-п) «Об утверждении муниципальной программы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, а именно: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униципальную программу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редакции согласно приложений к данному постановлению.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Контроль за исполнением данного постановления  </w:t>
      </w:r>
      <w:r>
        <w:rPr>
          <w:rFonts w:cs="Times New Roman" w:ascii="Times New Roman" w:hAnsi="Times New Roman"/>
          <w:sz w:val="28"/>
          <w:szCs w:val="28"/>
        </w:rPr>
        <w:t>возложить на первого заместителя главы администрации района по оперативному управлению Ю.В. Сарли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widowControl/>
        <w:autoSpaceDE w:val="true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 разместить на официальном сайте администрации Ермаковского района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val="en-US" w:eastAsia="en-US"/>
          </w:rPr>
          <w:t>adminerm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 района                                                                                М.А. Виговский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 к постановлению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рмаковского района 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 10. 2015 г. №739-п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постановлению  Ермаковского района № 723-п от  31.10.2013 г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аспорт программ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840"/>
      </w:tblGrid>
      <w:tr>
        <w:trPr>
          <w:trHeight w:val="46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-ФЗ от 31.07.1998г. Ст. 179 Бюджетного кодекса Российской Федерации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27.01.2010г. № 33-п. Градостроительный кодекс РФ от 29.12.04 г.  № 190-ФЗ;</w:t>
            </w:r>
          </w:p>
          <w:p>
            <w:pPr>
              <w:pStyle w:val="Normal"/>
              <w:ind w:firstLine="7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щих принципах организации местного самоуправления в РФ от 06.10.03 г.  № 131-ФЗ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ind w:firstLine="708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Ермаковского района № 516-п от 05.08.2013 г. «Об утверждении порядка принятия решений о разработке муниципальных программ Ермаковского района, их формирование и реализация» (в редакции постановления от 10.12.2014 г. № 1001-п).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рмаковского района 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  <w:tab w:val="left" w:pos="317" w:leader="none"/>
              </w:tabs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жилищного строительства, систем социальной и коммунальной инфраструктуры Ермаковского район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рриториальное планирование Ермаковского района год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еспечение реализации муниципальной программ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апитальный ремонт объектов жилищного фонда Ермаковского района </w:t>
            </w:r>
          </w:p>
        </w:tc>
      </w:tr>
      <w:tr>
        <w:trPr>
          <w:trHeight w:val="21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widowControl/>
              <w:suppressAutoHyphens w:val="true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социальной обстановки и условий проживания населения;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ind w:lef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ConsPlus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Ввод в эксплуатацию жиль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Строительство социально значимых объектов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енеральных планов сельских поселений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Ремонт муниципального  жилищного фонда.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2018 го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69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вод в эксплуатацию жилья общей площадью 36 435 кв.м., 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5935 кв.м.; 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62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72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8300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8800 кв.м.</w:t>
            </w:r>
          </w:p>
          <w:p>
            <w:pPr>
              <w:pStyle w:val="Normal"/>
              <w:ind w:left="-1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од жилья экономического класса построенного с использованием средств местного бюджета общей площадью -  2 081,07 кв.м.,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0,0 кв.м.;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0,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693,69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693,69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693,69 кв.м.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улично-дорожной сети мкр. «Аэродромный» 2016-2018 годы, протяженность дорожного полот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но-дорожная сеть – 6 381,00 м;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оительство объекта «Реконструкция детского сада МОУ Жеблахтинская СОШ» на 30 мест, год ввода – 2015 год;                        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сельского дома культуры со зрительным залом на 250 мест в с. Мигна, год ввода – 2015 год;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Капитальный ремонт детского сада на 55 мест в с. Верхнеусинское  2014-2015 года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Капитальный ремонт кровли МБДОУ «Ермаковский детский сад № 2» - 2015 год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Капитальный ремонт кровли МБОУ «Салбинская средняя общеобразовательная школа» - 2015 го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8. Утверждение генеральных планов (при условии передачи полномочий сельскими поселениями) следующих сельсоветов: Григорьевского, Нижнесуэтукского, Мигнинского, Ивановского, Разъезженского – 5шт.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Уровень исполнения расходов, направленных на обеспечение текущей деятельности 10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Доля нереальной ко взысканию дебиторской задолженности в общем объеме деб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 Доля просроченной кредиторской задолженности в общем объеме кред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 Проведение ежегодного мониторинга деятельности подведомственного учреждения – 3 шт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 Количество объектов муниципального жилищного фонда подлежащих к ремонту к 2017 году уменьшить до 6 ш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  <w:tab w:val="left" w:pos="884" w:leader="none"/>
              </w:tabs>
              <w:ind w:firstLine="425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5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93 284,01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162 184,5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2 533,7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3 374,2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 595,8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 г.- 2 595,8 тыс.руб.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</w:t>
            </w:r>
            <w:r>
              <w:rPr/>
              <w:t xml:space="preserve"> бюджет</w:t>
            </w:r>
          </w:p>
          <w:tbl>
            <w:tblPr>
              <w:tblW w:w="7329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7"/>
              <w:gridCol w:w="1418"/>
              <w:gridCol w:w="1134"/>
              <w:gridCol w:w="1134"/>
              <w:gridCol w:w="1134"/>
              <w:gridCol w:w="992"/>
            </w:tblGrid>
            <w:tr>
              <w:trPr>
                <w:trHeight w:val="61" w:hRule="atLeast"/>
                <w:cantSplit w:val="true"/>
              </w:trPr>
              <w:tc>
                <w:tcPr>
                  <w:tcW w:w="151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8</w:t>
                  </w:r>
                </w:p>
              </w:tc>
              <w:tc>
                <w:tcPr>
                  <w:tcW w:w="5812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51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8 г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5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7329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7"/>
              <w:gridCol w:w="1418"/>
              <w:gridCol w:w="1134"/>
              <w:gridCol w:w="1134"/>
              <w:gridCol w:w="1134"/>
              <w:gridCol w:w="992"/>
            </w:tblGrid>
            <w:tr>
              <w:trPr>
                <w:trHeight w:val="61" w:hRule="atLeast"/>
                <w:cantSplit w:val="true"/>
              </w:trPr>
              <w:tc>
                <w:tcPr>
                  <w:tcW w:w="151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8</w:t>
                  </w:r>
                </w:p>
              </w:tc>
              <w:tc>
                <w:tcPr>
                  <w:tcW w:w="5812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51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8 г.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5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57 170,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38 183,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8 986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907280" cy="1250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7280" cy="1250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513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417"/>
                                    <w:gridCol w:w="1134"/>
                                    <w:gridCol w:w="1276"/>
                                    <w:gridCol w:w="1134"/>
                                    <w:gridCol w:w="992"/>
                                  </w:tblGrid>
                                  <w:tr>
                                    <w:trPr>
                                      <w:trHeight w:val="177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gridSpan w:val="5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000000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8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5 065,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 952,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 54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 374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trike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000000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95,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4pt;height:98.5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513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  <w:gridCol w:w="1134"/>
                              <w:gridCol w:w="1276"/>
                              <w:gridCol w:w="1134"/>
                              <w:gridCol w:w="992"/>
                            </w:tblGrid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5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000000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8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5 065,6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 952,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 547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 374,2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595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000000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595,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 к настоящему паспорт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8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период  2005-2014 годов на территории Ермаковского района построено и введено в эксплуатацию более 32 000 м² жилья и более 37 объектов гражданского на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4 годы обеспечено  13 сирот жильем. В 2015 году планируется обеспечить жильем 5 сир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95-ти многодетных семей.             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3 квартиры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                  с. Ермаковское. На основании утверждённого генерального плана                       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вводу объектов коммунальной инфраструктурой, для дальнейшего подключения к сетям  индивидуальных застройщиков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 проект планировки микрорайона.</w:t>
      </w:r>
      <w:r>
        <w:rPr>
          <w:rFonts w:cs="Times New Roman" w:ascii="Times New Roman" w:hAnsi="Times New Roman"/>
          <w:sz w:val="28"/>
          <w:szCs w:val="28"/>
        </w:rPr>
        <w:t xml:space="preserve"> Планировочная структура микрорайона «Северный» складывается из восьми жилых кварталов.  В части двух кварталов предусматривается размещение многоквартирных жилых домов, детского комбината, торгово-коммерческого центра, пожарного депо.</w:t>
      </w:r>
    </w:p>
    <w:p>
      <w:pPr>
        <w:pStyle w:val="Normal"/>
        <w:shd w:fill="FFFFFF" w:val="clear"/>
        <w:ind w:left="10" w:right="5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5 года разработано 5 проектов  генеральных планов, а именно: п. Арадан,   с. Ермаковское,     п. Ойский, Танзыбейского и Мигнинского  сельсоветов. Генеральные планы с. Ермаковское и п. Ойский утверждены районным Советом депутатов, остальные находятся на  согласовании в соответствующих министерствах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ы, но еще не утверждены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остальных поселениях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,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жилищного фонда. При разработке Программы учитывается роль государства по улучшению жилищных условий граждан, проживающих в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в Ермаковском районе существует потребность в ремонте 96 объектов муниципальной собственности.</w:t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sub_102"/>
      <w:bookmarkStart w:id="3" w:name="sub_102"/>
      <w:bookmarkEnd w:id="3"/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оритеты и  цели социально-экономического развития в соответствующей сфере, описание основных целей и задач программ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2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widowControl/>
        <w:suppressAutoHyphens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благоприятной социальной обстановки и условий проживания населения;</w:t>
      </w:r>
    </w:p>
    <w:p>
      <w:pPr>
        <w:pStyle w:val="Normal"/>
        <w:ind w:left="-1" w:firstLine="568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ConsPlusNormal"/>
        <w:ind w:left="-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вод в эксплуатацию жилья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3. Строительство социально значимых объектов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генеральных планов сельских поселений;</w:t>
      </w:r>
    </w:p>
    <w:p>
      <w:pPr>
        <w:pStyle w:val="Style40"/>
        <w:spacing w:lineRule="auto" w:line="240" w:before="0" w:after="0"/>
        <w:ind w:lef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емонт муниципального жилищного фонда.</w:t>
      </w:r>
    </w:p>
    <w:p>
      <w:pPr>
        <w:pStyle w:val="Normal"/>
        <w:ind w:right="1699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701" w:right="16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 или ссылка на нормативный акт, регламентирующий реализацию соответствующих меропри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документов территориального планирования муниципальных образ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оветами.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граммные мероприятия реализую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Утверждение финансирования программы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подрядчика по выполнению работ путем проведения торгов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муниципального контракта на выполнение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 Финансирование выполненных работ.</w:t>
      </w:r>
    </w:p>
    <w:p>
      <w:pPr>
        <w:pStyle w:val="Normal"/>
        <w:ind w:firstLine="567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работ по реализации программы определяется в </w:t>
      </w:r>
      <w:r>
        <w:rPr>
          <w:rFonts w:cs="Times New Roman" w:ascii="Times New Roman" w:hAnsi="Times New Roman"/>
          <w:spacing w:val="4"/>
          <w:sz w:val="28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Реализация и контроль за ходом  выполн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2. Ответственным 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3. Со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.6. 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приложениям N 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hyperlink w:anchor="Par39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к настоящему Порядк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гласованный с соисполнителями программы годовой отчет представляется одновременно в 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довой отчет содержит: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ind w:firstLine="540"/>
        <w:rPr/>
      </w:pP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2344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информацию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исание результатов реализации отдельных мероприятий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 последствий не реализации отдельных мероприятий программ, на реализацию программы и анализ факторов, повлиявших на их реализацию (не реализацию)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eastAsia="Calibri" w:cs="Times New Roman" w:ascii="Times New Roman" w:hAnsi="Times New Roman"/>
          <w:sz w:val="28"/>
          <w:szCs w:val="28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форме согласно приложению N 9 к 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форме согласно приложению N 10 к 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3202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информацию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3746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расшифровку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к 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к 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ы оценки эффективности реализации программы.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 отдельным запросам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тдел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рмаковского района,  финансового управления  Ермаковского района ответственным исполнителем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418" w:leader="none"/>
        </w:tabs>
        <w:autoSpaceDE w:val="true"/>
        <w:spacing w:lineRule="auto" w:line="276" w:before="0" w:after="200"/>
        <w:ind w:left="1571" w:hanging="0"/>
        <w:contextualSpacing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4.Основные правила распределения субсидий</w:t>
      </w:r>
    </w:p>
    <w:p>
      <w:pPr>
        <w:pStyle w:val="Normal"/>
        <w:widowControl/>
        <w:tabs>
          <w:tab w:val="clear" w:pos="708"/>
          <w:tab w:val="left" w:pos="1134" w:leader="none"/>
          <w:tab w:val="left" w:pos="1418" w:leader="none"/>
        </w:tabs>
        <w:autoSpaceDE w:val="true"/>
        <w:spacing w:lineRule="auto" w:line="276" w:before="0" w:after="200"/>
        <w:ind w:left="1571" w:hanging="0"/>
        <w:contextualSpacing/>
        <w:jc w:val="left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spacing w:lineRule="atLeast" w:line="24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Бюджетное финансирование   по финансовой поддержке осуществляется в форме субсидии.</w:t>
      </w:r>
    </w:p>
    <w:p>
      <w:pPr>
        <w:pStyle w:val="Normal"/>
        <w:widowControl/>
        <w:suppressAutoHyphens w:val="true"/>
        <w:spacing w:lineRule="atLeast" w:line="24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аспределение субсидий   осуществляется на основании конкурса по отбору проектов, предоставленных субъектами малого и среднего предпринимательства.</w:t>
      </w:r>
    </w:p>
    <w:p>
      <w:pPr>
        <w:pStyle w:val="Normal"/>
        <w:widowControl/>
        <w:suppressAutoHyphens w:val="true"/>
        <w:spacing w:lineRule="atLeast" w:line="24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рядки и условия предоставления субсидий   утверждаются постановлением администрации Ермаковского района. </w:t>
      </w:r>
    </w:p>
    <w:p>
      <w:pPr>
        <w:pStyle w:val="Normal"/>
        <w:suppressAutoHyphens w:val="true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редоставление финансовой поддержки получателям субсидий производится в пределах средств, предусмотренных на эти цели муниципальной  программой «Поддержка и развитие малого и среднего предпринимательства в Ермаковском районе», решением Ермаковского районного Совета депутатов о районном бюджете на очередной финансовый год и плановый период и межбюджетных трансфертов по итогам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конкурса по отбору муниципальных программ для предоставления субсидий бюджетам муниципальных образований Красноярского края в целях софинансирования мероприятий по поддержке и развитию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.  </w:t>
      </w:r>
    </w:p>
    <w:p>
      <w:pPr>
        <w:pStyle w:val="Normal"/>
        <w:suppressAutoHyphens w:val="true"/>
        <w:spacing w:lineRule="atLeast" w:line="24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ным распорядителем средств районного бюджета является Администрация Ермаковского района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1353" w:right="1274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, характеризующих целевое состоя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eastAsia="Arial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701" w:right="99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 их реализации и ожидаемых результато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 четыре под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жилищного строительства, систем социальной и коммунальной инфраструктуры Ермаковского район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риториальное планирование Ермаковского район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»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объектов жилищного фонда Ермаковского района»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10490" w:leader="none"/>
        </w:tabs>
        <w:ind w:left="1701" w:right="1416" w:firstLine="6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меры правового регулирования в соответствующей сфере, направленные на достижение цели и конечных результатов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976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нормативного правового акта Ермак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мет регулирования, основное содерж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инятия (год кварта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шение Ермаковского совета депутатов № 28-166 от 30.10.2012г. «О наделении полномочиями администрацию Ермаковского района и утверждению порядка формирования земельных участков и предоставления физическим и юридическим лицам земельных участков находящихся в границах Ермаковского район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земельных участ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2 год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поряжение МО «Ермаковский район» № 400-р от 28.08.2013г. «О подготовке проекта генерального плана Мигнинского сельсов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подготовки документов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3 год, 3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</w:tr>
    </w:tbl>
    <w:p>
      <w:pPr>
        <w:sectPr>
          <w:type w:val="nextPage"/>
          <w:pgSz w:w="11906" w:h="16838"/>
          <w:pgMar w:left="1560" w:right="991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86" w:right="1670" w:hanging="360"/>
        <w:jc w:val="center"/>
        <w:rPr/>
      </w:pPr>
      <w:r>
        <w:rPr/>
        <w:t>Информация о распределении планируемых  расходов по отдельным мероприятиям программы</w:t>
      </w:r>
    </w:p>
    <w:tbl>
      <w:tblPr>
        <w:tblW w:w="148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8"/>
        <w:gridCol w:w="1416"/>
        <w:gridCol w:w="850"/>
        <w:gridCol w:w="851"/>
        <w:gridCol w:w="1417"/>
        <w:gridCol w:w="703"/>
        <w:gridCol w:w="1140"/>
        <w:gridCol w:w="1269"/>
        <w:gridCol w:w="993"/>
        <w:gridCol w:w="992"/>
        <w:gridCol w:w="998"/>
        <w:gridCol w:w="1133"/>
      </w:tblGrid>
      <w:tr>
        <w:trPr>
          <w:trHeight w:val="115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тус (муниципальная программа, подпрограмма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 программы, под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РБС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бюджетной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ификации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  <w:br/>
              <w:t>П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год 20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кущий финансовый год 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чередной плановый год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вый плановый год 201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плановый год 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иод</w:t>
            </w:r>
          </w:p>
        </w:tc>
      </w:tr>
      <w:tr>
        <w:trPr>
          <w:trHeight w:val="115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000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 184,5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4,2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5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5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 284,01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омплексное развитие жилищного строительства, систем социальной и коммунальной инфраструктуры Ермаковского райо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00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 448,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,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301,53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8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8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8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8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8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4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4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96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9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589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,7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,78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2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4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</w:t>
            </w:r>
          </w:p>
        </w:tc>
      </w:tr>
      <w:tr>
        <w:trPr>
          <w:trHeight w:val="4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28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4</w:t>
            </w:r>
          </w:p>
          <w:p>
            <w:pPr>
              <w:pStyle w:val="Normal"/>
              <w:ind w:left="585"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2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251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3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2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9,7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404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2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7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8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8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</w:t>
            </w:r>
          </w:p>
        </w:tc>
      </w:tr>
      <w:tr>
        <w:trPr>
          <w:trHeight w:val="6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 (районный бюдже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0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,1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5,3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8392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839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78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466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реализации муниципальной программ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0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19,0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53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3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65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65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17,12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5,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объектов жилищного фонда Ермаковского района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00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0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393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409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2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410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8</w:t>
            </w:r>
          </w:p>
        </w:tc>
      </w:tr>
    </w:tbl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3547"/>
        <w:gridCol w:w="2535"/>
        <w:gridCol w:w="1417"/>
        <w:gridCol w:w="1134"/>
        <w:gridCol w:w="1134"/>
        <w:gridCol w:w="1134"/>
        <w:gridCol w:w="1105"/>
        <w:gridCol w:w="1447"/>
      </w:tblGrid>
      <w:tr>
        <w:trPr>
          <w:trHeight w:val="6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1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82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72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1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</w:rPr>
              <w:t xml:space="preserve"> на 2014-2016 г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 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184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3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4,2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5,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5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284,01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83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8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7 170,18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 952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,2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65,69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6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Комплексное развитие жилищного строительства, систем социальной и коммунальной инфраструктуры Ермаковского района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448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4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,2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301,53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692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5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450,21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8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3,18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,36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96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4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  3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реализации муниципальной программы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7,12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7,12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объектов жилищного фонда Ермаковского района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968"/>
        <w:gridCol w:w="170"/>
        <w:gridCol w:w="1562"/>
        <w:gridCol w:w="2145"/>
        <w:gridCol w:w="1685"/>
        <w:gridCol w:w="1249"/>
        <w:gridCol w:w="1378"/>
        <w:gridCol w:w="1379"/>
        <w:gridCol w:w="1707"/>
      </w:tblGrid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ья</w:t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объём ввода общей площади жи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35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й коммунальной инфраструктурой в целях строительства в с. Ермаковское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дорожного полот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9,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2,00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Создание благоприятной социальной обстановки и условий проживания на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оциально значимых объектов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 Строительство объекта «Реконструкция детского сада МОУ Жеблахтинская СОШ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Сельский дом культуры в с. Мигна»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устойчивого развития территорий, развития инженерной, транспортной и социальной инфраструктур; 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енеральных планов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,  Ермаковского (после корректировки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утверждении проекта генерального план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 уровень исполнения расходов, направленных на обеспечение текущей деятельности;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2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жилищного фонда подлежащие ремонту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т АСиКХ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638"/>
        <w:gridCol w:w="1054"/>
        <w:gridCol w:w="1283"/>
        <w:gridCol w:w="1444"/>
        <w:gridCol w:w="1442"/>
        <w:gridCol w:w="1283"/>
        <w:gridCol w:w="1123"/>
        <w:gridCol w:w="789"/>
        <w:gridCol w:w="789"/>
        <w:gridCol w:w="789"/>
        <w:gridCol w:w="789"/>
        <w:gridCol w:w="789"/>
        <w:gridCol w:w="789"/>
        <w:gridCol w:w="784"/>
        <w:gridCol w:w="6"/>
      </w:tblGrid>
      <w:tr>
        <w:trPr>
          <w:trHeight w:val="843" w:hRule="atLeast"/>
          <w:cantSplit w:val="true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4 г.)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5г.)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 год планового периода (2016г)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1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17 г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41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     </w:t>
            </w:r>
          </w:p>
        </w:tc>
        <w:tc>
          <w:tcPr>
            <w:tcW w:w="131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</w:tc>
      </w:tr>
      <w:tr>
        <w:trPr>
          <w:trHeight w:val="361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общая площадь вводимого жиль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35,0</w:t>
            </w:r>
          </w:p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</w:t>
            </w:r>
          </w:p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00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ёт всех источников финансирован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92"/>
        <w:gridCol w:w="1124"/>
        <w:gridCol w:w="1134"/>
        <w:gridCol w:w="1134"/>
        <w:gridCol w:w="1134"/>
        <w:gridCol w:w="992"/>
        <w:gridCol w:w="993"/>
        <w:gridCol w:w="85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с указанием мощности и годов строительств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стоимости строительства в ценах контракт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м капитальных вложений, тыс.руб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 планового периода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а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6 381,0 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(приобретение)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помещ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онструкция детского сада МОУ Жеблахтинская СОШ, 30 мес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72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1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сельского дома культуры в с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0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нженерной инфраструктуры мкр «Северный»   в с. Ермаковск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99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етского сада на 55 мест в с.  Верхнеусинск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ДУ «Ермаковский детский сад № 2 комбинированного вид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ОУ «Салбинская средняя  общеобразовательная школ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и коммун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                                                                                  Н.В.  Бабан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4295</wp:posOffset>
                </wp:positionH>
                <wp:positionV relativeFrom="paragraph">
                  <wp:posOffset>29845</wp:posOffset>
                </wp:positionV>
                <wp:extent cx="2381250" cy="1000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78.75pt;mso-wrap-distance-left:9.05pt;mso-wrap-distance-right:9.05pt;mso-wrap-distance-top:0pt;mso-wrap-distance-bottom:0pt;margin-top:2.35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type w:val="nextPage"/>
      <w:pgSz w:orient="landscape" w:w="16838" w:h="11906"/>
      <w:pgMar w:left="1134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11">
    <w:name w:val="Знак Знак1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2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6"/>
      <w:lang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54:00Z</dcterms:created>
  <dc:creator>Architektura1</dc:creator>
  <dc:description/>
  <cp:keywords/>
  <dc:language>en-US</dc:language>
  <cp:lastModifiedBy>302-1s</cp:lastModifiedBy>
  <cp:lastPrinted>2015-11-24T10:56:00Z</cp:lastPrinted>
  <dcterms:modified xsi:type="dcterms:W3CDTF">2015-11-30T00:49:00Z</dcterms:modified>
  <cp:revision>272</cp:revision>
  <dc:subject/>
  <dc:title>«Создание условий для строительства социально значимых объектов, а так же обеспечения доступным</dc:title>
</cp:coreProperties>
</file>