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Ермаков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граждан Ермаковского района 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4 «Повышение качества и доступности социальных услуг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и доступности социальных услуг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истемы социальной защиты населения Ермаковского района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распорядитель бюджетных средств, реализующий подпрограмму (далее-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Ермаковского района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ности и качества услуг социального обслуживания, оказываемых в соответствии с муниципальным заданием; повышение мотивации работников учреждений к качественному предоставлению услуг.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обоснованных жалоб на качество предоставления услуг учреждениями социального обслуживания населения к общему количеству получателей данных услуг в календарном году, не более 0,1%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услуг учреждениями социального обслуживания населения, не менее 90%;</w:t>
            </w:r>
          </w:p>
          <w:p>
            <w:pPr>
              <w:pStyle w:val="Style22"/>
              <w:spacing w:lineRule="auto" w:line="240" w:before="0" w:after="0"/>
              <w:ind w:left="25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и краевого бюджетов за период с 2014 по 2018 гг. – 146867,2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27621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29706,1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29846,4 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29846,4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-     29846,4 тыс.руб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за период с 2014 по 2018 гг. -   0,0 тыс. руб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0,0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0,0 тыс. 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   0,00тыс.ру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по 2018 гг. – 146867,2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27621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29706,1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6 году –  29846,4  тыс. руб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29846,4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   29846,4 тыс.руб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использованием средств краевого бюджета осуществляется службой финансово экономического контроля Красноярского края, Счетной палатой Красноярского края;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ых служб по оказанию социально-бытовых, социально-медицинских,  социально-экономических, социально-правовых услуг, проведению социальной адаптации и реабилитации граждан, находящихся в трудной жизненной ситуации. Развитие системы социального обслуживания определяется, в первую очередь, потребностями граждан в социальных услуг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рмаковском районе, как и во всей Российской Федерации, наблюдается устойчивый рост в составе населения численности граждан старшего поколения (женщины в возрасте 55 лет и старше и мужчины в возрасте 60 лет и старше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ная тенденция увеличения количества пожилых граждан требует дополнительных затрат на социальное обеспечение, указывает на необходимость создания эффективного функционирования развитой системы социальной защиты населения, способной оказывать различные виды социальной помощи, услуг и социальной поддержки жителям района, применяя  инновационные технологии. Ежегодно услугами  нестационарного социального обслуживания пользуются около 3858 граждан пожилого возраста и инвалидов, в том числе около 368 человек пользуются услугами отделений  социального обслуживания на дому и специализированных отделениях социально-медицинского обслуживания. С целью создания условий для реализации принципа доступности социального обслуживания для граждан, проживающих в отдаленных труднодоступных населенных пунктах, с учетом специфики района, которая заключается в неравномерности распределения населения на территории района, а также в сложных условиях транспортной доступности, в соответствии с принципом «доступности участкового в течение  одного дн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ковые социальные инспекторы, являясь штатными работниками социальных учреждений, имеют рабочие места  по месту своего жительства в удаленных населенных пункта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а учёте в органах социальной защиты населения состоят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728 семей, имеющих 3101 детей в возрасте до 18 лет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240 инвалидов, что составляет 6,8 % от населения район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й численности инвалидов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4 человек - дети-инвали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54 человека - инвалиды молодого возраста (18−35 ле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человек - инвалиды по слух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 человека - инвалиды по зр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 человека - с нарушением опорно-двигательного аппарата, в том числе инвалиды, использующие кресла-коляс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дной из проблем лиц старшего поколения является невостребованность и утрата социального статуса в связи с выходом на пенс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общения и внимания ветераны и пенсионеры зачастую компенсируют деятельностью в ветеранских движениях. Советы ветеранов совместно с  органами социальной защиты населения проводят большую работу по социальной защите ветеранов войны, труда, одиноких и престарелых граждан пожилого возраста, по военно-патриотическому воспитанию молодежи, подготовке ее к жизни, труду. Ветераны и пенсионеры участвуют в подготовке и проведении памятных и праздничных да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с семьей и детьми, находящимися в трудной жизненной ситуации и (или) в социально опасном положении, безусловным приоритетом также является нестационарное социальное обслуживание, направленное на профилактику негативных отношений в семье и профилактику безнадзорности и правонарушений несовершеннолетних, на восстановление семейных и социальных связей ребенка, его жизнеустройство и благополучие (возвращение в родную семью, помощь в обретении новой семьи), профилактику детской инвалидности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шения существующих проблем в системе социального обслуживания населения района предопределяют направления и содержание мероприятий настоящей подпрограммы. Улучшение качества и доступности предоставления услуг в учреждениях социального обслуживания в значительной степени будет способствовать социально-экономическому развитию и улучшению качества жизни и благосостояния жителей Ермаков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й подпрограммы учитываются и прогнозируемые параметры развития системы социального обслуживания населения до 2020 года.  Прогноз развития системы социального обслуживания в рамках данной муниципальной программы сформирован с учетом изменения спроса населения на услуги социального обслуживания в прогнозируемый период (2013-2020 гг.),  исходя из тенденций изменения параметров материального, социального и физического неблагополучия населения, в том числе заболеваемости,  инвалидности, состояния психического здоровья граждан и др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иться позитивных сдвигов в этих направлениях возможно, в том числе, в рамках профилактических мероприятий по преодолению физиологической и психологической уязвимости населения, включаемых в соответствующие Государственные програм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 ряд задач: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довлетворенности граждан качеством услуг по социальному обслужива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конкуренции в сфере социального обслуживания населения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я 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эффективности решения поставленных зада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 xml:space="preserve">№ 1 к настоящей подпрограмм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ой цели и задач, в том числе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чества социальных услуг, оказываемых жителям район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ивлечения социально ориентированных некоммерческих организаций в сферу оказания соци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 краевого бюджетов в соответствии со сводной бюджетной росписью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евременное и качественное предоставление государственных услуг по социальному обслуживанию, включенные в мероприятия 1-3 настоящей подпрограммы, осуществляется бюджетными учреждениями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Красноярского края от 29.10.2009 № 9-3864 «О новых системах оплаты труда работников краевых государственных бюджетных учрежде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м Правительства Красноярского края от 01.12.2009 № 620-п «Об утверждении Примерного положения об оплате труда работников краевых государственных бюджетных учреждений социального обслуживания, подведомственных министерству социальной политики Красноярского кра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управление социальной защиты населения администрации Ермаковс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расходов на предоставление муниципальных услуг  по социальному обслуживанию осуществляется в соответствии с утвержденными нормативами затрат в рамках муниципальных заданий, определяющих требования к составу, качеству, объему, условиям, порядку и результатам оказываемых муниципальных услуг 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 целевым использованием средств краевого бюджета  осуществляется министерством социальной политики Красноярского края в форме ежеквартального мониторинга качества предоставления социальных услуг, агентством по управлению государственным имуществом Красноярского края и  службой финансово-экономического контроля Красноярского края в форме выездных проверок (тематических, комплексных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витие рынка социальных услуг путем привлечения более широкого круга социально ориентированных некоммерческих организац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выбора получателей бюджетных средств  социального обслуживания при реализации мероприятий 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зданий, соответствующих требованиям санитарно – эпидемиологических правил и нормативов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на право собственности на здание (сооружение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ебований и предписаний государственных надзорных орган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проведения капитального ремонта объектов на основании технических заключений или актов комиссионного обслед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капитальных ремонтов, существующих зданий (сооружений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и наличие автотранспорта, который выработал эксплуатационный ресурс, в учреждениях социального обслужи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 материально-технической базы (наличие и уровень  физического и морального износа технологического оборудования) учреждений социального обслужи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Ермак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Ермаков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Ермаков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, целевым и эффективным расходованием средств краевого бюджета осуществляется управлением социальной защиты населения путем анализа отчетных данных, представляемых в установленные сроки МБУ «КЦСОН «Ермаковски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ценка социально-экономической эффектив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оциально-экономической эффективности реализации программы выполняется на основе достижений целев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одпрограммы позвол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ить проблемы удовлетворения потребности граждан пожилого возраста и инвалидов в постоянном постороннем уходе - доля граждан, получивших услуги в учреждениях социального обслуживания населения, в общем числе граждан, обратившихся за их получением составит 98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ить уровень удовлетворенности граждан качеством </w:t>
        <w:br/>
        <w:t>и доступностью получения социальных услуг, не ниже 90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здоровую конкурентную среду и условия для полноценного участия пожилых лиц в жизни об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ых и муниципальных услуг по социальной поддержке в управлении социальной защиты будет производится по принципу»одного ок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обеспечения открытости информации о деятельности  учреждений социального обслуживания население  создан собственный сайт в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мероприятий подпрограммы будет способствовать ,совершенствованию организации предоставления мер социальной поддержки отдельным категориям гар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57300" cy="728345"/>
            <wp:effectExtent l="0" t="0" r="0" b="0"/>
            <wp:wrapTight wrapText="bothSides">
              <wp:wrapPolygon edited="0">
                <wp:start x="9325" y="1419"/>
                <wp:lineTo x="6543" y="1703"/>
                <wp:lineTo x="325" y="4830"/>
                <wp:lineTo x="325" y="8524"/>
                <wp:lineTo x="3271" y="10514"/>
                <wp:lineTo x="7034" y="10514"/>
                <wp:lineTo x="6871" y="12219"/>
                <wp:lineTo x="8343" y="13640"/>
                <wp:lineTo x="10471" y="13640"/>
                <wp:lineTo x="11453" y="13640"/>
                <wp:lineTo x="11616" y="13072"/>
                <wp:lineTo x="10962" y="11366"/>
                <wp:lineTo x="10307" y="10514"/>
                <wp:lineTo x="20780" y="8524"/>
                <wp:lineTo x="21434" y="7672"/>
                <wp:lineTo x="20943" y="5114"/>
                <wp:lineTo x="10307" y="1419"/>
                <wp:lineTo x="9325" y="1419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i-го мероприятия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ндикатор, отражающий реализацию i-го мероприятия подпрограммы, достигнутый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целевой индикатор, отражающий реализацию i-го мероприятия, предусмотренный под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028700" cy="913130"/>
                <wp:effectExtent l="0" t="0" r="0" b="0"/>
                <wp:wrapSquare wrapText="bothSides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888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428040"/>
                            <a:ext cx="365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02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25080"/>
                            <a:ext cx="125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6560"/>
                            <a:ext cx="79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2560"/>
                            <a:ext cx="560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E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49640"/>
                            <a:ext cx="8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3200"/>
                            <a:ext cx="172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189pt;margin-top:4.3pt;width:81pt;height:71.9pt" coordorigin="3780,86" coordsize="1620,1438">
                <v:rect id="shape_0" stroked="f" o:allowincell="f" style="position:absolute;left:3780;top:87;width:1619;height:14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1,760" to="4926,760" ID="Line 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86;width: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417;width: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7;top:598;width:19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54;width:1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594;width:88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E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794;width:13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6;top:154;width:27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эффективность реализации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боснование финансовых, материальных и трудовых затрат   с указанием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ется средства краев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 на реализацию подпрограммы составляет-146867,2 тыс.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4 году-27621,9тыс.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5 году-29706,1 тыс. 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2016 году-29846,4 тыс. 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2017 году-29846,4 тыс.руб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- 29846,4году.руб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Управлением социальной защиты населения Ермаковского района   направляемых бюджету муниципальных районов  Красноярского края в соответствии 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УСЗН</w:t>
        <w:tab/>
        <w:tab/>
        <w:tab/>
        <w:tab/>
        <w:tab/>
        <w:t>М.С.Синеокова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992"/>
        <w:gridCol w:w="1828"/>
        <w:gridCol w:w="440"/>
        <w:gridCol w:w="1418"/>
        <w:gridCol w:w="1559"/>
        <w:gridCol w:w="1559"/>
        <w:gridCol w:w="1418"/>
        <w:gridCol w:w="1275"/>
      </w:tblGrid>
      <w:tr>
        <w:trPr>
          <w:trHeight w:val="810" w:hRule="atLeast"/>
        </w:trPr>
        <w:tc>
          <w:tcPr>
            <w:tcW w:w="16160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к  подпрограмме 1 "Повышение качества и доступ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х услуг  ", </w:t>
              <w:br/>
              <w:t xml:space="preserve">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системы социальной поддержки гражда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района </w:t>
              <w:br/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1 " Повышение качества и доступности социальных услуг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етны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559" w:hRule="atLeast"/>
        </w:trPr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уровня, качества и безопасности социального обслуживания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раждан пожилого возраста и инвалидов  всеми видами социального обслуживания на дому (на 10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аспорт муниципального образования, отчетные форы учреждения социального обслуживания граждан пожилого возраста 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5,76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0,1</w:t>
            </w:r>
          </w:p>
        </w:tc>
      </w:tr>
      <w:tr>
        <w:trPr>
          <w:trHeight w:val="7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9,9%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992" w:gutter="0" w:header="425" w:top="567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>М.С.Синеокова</w:t>
        <w:tab/>
        <w:tab/>
        <w:t xml:space="preserve">                                                                                  </w:t>
        <w:tab/>
        <w:tab/>
        <w:t xml:space="preserve">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               к  подпрограмме 1 "Повышение качеств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оступности социальных услуг  ", </w:t>
        <w:br/>
        <w:t xml:space="preserve">                                                                                                                                                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м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 системы социальной поддержки граждан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рмаковского района </w:t>
        <w:br/>
        <w:t xml:space="preserve">                                                                                                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ероприятий подпрограммы 4 "Повышение качества и доступности социальных услуг "</w:t>
      </w:r>
    </w:p>
    <w:p>
      <w:pPr>
        <w:pStyle w:val="ConsPlusCell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646"/>
        <w:gridCol w:w="628"/>
        <w:gridCol w:w="770"/>
        <w:gridCol w:w="1210"/>
        <w:gridCol w:w="660"/>
        <w:gridCol w:w="1178"/>
        <w:gridCol w:w="6"/>
        <w:gridCol w:w="7"/>
        <w:gridCol w:w="1268"/>
        <w:gridCol w:w="1281"/>
        <w:gridCol w:w="1416"/>
        <w:gridCol w:w="2140"/>
      </w:tblGrid>
      <w:tr>
        <w:trPr>
          <w:trHeight w:val="315" w:hRule="atLeast"/>
          <w:cantSplit w:val="true"/>
        </w:trPr>
        <w:tc>
          <w:tcPr>
            <w:tcW w:w="4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  <w:br/>
              <w:t xml:space="preserve">повышение  качества и доступности предоставления услуг по социальному обслуживанию  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6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39,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(услуги; ежегодно)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Задач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еспечение доступности и качества услуг социального обслуживания, оказываемых в соответствии с муниципальным задан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76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3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0,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Задача 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работников учреждений к качественному предоставлению усл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Субвенции на реализацию полномочий по содержанию учреждений социального обслуживания населения по Закону края от 10 декабря 2004 года № 12-2705 «О социальном обслуживании населения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000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18,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5единиц (в т.ч.48 ед.соц.работников реализ. указа президента  на повышение ЗП)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992" w:right="567" w:gutter="0" w:header="425" w:top="851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    </w:t>
        <w:tab/>
        <w:t>М.С.Синеокова</w:t>
        <w:tab/>
        <w:tab/>
        <w:tab/>
        <w:tab/>
        <w:tab/>
        <w:tab/>
        <w:tab/>
        <w:t xml:space="preserve">    </w:t>
        <w:tab/>
        <w:tab/>
        <w:tab/>
        <w:tab/>
        <w:t xml:space="preserve">                               </w:t>
        <w:tab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992" w:right="567" w:gutter="0" w:header="425" w:top="851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Times New Roman"/>
      <w:color w:val="000000"/>
    </w:rPr>
  </w:style>
  <w:style w:type="character" w:styleId="WW8Num6z0">
    <w:name w:val="WW8Num6z0"/>
    <w:qFormat/>
    <w:rPr>
      <w:rFonts w:ascii="Calibri" w:hAnsi="Calibri" w:cs="Calibri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Calibri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Style16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510253.0" TargetMode="External"/><Relationship Id="rId3" Type="http://schemas.openxmlformats.org/officeDocument/2006/relationships/hyperlink" Target="garantf1://18441316.0" TargetMode="External"/><Relationship Id="rId4" Type="http://schemas.openxmlformats.org/officeDocument/2006/relationships/hyperlink" Target="garantf1://18441788.0" TargetMode="External"/><Relationship Id="rId5" Type="http://schemas.openxmlformats.org/officeDocument/2006/relationships/hyperlink" Target="consultantplus://offline/ref=1C6B1F9B028BDE62AFEECAFB40A4F710768E3EE60961ADFEF974CAAE6B10EAAE6B9047DB34AC9522C11C6Ed0L1L" TargetMode="External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52:00Z</dcterms:created>
  <dc:creator>Татьяна Михайловна Болсуновская</dc:creator>
  <dc:description/>
  <cp:keywords/>
  <dc:language>en-US</dc:language>
  <cp:lastModifiedBy>Наталья</cp:lastModifiedBy>
  <cp:lastPrinted>2015-11-11T14:46:00Z</cp:lastPrinted>
  <dcterms:modified xsi:type="dcterms:W3CDTF">2015-11-17T06:51:00Z</dcterms:modified>
  <cp:revision>217</cp:revision>
  <dc:subject/>
  <dc:title/>
</cp:coreProperties>
</file>