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219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234"/>
        <w:gridCol w:w="310"/>
        <w:gridCol w:w="2750"/>
        <w:gridCol w:w="349"/>
        <w:gridCol w:w="1091"/>
        <w:gridCol w:w="1080"/>
        <w:gridCol w:w="1440"/>
        <w:gridCol w:w="1260"/>
        <w:gridCol w:w="1080"/>
        <w:gridCol w:w="162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9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198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7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Развитие  системы социальной поддержки </w:t>
            </w:r>
          </w:p>
          <w:p>
            <w:pPr>
              <w:pStyle w:val="Normal"/>
              <w:rPr/>
            </w:pPr>
            <w:r>
              <w:rPr/>
              <w:t>граждан Ермаковского район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1620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ресурсном обеспечении и прогнозной оценке расходов на реализацию целей муниципальной программы "Развитие системы социальной поддержки граждан Ермаковского района " с учетом источников финансирования, в том числе средств  краевого бюджета и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  <w:br/>
              <w:t>программы, подпрограммы</w:t>
              <w:br/>
              <w:t>муниципальной программы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</w:t>
              <w:br/>
              <w:t>(тыс. руб.), годы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ыдущий отчетный пери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 (справоч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год </w:t>
              <w:br/>
              <w:t>планового период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торой год </w:t>
              <w:br/>
              <w:t>планов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  <w:br/>
              <w:t>на период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витие системы социальной поддержки граждан Ермаковского района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0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26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8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08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9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8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8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664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ышение качества жизни отдельных категорий граждан, в т. ч. инвалидов, степени их социальной защищенност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06,4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семей, имеющих дет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7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03,9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73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7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вышение качества и доступности социальных услуг 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5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5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5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8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867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5</w:t>
            </w:r>
          </w:p>
        </w:tc>
        <w:tc>
          <w:tcPr>
            <w:tcW w:w="3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ыой помощи и организации социального обслуживания</w:t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414,2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юджет муниципального района/города (**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Руководитель УСЗН                М.С.Синео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Наталья</cp:lastModifiedBy>
  <cp:lastPrinted>2013-08-13T16:28:00Z</cp:lastPrinted>
  <dcterms:modified xsi:type="dcterms:W3CDTF">2015-11-17T06:44:00Z</dcterms:modified>
  <cp:revision>126</cp:revision>
  <dc:subject/>
  <dc:title/>
</cp:coreProperties>
</file>