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1</w:t>
      </w:r>
    </w:p>
    <w:p>
      <w:pPr>
        <w:pStyle w:val="ConsPlusNormal1"/>
        <w:numPr>
          <w:ilvl w:val="0"/>
          <w:numId w:val="0"/>
        </w:numPr>
        <w:ind w:left="5812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812" w:hanging="0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социальной поддержки граждан Ермаковского района 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«Повышение качества жизни отдельных категорий граждан, в том числе инвалидов ,степени их социальной защищенности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/>
      </w:pPr>
      <w:r>
        <w:rPr/>
        <w:t>1. Паспорт подпрограмм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624"/>
      </w:tblGrid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жизни отдельных категорий граждан, в т. ч. инвалидов, степени их социальной защищенности»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ы социальной поддержки граждан Ермаковского района»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Ермаковского район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 , реализующий подпрограмму(далее – исполнитель подпрограммы)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Ермаковского района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обязательств государства, края и муниципального района по социальной поддержке отдельных категорий граждан в т.ч. инвалидов, создание условий для повышения качества жизни отдельных категорий граждан, степени их социальной защищенности; 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муниципальной программы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4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отдельным категориям граждан, в.ч. инвалидам.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муниципальной программы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firstLine="45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ля граждан, получающих регулярные денежные выплаты, от числа граждан, имеющих право на меры социальной поддержки , 81,7%</w:t>
            </w:r>
          </w:p>
          <w:p>
            <w:pPr>
              <w:pStyle w:val="Style21"/>
              <w:spacing w:lineRule="auto" w:line="240" w:before="0" w:after="0"/>
              <w:ind w:left="0" w:firstLine="45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– 2018 год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               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и муниципального  бюджетов за период с 2014 по 2018 гг. –     15906,4 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15906,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 0,0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 0,0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-   0,00 тыс. руб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8году   -   0,00тыс. ру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за период с 2014 по 2018 гг. -    0,0 тыс. рублей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           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            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            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-                 0,0 тыс.руб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за период с 2014 по 2018 гг. 15906,4– 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15906,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 0,0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 0,0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 0,00 тыс. руб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году-      0,00 тыс.руб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управление социальной защиты населения администрации Ермаковского район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 эффективным  использованием средств краевого бюджета осуществляется службой  финансово-экономического контроля Красноярского края, Счетной палатой Красноярского края. 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ер социальной поддержки отдельным категориям граждан является одной из функций государства, направленной на поддержание и (или) повышение уровня их денежных доходов в связи с особыми заслугами перед Родиной, утратой трудоспособности и тяжести вреда, нанесенного здоровью, компенсацией ранее действовавших социальных обязательств, а также в связи с нахождением в трудной жизненной ситу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социальной поддержки отдельных категорий граждан, определенные законодательством Российской Федерации и Красноярского края, предо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нежной форме,  социальные доплаты к пенси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асходным обязательствам Российской Федерации, финансируемым из федерального бюджета, отнесены меры социальной поддержки ветеранов и участников Великой Отечественной войны,  Героев Советского Союза, Героев Российской Федерации, полных кавалеров ордена Славы и членов их семей; Героев Социалистического Труда и полных кавалеров ордена Трудовой Славы, граждан за выдающиеся достижения и особые заслуги перед Российской Федерацией; граждан при возникновении поствакцинальных осложнений; граждан, награжденных знаком «Почетный донор России» или «Почетный донор СССР», иных категорий граждан, опреде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социальной поддержки отдельным категориям граждан за счет бюджета края предоставляются категориям граждан, определенным как федеральным законодательством (ветеранам труда, труженикам тыла, реабилитированным лицам и лицам, признанным пострадавшими от политических репрессий), так и законодательством края (ветеранам труда Красноярского края; родителям и вдовам (вдовцам) военнослужащих, пенсионерам, не имеющим льготного статуса;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 и др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на территории Красноярского края действует долгосрочная целевая программа «Старшее поколение» на 2011-2013 годы, направленная на улучшение социально-экономических условии жизни пожилых граждан, оказание содействия ветеранскому движению в Ермаковском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ными мероприятиями вышеуказанной программы в 2011-2012 годах было охвачено более 615 граждан старшего поколения, в том числе 36 ветеранам оказана адресная социальная помощь, 508 одиноким пенсионерам, одиноко проживающим супружеским парам старше 65 лет - материальная помощь на ремонт жилья, 71 гражданину выплачены различные виды компенс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обязательств государства и края по социальной поддержке отдельных категорий граждан, а также многообразие и сложность социальных проблем, связанных с поддержкой лиц пожилого возраста, граждан, попавших в трудную жизненную ситуацию, обусловливает необходимость реализации подпрограммных мероприятий в течение 2014-2018год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оказанная адресная материальная помощь позволит гражданам, попавшим в трудную жизненную ситуацию, в кратчайшие сроки найти пути решения возникшей проблемы, будет ориентировать их на активизацию трудового потенциала, экономических и моральных ресурсов, что, в свою очередь, снизит риск негативных последствий (лишение места жительства и постоянного места работы, разрыв семейных отношений и родственных связей, попадание в группу потенциальных нарушителей закона).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hd w:fill="FFFFFF" w:val="clear"/>
        <w:spacing w:lineRule="auto" w:line="240" w:before="0" w:after="0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целями подпрограммы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ередающих обязательств государства  по социальной поддержке отдельных категорий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качества жизни отдельных категорий граждан, степени их социальной защищ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вленной цели подпрограммы предусмотрен ряд задач: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и адресное предоставление мер социальной поддержки отдельным категориям граждан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ветеранскому движению в Ермаковском район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еречень мероприятий приведен в приложении № 2 к  настоящей подпрограмм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 подпрограммы позволит выделить направления финансирования, распределить полномочия и ответственность между органами исполнительной власти на краевом и муниципальном уровнях, обеспечить эффективное планирование и мониторинг результатов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иведён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редством данных целевых индикаторов определяется степень исполнения поставленных целей и задач, в том числ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сть и полнота выполнения переданных обязательств государства  по социальной поддержке отдельных категорий граждан, адресной материальной помощи нуждающимся гражданам.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федерального и краевого бюджетов в соответствии со сводной бюджетной роспись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Ермаковского района   осуществляет предоставление социальных гарантий в виде мер социальной поддержки отдельным категориям граждан, адресной материальной помощи нуждающимся гражданам в соответствии с настоящей подпрограммой в объемах, установленных федеральным и краевым законодательств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оциальных гарантий отдельным категориям граждан  носит заявительный характер и осуществляется в денежной или натуральной форма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предостав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временное и адресное предоставление мер социальной поддержки ветеранам труда, труженикам тыла, реабилитированным лицам и лицам, признанным пострадавшими от политических репрессий, пенсионерам, другим категориям лиц старшего поколения и отдельным категориям граждан в виде натуральных льгот осуществляется в порядках, определяемых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Красноярского края от 19.01.2010года № 12-п «О порядке предоставления ежемесячных денежных выплат отдельным категориям граждан», Законом Красноярского края от 27.12.2005 года № 17-4381 «О наделении органов местного самоуправления муниципальных районов и городских округов края государственными полномочиями  по предоставлению мер социальной поддержки ветеранов.», Законом Красноярского края от 20.12.2005 года №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указом Губернатора Красноярского края от 31.12.2004 № 113-уг «Об утверждении Порядка выдачи удостоверения ветерана труда и удостоверения о праве на меры социальной поддержки и его образца», указом Губернатора Красноярского края от 16.09.2011 № 170-уг «Об утверждении Порядка выдачи реабилитированным лицам и лицам, признанным пострадавшими от политических репрессий, свидетельства о праве на меры социальной поддержки и его образца», постановлением Правительства Красноярского края от 09.06.2009 № 299-п «О Порядке возмещения расходов на предоставление мер социальной поддержки ветеранов, пенсионеров», постановлением Совета администрации Красноярского края от 10.02.2005 № 44-п «О Порядке возмещения расходов на предоставление  мер социальной поддержки реабилитированным лицам и лицам, признанным пострадавшими от политических репрессий», постановлением Совета администрации Красноярского края от 14.11.2006 № 349-п «Об утверждении категорий граждан, имеющих право на льготное обеспечение протезно-ортопедической помощью, условий и порядка обеспечения их такой помощью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ьем ветеранов  и инвалидов ВОВ, реабилитированных лиц, утративших жилые помещения в связи с политическими репрессиями, осуществляется в порядках, определяемых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08.10.2009 № 9-3683 «О порядке принятия на учет и обеспечения жилыми помещениями реабилитированных лиц, утративших жилые помещения в связи с политическими репрессиями, и членов их семей в случае возвращения на прежнее место жительства в Красноярский край», Законом Красноярского края от 18.02.2010 № 10-4386 «О порядке обеспечения жильем в Красноярском крае ветеранов Великой Отечественной войны 1941–1945 годов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социально-экономических условий жизни пожилых людей и прочих категорий граждан, оказавшихся в трудной жизненной ситуации, а также мероприятия в ч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лучшения социально-экономических условий жизни ветеранов Великой Отечественной войны и пожилых граждан, </w:t>
      </w:r>
      <w:r>
        <w:rPr>
          <w:rFonts w:cs="Times New Roman" w:ascii="Times New Roman" w:hAnsi="Times New Roman"/>
          <w:sz w:val="28"/>
          <w:szCs w:val="28"/>
        </w:rPr>
        <w:t>оказания содействия ветеранскому движению в Красноярском крае, включенные в мероприятия 1 и 2 настоящей подпрограммы, осуществляется в следующих порядках.</w:t>
      </w:r>
      <w:r>
        <w:rPr>
          <w:sz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3</w:t>
      </w:r>
      <w:r>
        <w:rPr>
          <w:rFonts w:cs="Times New Roman" w:ascii="Times New Roman" w:hAnsi="Times New Roman"/>
          <w:sz w:val="28"/>
          <w:szCs w:val="28"/>
        </w:rPr>
        <w:t>.Мероприятие  по предоставлению единовременной адресной материальной помощи обратившимся гражданам, находящимся в трудной жизненной ситуации осуществляется управлением социальной защиты населения Ермаковского района  в соответствии с механизмом, установленным  Государственной программой  Красноярского края «Развитие системы социальной поддержки населения Красноярского края ».</w:t>
      </w:r>
    </w:p>
    <w:p>
      <w:pPr>
        <w:pStyle w:val="ConsPlusNormal1"/>
        <w:numPr>
          <w:ilvl w:val="0"/>
          <w:numId w:val="0"/>
        </w:numPr>
        <w:ind w:left="708" w:hanging="141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ероприятие  по предоставлению единовременной адресной материальной помощи на ремонт жилого помещения проживающим на территории Красноярского края и имеющим доход (среднедушевой доход семьи) ниже полуторакратной величины прожиточного минимума, установленной для пенсионеров 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и инвалидам I и II групп, а также одиноко проживающим супружеским парам из числа, указанных граждан; семьям, состоящим из указанных граждан, не имеющих в своём составе трудоспособных членов семьи с учетом расходов на доставку осуществляется управлением социальной защиты Ермаковского района  в соответствии с механизмом, установленным  Государственной программой  Красноярского края «Развитие системы социальной поддержки населения Красноярского края </w:t>
      </w:r>
    </w:p>
    <w:p>
      <w:pPr>
        <w:pStyle w:val="Normal"/>
        <w:shd w:fill="FFFFFF" w:val="clear"/>
        <w:spacing w:lineRule="auto" w:line="240" w:before="0" w:after="0"/>
        <w:ind w:firstLine="56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целевым и эффективным использованием средств краевого бюджета на реализацию мероприятий подпрограммы осуществляется Счетной палатой Красноярского края и службой финансово-экономического контроля Красноярского кра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адресной материальной помощи на компенсацию расходов на оплату услуг по изготовлению и установке (замене) памятников (надгробий), благоустройству моги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 на адресную материальную помощь на компенсацию расходов на оплату услуг по изготовлению и установке (замене) памятников (надгробий), благоустройству могил (далее – компенсация расходов на установку памятников) имеют вдовы (вдовцы), нетрудоспособные дети (если они достигли возраста 55 лет женщины и 60 лет мужчины либо являются инвалидами) участников (инвалидов) Великой Отечественной войны, умерших на территории Красноярского края до 12.06.199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е адресной материальной помощи на компенсацию расходов на установку памятников осуществляется в размере фактических затрат, но не более 6 000 рублей в течение периода действия программы при условии обращения заявителей не позднее шести месяцев со дня оплаты услуг по изготовлению и установке (замене) памятников (надгробий), благоустройству моги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ие адресной материальной помощи на компенсацию расходов на установку памятников осуществляется органом социальной защиты населения  на основании заявления вдовы (вдовца), нетрудоспособных детей  участников Великой Отечественной войны (уполномоченных ими лиц) о выплате адресной материальной помощи на компенсацию расходов на установку памятников </w:t>
      </w:r>
      <w:r>
        <w:rPr>
          <w:rFonts w:cs="Times New Roman" w:ascii="Times New Roman" w:hAnsi="Times New Roman"/>
          <w:sz w:val="28"/>
          <w:szCs w:val="28"/>
        </w:rPr>
        <w:t>с указанием расчетного счета в кредитной организации или номера почтового отде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данного не позднее 1 декабря 2016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назначения адресной материальной помощи на компенсацию расходов на установку памятников необходимы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паспорта или иного документа, удостоверяющего личность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документа, подтверждающего супружеские или родственные отношения заявителя с погибшим (умершим) участником (инвалидом) Великой Отечественной вой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документа, подтверждающего статус умершего погибшего (умершего) как участника (инвалида) Великой Отечественной вой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свидетельства о смерти либо документ, подтверждающий факт, место и дату смерти участника (инвалида) Великой Отечественной вой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справки об инвалидности (в случае обращения за выплатой компенсации расходов на установку памятников нетрудоспособных детей (не достигших возраста 55 лет (женщины) и 60 лет (мужчины) участников (инвалидов) Великой Отечественной войны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гиналы платежных документов, подтверждающих фактическую оплату заявителем услуг по изготовлению и (или) установке (замене) памятников (надгробий), благоустройству моги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ем является законный представитель, доверенное лицо вдовы (вдовца), нетрудоспособных детей участников Великой Отечественной войны, дополнительно прилагаются копия документа, удостоверяющего личность заявителя, и копия документа, подтверждающего его полномочия по представлению интересов вдовы (вдовца), нетрудоспособных детей  участников Великой Отечественной вой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о назначении (отказе в назначении) адресной материальной помощи на компенсацию расходов на установку памятников и ее размере принимается органом социальной защиты населения в течение 10 рабочих дней со дня получения заявления со всеми необходимыми документами путем издания приказа на основании предложений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ми для принятия органом социальной защиты населения решения об отказе в назначении адресной материальной помощи на компенсацию расходов на установку памятник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заявителя права на получение адресной материальной помощи в соответствии с настоящим пунктом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доставление заявителем в полном объеме документов, необходимых для назна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адресной материальной помощи на компенсацию расходов на установку памятников, поименованных в части 6 статьи 7 Федерального закона от 27.07.2010 №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 по истечении шести месяцев со дня оплаты услуги по изготовлению и установке (замене) памятников (надгробий), благоустройству моги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в течение периода действия программы в соответствии с настоящим пунктом программы адресной материальной помощ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ому из родственников участника войны </w:t>
      </w:r>
      <w:r>
        <w:rPr>
          <w:rFonts w:cs="Times New Roman" w:ascii="Times New Roman" w:hAnsi="Times New Roman"/>
          <w:sz w:val="28"/>
          <w:szCs w:val="28"/>
        </w:rPr>
        <w:t>в общем размере 6 0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целевых средств краевого бюджета для предоставления адресной материальной помощ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компенсацию расходов на установку памятников в текущем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е документов, указанных в настоящем пункте программы, после 1 декабря 2016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нятом решении заявитель письменно уведомляется органом социальной защиты населения  в течение 5 рабочих дней со дня издания приказа. В случае принятия решения об отказе в назначении адресной материальной помощ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компенсацию расходов на установку памятников</w:t>
      </w:r>
      <w:r>
        <w:rPr>
          <w:rFonts w:cs="Times New Roman" w:ascii="Times New Roman" w:hAnsi="Times New Roman"/>
          <w:sz w:val="28"/>
          <w:szCs w:val="28"/>
        </w:rPr>
        <w:t xml:space="preserve"> в уведомлении указывается причина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адресной материальной помощи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компенсацию расходов на установку памятников осуществляется путём перечисления денежных средств на счета, указанные гражданами, открытые в российских кредитных организациях, через отделение федеральной почтовой связи по месту жительства гражда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правления подпрограммой осуществляет управление социальной защиты населения Ермаков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 Ермаковского района  несет ответственность за реализацию подпрограммы, достижение конечных результато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мероприятий подпрограммы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отчетов о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целевого расходования бюджетных средств осуществляется управлением социальной защиты населения Ермаковского района, являющегося главным распорядителем средст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ходом реализации подпрограммы осуществляет управление социальной защиты населения Ермаковского района путем составления отчетов, документов и составления аналитической информации об осуществлении переданных государственных полномоч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краевого бюджета на реализацию мероприятий подпрограммы осуществляется Счетной палатой Красноярского кра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расходованием средств краевого бюджета, предусмотренных на реализацию мероприятий подпрограммы, осуществляется службой финансово-экономического контроля Краснояр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о-экономическая эффективность реализации подпрограммы зависит от степени достижения ожидаемого конечного результа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доля расходов на предоставление мер социальной поддержки в денежном выражении в общем объеме расходов на финансирование мер социальной поддержки – не менее 93,3 % в 2014 году, 93,4 %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оля граждан, получающих регулярные денежные выплаты от числа граждан, имеющих  право на меры социальной поддержки – не менее 81,7%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итоге будут исполнены обязательства государства по социальной поддержке свыше 6159 граждан пожилого возраста, нуждающихся </w:t>
        <w:br/>
        <w:t>в поддерж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удут предоставлены ежемесячные денежные выплаты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етеранам труда и труженикам тыла – 1451 человек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: в 2014 году – 3000  человек, в 2015 году – 3100  человек, в 2016 году – 3100  человек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Ежемесячная денежная выплата будет предоставлена ежегодно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91 человек реабилитированных лиц и лиц, признанных пострадавшими </w:t>
        <w:br/>
        <w:t>от политических репресс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оциальное пособие на погребение будет выплачено 60 человек ежегодно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редоставление единовременной адресной материальной помощи 284  обратившихся граждан, находящихся в трудной жизненной ситуации, проживающих на территории Ермаковского района, ежегодно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едоставление единовременной адресной материальной помощи </w:t>
        <w:br/>
        <w:t xml:space="preserve">на ремонт жилого помещения проживающим на территории Ермаковского района и имеющим доход (среднедушевой доход семьи) ниже полуторакратной величины прожиточного минимума, установленной для пенсионеров </w:t>
        <w:br/>
        <w:t xml:space="preserve">по соответствующей группе территорий Красноярского края за 3 последних календарных месяца, предшествующих месяцу подачи заявления об оказании единовременной адресной материальной помощи на ремонт жилого помещения, обратившимся: одиноко проживающим неработающим гражданам, достигшим пенсионного возраста (женщины 55 лет, мужчины 60 лет), </w:t>
        <w:br/>
        <w:t xml:space="preserve">и инвалидам I и II групп, а также одиноко проживающим супружеским парам из числа, указанных граждан; семьям, состоящим из указанных граждан, </w:t>
        <w:br/>
        <w:t>не имеющим в своём составе трудоспособных членов семьи (в 2014 году - 30 человек, в 2015 году – 32 человека,  в 2016 году – 32 человека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воевременная и адресная социальная поддержка за счет средств краевого бюджета около 203 инвалидов, включая: ежемесячные денежные выплаты семьям, состоящим исключительно из неработающих инвалидов с детства;  ежемесячных денежных выплат родителям и законным представителям детей-инвалидов, осуществляющих их воспитание и обучение на дому; выплаты инвалидам компенсаций расходов на проезд (в том числе детям-инвалидам) к месту проведения обследования, медико-социальной экспертизы, реабилитации и обратно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одпрограммы будет способствовать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воевременному и в полном объеме выполнению обязательств государства и края по социальной поддержке отдельных категорий граждан, имеющих на неё право в соответствии с действующим законодательством </w:t>
        <w:br/>
        <w:t>и обратившихся за её получени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озданию условий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экономичному распределению денежных средств краевого бюджета </w:t>
        <w:br/>
        <w:t>с учётом индивидуальной оценки ситуации в каждом случа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нижению социальной напряженности в райо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ероприятий подпрограммы определяется по формул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1257300" cy="728345"/>
            <wp:effectExtent l="0" t="0" r="0" b="0"/>
            <wp:wrapTight wrapText="bothSides">
              <wp:wrapPolygon edited="0">
                <wp:start x="9325" y="1419"/>
                <wp:lineTo x="6543" y="1703"/>
                <wp:lineTo x="325" y="4830"/>
                <wp:lineTo x="325" y="8524"/>
                <wp:lineTo x="3271" y="10514"/>
                <wp:lineTo x="7034" y="10514"/>
                <wp:lineTo x="6871" y="12219"/>
                <wp:lineTo x="8343" y="13640"/>
                <wp:lineTo x="10471" y="13640"/>
                <wp:lineTo x="11453" y="13640"/>
                <wp:lineTo x="11616" y="13072"/>
                <wp:lineTo x="10962" y="11366"/>
                <wp:lineTo x="10307" y="10514"/>
                <wp:lineTo x="20780" y="8524"/>
                <wp:lineTo x="21434" y="7672"/>
                <wp:lineTo x="20943" y="5114"/>
                <wp:lineTo x="10307" y="1419"/>
                <wp:lineTo x="9325" y="1419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i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реализации i-го мероприятия подпрограммы (процентов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fi</w:t>
      </w:r>
      <w:r>
        <w:rPr>
          <w:rFonts w:cs="Times New Roman" w:ascii="Times New Roman" w:hAnsi="Times New Roman"/>
          <w:sz w:val="28"/>
          <w:szCs w:val="28"/>
        </w:rPr>
        <w:t xml:space="preserve"> - фактический индикатор, отражающий реализацию i-го мероприятия подпрограммы, достигнутый в ходе ее реализ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Ni</w:t>
      </w:r>
      <w:r>
        <w:rPr>
          <w:rFonts w:cs="Times New Roman" w:ascii="Times New Roman" w:hAnsi="Times New Roman"/>
          <w:sz w:val="28"/>
          <w:szCs w:val="28"/>
        </w:rPr>
        <w:t xml:space="preserve"> - целевой индикатор, отражающий реализацию i-го мероприятия, предусмотренный под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определяется по формул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54610</wp:posOffset>
                </wp:positionV>
                <wp:extent cx="1028700" cy="913130"/>
                <wp:effectExtent l="0" t="0" r="0" b="0"/>
                <wp:wrapSquare wrapText="bothSides"/>
                <wp:docPr id="2" name="Полотно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2960"/>
                          <a:chOff x="0" y="0"/>
                          <a:chExt cx="1028880" cy="91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28880" cy="9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2520" y="428040"/>
                            <a:ext cx="36576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0"/>
                            <a:ext cx="54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210240"/>
                            <a:ext cx="23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325080"/>
                            <a:ext cx="125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06560"/>
                            <a:ext cx="799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22560"/>
                            <a:ext cx="56016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E =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449640"/>
                            <a:ext cx="871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43200"/>
                            <a:ext cx="17208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Calibri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3" style="position:absolute;margin-left:189pt;margin-top:4.3pt;width:81pt;height:71.9pt" coordorigin="3780,86" coordsize="1620,1438">
                <v:rect id="shape_0" stroked="f" o:allowincell="f" style="position:absolute;left:3780;top:87;width:1619;height:143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51,760" to="4926,760" ID="Line 5" stroked="t" o:allowincell="f" style="position:absolute">
                  <v:stroke color="black" weight="82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3;top:86;width:8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47;top:417;width:3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07;top:598;width:19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1;top:254;width:125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1;top:594;width:881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 xml:space="preserve">E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2;top:794;width:136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Calibri" w:hAnsi="Calibri" w:eastAsia="Calibri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66;top:154;width:270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Calibri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эффективность реализации подпрограммы (процентов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индикаторов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озволит обеспечить достижение целей подпрограммы, в том числ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в полном объеме выполнять обязательства государства и края по социальной поддержке отдельных категорий граждан, имеющих на неё право в соответствии с действующим законодательством и обратившихся за её получе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но распределять денежные средства краевого бюджета с учётом индивидуальной оценки ситуации в каждом случае, что в свою очередь обеспечит доступность государственной поддержки для нуждающихся в ней гражд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филактике социальной напряженности в рай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ё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Обоснование финансовых, материальных и трудовых затрат  (ресурсное обеспечение подпрограммы) с указанием источников финансирования</w:t>
      </w:r>
    </w:p>
    <w:p>
      <w:pPr>
        <w:pStyle w:val="Normal"/>
        <w:autoSpaceDE w:val="false"/>
        <w:spacing w:lineRule="auto" w:line="240" w:before="0" w:after="0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точниками финансирования подпрограммы являются средства краевого  бюджета 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средств на реализацию подпрограммы составляет </w:t>
        <w:br/>
        <w:t>15906,4 тыс. рублей, в том числе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4 году –15906,4 тыс. рублей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5 году –0,00 тыс. рублей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6 году –0,00 тыс. рублей,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7 году –0,00 тыс. рублей,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-   0,00тыс.руб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необходимые для обеспечения реализации Управлением социальной защиты населения Ермаковского района  мероприятий подпрограммы учитываются в общем объеме субвенций, направляемых бюджету муниципального района  в соответствии с Законом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Законом Красноярского края 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425" w:top="992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СЗН                                     М.С.Синеокова</w:t>
      </w:r>
    </w:p>
    <w:tbl>
      <w:tblPr>
        <w:tblW w:w="160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47"/>
        <w:gridCol w:w="992"/>
        <w:gridCol w:w="1617"/>
        <w:gridCol w:w="882"/>
        <w:gridCol w:w="1210"/>
        <w:gridCol w:w="110"/>
        <w:gridCol w:w="1540"/>
        <w:gridCol w:w="1540"/>
        <w:gridCol w:w="1210"/>
        <w:gridCol w:w="1232"/>
      </w:tblGrid>
      <w:tr>
        <w:trPr>
          <w:trHeight w:val="810" w:hRule="atLeast"/>
        </w:trPr>
        <w:tc>
          <w:tcPr>
            <w:tcW w:w="16004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</w:t>
              <w:br/>
              <w:t xml:space="preserve">                                                                                                                                                      к  подпрограмме 1 "Повышение качества жизн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х категорий граждан, в т. ч. инвалидов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пени их социальной защищенности", </w:t>
              <w:br/>
              <w:t xml:space="preserve">                                                                                                                             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аковск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Развитие системы социальной поддержки граждан”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маковского  района </w:t>
              <w:br/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вые индикаторы подпрограммы 1 "Повышение качества жизни отдельных категорий граждан, степени их социальной защищенност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,</w:t>
              <w:br/>
              <w:t>целевые индикатор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информаци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ыдуший финансовый год(2013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Отчетный финансовый год</w:t>
              <w:br/>
              <w:t>(2014 год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  <w:br/>
              <w:t>(2015 год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  <w:br/>
              <w:t>(2016 год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</w:t>
              <w:br/>
              <w:t>(2017 год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  <w:br/>
              <w:t>(2018 год)</w:t>
            </w:r>
          </w:p>
        </w:tc>
      </w:tr>
      <w:tr>
        <w:trPr>
          <w:trHeight w:val="844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1: Выполнение обязательств государства, края, муниципального района/города по социальной поддержке отдельных категорий граждан,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 ч. инвалидов, создание условий для повышения качества жизни отдельных категорий граждан, степени их социальной защищенности </w:t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граждан, получающих регулярные денежные выплаты от числа граждан, имеющих на них пра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3-соцподдержк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7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7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992" w:gutter="0" w:header="425" w:top="709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СЗН </w:t>
        <w:tab/>
        <w:tab/>
        <w:tab/>
        <w:tab/>
        <w:t>М.С.Синеокова</w:t>
      </w:r>
      <w:r>
        <w:rPr/>
        <w:tab/>
        <w:t xml:space="preserve">                                                                                 </w:t>
        <w:tab/>
        <w:tab/>
        <w:t xml:space="preserve">                  </w:t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649"/>
        <w:gridCol w:w="769"/>
        <w:gridCol w:w="850"/>
        <w:gridCol w:w="1056"/>
        <w:gridCol w:w="645"/>
        <w:gridCol w:w="1134"/>
        <w:gridCol w:w="1276"/>
        <w:gridCol w:w="1276"/>
        <w:gridCol w:w="1417"/>
        <w:gridCol w:w="2126"/>
      </w:tblGrid>
      <w:tr>
        <w:trPr>
          <w:trHeight w:val="1905" w:hRule="atLeast"/>
        </w:trPr>
        <w:tc>
          <w:tcPr>
            <w:tcW w:w="469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29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2 </w:t>
              <w:br/>
              <w:t xml:space="preserve">                            к  подпрограмме 1 "Повышение качества жиз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ьных категорий граждан, в т. ч. инвалид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пени их социальной защищенности", </w:t>
              <w:br/>
              <w:t xml:space="preserve">                            реализуемой в рамках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рмаковского  райо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Развитие системы социальной поддержки граждан                                          Ермаковского района </w:t>
              <w:br/>
              <w:t xml:space="preserve">                             </w:t>
            </w:r>
          </w:p>
        </w:tc>
      </w:tr>
      <w:tr>
        <w:trPr>
          <w:trHeight w:val="480" w:hRule="atLeast"/>
        </w:trPr>
        <w:tc>
          <w:tcPr>
            <w:tcW w:w="469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891" w:type="dxa"/>
            <w:gridSpan w:val="11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мероприятий подпрограммы 1 "Повышение качества жизни отдельных категорий граждан в т. ч. инвалидов, степени их социальной защищенности"</w:t>
            </w:r>
          </w:p>
        </w:tc>
      </w:tr>
      <w:tr>
        <w:trPr>
          <w:trHeight w:val="315" w:hRule="atLeast"/>
        </w:trPr>
        <w:tc>
          <w:tcPr>
            <w:tcW w:w="469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ГРБС </w:t>
            </w:r>
          </w:p>
        </w:tc>
        <w:tc>
          <w:tcPr>
            <w:tcW w:w="3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бюджетной классификации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, количество получателей</w:t>
            </w:r>
          </w:p>
        </w:tc>
      </w:tr>
      <w:tr>
        <w:trPr>
          <w:trHeight w:val="315" w:hRule="atLeast"/>
          <w:cantSplit w:val="true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.), год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 подпрограммы: </w:t>
              <w:br/>
              <w:t xml:space="preserve">Выполнение обязательств государства, края и Ермаковского района по социальной поддержке отдельных категорий граждан в т. ч. инвалидов, создание условий для повышения качества жизни отдельных категорий граждан, степени их социальной защищенности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социальной защиты населения администрации Ермаковского района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06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</w:t>
              <w:br/>
              <w:t>Своевременное и адресное предоставление мер социальной поддержки отдельным категориям граждан, в т.ч. инвалидам, в соответствии с действующим законодательством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 Предоставление доставка и пересылка ,ежемесячных денежных выплат ветеранам труда и труженикам тыла (в соответствии с Законом края от 10 декабря 2004 года № 12-2703 «О мерах социальной поддержки ветеранов»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211</w:t>
            </w:r>
            <w:r>
              <w:rPr/>
              <w:t xml:space="preserve">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жегодн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 Предоставление доставка и пересылка, ежемесячных денежных выплат ветеранам труда края, пенсионерам, родителям и вдовам (вдовцам) военнослужащих, являющимся получателями пенсии по государственному пенсионному обеспечению (в соответствии с Законом края от 10 декабря 2004 года № 12-2703 «О мерах социальной поддержки ветеранов»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2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8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жегодно)</w:t>
            </w:r>
          </w:p>
        </w:tc>
      </w:tr>
      <w:tr>
        <w:trPr>
          <w:trHeight w:val="25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 Предоставление доставка и пересылка,ежемесячной денежной выплаты реабилитированным лицам и лицам, признанным пострадавшими от политических репрессий (в соответствии с Законом края от 10 декабря 2004 года № 12-2711 «О мерах социальной поддержки реабилитированных лиц и лиц, признанных пострадавшими от политических репрессий»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18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жегодно)</w:t>
            </w:r>
          </w:p>
        </w:tc>
      </w:tr>
      <w:tr>
        <w:trPr>
          <w:trHeight w:val="81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 Предоставление доставка и пересылка, ежемесячной денежной выплаты  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 (в соответствии с Законом края от 20 декабря 2007 года № 4-1068 "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"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2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жегодно)</w:t>
            </w:r>
          </w:p>
        </w:tc>
      </w:tr>
      <w:tr>
        <w:trPr>
          <w:trHeight w:val="16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 Предоставление доставка и пересылка, социального пособия на погребение (в соответствии с Законом края от 7 февраля 2008 года № 4-1275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3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жегодно)</w:t>
            </w:r>
          </w:p>
        </w:tc>
      </w:tr>
      <w:tr>
        <w:trPr>
          <w:trHeight w:val="25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 Предоставление доставка и пересылка, ежегодной денежной выплаты отдельным категориям граждан, подвергшихся радиационному воздействию (в соответствии с Законом края от 10 ноября 2011 года № 13-6418 «О дополнительных мерах социальной поддержки граждан, подвергшихся радиационному воздействию, и членов их семей»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4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 Предоставление доставка  и пересылка, единовременной адресной материальной помощи обратившимся гражданам , находящимся в трудной жизненной ситуации, проживающим на территории Красноярского края.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269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чел(ежегодно)</w:t>
            </w:r>
          </w:p>
        </w:tc>
      </w:tr>
      <w:tr>
        <w:trPr>
          <w:trHeight w:val="10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52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жегодно)</w:t>
            </w:r>
          </w:p>
        </w:tc>
      </w:tr>
      <w:tr>
        <w:trPr>
          <w:trHeight w:val="5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 Предоставление доставка и пересылка,ежемесячной денежной выплаты семьям, состоящим исключительно из неработающих инвалидов с детства, признанных до 1 января 2010 года имеющими ограничение способности к трудовой деятельности III, II степени, до очередного переосвидетельствования, или I, II группы инвалидности  (в соответствии с Законом края  от 10 декабря 2004 года № 12-2707«О социальной поддержке инвалидов»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28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жегодно)</w:t>
            </w:r>
          </w:p>
        </w:tc>
      </w:tr>
      <w:tr>
        <w:trPr>
          <w:trHeight w:val="5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Предоставление  доставка и пересылка,компенсации расходов на проезд инвалидам (в том числе детям-инвалидам) к месту проведения обследования, медико-социальной экспертизы, реабилитации и обратно  (в соответствии с Законом края  от 10 декабря 2004 года № 12-2707«О социальной поддержке инвалидов»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28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жегодно)</w:t>
            </w:r>
          </w:p>
        </w:tc>
      </w:tr>
      <w:tr>
        <w:trPr>
          <w:trHeight w:val="5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 Предоставление доставка и пересылка, единовременной адресной материальной помощи одиноко проживающим гражданам пожилого возраста на ремонт жилого помещения.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269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жегодно)</w:t>
            </w:r>
          </w:p>
        </w:tc>
      </w:tr>
      <w:tr>
        <w:trPr>
          <w:trHeight w:val="51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 Предоставление доставка и пересылка, ежемесячных денежных выплат родителям и законным представителям детей-инвалидов, осуществляющих их воспитание и обучение на дому (в соответствии с Законом края  от 10 декабря 2004 года № 12-2707«О социальной поддержке инвалидов»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028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жегодно)</w:t>
            </w:r>
          </w:p>
        </w:tc>
      </w:tr>
      <w:tr>
        <w:trPr>
          <w:trHeight w:val="518" w:hRule="atLeast"/>
          <w:cantSplit w:val="true"/>
        </w:trPr>
        <w:tc>
          <w:tcPr>
            <w:tcW w:w="4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.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49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769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05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5280</w:t>
            </w:r>
          </w:p>
        </w:tc>
        <w:tc>
          <w:tcPr>
            <w:tcW w:w="64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жегодно)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СЗН                </w:t>
        <w:tab/>
        <w:tab/>
        <w:tab/>
        <w:t>М.С.Синеокова</w:t>
        <w:tab/>
        <w:tab/>
        <w:tab/>
        <w:tab/>
        <w:tab/>
        <w:t xml:space="preserve">    </w:t>
        <w:tab/>
        <w:tab/>
        <w:tab/>
        <w:tab/>
        <w:tab/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992" w:gutter="0" w:header="425" w:top="1418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Котов"/>
    <w:basedOn w:val="22"/>
    <w:qFormat/>
    <w:pPr>
      <w:spacing w:lineRule="auto" w:line="240" w:before="0" w:after="0"/>
      <w:ind w:left="0" w:firstLine="902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kern w:val="2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7:43:00Z</dcterms:created>
  <dc:creator>Татьяна Михайловна Болсуновская</dc:creator>
  <dc:description/>
  <cp:keywords/>
  <dc:language>en-US</dc:language>
  <cp:lastModifiedBy>Наталья</cp:lastModifiedBy>
  <cp:lastPrinted>2013-11-11T03:42:00Z</cp:lastPrinted>
  <dcterms:modified xsi:type="dcterms:W3CDTF">2015-11-19T08:30:00Z</dcterms:modified>
  <cp:revision>239</cp:revision>
  <dc:subject/>
  <dc:title/>
</cp:coreProperties>
</file>