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29" w:hanging="0"/>
        <w:jc w:val="right"/>
        <w:outlineLvl w:val="0"/>
        <w:rPr/>
      </w:pPr>
      <w:r>
        <w:rPr/>
        <w:t>Приложение №3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jc w:val="right"/>
        <w:outlineLvl w:val="0"/>
        <w:rPr/>
      </w:pPr>
      <w:r>
        <w:rPr/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                     </w:t>
      </w:r>
      <w:r>
        <w:rPr/>
        <w:t xml:space="preserve">Ермаковского района «Развитие культуры»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дпрограмма 1 «Поддержка библиотечного дела», реализуемая в рамках муниципальной  программы Ермаковского района «Развитие культуры»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Паспорт подпрограммы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«Поддержка библиотечного дела» (далее – подпрограмма)</w:t>
            </w:r>
          </w:p>
        </w:tc>
      </w:tr>
      <w:tr>
        <w:trPr>
          <w:trHeight w:val="7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ая программа Ермаковского района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Развитие культуры» (далее – Программа)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культуры администрации Ермаковского райо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ероприятий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Ермаковского района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муниципальные учреждения культуры Ермаковского района </w:t>
            </w:r>
          </w:p>
        </w:tc>
      </w:tr>
      <w:tr>
        <w:trPr>
          <w:trHeight w:val="4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населения Ермаковского района к библиотечным услугам</w:t>
            </w:r>
          </w:p>
        </w:tc>
      </w:tr>
      <w:tr>
        <w:trPr>
          <w:trHeight w:val="2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иблиотечного дел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подпрограмм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/>
              <w:t xml:space="preserve">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1.среднее число книговыдач в расчёте на  1 тыс. человек населения;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среднее количество посещений в расчете на 1 тыс. человек населе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доля библиотек, подключенных к сети Интернет, в общем количестве общедоступных библиотек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количество библиографических записей в электронных каталогах муниципальных библиотек.</w:t>
            </w:r>
          </w:p>
        </w:tc>
      </w:tr>
      <w:tr>
        <w:trPr>
          <w:trHeight w:val="1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 - 2018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и источники финансирования подпрограммы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общий объем финансирования-72369,24 тыс. руб. в том числе: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краевой бюджет- 388,60 тыс. руб.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местный бюджет – 71980,64  тыс. руб.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По годам:                                              </w:t>
              <w:br/>
              <w:t>2014 год – 14358,00 тыс. руб. в том числе: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Краевой-104,80 тыс. руб.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Местный-14253,20 тыс. руб.             </w:t>
              <w:br/>
              <w:t>2015 год – 15285,66 тыс. руб. в том числе: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Краевой-250,60 тыс. руб.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Местный-15035,06 тыс. руб.                    </w:t>
              <w:br/>
              <w:t>2016 год – 15139,60  тыс. руб. в том числе: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Краевой-16,6 тыс. руб.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Местный-15123,0 тыс. руб.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2017 год – 13870,60  тыс. руб. в том числе: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Краевой-16,6 тыс. руб.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Местный-13854,00 тыс. руб.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2018 год – 13715,38  тыс. руб. в том числе: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Местный-13715,38 тыс. руб.</w:t>
            </w:r>
          </w:p>
        </w:tc>
      </w:tr>
      <w:tr>
        <w:trPr>
          <w:trHeight w:val="10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highlight w:val="yellow"/>
              </w:rPr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дел культуры администрация Ермаковского района</w:t>
            </w:r>
          </w:p>
          <w:p>
            <w:pPr>
              <w:pStyle w:val="ConsPlusCell"/>
              <w:rPr/>
            </w:pPr>
            <w:r>
              <w:rPr/>
              <w:t>финансовое управление администрации Ермаковского района</w:t>
            </w:r>
          </w:p>
        </w:tc>
      </w:tr>
    </w:tbl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Fckbold">
    <w:name w:val="fckbold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Dash0410043104370430044600200441043f04380441043a0430char">
    <w:name w:val="dash0410_0431_0437_0430_0446_0020_0441_043f_0438_0441_043a_0430__char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Char1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3A3C91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arg2">
    <w:name w:val="marg_2"/>
    <w:basedOn w:val="Normal"/>
    <w:qFormat/>
    <w:pPr>
      <w:spacing w:before="30" w:after="0"/>
      <w:ind w:left="360" w:hanging="0"/>
      <w:jc w:val="both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5:02:00Z</dcterms:created>
  <dc:creator>Пашова</dc:creator>
  <dc:description/>
  <cp:keywords/>
  <dc:language>en-US</dc:language>
  <cp:lastModifiedBy>User</cp:lastModifiedBy>
  <cp:lastPrinted>2015-11-12T14:36:00Z</cp:lastPrinted>
  <dcterms:modified xsi:type="dcterms:W3CDTF">2015-11-12T07:36:00Z</dcterms:modified>
  <cp:revision>77</cp:revision>
  <dc:subject/>
  <dc:title>Приложение </dc:title>
</cp:coreProperties>
</file>