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29"/>
        <w:jc w:val="right"/>
        <w:rPr/>
      </w:pPr>
      <w:r>
        <w:rPr>
          <w:bCs/>
        </w:rPr>
        <w:t xml:space="preserve">Приложение № 6 </w:t>
      </w:r>
    </w:p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4 «Обеспечение условий реализации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рочие мероприятия», реализуемая в рамках муниципальной программы Ермаковского района «Развитие культуры»</w:t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трасли «культура»;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rPr/>
            </w:pPr>
            <w:r>
              <w:rPr/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под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краевого бюджета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ение сроков представления главным распорядителем годовой бюджетной отчет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022,70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4 год – 4093,75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5 год – 7881,73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6 год – 4170,20 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7 год – 3958,30 тыс. руб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8 год – 3918,72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30:00Z</dcterms:created>
  <dc:creator>Пашова</dc:creator>
  <dc:description/>
  <cp:keywords/>
  <dc:language>en-US</dc:language>
  <cp:lastModifiedBy>User</cp:lastModifiedBy>
  <cp:lastPrinted>2015-11-13T09:19:00Z</cp:lastPrinted>
  <dcterms:modified xsi:type="dcterms:W3CDTF">2015-11-13T02:20:00Z</dcterms:modified>
  <cp:revision>59</cp:revision>
  <dc:subject/>
  <dc:title>                                                                                              Приложение №   </dc:title>
</cp:coreProperties>
</file>