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  муниципальной программе Ермаковского района «Молодежь Ермаковского района в XXI век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сурсное обеспечение и прогнозная оценка расход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целей муниципальной программы Ермаковского района «Молодежь Ермаковского района в XXI веке» с учетом источников финансирования, в том числе по уровням бюджетной систе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51" w:type="dxa"/>
        <w:jc w:val="left"/>
        <w:tblInd w:w="-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94"/>
        <w:gridCol w:w="2444"/>
        <w:gridCol w:w="3640"/>
        <w:gridCol w:w="1134"/>
        <w:gridCol w:w="45"/>
        <w:gridCol w:w="1089"/>
        <w:gridCol w:w="1136"/>
        <w:gridCol w:w="1131"/>
        <w:gridCol w:w="1419"/>
        <w:gridCol w:w="1419"/>
      </w:tblGrid>
      <w:tr>
        <w:trPr>
          <w:trHeight w:val="600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846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Молодежь Ермаковского района в XXI веке»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607,5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570,6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434,9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409,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409,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432,4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раевой бюджет -  в том числе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27,87 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 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 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27,87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бюджет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7,87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6,4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6,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6,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47,07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   Поддержка муниципальной программы по работе с молодежью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ализация подпрограммы «Обеспечение жильем молодых семей в Ермаковском районе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99,9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7,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37,0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357,6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63,7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86,73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839,36</w:t>
            </w:r>
          </w:p>
        </w:tc>
      </w:tr>
      <w:tr>
        <w:trPr>
          <w:trHeight w:val="541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4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Вовлечение молодежи Ермаковского района в социальную практику» 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760,4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928,4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423,2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446,23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558,34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раевой бюджет (субсидия  на реализацию муниципальной молодежной программы в 2014 году)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19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27,87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47,47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бюджет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7,87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7,87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540,8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600,53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423,2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446,23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010,87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24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Патриотическое воспитание молодежи Ермаковского района» 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8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9,9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0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,4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24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беспечение жильем молодых семей в Ермаковском районе» на 2014-2015 годы»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788,6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39,52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628,17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999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 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 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 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999,9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88,7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39,52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28,28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Развитие национальной политики в Ермаковском районе»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0:20:00Z</dcterms:created>
  <dc:creator>verhoturova</dc:creator>
  <dc:description/>
  <cp:keywords/>
  <dc:language>en-US</dc:language>
  <cp:lastModifiedBy>Лилия</cp:lastModifiedBy>
  <cp:lastPrinted>2014-11-06T13:23:00Z</cp:lastPrinted>
  <dcterms:modified xsi:type="dcterms:W3CDTF">2015-11-13T08:4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