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30» октября 2015г.    с. Ермаковское           № 73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Heading1"/>
        <w:ind w:left="0" w:hanging="0"/>
        <w:rPr/>
      </w:pPr>
      <w:r>
        <w:rPr>
          <w:szCs w:val="28"/>
        </w:rPr>
        <w:t xml:space="preserve">от 24.10.2013 № 699-п  (в редакции постановлений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от 10.02.2014г. №85-п;  от 02.06.2014г. №413-п;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от 15.09.2014г. №680-п; от 29.07.2014 г. №562-п;  </w:t>
      </w:r>
    </w:p>
    <w:p>
      <w:pPr>
        <w:pStyle w:val="Heading1"/>
        <w:ind w:left="0" w:hanging="0"/>
        <w:rPr/>
      </w:pPr>
      <w:r>
        <w:rPr>
          <w:szCs w:val="28"/>
        </w:rPr>
        <w:t>от 30.10.2014г. №882-п; от 09.12.2014г. №996-п,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04.06.2015 г №344-п)«Об утверждении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ежь Ермаковского района в XXI ве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05.08.2013г. №516-п (в редакции постановления  от 10.12.2014 № 1001-п), «Об утверждении Порядка принятия решений о разработке муниципальных программ Ермаковского района, администрация Ерма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нести в постановление администрации района от 24.10.2013 № 699-п в редакции постановлений от 10.02.2014г. №85-п;  от 02.06.2014г. №413-п; от 15.09.2014г. №680-п; от 29.07.2014 г. №562-п;  от 30.10.2014г. №882-п; от 09.12.2014г. №996-п; от 04.06.2015 г №344-п) «Об утверждении муниципальной программы «Молодежь Ермаковского района в XXI веке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Ермаковского района «Молодежь Ермаковского района в XXI веке» (приложение к постановлению от 24.10.2013г. №699-п)  изложить в редакции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adminerm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)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 и применяется к правоотношениям, возникшим с 01.01.2016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</w:t>
        <w:tab/>
        <w:tab/>
        <w:tab/>
        <w:t xml:space="preserve">                    </w:t>
        <w:tab/>
        <w:t>М.А. Виговский</w:t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5-11-23T13:57:00Z</cp:lastPrinted>
  <dcterms:modified xsi:type="dcterms:W3CDTF">2015-11-24T02:00:00Z</dcterms:modified>
  <cp:revision>13</cp:revision>
  <dc:subject/>
  <dc:title>Проект</dc:title>
</cp:coreProperties>
</file>