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Ермаковского района</w:t>
      </w:r>
    </w:p>
    <w:p>
      <w:pPr>
        <w:pStyle w:val="ConsPlusNormal1"/>
        <w:widowControl/>
        <w:ind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«30» октября 2015 г.     № 732-п</w:t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рмаковского района</w:t>
      </w:r>
    </w:p>
    <w:p>
      <w:pPr>
        <w:pStyle w:val="Normal"/>
        <w:snapToGrid w:val="false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Ермаковского района  в XXI веке»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502"/>
      </w:tblGrid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Ермаковского района в XXI веке» (далее – Программа)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Ермаковского района от 05.08.2013 № 516-п  (в редакции постановления от 10.12.2014г. « 1001-п)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138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бразования администрации Ермаковского района 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Молодежный центр «Звездн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й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уэтук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усин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Ермаковский районный Дом культуры»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«Вовлечение молодежи Ермаковского района в социальную практику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Патриотическое воспитание молодежи Ермаковского района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«Обеспечение жильем молодых семей в Ермаковском районе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Н</w:t>
            </w:r>
            <w:r>
              <w:rPr>
                <w:sz w:val="28"/>
                <w:szCs w:val="28"/>
                <w:lang w:eastAsia="ru-RU"/>
              </w:rPr>
              <w:t>ациональная политика в Ермаковском районе»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</w:tr>
      <w:tr>
        <w:trPr>
          <w:trHeight w:val="11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Развитие этнокультурного многообразия народов Ермаковского района, гармонизация национальных и межнациональных (межэтнических) отношений, успешная социальная и культурная адаптация и интеграция мигрантов, повышение этнотолерантности в общественном социуме региона</w:t>
            </w:r>
          </w:p>
        </w:tc>
      </w:tr>
      <w:tr>
        <w:trPr>
          <w:trHeight w:val="478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>
          <w:trHeight w:val="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Ермаковском районе, вовлеченных в реализацию социально-экономических проектов, в их общей численности;</w:t>
            </w:r>
          </w:p>
          <w:p>
            <w:pPr>
              <w:pStyle w:val="ConsPlusCell"/>
              <w:spacing w:lineRule="auto" w:line="240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  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Численность населения Ермаковского района, участвующего в национальных, казачьих и межнациональных мероприятиях на конец 2018 года составит 900 человек.</w:t>
            </w:r>
          </w:p>
        </w:tc>
      </w:tr>
      <w:tr>
        <w:trPr>
          <w:trHeight w:val="8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20432,4 тыс. рублей, в том числе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 8607,5  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 4570,6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 2434,9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:  2409,6 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:  2409,6  тыс. руб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:  </w:t>
            </w:r>
            <w:r>
              <w:rPr>
                <w:sz w:val="28"/>
                <w:szCs w:val="20"/>
                <w:lang w:eastAsia="ru-RU"/>
              </w:rPr>
              <w:t xml:space="preserve">5999,9  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:   </w:t>
            </w:r>
            <w:r>
              <w:rPr>
                <w:sz w:val="28"/>
                <w:szCs w:val="20"/>
                <w:lang w:eastAsia="ru-RU"/>
              </w:rPr>
              <w:t>2337,4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  306,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:   306,4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:   306,4  тыс. руб.</w:t>
            </w:r>
          </w:p>
          <w:p>
            <w:pPr>
              <w:pStyle w:val="Normal"/>
              <w:snapToGrid w:val="false"/>
              <w:ind w:left="-108" w:firstLine="81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26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текущего состояния  сферы молодежной политики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8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,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8.12.2006 № 1760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 w:val="28"/>
          <w:szCs w:val="28"/>
        </w:rPr>
        <w:t xml:space="preserve">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Normal1"/>
        <w:ind w:firstLine="708"/>
        <w:jc w:val="both"/>
        <w:rPr/>
      </w:pPr>
      <w:r>
        <w:rPr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8"/>
          <w:szCs w:val="28"/>
        </w:rPr>
        <w:t xml:space="preserve">Стратегия социально-экономического развития Сибири до 2020 года, утверждена </w:t>
      </w:r>
      <w:r>
        <w:rPr>
          <w:sz w:val="28"/>
          <w:szCs w:val="28"/>
        </w:rPr>
        <w:t xml:space="preserve">распоряжением Правительства Российской Федерации от 05.07.2010 № 1120-р) закрепляют особую ответственность органов местного самоуправления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как региональной, так и муниципальной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района и края, усиление патриотического воспитания молодежи района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На территории Ермаковского района работает  муниципальное бюджетное учреждение «Молодежный центр «Звездный», осуществляющий реализацию молодежной политики, включающей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 w:val="28"/>
          <w:szCs w:val="28"/>
        </w:rPr>
        <w:t>институты гражданского общества, молодежные общественные объединения и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центра – выявление, развитие и направление потенциала молодежи на решение вопросов развития территории. В настоящее время 13,5% молодежи от общего количества молодых граждан района участвуют в социальных проектах. Данный показатель обусловлен не только недостаточной социальной активностью самой молодежи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Реализация патриотического воспитания молодежи Ермаковского района осуществляется в рамках  Муниципальной программы «Молодежь Ермаковского района в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 - 2016 годы, утвержденной постановлением администрации Ермаковского района от 21.10.2013 № 699-п (подпрограмма). По итогам реализации за 2014 год  в мероприятиях и проектах военно-патриотической направленности приняли участие 450 человек, прошли подготовку в военно-спортивных  лагерях — 10 человек, в районе действует 1 военно-патриотическое объединение: ВПО «Каскад» МБОУ «Нижнесуэтукская средняя общеобразовательная школа», а также отделение по армейскому рукопашному бою в МБОУ ДО «Ермаковский центр физической культуры и спорта «Ланс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Ермаковского района необходимо активизировать деятельность патриотических объединений (клубов, центров) образовательных учреждений, направленную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Ермаков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в приобретении жилья молодыми семьями в районе осуществляется с 2006 года в соответствии с краевыми целевыми программами «Обеспечение жильем молодых семей» на 2006 - 2008 годы, «Обеспечение жильем молодых семей» на 2009 - 2011 годы, «Обеспечение жильем молодых семей в Красноярском крае» на 2012-2015 годы». Практика реализации программ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по-прежнему востребована молодыми семьями, что подтверждает  рост числа молодых семей, желающих стать участниками программы. Так, на 01.09.2013 изъявили желание участвовать в данной программе  10 молодых семей,  на 01.10.2014 число таких семей составило 15, на 2015 год подано 15 заявлений в программу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районного  или краевого бюдже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краевого и районного бюджетов,  а также путем перераспределения финансовых ресурсов районного бюджета.</w:t>
      </w:r>
    </w:p>
    <w:p>
      <w:pPr>
        <w:pStyle w:val="ConsPlusNormal1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Программы, и меры по их минимизации будут приниматься в ходе оперативного управления.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426" w:leader="none"/>
        </w:tabs>
        <w:suppressAutoHyphens w:val="true"/>
        <w:ind w:left="36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оритеты и цели социально-экономического развития </w:t>
        <w:br/>
        <w:t>в  сфере молодежной политики, описание основных целей и задач Программы, прогноз развития муниципальной молодежной политики</w:t>
      </w:r>
    </w:p>
    <w:p>
      <w:pPr>
        <w:pStyle w:val="Normal"/>
        <w:ind w:left="16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ами в реализации Программы являю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повышение гражданской активности молодежи в решении социально-экономических задач развития Ермаковского района;</w:t>
      </w:r>
    </w:p>
    <w:p>
      <w:pPr>
        <w:pStyle w:val="Normal"/>
        <w:spacing w:lineRule="auto" w:line="216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молодых семей.</w:t>
      </w:r>
    </w:p>
    <w:p>
      <w:pPr>
        <w:pStyle w:val="Normal"/>
        <w:spacing w:lineRule="auto" w:line="216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Ермаковского района» выделены несколько напра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Направление «Создание инфраструктурных условий для развития молодежных инициатив», в рамках которого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ернизацию инфраструктуры и системы   координации работы с молодежь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развитие механизмов поддержки молодежных инициатив,  методического сопровождения проектных команд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е для трансляции системы це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Направление «Совершенствование технологий работы с гражданскими инициативами молодежи», в рамках которого 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ормирование молодежных объединений и молодежных общественных организаций (штабов 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держку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ширение и совершенствование единого информационного пространства, в том числе каждого штаба флагманской программы,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иоритета «Улучшение жилищных условий молодых семей» предстоит обеспечить предоставление социальных выплат не менее 10 молодым семьям.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 территории Ермаковского района проживают представители 27 национальностей. Большинство из них на протяжении многих десятилетий осваивали  территорию Ермаковского района, внося неизгладимый вклад в его историю, развитие экономики,  культуры, науки, спорта и общественно-политических процесс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По итогам Всероссийской переписи населения 2010 г. в Ермаковском  районе численность населения  различных национальностей (кроме русского) достигает 1 351 чел. или 6,4%. На территории района сохранились национальные села - украинцев, латышей, эстонцев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районе, проводится недостаточная  работа по сохранению и развитию национального языка, культуры и традиций, научно-краеведческих исследований, культурного просветительства, развития деловых связей с исторической родины, социокультурной адаптации прибывающих в регион соотечественников. Данная программа решает задачи по устранению недостатков в работе по  реализации национальной политики в Ермаковском районе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3.2. Приоритеты и цели социально-экономического развития молодежной и национальной политики, описание основных целей и задач программы,  прогноз развития.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развития Ермаковского района и Красноярского кр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успешной социализации и эффективной самореализации молодежи Ермаковск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совершенствования системы  патриотического воспитания молодежи Ермаковского района;</w:t>
      </w:r>
    </w:p>
    <w:p>
      <w:pPr>
        <w:pStyle w:val="ConsPlusCel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критерии выбора получателей  муниципальных услуг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молодежной политики на территории Ермаковского района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pacing w:lineRule="atLeast" w:line="100"/>
        <w:ind w:firstLine="708"/>
        <w:rPr>
          <w:rFonts w:eastAsia="Calibri"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 удельный вес молодых граждан, проживающих в Ермаковском районе, вовлеченных в реализацию социально-экономических проектов, в их общей численности до 8,3 %;</w:t>
      </w:r>
    </w:p>
    <w:p>
      <w:pPr>
        <w:pStyle w:val="ConsPlusCell"/>
        <w:spacing w:lineRule="auto" w:line="240"/>
        <w:ind w:left="266" w:hanging="0"/>
        <w:jc w:val="both"/>
        <w:rPr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Ермаковском районе, вовлеченных в  мероприятия патриотической направленности в их общей числ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DC23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31, 19 %  в 2018 году.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увеличить удельный вес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  до 4, 87 % в 2018 году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Численность населения Ермаковского района, участвующего в национальных, казачьих и межнациональных мероприятиях на конец 2018 года составит 900 человек.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 xml:space="preserve">Программы будет способствовать </w:t>
      </w:r>
      <w:r>
        <w:rPr>
          <w:sz w:val="28"/>
          <w:szCs w:val="28"/>
        </w:rPr>
        <w:t>повышению гражданской активности молодежи в решении задач социально-экономического развития Ермаковского района.</w:t>
      </w:r>
    </w:p>
    <w:p>
      <w:pPr>
        <w:pStyle w:val="17"/>
        <w:tabs>
          <w:tab w:val="clear" w:pos="708"/>
          <w:tab w:val="left" w:pos="0" w:leader="none"/>
        </w:tabs>
        <w:ind w:firstLine="74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</w:rPr>
        <w:t xml:space="preserve">представлены в приложении № 2 к Паспорту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 1  </w:t>
      </w:r>
      <w:r>
        <w:rPr>
          <w:sz w:val="28"/>
          <w:szCs w:val="28"/>
        </w:rPr>
        <w:t>«Вовлечение молодежи Ермаков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одпрограмма 2 «</w:t>
      </w:r>
      <w:r>
        <w:rPr>
          <w:sz w:val="28"/>
          <w:szCs w:val="28"/>
        </w:rPr>
        <w:t>Патриотическое воспитание молодежи Ермаковского района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Обеспечение жильем молодых семей в Ермаковском районе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4 «Национальная политикп в Ермаковском районе»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8 годах следующих результатов: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по подпрограмме 1 </w:t>
      </w:r>
      <w:r>
        <w:rPr>
          <w:b/>
          <w:bCs/>
          <w:sz w:val="28"/>
          <w:szCs w:val="28"/>
        </w:rPr>
        <w:t>«Вовлечение молодежи Ермаковского района в социальную практику»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увеличение доли молодежи, проживающей в Ермаковском районе получившей информационные услуги   до 28,87 % в 2018 году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увеличение удельного веса молодых граждан, вовлеченных в деятельность молодежных объединений по направлениям молодежной политики, в их общей численности  до  19,8      % в 2018 году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увеличение количества поддержанных социально-экономических проектов, реализуемых молодежью Ермаковского района  до 17 в 2018 году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увеличение количества созданных рабочих мест для несовершеннолетних граждан, проживающих в Ермаковском районе до 60 в 2018 году;</w:t>
      </w:r>
    </w:p>
    <w:p>
      <w:pPr>
        <w:pStyle w:val="Normal"/>
        <w:rPr/>
      </w:pPr>
      <w:r>
        <w:rPr>
          <w:sz w:val="28"/>
          <w:szCs w:val="28"/>
        </w:rPr>
        <w:tab/>
        <w:t>сохранение количества несовершеннолетних граждан, проживающих в Ермаковском районе, принявших участие в профильных палаточных лагерях  на уровне 15 человек ежегодно до 2018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 подпрограмме 2 «</w:t>
      </w:r>
      <w:r>
        <w:rPr>
          <w:b/>
          <w:bCs/>
          <w:sz w:val="28"/>
          <w:szCs w:val="28"/>
        </w:rPr>
        <w:t>Патриотическое воспитание молодежи Ермаковского района»</w:t>
      </w:r>
      <w:r>
        <w:rPr>
          <w:b/>
          <w:bCs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kern w:val="2"/>
          <w:sz w:val="28"/>
          <w:szCs w:val="28"/>
          <w:lang w:eastAsia="ru-RU"/>
        </w:rPr>
        <w:t xml:space="preserve">  до  35,4 %  в 2018 году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увеличить удельный вес молодых граждан, проживающих в Ермаковском районе, являющихся членами  патриотических  объединений муниципальных учреждений и общественных организаций Ермаковского района, в их общей численности  до 4 % в 2018 году;</w:t>
      </w:r>
      <w:r>
        <w:rPr>
          <w:color w:val="DC23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увеличить 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color w:val="DC23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и 14-18 лет до 37% в 2018 году;  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ить удельный вес молодых граждан, проживающих в Ермаковском районе, вовлеченных в добровольческую деятельность, в их общей численности  до 9 % в 2018 году.</w:t>
      </w:r>
    </w:p>
    <w:p>
      <w:pPr>
        <w:pStyle w:val="Normal"/>
        <w:snapToGrid w:val="false"/>
        <w:ind w:firstLine="654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о подпрограмме 3 «</w:t>
      </w:r>
      <w:r>
        <w:rPr>
          <w:b/>
          <w:bCs/>
          <w:sz w:val="28"/>
          <w:szCs w:val="28"/>
        </w:rPr>
        <w:t>Обеспечение жильем молодых семей в Ермаковском районе</w:t>
      </w:r>
      <w:r>
        <w:rPr>
          <w:b/>
          <w:bCs/>
          <w:sz w:val="28"/>
          <w:szCs w:val="28"/>
          <w:lang w:eastAsia="ru-RU"/>
        </w:rPr>
        <w:t>»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ля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 нуждающихся в улучшении жилищных условий по состоянию на 01.10.2018, составит 5 %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 на уровне 100% до 2018 года.</w:t>
      </w:r>
    </w:p>
    <w:p>
      <w:pPr>
        <w:pStyle w:val="Normal"/>
        <w:snapToGrid w:val="false"/>
        <w:ind w:firstLine="6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подпрограмме 4 «Реализация национальной политики в Ермаковском районе»: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Численность населения Ермаковского района, участвующего в национальных, казачьих и межнациональных мероприятиях на конец 2018 года составит 900 человек.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ю о распределении планируемых расходов по отдельным мероприятиям программы, подпрограмм по форме согласно приложению №3 к программе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</w:p>
    <w:p>
      <w:pPr>
        <w:pStyle w:val="Normal"/>
        <w:snapToGrid w:val="false"/>
        <w:ind w:firstLine="6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 Информация о ресурсном обеспечении и прогнозной оценке расходов на реализацию целей Программы с учетом источников финансирования, приложение 4 к программе.</w:t>
      </w:r>
    </w:p>
    <w:p>
      <w:pPr>
        <w:pStyle w:val="Style26"/>
        <w:tabs>
          <w:tab w:val="clear" w:pos="708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гноз сводных показателей муниципальных заданий, в случае оказания  муниципальными учреждениями  услуг юридическим и (или) физическим лицам, выполнения работ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муниципальных учреждений представлен в приложении № 5 </w:t>
      </w:r>
      <w:r>
        <w:rPr>
          <w:sz w:val="28"/>
          <w:szCs w:val="28"/>
        </w:rPr>
        <w:t>к Программе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ализация и контроль за ходом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2. Ответственным 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3. Со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6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8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/>
      </w:pPr>
      <w:r>
        <w:rPr>
          <w:rFonts w:eastAsia="Calibri"/>
          <w:sz w:val="28"/>
          <w:szCs w:val="28"/>
          <w:lang w:eastAsia="ru-RU"/>
        </w:rPr>
        <w:t xml:space="preserve">По отдельным запросам </w:t>
      </w:r>
      <w:r>
        <w:rPr>
          <w:rFonts w:eastAsia="Calibri"/>
          <w:color w:val="000000"/>
          <w:sz w:val="28"/>
          <w:szCs w:val="28"/>
          <w:lang w:eastAsia="ru-RU"/>
        </w:rPr>
        <w:t xml:space="preserve">отдела </w:t>
      </w:r>
      <w:r>
        <w:rPr>
          <w:rFonts w:eastAsia="Calibri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Ермаковского района,  финансового управления  Ермаков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0.9.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инансовое управление администрации Ермаковского района ежегодно до 1 апреля года, следующего за отчетным, представляет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ежегодно до 1 мая года, следующего за отчетным, представляет в финансовое управление администрации Ермаковского района сводный отчет о ходе реализации программ за отчетн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10. </w:t>
      </w:r>
      <w:r>
        <w:rPr>
          <w:rFonts w:eastAsia="Calibri"/>
          <w:sz w:val="28"/>
          <w:szCs w:val="28"/>
          <w:lang w:eastAsia="ru-RU"/>
        </w:rPr>
        <w:t>Годовой отчет в срок до 1 июня года, следующего за отчетным, подлежит размещению на официальном сайте администрации Ермаковского района в сети Интернет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720" w:top="8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21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24">
    <w:name w:val="Текст примечания2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302-1s</cp:lastModifiedBy>
  <cp:lastPrinted>2015-11-23T13:30:00Z</cp:lastPrinted>
  <dcterms:modified xsi:type="dcterms:W3CDTF">2015-11-24T02:00:00Z</dcterms:modified>
  <cp:revision>27</cp:revision>
  <dc:subject/>
  <dc:title>ПАСПОРТ</dc:title>
</cp:coreProperties>
</file>