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Ермаковского района «Молодежь Ермаковского района в XXI веке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ределение планируемых расходов за счет средств районного бюджета по мероприятиям и подпрограммам муниципальной  программы «Молодежь Ермаковского района в XXI веке» </w:t>
      </w:r>
    </w:p>
    <w:tbl>
      <w:tblPr>
        <w:tblW w:w="17752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5"/>
        <w:gridCol w:w="2977"/>
        <w:gridCol w:w="2552"/>
        <w:gridCol w:w="567"/>
        <w:gridCol w:w="567"/>
        <w:gridCol w:w="1276"/>
        <w:gridCol w:w="566"/>
        <w:gridCol w:w="992"/>
        <w:gridCol w:w="60"/>
        <w:gridCol w:w="975"/>
        <w:gridCol w:w="992"/>
        <w:gridCol w:w="850"/>
        <w:gridCol w:w="993"/>
        <w:gridCol w:w="992"/>
        <w:gridCol w:w="2518"/>
      </w:tblGrid>
      <w:tr>
        <w:trPr>
          <w:trHeight w:val="675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7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Молодежь Ермаковского района в XXI век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07,5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-10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432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7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07,51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7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3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32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-10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41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06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 Управлению образования администрации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-10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9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41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трудовому воспитанию несовершеннолетних по краевой программе «Трудовые отряды старшеклассников»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ind w:left="33" w:hanging="3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проекта «Трудовой отряд Ермаковского района»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1,58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Гражданское общество»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АРТ — Парад»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Беги за мной Сибирь!»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Фестиваль «Территория ЗОЖ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7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9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Юниор»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9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Бирюса»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79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и бюджетным учреждениям и иным некоммерческим организациям - Реализация мероприятий ТИМ «Бирюса»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98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Конкурс проектов  «Новый взгляд» в рамках инфраструктурного проекта «Территория 2020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Конкурс проектов  «Новый взгляд» в рамках инфраструктурного проекта «Территория 2020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,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,51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на финансовое обеспечение муниципального задания муниципальному бюджетному учрежд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«Молодежный центр «Звездный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806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95,8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44,9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18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Приобретение основных средст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Цветной принт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липчар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ект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Экран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7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518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информационное обеспечение деятельности муниципальных штаб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1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услуги по обуч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35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ремонт зданий и пом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деятельности муниципальных молодежных центров в рамках подпрограммы «Вовлечение молодежи Ермаковского района в социальную практик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00745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7,1</w:t>
            </w:r>
          </w:p>
        </w:tc>
        <w:tc>
          <w:tcPr>
            <w:tcW w:w="25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Патриотическое воспитание молодежи Ермаковского района»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0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b/>
                <w:b/>
                <w:sz w:val="20"/>
                <w:szCs w:val="20"/>
              </w:rPr>
            </w:pPr>
            <w:r>
              <w:rPr>
                <w:rFonts w:cs="Nimbus Roman No9 L;MS PMincho"/>
                <w:b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b/>
                <w:b/>
                <w:sz w:val="20"/>
                <w:szCs w:val="20"/>
              </w:rPr>
            </w:pPr>
            <w:r>
              <w:rPr>
                <w:rFonts w:cs="Nimbus Roman No9 L;MS PMincho"/>
                <w:b/>
                <w:sz w:val="20"/>
                <w:szCs w:val="20"/>
              </w:rPr>
              <w:t>220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дпрограммы 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о Всероссийских патриотических акциях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йонный фестиваль патриотической песни среди ВПО ОУ района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Организация и проведение военно-спортивных соревнований по АРБ (РБ)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9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74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Организация и проведение смотра-конкурса Почетных караулов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Nimbus Roman No9 L;MS PMincho"/>
                <w:sz w:val="20"/>
                <w:szCs w:val="20"/>
              </w:rPr>
              <w:t>2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7457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Историческая память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7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2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партакиады допризывной и призывной молодеж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атериалами для декоративно-прикладного творчества в рамках работы с детьми с ограниченными возможностями здоровь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9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6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Конкурс «Тимуровец года» на лучшую организацию социальной помощи ветеранам ВОВ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7457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 «Добровольчество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7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22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 молодежи района в краевых мероприятиях по развитию добровольче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жильем молодых семей в Ермаковском районе» на 2014-2015 годы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008458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8,6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50,3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008458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8,6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50,3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008458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8,76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3,36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007458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7,32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41,72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ки прошлых лет по межбюджетным трансфертам целевого назнач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007789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2013 года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0084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488,98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  за счет остатков прошлых лет по межбюджетным трансфертам целевого назнач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sz w:val="20"/>
                <w:szCs w:val="20"/>
              </w:rPr>
              <w:t>563005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88,8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71,63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Национальнаяполитика в Ермаковском районе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cs="Nimbus Roman No9 L;MS PMincho"/>
                <w:b/>
                <w:b/>
                <w:sz w:val="20"/>
                <w:szCs w:val="20"/>
              </w:rPr>
            </w:pPr>
            <w:r>
              <w:rPr>
                <w:rFonts w:cs="Nimbus Roman No9 L;MS PMincho"/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Nimbus Roman No9 L;MS PMincho"/>
                <w:b/>
                <w:sz w:val="20"/>
                <w:szCs w:val="20"/>
              </w:rPr>
              <w:t>15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роведение мероприятий по национальной политике в рамках подпрограммы «Национальная политика в Ермаковском районе» МП «Молодежь Ермаковского района в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век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Управления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630084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5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27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442" w:leader="none"/>
        <w:tab w:val="right" w:pos="1488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3:42:00Z</dcterms:created>
  <dc:creator>verhoturova</dc:creator>
  <dc:description/>
  <cp:keywords/>
  <dc:language>en-US</dc:language>
  <cp:lastModifiedBy>Лилия</cp:lastModifiedBy>
  <cp:lastPrinted>2015-11-13T15:29:00Z</cp:lastPrinted>
  <dcterms:modified xsi:type="dcterms:W3CDTF">2015-11-13T08:3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