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tLeast" w:line="100"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к  Подпрограмме 1 «Вовлечение молодежи Ермаковского района в социальную практику»  в рамках муниципальной программы Ермаковского района «Молодежь Ермаковского района в XXI веке» 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индикаторов подпрограммы 1 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овлечение молодежи Ермаковского района в социальную практику»  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33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"/>
        <w:gridCol w:w="2595"/>
        <w:gridCol w:w="1395"/>
        <w:gridCol w:w="1620"/>
        <w:gridCol w:w="1800"/>
        <w:gridCol w:w="1695"/>
        <w:gridCol w:w="1560"/>
        <w:gridCol w:w="1425"/>
        <w:gridCol w:w="1948"/>
      </w:tblGrid>
      <w:tr>
        <w:trPr>
          <w:trHeight w:val="240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год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вый 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: Создание условий для успешной социализации и эффективной самореализации молодежи Ермаков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индикатор  1: Доля молодежи, проживающей в Ермаковском районе получившей информационные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,1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3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,4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87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индикатор 2: Удельный вес молодых граждан, вовлеченных в деятельность молодежных объединений по направлениям молодежной политики 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4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8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8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8</w:t>
            </w:r>
          </w:p>
        </w:tc>
        <w:tc>
          <w:tcPr>
            <w:tcW w:w="1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8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3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индикатор 3: Количество поддержанных социально-экономических проектов, реализованных молодежью Ермаков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03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индикатор 3: Количество созданных рабочих мест для несовершеннолетних граждан, проживающих в Ермаковском районе 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03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индикатор 4: Количество несовершеннолетних граждан, проживающих в Ермаковском районе, принявших участие в профильных палаточных лагерях 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03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Nimbus Roman No9 L;MS PMincho" w:hAnsi="Nimbus Roman No9 L;MS PMincho" w:cs="Nimbus Roman No9 L;MS PMinch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индикатор: Удельный вес молодых граждан, регулярно посещающих молодежный центр  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type w:val="nextPage"/>
      <w:pgSz w:orient="landscape" w:w="16838" w:h="11906"/>
      <w:pgMar w:left="993" w:right="1134" w:gutter="0" w:header="142" w:top="709" w:footer="0" w:bottom="806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DocumentMap">
    <w:name w:val="Document Map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1:53:00Z</dcterms:created>
  <dc:creator>verhoturova</dc:creator>
  <dc:description/>
  <cp:keywords/>
  <dc:language>en-US</dc:language>
  <cp:lastModifiedBy>Лилия</cp:lastModifiedBy>
  <cp:lastPrinted>2015-11-23T13:36:00Z</cp:lastPrinted>
  <dcterms:modified xsi:type="dcterms:W3CDTF">2015-11-23T06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