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дпрограмме 1 «Вовлечение молодежи Ермаковского района в социальную практику» реализуемой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«Вовлечение молодежи Ермаковского района в социальную практику»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16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849"/>
        <w:gridCol w:w="136"/>
        <w:gridCol w:w="849"/>
        <w:gridCol w:w="879"/>
        <w:gridCol w:w="1319"/>
        <w:gridCol w:w="523"/>
        <w:gridCol w:w="629"/>
        <w:gridCol w:w="1356"/>
        <w:gridCol w:w="647"/>
        <w:gridCol w:w="11"/>
        <w:gridCol w:w="1032"/>
        <w:gridCol w:w="862"/>
        <w:gridCol w:w="992"/>
        <w:gridCol w:w="992"/>
        <w:gridCol w:w="985"/>
        <w:gridCol w:w="985"/>
        <w:gridCol w:w="15"/>
        <w:gridCol w:w="1847"/>
      </w:tblGrid>
      <w:tr>
        <w:trPr>
          <w:trHeight w:val="67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,4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9,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9,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11,5</w:t>
            </w:r>
          </w:p>
        </w:tc>
        <w:tc>
          <w:tcPr>
            <w:tcW w:w="1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: Создание условий для успешной социализации и эффективной самореализации молодежи Ермаковского района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: Развитие молодежных общественных объединений, действующих на территории Ермаковского района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трудовому воспитанию несовершеннолетних по краевой программе «Трудовые отряды старшеклассников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личных дел на трудоустройство н/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участие в зональном слет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астие в краевом слет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не менее 60 подростков ежегодно;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не менее 12 проектов, поддержано не менее 7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проекта «Трудовой отряд Ермаковского района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дел и организация работ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рганизация воспитательных и торжественных мероприяти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партакиада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ведение итогов сезона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5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1,58</w:t>
            </w:r>
          </w:p>
        </w:tc>
        <w:tc>
          <w:tcPr>
            <w:tcW w:w="1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50 до 70 подростков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едставлено не менее 10 проектов, поддержано не менее 8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Гражданское общество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Команд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лет ДШ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школа проектной грамотност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Молодежные СМ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100 молодых граждан в деятельность объединения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в др. грантовые не менее 15 проектов, поддержано не менее 2 проектов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АРТ — Парад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молодежного творчества «АРТ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держка молодежных творческих объединени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школьных команд КВ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200 молодых граждан в деятельность объединения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направлено в мун. и др. грантовые не менее 5 проектов, поддержано не менее 1 проектов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Беги за мной Сибирь!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6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«Территория ЗОЖ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1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паганда  здорового образа жизни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опуляризация направлений молодежной политики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Экстремальный спорт»: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6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7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5</w:t>
            </w:r>
          </w:p>
        </w:tc>
        <w:tc>
          <w:tcPr>
            <w:tcW w:w="1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движение талантливой молодежи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 15 человек)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9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: Организация ресурсных площадок для реализации молодежной политики на территории Ермаковского района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Юниор» (ГСМ, страховани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подростка участвуют в мероприятиях ТИМ «Юниор»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Бирюса» (ГСМ, страхование, проезд, командировочные расходы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9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5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системы ценностей в молодежную среду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и бюджетным учреждениям и иным некоммерческим организациям - Реализация мероприятий ТИМ «Бирюса» 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80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,5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молодых лидеров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а научит  молодежь правильности представления  конкурсных проектов в различные фонды и грантовые конкурсы.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самостоятельности и конкурентоспособности Ермаковской молодежи на краевом уровне.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Конкурс проектов  «Новый взгляд» в рамках инфраструктурного проекта «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молодежных социальных проектов.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Конкурс проектов  «Новый взгляд» в рамках инфраструктурного проекта «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,51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на финансовое обеспечение муниципального задания муниципальному бюджетному учрежд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«Молодежный центр «Звездный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06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7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7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44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молодых граждан, регулярно посещающих молодежный центр, в общей численности молодежи -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иобретение основных средст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Цветной принтер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липчарт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ектор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Экр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организации работы молодежного центра, коворкинг – зон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информационное обеспечение деятельности муниципальных штаб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6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услуги по обучени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ремонт зданий и помещ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деятельности муниципальных молодежных центров в рамках подпрограммы «Вовлечение молодежи Ермаковского района в социальную практику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7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,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9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11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,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9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11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43:00Z</dcterms:created>
  <dc:creator/>
  <dc:description/>
  <cp:keywords/>
  <dc:language>en-US</dc:language>
  <cp:lastModifiedBy>Лилия</cp:lastModifiedBy>
  <cp:lastPrinted>2015-11-13T14:49:00Z</cp:lastPrinted>
  <dcterms:modified xsi:type="dcterms:W3CDTF">2015-11-13T07:49:00Z</dcterms:modified>
  <cp:revision>28</cp:revision>
  <dc:subject/>
  <dc:title/>
</cp:coreProperties>
</file>