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0.2015г.                                                             № 729-п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 администрации Ермаковского района от                    31.10.2013г. № 723-п (в редакции постановлений от 22.01.2014г. № 31-п, от 29.01.2014г. № 51,</w:t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9.04.2014г. № 239-п, от 12.05.2014г. № 340-п, от 29.07.2014г. № 567-п, от 30.10.2014 г. № 866-п, от 11.11.2014 г. № 899-п, от 02.12.2014 г. № 988-п, от 11.12.2014 г. № 1003-п, от 15.12.2014 г.</w:t>
      </w:r>
    </w:p>
    <w:p>
      <w:pPr>
        <w:pStyle w:val="Normal"/>
        <w:tabs>
          <w:tab w:val="clear" w:pos="708"/>
          <w:tab w:val="left" w:pos="6237" w:leader="none"/>
          <w:tab w:val="left" w:pos="10915" w:leader="none"/>
        </w:tabs>
        <w:ind w:right="3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19-п, от 23.12.2014 г. № 1062-п, от 29.07.2015 г.  № 486-п, от 24.08.2015 г. № 544-п)» </w:t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о ст. 179 Бюджетного кодекса Российской Федерации, постановлением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 в редакции постановления от 10.12.2014 г. № 1001-п, решением Ермаковского районного Совета депутатов от 26.12.2014г. № 59-329р «О районном бюджете на 2015 год и плановый период 2016-2017 годов», ст. 35 Устава Ермаковского района, администрация Ермаковского района ПОСТАНОВЛЯЕТ: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остановление от 31.10.2013 г. № 723-п (в редакции постановления от 22.01.2014г. № 31-п, от 29.01.2014г. № 51, от 09.04.2014г. № 239-п, от 12.05.2014г. № 340-п, от 29.07.2014г. № 567-п, от 30.10.2014 г. № 866-п, от 11.11.2014 г. № 899-п, от 02.12.2014 г. № 988-п, от 11.12.2014 г. № 1003-п, от 15.12.2014 г. № 1019-п, от 23.12.2014 г. № 1062-п, от 29.07.2015 г. № 486-п, от 24.08.2015 г. № 544-п) «Об утверждении муниципальной программы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, а именно: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 согласно приложений к данному постановлению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Контроль за исполнением данного постановления  </w:t>
      </w:r>
      <w:r>
        <w:rPr>
          <w:rFonts w:cs="Times New Roman" w:ascii="Times New Roman" w:hAnsi="Times New Roman"/>
          <w:sz w:val="28"/>
          <w:szCs w:val="28"/>
        </w:rPr>
        <w:t>возложить на первого заместителя главы администрации района Ю.В. Сарли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района                                                                                М.А. Виговский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/>
      </w:pPr>
      <w:r>
        <w:rPr>
          <w:rFonts w:cs="Times New Roman" w:ascii="Times New Roman" w:hAnsi="Times New Roman"/>
        </w:rPr>
        <w:t>Приложение №1 к постановлению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ского района № 729-п от 29.10.2015г.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становлению  Ермаковского района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723-п от  31.10.2013 г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840"/>
      </w:tblGrid>
      <w:tr>
        <w:trPr>
          <w:trHeight w:val="46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ФЗ от 31.07.1998г. Ст. 179 Бюджетного кодекса Российской Федерации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7.01.2010г. № 33-п. Градостроительный кодекс РФ от 29.12.04 г.  № 190-ФЗ;</w:t>
            </w:r>
          </w:p>
          <w:p>
            <w:pPr>
              <w:pStyle w:val="Normal"/>
              <w:ind w:firstLine="7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щих принципах организации местного самоуправления в РФ от 06.10.03 г.  № 131-ФЗ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firstLine="708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Ермаковского района № 516-п от 05.08.2013 г. «Об утверждении порядка принятия решений о разработке муниципальных программ Ермаковского района, их формирование и реализация» (в редакции постановления от 10.12.2014 г. № 1001-п).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50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жилищного строительства, систем социальной и коммунальной инфраструктуры Ермаковского райо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 Ермаковского района год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еспечение реализации муниципальной программ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апитальный ремонт объектов жилищного фонда Ермаковского района </w:t>
            </w:r>
          </w:p>
        </w:tc>
      </w:tr>
      <w:tr>
        <w:trPr>
          <w:trHeight w:val="2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widowControl/>
              <w:suppressAutoHyphens w:val="true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социальной обстановки и условий проживания населения;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ind w:lef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вод в эксплуатацию жиль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троительство социально значимых объектов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ых планов сельских поселений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емонт муниципального  жилищного фонда.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17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69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од в эксплуатацию жилья общей площадью 28 100 кв.м., 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57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69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830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од жилья экономического класса построенного с использованием средств местного бюджета общей площадью -  1 387,38 кв.м.,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0,0 кв.м.;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0,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693,69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693,69 кв.м.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улично-дорожной сети мкр. «Аэродромный» 2016-2017 годы, протяженность дорожного полот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-дорожная сеть – 6 381,00 м;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оительство объекта «Реконструкция детского сада МОУ Жеблахтинская СОШ» на 30 мест, год ввода – 2015 год;                        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сельского дома культуры со зрительным залом на 250 мест в с. Мигна, год ввода – 2015 год;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Капитальный ремонт детского сада на 55 мест в с. Верхнеусинское  2014-2015 года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Капитальный ремонт кровли МБДОУ «Ермаковский детский сад № 2» - 2015 год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Капитальный ремонт кровли МБОУ «Салбинская средняя общеобразовательная школа» - 2015 го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8. Утверждение генеральных планов (при условии передачи полномочий сельскими поселениями) следующих сельсоветов: Григорьевского, Нижнесуэтукского, Мигнинского, Ивановского, Разъезженского – 5шт.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Уровень исполнения расходов, направленных на обеспечение текущей деятельности 10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Доля нереальной ко взысканию дебиторской задолженности в общем объеме деб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Доля просроченной кредиторской задолженности в общем объеме кред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Проведение ежегодного мониторинга деятельности подведомственного учреждения – 3 шт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объектов муниципального жилищного фонда подлежащих к ремонту к 2017 году уменьшить до 6 ш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ind w:firstLine="425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5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91 161,3916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162 184,5116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2 533,7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4 187,43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 255,75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</w:t>
            </w:r>
            <w:r>
              <w:rPr/>
              <w:t xml:space="preserve"> бюджет</w:t>
            </w:r>
          </w:p>
          <w:tbl>
            <w:tblPr>
              <w:tblW w:w="7356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843"/>
              <w:gridCol w:w="1074"/>
              <w:gridCol w:w="1251"/>
              <w:gridCol w:w="1245"/>
            </w:tblGrid>
            <w:tr>
              <w:trPr>
                <w:trHeight w:val="61" w:hRule="atLeast"/>
                <w:cantSplit w:val="true"/>
              </w:trPr>
              <w:tc>
                <w:tcPr>
                  <w:tcW w:w="1943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7</w:t>
                  </w:r>
                </w:p>
              </w:tc>
              <w:tc>
                <w:tcPr>
                  <w:tcW w:w="5413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943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07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2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222</w:t>
                  </w:r>
                </w:p>
              </w:tc>
              <w:tc>
                <w:tcPr>
                  <w:tcW w:w="18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222</w:t>
                  </w:r>
                </w:p>
              </w:tc>
              <w:tc>
                <w:tcPr>
                  <w:tcW w:w="107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7213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984"/>
              <w:gridCol w:w="1276"/>
              <w:gridCol w:w="992"/>
              <w:gridCol w:w="1018"/>
            </w:tblGrid>
            <w:tr>
              <w:trPr>
                <w:trHeight w:val="61" w:hRule="atLeast"/>
                <w:cantSplit w:val="true"/>
              </w:trPr>
              <w:tc>
                <w:tcPr>
                  <w:tcW w:w="1943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7</w:t>
                  </w:r>
                </w:p>
              </w:tc>
              <w:tc>
                <w:tcPr>
                  <w:tcW w:w="5270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943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7 170,17483</w:t>
                  </w:r>
                </w:p>
              </w:tc>
              <w:tc>
                <w:tcPr>
                  <w:tcW w:w="198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38 183,774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8 986,4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907280" cy="1003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7280" cy="1003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548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712"/>
                                    <w:gridCol w:w="1273"/>
                                    <w:gridCol w:w="1284"/>
                                    <w:gridCol w:w="1294"/>
                                  </w:tblGrid>
                                  <w:tr>
                                    <w:trPr>
                                      <w:trHeight w:val="177" w:hRule="atLeast"/>
                                      <w:cantSplit w:val="true"/>
                                    </w:trPr>
                                    <w:tc>
                                      <w:tcPr>
                                        <w:tcW w:w="1985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3" w:type="dxa"/>
                                        <w:gridSpan w:val="4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  <w:cantSplit w:val="true"/>
                                    </w:trPr>
                                    <w:tc>
                                      <w:tcPr>
                                        <w:tcW w:w="1985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2 943,074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 952,594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 54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4 187,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255,7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4pt;height:79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548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712"/>
                              <w:gridCol w:w="1273"/>
                              <w:gridCol w:w="1284"/>
                              <w:gridCol w:w="1294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7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gridSpan w:val="4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2 943,0745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 952,5945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547,3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 187,4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55,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настоящему паспор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период  2005-2014 годов на территории Ермаковского района построено и введено в эксплуатацию более 32 000 м² жилья и более 37 объектов гражданского на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4 годы обеспечено  13 сирот жильем. В 2015 году планируется обеспечить жильем 5 сир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95-ти многодетных семей.             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                  с. Ермаковское. На основании утверждённого генерального плана                       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вводу объектов коммунальной инфраструктурой, для дальнейшего подключения к сетям  индивидуальных застройщиков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проект планировки микрорайона.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многоквартирных жилых домов, детского комбината, торгово-коммерческого центра, пожарного депо.</w:t>
      </w:r>
    </w:p>
    <w:p>
      <w:pPr>
        <w:pStyle w:val="Normal"/>
        <w:shd w:fill="FFFFFF" w:val="clear"/>
        <w:ind w:left="10" w:right="5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ннно: п. Арадан,                         с. Ермаковское, п. Ойский, Танзыбейского и Мигнинского  сельсоветов. Генеральные планы с. Ермаковское и п. Ойский утверждены районным Советом депутатов, остальные находятся на  согласовании в соответствующих министерствах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,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жилищного фонда. При разработке Программы учитывается роль государства по улучшению жилищных условий граждан, проживающих в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существует потребность в ремонте 96 объектов муниципальной собственности.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2"/>
      <w:bookmarkStart w:id="3" w:name="sub_102"/>
      <w:bookmarkEnd w:id="3"/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ы и  цели социально-экономического развития в соответствующей сфере, описание основных целей и задач программ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2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widowControl/>
        <w:suppressAutoHyphens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благоприятной социальной обстановки и условий проживания населения;</w:t>
      </w:r>
    </w:p>
    <w:p>
      <w:pPr>
        <w:pStyle w:val="Normal"/>
        <w:ind w:left="-1" w:firstLine="568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ConsPlusNormal"/>
        <w:ind w:left="-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вод в эксплуатацию жилья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3. Строительство социально значимых объектов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генеральных планов сельских поселений;</w:t>
      </w:r>
    </w:p>
    <w:p>
      <w:pPr>
        <w:pStyle w:val="Style40"/>
        <w:spacing w:lineRule="auto" w:line="240" w:before="0" w:after="0"/>
        <w:ind w:lef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монт муниципального жилищного фонда.</w:t>
      </w:r>
    </w:p>
    <w:p>
      <w:pPr>
        <w:pStyle w:val="Normal"/>
        <w:ind w:right="1699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701" w:right="16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 или ссылка на нормативный акт, регламентирующий реализацию соответствующих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 территориального планирования муниципальных образ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оветами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ные мероприятия реализую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Утверждение финансирования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подрядчика по выполнению работ путем проведения торгов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муниципального контракта на выполнение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Финансирование выполненных работ.</w:t>
      </w:r>
    </w:p>
    <w:p>
      <w:pPr>
        <w:pStyle w:val="Normal"/>
        <w:ind w:firstLine="567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работ по реализации программы определяется в </w:t>
      </w:r>
      <w:r>
        <w:rPr>
          <w:rFonts w:cs="Times New Roman" w:ascii="Times New Roman" w:hAnsi="Times New Roman"/>
          <w:spacing w:val="4"/>
          <w:sz w:val="28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Реализация и контроль за ходом 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2. Ответственным 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3. Со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6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 настоящему Порядк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гласованный с соисполнителями программы годовой отчет представляется одновременно в 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1276" w:right="1274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, характеризующих целевое состоя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701" w:right="99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 четыре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жилищного строительства, систем социальной и коммунальной инфраструктуры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риториальное планирование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объектов жилищного фонда Ермаковского района»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10490" w:leader="none"/>
        </w:tabs>
        <w:ind w:left="1701" w:right="1416" w:firstLine="6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ры правового регулирования в соответствующей сфере, направленные на достижение цели и конечных результатов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976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нормативного правового акта Ермак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инятия (год кварта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шение Ермаковского совета депутатов № 28-166 от 30.10.2012г. «О наделении полномочиями администрацию Ермаковского района и утверждению порядка формирования земельных участков и предоставления физическим и юридическим лицам земельных участков находящихся в границах Ермаковского район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земельных участ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2 год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поряжение МО «Ермаковский район» № 400-р от 28.08.2013г. «О подготовке проекта генерального плана Мигнинского сельсов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подготовки документ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3 год, 3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</w:tr>
    </w:tbl>
    <w:p>
      <w:pPr>
        <w:sectPr>
          <w:type w:val="nextPage"/>
          <w:pgSz w:w="11906" w:h="16838"/>
          <w:pgMar w:left="1560" w:right="99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3686" w:right="1670" w:hanging="360"/>
        <w:jc w:val="center"/>
        <w:rPr/>
      </w:pPr>
      <w:r>
        <w:rPr/>
        <w:t>Информация о распределении планируемых  расходов по отдельным мероприятиям программы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44"/>
        <w:gridCol w:w="1842"/>
        <w:gridCol w:w="851"/>
        <w:gridCol w:w="709"/>
        <w:gridCol w:w="992"/>
        <w:gridCol w:w="850"/>
        <w:gridCol w:w="1560"/>
        <w:gridCol w:w="1276"/>
        <w:gridCol w:w="1134"/>
        <w:gridCol w:w="992"/>
        <w:gridCol w:w="1559"/>
      </w:tblGrid>
      <w:tr>
        <w:trPr>
          <w:trHeight w:val="11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ус (муниципальная программа, подпрограмма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Б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5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В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 год 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ередной финансовый год 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плановый год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плановый год 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иод</w:t>
            </w:r>
          </w:p>
        </w:tc>
      </w:tr>
      <w:tr>
        <w:trPr>
          <w:trHeight w:val="115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 184,51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7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161,3916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мплексное развитие жилищного строительства, систем социальной и коммунальной инфраструктуры Ермак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59 448,329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14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 208,1093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8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5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4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58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22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1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949,7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949,77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15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5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18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189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2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29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29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3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37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25</w:t>
            </w:r>
          </w:p>
        </w:tc>
      </w:tr>
      <w:tr>
        <w:trPr>
          <w:trHeight w:val="45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2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2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292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35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359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39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5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5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 (район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6,7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5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6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9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1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8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77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74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19,02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53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1,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126,53223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41,03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2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60,5739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,988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,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96,8583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83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148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8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3556"/>
        <w:gridCol w:w="3371"/>
        <w:gridCol w:w="1559"/>
        <w:gridCol w:w="1078"/>
        <w:gridCol w:w="1092"/>
        <w:gridCol w:w="1342"/>
        <w:gridCol w:w="1450"/>
      </w:tblGrid>
      <w:tr>
        <w:trPr>
          <w:trHeight w:val="6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21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1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</w:rPr>
              <w:t xml:space="preserve"> на 2014-2016 г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 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184,51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3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7,4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</w:rPr>
              <w:t>2 255,7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161,3916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83,7748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86,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170,1748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245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2,5945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7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7,4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,7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43,07455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6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</w:t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7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Комплексное развитие жилищного строительства, систем социальной и коммунальной инфраструктуры Ермаковского района»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448,3293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45,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0 208,10937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692,0148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58,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6 450,2148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723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709,75232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51,3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 396,75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9,96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9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79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  3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2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0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,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9 126,5322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</w:rPr>
              <w:t>2 219,022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530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,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26,5322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2745"/>
        <w:gridCol w:w="158"/>
        <w:gridCol w:w="1444"/>
        <w:gridCol w:w="1984"/>
        <w:gridCol w:w="1559"/>
        <w:gridCol w:w="1418"/>
        <w:gridCol w:w="1275"/>
        <w:gridCol w:w="1276"/>
        <w:gridCol w:w="1276"/>
        <w:gridCol w:w="119"/>
        <w:gridCol w:w="15"/>
        <w:gridCol w:w="8"/>
        <w:gridCol w:w="1275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ья</w:t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объём ввода общей площади ж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й коммунальной инфраструктурой в целях строительства в с. Ермако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дорожного полот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9,0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. Создание благоприятной социальной обстановки и условий проживания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оциально значимых объектов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 Строительство объекта «Реконструкция детского сада МОУ Жеблахтинская С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Сельский дом культуры в с. Мигна»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еральных планов сель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тверждении проекта генерального пл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уровень исполнения расходов, направленных на обеспечение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жилищного фонда подлежащие ремонту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т АСиК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453"/>
        <w:gridCol w:w="1216"/>
        <w:gridCol w:w="1132"/>
        <w:gridCol w:w="1118"/>
        <w:gridCol w:w="1364"/>
        <w:gridCol w:w="1197"/>
        <w:gridCol w:w="1120"/>
        <w:gridCol w:w="700"/>
        <w:gridCol w:w="700"/>
        <w:gridCol w:w="700"/>
        <w:gridCol w:w="700"/>
        <w:gridCol w:w="700"/>
        <w:gridCol w:w="700"/>
        <w:gridCol w:w="700"/>
        <w:gridCol w:w="700"/>
        <w:gridCol w:w="765"/>
      </w:tblGrid>
      <w:tr>
        <w:trPr>
          <w:trHeight w:val="840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ый финансо-вый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3 г.)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.)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6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-вого период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     </w:t>
            </w:r>
          </w:p>
        </w:tc>
        <w:tc>
          <w:tcPr>
            <w:tcW w:w="135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щая площадь вводимого жиль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07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3,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00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0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/>
              <w:t>72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ёт всех источников финансирован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92"/>
        <w:gridCol w:w="1124"/>
        <w:gridCol w:w="1134"/>
        <w:gridCol w:w="1418"/>
        <w:gridCol w:w="1276"/>
        <w:gridCol w:w="992"/>
        <w:gridCol w:w="993"/>
        <w:gridCol w:w="91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с указанием мощности и годов строительств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стоимости строительства в ценах контракта</w:t>
            </w:r>
          </w:p>
        </w:tc>
        <w:tc>
          <w:tcPr>
            <w:tcW w:w="6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 капитальных вложений, тыс.руб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/>
        <w:tc>
          <w:tcPr>
            <w:tcW w:w="10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распорядитель:  Министерство строительства и архитектуры Красноярского кр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6 381,0 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троительство (приобретение)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помещ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нструкция детского сада МОУ Жеблахтинская СОШ, 30 ме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727,86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13,71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14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сельского дома культуры в с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04,94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61,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6,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0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мкр «Северный»   в с. Ермаков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93,37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45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етского сада на 55 мест в с.  Верхнеусин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6,6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2,5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ДУ «Ермаковский детский сад № 2 комбинированного вид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ОУ «Салбинская средняя  общеобразовательная школ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и коммун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                                                                                   Н.В.  Бабан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4295</wp:posOffset>
                </wp:positionH>
                <wp:positionV relativeFrom="paragraph">
                  <wp:posOffset>29845</wp:posOffset>
                </wp:positionV>
                <wp:extent cx="2381250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8.75pt;mso-wrap-distance-left:9.05pt;mso-wrap-distance-right:9.05pt;mso-wrap-distance-top:0pt;mso-wrap-distance-bottom:0pt;margin-top:2.3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type w:val="nextPage"/>
      <w:pgSz w:orient="landscape" w:w="16838" w:h="11906"/>
      <w:pgMar w:left="1134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Style17">
    <w:name w:val=" Знак Знак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54:00Z</dcterms:created>
  <dc:creator>Architektura1</dc:creator>
  <dc:description/>
  <cp:keywords/>
  <dc:language>en-US</dc:language>
  <cp:lastModifiedBy>302-1s</cp:lastModifiedBy>
  <cp:lastPrinted>2015-10-20T10:59:00Z</cp:lastPrinted>
  <dcterms:modified xsi:type="dcterms:W3CDTF">2015-11-05T01:51:00Z</dcterms:modified>
  <cp:revision>242</cp:revision>
  <dc:subject/>
  <dc:title>«Создание условий для строительства социально значимых объектов, а так же обеспечения доступным</dc:title>
</cp:coreProperties>
</file>