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729-п от 29.10.2015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  <w:r>
              <w:rPr>
                <w:color w:val="000000"/>
                <w:sz w:val="28"/>
                <w:szCs w:val="28"/>
              </w:rPr>
              <w:t xml:space="preserve"> – 5 шт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7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1 396,75 тыс. руб.              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393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276"/>
              <w:gridCol w:w="1276"/>
              <w:gridCol w:w="1290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5117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96</w:t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17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249"/>
                                    <w:gridCol w:w="1250"/>
                                    <w:gridCol w:w="1389"/>
                                    <w:gridCol w:w="1410"/>
                                    <w:gridCol w:w="7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8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676,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651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500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17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249"/>
                              <w:gridCol w:w="1250"/>
                              <w:gridCol w:w="1389"/>
                              <w:gridCol w:w="1410"/>
                              <w:gridCol w:w="7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76,79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51,39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с. Ермаковское, п. Ойский, Танзыбейского и Мигнинского  сельсоветов. Генеральные планы с. Ермаковское и п. Ойский утверждены районным Советом депутатов., остальные находя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1275"/>
        <w:gridCol w:w="1276"/>
        <w:gridCol w:w="1275"/>
        <w:gridCol w:w="14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                             с. Григорь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Миг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ижний Суэ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Ив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Разъезж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65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676,7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  Н.В. Бабан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99"/>
        <w:gridCol w:w="1182"/>
        <w:gridCol w:w="1477"/>
        <w:gridCol w:w="1394"/>
        <w:gridCol w:w="1536"/>
        <w:gridCol w:w="1536"/>
        <w:gridCol w:w="1312"/>
        <w:gridCol w:w="131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3"/>
        <w:gridCol w:w="850"/>
        <w:gridCol w:w="709"/>
        <w:gridCol w:w="708"/>
        <w:gridCol w:w="567"/>
        <w:gridCol w:w="1168"/>
        <w:gridCol w:w="1134"/>
        <w:gridCol w:w="1134"/>
        <w:gridCol w:w="993"/>
        <w:gridCol w:w="1275"/>
        <w:gridCol w:w="155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 генерального плана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ого плана с. Григорье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22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Нижний Суэтук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Мероприятие 3: </w:t>
            </w:r>
            <w:r>
              <w:rPr>
                <w:bCs/>
                <w:sz w:val="22"/>
                <w:szCs w:val="22"/>
              </w:rPr>
              <w:t>Разработка проекта генерального плана с. Ивано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4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Разъезжее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4:00Z</dcterms:created>
  <dc:creator>Сергей</dc:creator>
  <dc:description/>
  <cp:keywords/>
  <dc:language>en-US</dc:language>
  <cp:lastModifiedBy>302-1s</cp:lastModifiedBy>
  <cp:lastPrinted>2015-10-12T15:28:00Z</cp:lastPrinted>
  <dcterms:modified xsi:type="dcterms:W3CDTF">2015-11-05T01:48:00Z</dcterms:modified>
  <cp:revision>34</cp:revision>
  <dc:subject/>
  <dc:title>ПОДПРОГРАММЫ №2</dc:title>
</cp:coreProperties>
</file>