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729-п от 29.10.2015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-4272280</wp:posOffset>
                      </wp:positionV>
                      <wp:extent cx="4212590" cy="4092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2590" cy="409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Ввод в эксплуатацию жилья общей площадью 19 800 кв.м.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7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69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1 387,38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емельные участки будут обеспечены коммунальной и транспортной инфраструктурой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улично-дорожная сеть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еконструкция детского сада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 сельского дома культуры в с. Мигн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7pt;height:322.25pt;mso-wrap-distance-left:0pt;mso-wrap-distance-right:9.05pt;mso-wrap-distance-top:0pt;mso-wrap-distance-bottom:0pt;margin-top:-336.4pt;mso-position-vertical-relative:text;margin-left:7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Ввод в эксплуатацию жилья общей площадью 19 800 кв.м., 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4 – 57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5 – 69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1 387,38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Земельные участки будут обеспечены коммунальной и транспортной инфраструктурой: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улично-дорожная сеть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>Реконструкция детского сада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 сельского дома культуры в с. Мигна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7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80 200,00937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293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445,4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1 314,3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>Федеральный 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780"/>
              <w:gridCol w:w="1044"/>
              <w:gridCol w:w="941"/>
              <w:gridCol w:w="992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4757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04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4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222</w:t>
                  </w:r>
                </w:p>
              </w:tc>
              <w:tc>
                <w:tcPr>
                  <w:tcW w:w="17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222</w:t>
                  </w:r>
                </w:p>
              </w:tc>
              <w:tc>
                <w:tcPr>
                  <w:tcW w:w="104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4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87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922"/>
              <w:gridCol w:w="1276"/>
              <w:gridCol w:w="799"/>
              <w:gridCol w:w="851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6 450,11483</w:t>
                  </w:r>
                </w:p>
              </w:tc>
              <w:tc>
                <w:tcPr>
                  <w:tcW w:w="192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4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</w:t>
                  </w:r>
                </w:p>
              </w:tc>
              <w:tc>
                <w:tcPr>
                  <w:tcW w:w="7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</w:t>
            </w: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14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8"/>
                                    <w:gridCol w:w="1134"/>
                                    <w:gridCol w:w="1134"/>
                                    <w:gridCol w:w="1185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1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 709,75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08,17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 314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71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8"/>
                              <w:gridCol w:w="1134"/>
                              <w:gridCol w:w="1134"/>
                              <w:gridCol w:w="1185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 709,752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8,172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8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 314,3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/>
      </w:pPr>
      <w:r>
        <w:rPr/>
        <w:t>На территории с. Жеблахты в настоящее время заканчивается строительство детского сада на 30 мест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не возможна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Разработка проекта планировк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улично-дорожной сети мкр. Аэродром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Север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инженерной инфраструктуры мкр. «Западны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7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  <w:r>
        <w:rPr/>
        <w:t xml:space="preserve">Строительство </w:t>
      </w:r>
      <w:r>
        <w:rPr>
          <w:bCs/>
        </w:rPr>
        <w:t>объекта «Реконструкция детского сада МОУ Жеблахтинская СОШ» - 30 мест;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/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6 9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ект планировки мкр. «Западный» 1 шт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инженерной инфраструктуры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Северный»;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о инфраструктуры:</w:t>
      </w:r>
    </w:p>
    <w:p>
      <w:pPr>
        <w:pStyle w:val="Normal"/>
        <w:ind w:firstLine="993"/>
        <w:rPr/>
      </w:pPr>
      <w:r>
        <w:rPr/>
        <w:t xml:space="preserve">  </w:t>
      </w:r>
      <w:r>
        <w:rPr/>
        <w:t>- улично-дорожная сеть – 6 381,0 м мкр. «Аэродромный».</w:t>
      </w:r>
    </w:p>
    <w:p>
      <w:pPr>
        <w:pStyle w:val="Normal"/>
        <w:jc w:val="both"/>
        <w:rPr>
          <w:b/>
          <w:b/>
          <w:bCs/>
        </w:rPr>
      </w:pPr>
      <w:r>
        <w:rPr/>
        <w:t>2017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3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и, водопровод, котельная и сети теплоснабжения, улично-дорожная се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лично-дорожная сеть – 6 381,0 м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 xml:space="preserve">Строительство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6 236,00 кв.м., построенных за счёт средств частных застройщиков.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азработка проекта планировки мкр. «Западный» - 25,00 тыс.руб. из которых 25,00 тыс.руб. мест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258,58 тыс.руб.</w:t>
      </w:r>
    </w:p>
    <w:p>
      <w:pPr>
        <w:pStyle w:val="Normal"/>
        <w:ind w:firstLine="567"/>
        <w:jc w:val="both"/>
        <w:rPr/>
      </w:pPr>
      <w:r>
        <w:rPr/>
        <w:t>Разработка проекта инженерной инфраструктуры мкр. «Западный» - 30,00 тыс.руб. из которых 3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Западный» - 25,00 тыс.руб. из которых 25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Северный» - 20,00 тыс.руб. из которых 20,00 тыс.руб. местный бюджет.</w:t>
      </w:r>
    </w:p>
    <w:p>
      <w:pPr>
        <w:pStyle w:val="Normal"/>
        <w:ind w:firstLine="567"/>
        <w:rPr/>
      </w:pPr>
      <w:r>
        <w:rPr/>
        <w:t>Строительство улично-дорожной сети мкр. «Аэродромный» - 980,80 тыс.руб. из которых  980,80 тыс. руб. средства местного бюджета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5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7"/>
        <w:gridCol w:w="1128"/>
        <w:gridCol w:w="1974"/>
        <w:gridCol w:w="1767"/>
        <w:gridCol w:w="1395"/>
        <w:gridCol w:w="1410"/>
        <w:gridCol w:w="1767"/>
        <w:gridCol w:w="1767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00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05"/>
        <w:gridCol w:w="720"/>
        <w:gridCol w:w="992"/>
        <w:gridCol w:w="850"/>
        <w:gridCol w:w="1434"/>
        <w:gridCol w:w="992"/>
        <w:gridCol w:w="993"/>
        <w:gridCol w:w="1008"/>
        <w:gridCol w:w="1401"/>
        <w:gridCol w:w="1701"/>
      </w:tblGrid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6 г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 плановый год 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</w:t>
            </w:r>
            <w:r>
              <w:rPr>
                <w:bCs/>
                <w:sz w:val="20"/>
              </w:rPr>
              <w:t xml:space="preserve"> Разработка проекта планировк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</w:t>
            </w:r>
            <w:r>
              <w:rPr>
                <w:bCs/>
                <w:sz w:val="20"/>
              </w:rPr>
              <w:t xml:space="preserve"> Разработка проекта инженерной инфраструктуры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3:</w:t>
            </w:r>
            <w:r>
              <w:rPr>
                <w:bCs/>
                <w:sz w:val="20"/>
              </w:rPr>
              <w:t xml:space="preserve"> Разработка проекта улично-дорожной сет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4:</w:t>
            </w:r>
            <w:r>
              <w:rPr>
                <w:bCs/>
                <w:sz w:val="20"/>
              </w:rPr>
              <w:t xml:space="preserve"> Разработка проекта улично-дорожной сети мкр. «Север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5:</w:t>
            </w:r>
            <w:r>
              <w:rPr>
                <w:bCs/>
                <w:sz w:val="20"/>
              </w:rPr>
              <w:t xml:space="preserve"> Строительство улично-дорожной сети мкр. Аэродром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,18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,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81,0 м дорожного полотна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7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2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2: Ввод в эксплуатацию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8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96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1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5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9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1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5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18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7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 607,36185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5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189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ind w:left="175" w:hanging="0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 948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25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04</w:t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25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 862,5379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1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3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7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17,441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3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7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4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1 :Внесение изменений в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5-11-03T10:37:00Z</cp:lastPrinted>
  <dcterms:modified xsi:type="dcterms:W3CDTF">2015-11-05T01:48:00Z</dcterms:modified>
  <cp:revision>54</cp:revision>
  <dc:subject/>
  <dc:title>ПАСПОРТ</dc:title>
</cp:coreProperties>
</file>