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Ермаков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11» ноября 2015 года                                                           №  772- 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жилищ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администрации Ерма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и состава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вязи с кадровыми изменениями в Администрации Ермаковского района, руководствуясь ст. 35 Устава района,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читать утратившими силу постановления администрации Ермаковского района от 22.02.2011 г. № 84-п, от 24.09.2012 г. № 619-п, от 21.10.2013 г. № 675-п, от 20.10.2014 г. № 840-п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жилищной комиссии администрации Ермаковского района и состав комисс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 М.А.Виговский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22:00Z</dcterms:created>
  <dc:creator>ЖКХ3</dc:creator>
  <dc:description/>
  <cp:keywords/>
  <dc:language>en-US</dc:language>
  <cp:lastModifiedBy>302-1s</cp:lastModifiedBy>
  <cp:lastPrinted>2015-11-13T09:39:00Z</cp:lastPrinted>
  <dcterms:modified xsi:type="dcterms:W3CDTF">2015-11-17T01:52:00Z</dcterms:modified>
  <cp:revision>5</cp:revision>
  <dc:subject/>
  <dc:title>О внесении изменений в постановление </dc:title>
</cp:coreProperties>
</file>