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0"/>
      </w:tblGrid>
      <w:tr>
        <w:trPr>
          <w:trHeight w:val="2269" w:hRule="atLeast"/>
        </w:trPr>
        <w:tc>
          <w:tcPr>
            <w:tcW w:w="586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0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4 к постановлению Ермаковского района № 544-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от  24.08.2015 г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№3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Обеспечение реализации муниципальной программы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7050"/>
      </w:tblGrid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еспечение реализации муниципальной программы»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Создание условий для строительства социально значимых объектов, а так же обеспечения доступным и комфортным жильем граждан Ермаковского района Красноярского кра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- координатор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 «Ермаковский центр капитального строительства» администрации Ермаковского района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индикатор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нереальной ко взысканию дебиторской задолженности в общем объеме деб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просроченной кредиторской задолженности в общем объеме кредиторской задолженности по текущей деятельности;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ежегодного мониторинга деятельности подведомственного учрежд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7 годы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ы и источники финансирования подпрограммы на период действия подпрограммы с указанием на источники финансирования по годам реализации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9 126,53223 тыс. руб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. – 2 219,02223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. – 2 530,1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. – 2 171,6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. – 2 205,7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</w:tr>
      <w:tr>
        <w:trPr/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одпрограммы осуществляет Администрация Ермаков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троль за целевым использованием средств бюджета осуществляет Финансовое управление администрации Ермаков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боснование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Постановка проблемы и обоснование необходимо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ятия подпрограммы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1. Подпрограмма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объединяет в себе мероприятия по бесперебойному обеспечению деятельности МКУ «Ермаковский центр капитального строительства» администрации Ермаковского рай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ю подпрограммы является создание необходимых условий для эффективного, ответственного и прозрачного управления финансовыми ресурсами в рамках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«Создание условий для обеспечения доступным и комфортным жильем граждан Красноярского края» и других программ, по которым МКУ «Ермаковский центр капитального строительства» администрации Ермаковского района 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носит вспомогательный характер и обеспечивает достижение ожидаемых результатов реализации муниципальной программы в цел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Цели, задачи и сроки выполнения подпрограммы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евые индикаторы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2.1. Подпрограмма «Обеспечение реализации муниципальной программы» </w:t>
      </w:r>
      <w:r>
        <w:rPr>
          <w:rFonts w:cs="Times New Roman" w:ascii="Times New Roman" w:hAnsi="Times New Roman"/>
          <w:sz w:val="28"/>
          <w:szCs w:val="28"/>
        </w:rPr>
        <w:t>включает в себя следующие основные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е 1 обеспечивает деятельность МКУ «Ермаковский центр капитального строительства» администрации Ермаковского района, который участвует в реализации отдельных подпрограмм и мероприятий муниципальной программы  и иных программ в части осуществления организации строительства, реконструкции, капитального ремонта объектов капитального строительства, осуществляемых за счёт средств всех уров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основные мероприятия подпрограммы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беспечение реализации государственных программ» </w:t>
      </w:r>
      <w:r>
        <w:rPr>
          <w:rFonts w:cs="Times New Roman" w:ascii="Times New Roman" w:hAnsi="Times New Roman"/>
          <w:sz w:val="28"/>
          <w:szCs w:val="28"/>
        </w:rPr>
        <w:t xml:space="preserve">носят системный характер и направлены на реализацию муниципальной программы в целом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одпрограммных мероприятий приведен в приложении № 2 к настоящей подпрограм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2.2. Целью подпрограммы является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Для достижения целей подпрограммы необходимо обеспечить решение следующи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 и иных государственных программ в рамках, которых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задачи необходимо обеспечить в рамках следующих мероприят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реализации муниципальной программы, в рамках которой МКУ «Ермаковский центр капитального строительства» администрации Ермаковского района является соисполнител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4. Подпрограмма реализуется в период 2014 - 2017 год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5. Целевыми индикаторами подпрограммы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ень исполнения расходов, направленных на обеспечение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нереальной ко взысканию дебиторской задолженности в общем объеме дебиторской задолженности по текущей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я просроченной кредиторской задолженности в общем объеме кредиторской задолженности по текуще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,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характеризующих выполнение подпрограммы, </w:t>
      </w:r>
      <w:r>
        <w:rPr>
          <w:rFonts w:cs="Times New Roman" w:ascii="Times New Roman" w:hAnsi="Times New Roman"/>
          <w:sz w:val="28"/>
          <w:szCs w:val="28"/>
        </w:rPr>
        <w:t>приведен в приложении № 4.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Механизм реализации под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keepNext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71"/>
      <w:bookmarkEnd w:id="0"/>
      <w:r>
        <w:rPr>
          <w:rFonts w:cs="Times New Roman" w:ascii="Times New Roman" w:hAnsi="Times New Roman"/>
          <w:sz w:val="28"/>
          <w:szCs w:val="28"/>
        </w:rPr>
        <w:t xml:space="preserve">2.3.1. Подпрограмма реализовывается в соответствии с бюджетным законодательством, Уставом Администрации Ермаковского района.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обязательства подпрограммы направлены на реализацию цели по обеспечению деятельности МКУ «Ермаковский центр капитального строительства» администрации Ермаковского района  направленной на реализацию муниципальной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Организация управления подпрограммой и контрол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ходом выполн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1. Текущее управление реализацией подпрограммы осуществляется Администрацией Ермаковского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2. Администрация Ермаковского района несет ответственность за ее реализацию, достижение конечного результата и эффективное использование финансовых средств, выделяемых на выполнение подпрограм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4.3. Администрация Ермаковского района ежеквартально и по итогам работы за год составляет сводные бюджетные отчеты, которые включают в себя бюджетный отчет МКУ «Ермаковский центр капитального строительства» администрации Ермаковского район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 Отчеты о реализации программы предоставляются ежегодно и  одновременно в отдел планирования и экономического развития администрации Ермаковского района и финансовое управление администрации Ермаковского района не позднее 10 числа второго месяц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 Реализация подпрограммы должна обеспечить достижение уровня исполнения расходов, направленных на обеспечение текущей деятельности МКУ «Ермаковский центр капитального строительства» администрации Ермаковского района 100 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2.6.  Обоснование финансовых, материальных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удовых затрат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1. Мероприятия подпрограммы предусматривают их реализацию за счет средств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финансирования программы за счет средств местного бюджета всего составляет 9 126,53223 тыс. рублей, в том числе по годам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– 2 219,02223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. – 2 530,10 тыс. рубле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016 г. – 2 171,66 тыс. рубле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. – 2 205,75 тыс.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в рамках мероприятий представлены приложениями № 4.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материальные и трудовые затраты не предусмотре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1. к Подпрограмме №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</w:t>
      </w:r>
    </w:p>
    <w:tbl>
      <w:tblPr>
        <w:tblW w:w="153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1134"/>
        <w:gridCol w:w="1984"/>
        <w:gridCol w:w="1776"/>
        <w:gridCol w:w="1402"/>
        <w:gridCol w:w="1417"/>
        <w:gridCol w:w="1776"/>
        <w:gridCol w:w="177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, целевые индикат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информаци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ётный финансовый г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3)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left="31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1- уровень исполнения расходов, направленных на обеспечение текущей деятельности;</w:t>
            </w:r>
          </w:p>
          <w:p>
            <w:pPr>
              <w:pStyle w:val="Normal"/>
              <w:keepNext w:val="true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2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реальной ко взысканию дебиторской задолженности в общем объеме деб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й индикатор № 3 – </w:t>
            </w:r>
          </w:p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в общем объеме кредиторской задолженности по текущей деятельности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индикатор № 4 - проведение ежегодного мониторинга деятельности подведомственного учреж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. к Подпрограмме №3</w:t>
      </w:r>
    </w:p>
    <w:p>
      <w:pPr>
        <w:pStyle w:val="Normal"/>
        <w:spacing w:lineRule="auto" w:line="240" w:before="0" w:after="0"/>
        <w:jc w:val="center"/>
        <w:rPr/>
      </w:pPr>
      <w:r>
        <w:rPr/>
        <w:t>Перечень мероприятий подпрограммы с указанием объёма средств на их реализацию и ожидаемых результатов</w:t>
      </w:r>
    </w:p>
    <w:tbl>
      <w:tblPr>
        <w:tblW w:w="15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850"/>
        <w:gridCol w:w="850"/>
        <w:gridCol w:w="709"/>
        <w:gridCol w:w="708"/>
        <w:gridCol w:w="567"/>
        <w:gridCol w:w="1418"/>
        <w:gridCol w:w="1134"/>
        <w:gridCol w:w="1276"/>
        <w:gridCol w:w="1134"/>
        <w:gridCol w:w="1418"/>
        <w:gridCol w:w="1417"/>
      </w:tblGrid>
      <w:tr>
        <w:trPr/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именование программы,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 классификации</w:t>
            </w:r>
          </w:p>
        </w:tc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тыс.руб.),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от реализации подпрограммного мероприятия (в натуральном выражении)</w:t>
            </w:r>
          </w:p>
        </w:tc>
      </w:tr>
      <w:tr>
        <w:trPr/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зП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Текущи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014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5 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6 г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год планового период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2017 г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на пери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: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: 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1: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еспечение реализации муниципальной программы и иных государственных программ в рамках которых МКУ «Ермаковский центр капитального строительства» Администрации Ермаковского района является соисполнителем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естный бюджет:</w:t>
            </w:r>
          </w:p>
          <w:p>
            <w:pPr>
              <w:pStyle w:val="Normal"/>
              <w:spacing w:lineRule="auto" w:line="240" w:before="0" w:after="0"/>
              <w:ind w:lef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раевой бюджет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19,02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 530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71,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205,7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 126,532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 объектов</w:t>
            </w:r>
          </w:p>
        </w:tc>
      </w:tr>
    </w:tbl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строительства,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коммунального хозяйства                                                                                                 Н.В. Бабанакова</w:t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3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3:06:00Z</dcterms:created>
  <dc:creator>p141</dc:creator>
  <dc:description/>
  <cp:keywords/>
  <dc:language>en-US</dc:language>
  <cp:lastModifiedBy>302-1s</cp:lastModifiedBy>
  <cp:lastPrinted>2015-06-29T13:19:00Z</cp:lastPrinted>
  <dcterms:modified xsi:type="dcterms:W3CDTF">2015-09-02T03:55:00Z</dcterms:modified>
  <cp:revision>19</cp:revision>
  <dc:subject/>
  <dc:title>Приложение № </dc:title>
</cp:coreProperties>
</file>